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8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pt;height:95.8pt" coordorigin="0,414" coordsize="10670,1916">
                <v:group id="shape_0" style="position:absolute;left:10670;top:201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3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8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274955</wp:posOffset>
                </wp:positionV>
                <wp:extent cx="6811645" cy="8674100"/>
                <wp:effectExtent l="635" t="635" r="133292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8674200"/>
                          <a:chOff x="0" y="0"/>
                          <a:chExt cx="6811560" cy="8674200"/>
                        </a:xfrm>
                      </wpg:grpSpPr>
                      <wps:wsp>
                        <wps:cNvSpPr txBox="1"/>
                        <wps:spPr>
                          <a:xfrm>
                            <a:off x="20880" y="551160"/>
                            <a:ext cx="2095560" cy="81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是一名化学工作者。大家都知道化学是个危险职业，每年都有人死于化学品导致的爆炸或者剧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氰化氢是一种剧毒气体。当它通过呼吸進入人体后，氰根离子能抑制人体组织细胞内四十二种酶的活性，特别是细胞色素氧化酶对氰化物最为敏感，使组织细胞不能利用血液中的氧而造成机体缺氧，几分钟内就可毙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人在网上写过一个真实的故事：一位北大博士，做完氰化物实验后，本来应该加高锰酸钾将氰化物处理掉，而他却顺手将剩余的氰化物废料直接倒入了废液缸，就在倒的瞬间，他才想起来忘记测试废液缸的酸碱性了，因为氰化物在酸性条件下，会产生剧毒氰化氢气体。他马上朝门的方向跑，还没跑到门口，就扑倒在地，再也没有醒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同样是氰化物中毒，我却非常幸运，法轮大法救了我，事情的经过非常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一年，我在某公司上班，公司的一道工艺需要严格控制水中铁离子的含量。我买了硫氰化钾，只要水溶液中有铁离子，加入硫氰化钾会产生血红色，从而指示铁离子的存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做了这么多年化学实验，我已经养成了一个习惯，用一个陌生化学品之前，先查它的性质。我翻看了网上资料，没有发现硫氰化钾有什么特别的毒性和注意事项。但我却犯了一个致命的错误，忘记看瓶子上的标签了，标签上写着：“遇强酸产生剧毒气体。”我在没有任何防备的情况下，开始做实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由于资料上写把硫氰化钾调成弱酸性，而我突然心血来潮，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550440"/>
                            <a:ext cx="2095560" cy="81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硫氰化钾溶液的小烧杯里直接倒了些浓盐酸（一种强酸），就放在了实验台上，并时不时地看一下它。突然，我发现烧杯里的物质开始变黄，越来越黄，最后变成了极漂亮的艳黄色。这时，我脑子里突然打進一念：“不好！剧毒！越漂亮毒性越大的。”我立即处理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处理完后，我来到车间的一个角落里坐下。这时，我嘴里有一股淡淡的苦杏仁味，我知道这是氰化物中毒的典型特征。我感觉心慌，头晕乎乎的，感觉自己飘了起来了，浮在半空中。我看着车间忙忙碌碌的人，好象人间一切都是虚幻的，人不知道为什么活着，仿佛没有自己的思想似的，象木偶一样地被操纵着。以前我看过很多濒死体验的案例，都谈到了同样的感受：在即将死亡的时候，元神离体了，回头再看人间时，感觉人类都在迷中，忙忙碌碌的，仿佛一切都是假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时，我突然意识到：我是法轮大法弟子啊！我不能死，就这样突然死了，这不是给大法抹黑吗？！在中共对法轮功二十多年的迫害中，编造了太多诬蔑大法的谎言。我要是被氰化物毒死了，没有人知道真实原因，却会被中共利用炒作。实际上，当时我修炼法轮大法已经二十三年了，不生病，也不被疫情感染，而且道德提升非常大，身心被荡涤，真是受益太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时，我知道只有法轮大法能救我，我开始默念：“法轮大法好，真善忍好。”一遍接一遍地念。过了一会儿，我深深地呼出一口气，然后继续念，又呼出一口气，我反复不断地念这九个字，同时心里坚定一念：“法轮大法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2277720"/>
                            <a:ext cx="2095560" cy="63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能救我！”当我呼出第三口气的时候，我发现进入我体内的毒气被彻底清除了，我完全恢复了，仿佛刚才一切都没发生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知道，如果不是因为我修炼法轮大法而使我的体质特别好，我在处理废液的时候就倒下了。换成普通人直接面对氰化氢毒气，怎么可能有生还的机会呢？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我又去网上查看资料，发现在二零二二年时，硫氰化钾词条下补充了产生氰化氢的化学反应方程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硫氰化钾在酸性溶液中长时间放置，则与酸（入盐酸）发生反应，产生黄色沉淀（硫）和剧毒的氰化氢气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KSCN + HC1 = HSCN + K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HSCN = HCN↑ + S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硫氰化钾与盐酸反应方程式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切都与我当时发生的那么相象——“产生黄色沉淀的同时生成剧毒氰化氢气体”。而且当时打入我脑子的一念“剧毒”，是来自法轮大法的点悟，如果当时我不及时处理，每个进实验室的人都有可能中毒身亡，这是多可怕的后果！在完全不知情的情况下，法轮大法救了我们所有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诚念“法轮大法好，真善忍好”，得到大法的救度。写出我的真实故事，是希望大家能自己找真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de-DE"/>
                                </w:rPr>
                                <w:t xml:space="preserve">◇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en-US"/>
                                </w:rPr>
                                <w:t>文／司徒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156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剧毒氰化氢中毒　坚信大法神奇恢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00880" y="556920"/>
                            <a:ext cx="2099160" cy="170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1.65pt;width:536.35pt;height:683pt" coordorigin="-39,433" coordsize="10727,13660">
                <v:shape id="shape_0" stroked="f" o:allowincell="f" style="position:absolute;left:-6;top:1301;width:3299;height:12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是一名化学工作者。大家都知道化学是个危险职业，每年都有人死于化学品导致的爆炸或者剧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氰化氢是一种剧毒气体。当它通过呼吸進入人体后，氰根离子能抑制人体组织细胞内四十二种酶的活性，特别是细胞色素氧化酶对氰化物最为敏感，使组织细胞不能利用血液中的氧而造成机体缺氧，几分钟内就可毙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人在网上写过一个真实的故事：一位北大博士，做完氰化物实验后，本来应该加高锰酸钾将氰化物处理掉，而他却顺手将剩余的氰化物废料直接倒入了废液缸，就在倒的瞬间，他才想起来忘记测试废液缸的酸碱性了，因为氰化物在酸性条件下，会产生剧毒氰化氢气体。他马上朝门的方向跑，还没跑到门口，就扑倒在地，再也没有醒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同样是氰化物中毒，我却非常幸运，法轮大法救了我，事情的经过非常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一年，我在某公司上班，公司的一道工艺需要严格控制水中铁离子的含量。我买了硫氰化钾，只要水溶液中有铁离子，加入硫氰化钾会产生血红色，从而指示铁离子的存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做了这么多年化学实验，我已经养成了一个习惯，用一个陌生化学品之前，先查它的性质。我翻看了网上资料，没有发现硫氰化钾有什么特别的毒性和注意事项。但我却犯了一个致命的错误，忘记看瓶子上的标签了，标签上写着：“遇强酸产生剧毒气体。”我在没有任何防备的情况下，开始做实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由于资料上写把硫氰化钾调成弱酸性，而我突然心血来潮，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300;width:3299;height:12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硫氰化钾溶液的小烧杯里直接倒了些浓盐酸（一种强酸），就放在了实验台上，并时不时地看一下它。突然，我发现烧杯里的物质开始变黄，越来越黄，最后变成了极漂亮的艳黄色。这时，我脑子里突然打進一念：“不好！剧毒！越漂亮毒性越大的。”我立即处理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处理完后，我来到车间的一个角落里坐下。这时，我嘴里有一股淡淡的苦杏仁味，我知道这是氰化物中毒的典型特征。我感觉心慌，头晕乎乎的，感觉自己飘了起来了，浮在半空中。我看着车间忙忙碌碌的人，好象人间一切都是虚幻的，人不知道为什么活着，仿佛没有自己的思想似的，象木偶一样地被操纵着。以前我看过很多濒死体验的案例，都谈到了同样的感受：在即将死亡的时候，元神离体了，回头再看人间时，感觉人类都在迷中，忙忙碌碌的，仿佛一切都是假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时，我突然意识到：我是法轮大法弟子啊！我不能死，就这样突然死了，这不是给大法抹黑吗？！在中共对法轮功二十多年的迫害中，编造了太多诬蔑大法的谎言。我要是被氰化物毒死了，没有人知道真实原因，却会被中共利用炒作。实际上，当时我修炼法轮大法已经二十三年了，不生病，也不被疫情感染，而且道德提升非常大，身心被荡涤，真是受益太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时，我知道只有法轮大法能救我，我开始默念：“法轮大法好，真善忍好。”一遍接一遍地念。过了一会儿，我深深地呼出一口气，然后继续念，又呼出一口气，我反复不断地念这九个字，同时心里坚定一念：“法轮大法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4020;width:3299;height:10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能救我！”当我呼出第三口气的时候，我发现进入我体内的毒气被彻底清除了，我完全恢复了，仿佛刚才一切都没发生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知道，如果不是因为我修炼法轮大法而使我的体质特别好，我在处理废液的时候就倒下了。换成普通人直接面对氰化氢毒气，怎么可能有生还的机会呢？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我又去网上查看资料，发现在二零二二年时，硫氰化钾词条下补充了产生氰化氢的化学反应方程式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硫氰化钾在酸性溶液中长时间放置，则与酸（入盐酸）发生反应，产生黄色沉淀（硫）和剧毒的氰化氢气体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KSCN + HC1 = HSCN + KC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HSCN = HCN↑ + S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硫氰化钾与盐酸反应方程式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切都与我当时发生的那么相象——“产生黄色沉淀的同时生成剧毒氰化氢气体”。而且当时打入我脑子的一念“剧毒”，是来自法轮大法的点悟，如果当时我不及时处理，每个进实验室的人都有可能中毒身亡，这是多可怕的后果！在完全不知情的情况下，法轮大法救了我们所有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诚念“法轮大法好，真善忍好”，得到大法的救度。写出我的真实故事，是希望大家能自己找真相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eastAsia="zh-CN" w:bidi="ar-SA" w:val="de-DE"/>
                          </w:rPr>
                          <w:t xml:space="preserve">◇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eastAsia="zh-CN" w:bidi="ar-SA" w:val="en-US"/>
                          </w:rPr>
                          <w:t>文／司徒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39;top:433;width:10726;height:692;mso-wrap-style:none;v-text-anchor:middle" type="_x0000_t136">
                  <v:path textpathok="t"/>
                  <v:textpath on="t" fitshape="t" string="剧毒氰化氢中毒　坚信大法神奇恢复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64;top:1310;width:3305;height:26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64760</wp:posOffset>
            </wp:positionH>
            <wp:positionV relativeFrom="paragraph">
              <wp:posOffset>163830</wp:posOffset>
            </wp:positionV>
            <wp:extent cx="699135" cy="6959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5pt;width:533.55pt;height:21.85pt" coordorigin="0,205" coordsize="10671,437">
                <v:shape id="shape_0" stroked="t" o:allowincell="f" style="position:absolute;left:0;top:64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成都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0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3.5pt;margin-top:16pt;width:531.35pt;height:31.15pt;mso-wrap-style:none;v-text-anchor:middle" type="_x0000_t136">
            <v:path textpathok="t"/>
            <v:textpath on="t" fitshape="t" string="成都段琼英、李涛等多名法轮功学员被非法判刑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1400</wp:posOffset>
            </wp:positionH>
            <wp:positionV relativeFrom="paragraph">
              <wp:posOffset>299085</wp:posOffset>
            </wp:positionV>
            <wp:extent cx="2146300" cy="16211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6070</wp:posOffset>
                </wp:positionV>
                <wp:extent cx="2095500" cy="61169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1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成都市法轮功学员段琼英、李涛、徐月琴、李俊、罗义等多人，二零二三年五月二十四日被成都公安局温江区分局绑架，先被秘密非法拘禁于新津洗脑班，后被非法逮捕起诉，二零二四年七月二十五日遭温江区法院非法开庭枉判：其中段琼英三年六个月；李涛三年六个月；于川程三年；徐月琴两年八个月；罗义两年八个月；李俊两年两个月；并处罚金。这些法轮功学员都提出上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五月二十四日，成都市公安局温江区分局绑架段琼英、李涛、徐月琴、李俊、罗义、王文涛、孙豪（孙浩）等八名法轮功学员后，为了罗织罪名，将他们秘密非法拘禁于新津洗脑班。期间，家人只被告知指定居所监视居住，未被告知人在何处？当时温江公安对几位法轮功学员的指控罪名是“煽动颠覆国家政权罪”，令家人深感诧异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段琼英、李涛、徐月琴、李俊、罗义等七名法轮功学员，在洗脑班被非法拘禁中，遭受刑讯逼供、诱供、欺骗，警察及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人员在几位法轮功学员中来回欺诈、恐吓，比如说某某已经说了，你不说……然后再将欺诈得来的断章取义的所谓“口供”作为证据，并逼迫法轮功学员签字转化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三年六月三十日，几位法轮功学员被非法逮捕，并被转入成都郫县看守所及温江看守所，涉嫌罪名也被改为</w:t>
                            </w:r>
                            <w:r>
                              <w:rPr/>
                              <w:t xml:space="preserve"> “利用邪教组织破坏法律实施罪”，家属在诧异之余，分析表示，一开始所谓的“煽动颠覆国家政权”不过是温江公安当局为了合理化其秘密非法拘禁的行为而强加的。按法律规定，几位法轮功学员在成都有居所，是不能“指定地点监视居住”的，只有涉及恐怖或危害国家安全时，才能指定地点监视居住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四年三月一日，温江检察院检察官郑波向温江区法院以“组织利用邪教组织破坏法律实施罪”对段琼英、李涛、徐月琴等提起公诉。家属辩护人多次到法院查询案件进展无果。五月中旬法官胡微微告知家属，领取起诉书，但只允许律师阅卷、领取起诉书。家属只好聘请律师参与辩护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五月底，第一个律师阅卷后，胡法官突然改变审判的方向，把八个人的“大案”全部分解成个案。此前，侦查机关为了邀功请赏，硬把八个不全相识的人牵扯到一个案子里面，以制造所谓“大案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明慧网报道信息统计，二零二二年和二零二三年，四川省成都市法轮功学员因为信仰真、善、忍，总计至少</w:t>
                            </w:r>
                            <w:r>
                              <w:rPr/>
                              <w:t>547</w:t>
                            </w:r>
                            <w:r>
                              <w:rPr/>
                              <w:t>人次被中共当局迫害。其中，至少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人被迫害离世；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人被非法判刑；</w:t>
                            </w:r>
                            <w:r>
                              <w:rPr/>
                              <w:t>157</w:t>
                            </w:r>
                            <w:r>
                              <w:rPr/>
                              <w:t>人次被绑架；</w:t>
                            </w:r>
                            <w:r>
                              <w:rPr/>
                              <w:t>317</w:t>
                            </w:r>
                            <w:r>
                              <w:rPr/>
                              <w:t>人次被骚扰；</w:t>
                            </w:r>
                            <w:r>
                              <w:rPr/>
                              <w:t>33</w:t>
                            </w:r>
                            <w:r>
                              <w:rPr/>
                              <w:t>人次被洗脑班迫害；被绑架和骚扰的法轮功学员中，至少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人次被非法抄家（非法搜身等），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次被强制抽血（录指纹等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1.65pt;mso-wrap-distance-left:9.05pt;mso-wrap-distance-right:9.05pt;mso-wrap-distance-top:0pt;mso-wrap-distance-bottom:0pt;margin-top:24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成都市法轮功学员段琼英、李涛、徐月琴、李俊、罗义等多人，二零二三年五月二十四日被成都公安局温江区分局绑架，先被秘密非法拘禁于新津洗脑班，后被非法逮捕起诉，二零二四年七月二十五日遭温江区法院非法开庭枉判：其中段琼英三年六个月；李涛三年六个月；于川程三年；徐月琴两年八个月；罗义两年八个月；李俊两年两个月；并处罚金。这些法轮功学员都提出上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五月二十四日，成都市公安局温江区分局绑架段琼英、李涛、徐月琴、李俊、罗义、王文涛、孙豪（孙浩）等八名法轮功学员后，为了罗织罪名，将他们秘密非法拘禁于新津洗脑班。期间，家人只被告知指定居所监视居住，未被告知人在何处？当时温江公安对几位法轮功学员的指控罪名是“煽动颠覆国家政权罪”，令家人深感诧异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段琼英、李涛、徐月琴、李俊、罗义等七名法轮功学员，在洗脑班被非法拘禁中，遭受刑讯逼供、诱供、欺骗，警察及</w:t>
                      </w:r>
                      <w:r>
                        <w:rPr/>
                        <w:t>610</w:t>
                      </w:r>
                      <w:r>
                        <w:rPr/>
                        <w:t>人员在几位法轮功学员中来回欺诈、恐吓，比如说某某已经说了，你不说……然后再将欺诈得来的断章取义的所谓“口供”作为证据，并逼迫法轮功学员签字转化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三年六月三十日，几位法轮功学员被非法逮捕，并被转入成都郫县看守所及温江看守所，涉嫌罪名也被改为</w:t>
                      </w:r>
                      <w:r>
                        <w:rPr/>
                        <w:t xml:space="preserve"> “利用邪教组织破坏法律实施罪”，家属在诧异之余，分析表示，一开始所谓的“煽动颠覆国家政权”不过是温江公安当局为了合理化其秘密非法拘禁的行为而强加的。按法律规定，几位法轮功学员在成都有居所，是不能“指定地点监视居住”的，只有涉及恐怖或危害国家安全时，才能指定地点监视居住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四年三月一日，温江检察院检察官郑波向温江区法院以“组织利用邪教组织破坏法律实施罪”对段琼英、李涛、徐月琴等提起公诉。家属辩护人多次到法院查询案件进展无果。五月中旬法官胡微微告知家属，领取起诉书，但只允许律师阅卷、领取起诉书。家属只好聘请律师参与辩护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五月底，第一个律师阅卷后，胡法官突然改变审判的方向，把八个人的“大案”全部分解成个案。此前，侦查机关为了邀功请赏，硬把八个不全相识的人牵扯到一个案子里面，以制造所谓“大案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明慧网报道信息统计，二零二二年和二零二三年，四川省成都市法轮功学员因为信仰真、善、忍，总计至少</w:t>
                      </w:r>
                      <w:r>
                        <w:rPr/>
                        <w:t>547</w:t>
                      </w:r>
                      <w:r>
                        <w:rPr/>
                        <w:t>人次被中共当局迫害。其中，至少</w:t>
                      </w:r>
                      <w:r>
                        <w:rPr/>
                        <w:t>12</w:t>
                      </w:r>
                      <w:r>
                        <w:rPr/>
                        <w:t>人被迫害离世；</w:t>
                      </w:r>
                      <w:r>
                        <w:rPr/>
                        <w:t>28</w:t>
                      </w:r>
                      <w:r>
                        <w:rPr/>
                        <w:t>人被非法判刑；</w:t>
                      </w:r>
                      <w:r>
                        <w:rPr/>
                        <w:t>157</w:t>
                      </w:r>
                      <w:r>
                        <w:rPr/>
                        <w:t>人次被绑架；</w:t>
                      </w:r>
                      <w:r>
                        <w:rPr/>
                        <w:t>317</w:t>
                      </w:r>
                      <w:r>
                        <w:rPr/>
                        <w:t>人次被骚扰；</w:t>
                      </w:r>
                      <w:r>
                        <w:rPr/>
                        <w:t>33</w:t>
                      </w:r>
                      <w:r>
                        <w:rPr/>
                        <w:t>人次被洗脑班迫害；被绑架和骚扰的法轮功学员中，至少</w:t>
                      </w:r>
                      <w:r>
                        <w:rPr/>
                        <w:t>100</w:t>
                      </w:r>
                      <w:r>
                        <w:rPr/>
                        <w:t>人次被非法抄家（非法搜身等），</w:t>
                      </w:r>
                      <w:r>
                        <w:rPr/>
                        <w:t>11</w:t>
                      </w:r>
                      <w:r>
                        <w:rPr/>
                        <w:t>人次被强制抽血（录指纹等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1060</wp:posOffset>
                </wp:positionH>
                <wp:positionV relativeFrom="paragraph">
                  <wp:posOffset>323850</wp:posOffset>
                </wp:positionV>
                <wp:extent cx="2095500" cy="51854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3pt;mso-wrap-distance-left:9.05pt;mso-wrap-distance-right:9.05pt;mso-wrap-distance-top:0pt;mso-wrap-distance-bottom:0pt;margin-top:25.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158115</wp:posOffset>
                </wp:positionV>
                <wp:extent cx="2095500" cy="44678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6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.8pt;mso-wrap-distance-left:9.05pt;mso-wrap-distance-right:9.05pt;mso-wrap-distance-top:0pt;mso-wrap-distance-bottom:0pt;margin-top:12.4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1060</wp:posOffset>
                </wp:positionH>
                <wp:positionV relativeFrom="paragraph">
                  <wp:posOffset>146050</wp:posOffset>
                </wp:positionV>
                <wp:extent cx="2090420" cy="2767330"/>
                <wp:effectExtent l="5715" t="5080" r="16459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67320"/>
                          <a:chOff x="0" y="0"/>
                          <a:chExt cx="2090520" cy="2767320"/>
                        </a:xfrm>
                      </wpg:grpSpPr>
                      <wps:wsp>
                        <wps:cNvSpPr txBox="1"/>
                        <wps:spPr>
                          <a:xfrm>
                            <a:off x="74880" y="428040"/>
                            <a:ext cx="1910160" cy="23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673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68880"/>
                              <a:gd name="textAreaBottom" fmla="*/ 1537560 h 156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078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084"/>
                                </a:lnTo>
                                <a:arcTo wR="1994" hR="1994" stAng="10800000" swAng="-5400000"/>
                                <a:lnTo>
                                  <a:pt x="19606" y="29078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50520" y="2322360"/>
                            <a:ext cx="53964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6560"/>
                            <a:ext cx="1243440" cy="25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11.5pt;width:164.55pt;height:217.9pt" coordorigin="7356,230" coordsize="3291,4358">
                <v:shape id="shape_0" stroked="f" o:allowincell="f" style="position:absolute;left:7474;top:904;width:3007;height:3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56;top:230;width:3236;height:4357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798;top:3887;width:849;height:6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42;top:398;width:1957;height:398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778625" cy="2893695"/>
                <wp:effectExtent l="0" t="0" r="882205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3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533.75pt;height:227.85pt" coordorigin="0,148" coordsize="10675,4557">
                <v:shape id="shape_0" stroked="f" o:allowincell="f" style="position:absolute;left:0;top:920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011;width:1787;height:2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908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14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48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615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216;width:6965;height:6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400175</wp:posOffset>
                </wp:positionV>
                <wp:extent cx="2095500" cy="209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8-03T19:25:00Z</cp:lastPrinted>
  <dcterms:modified xsi:type="dcterms:W3CDTF">2024-08-04T00:25:00Z</dcterms:modified>
  <cp:revision>336</cp:revision>
  <dc:subject/>
  <dc:title/>
</cp:coreProperties>
</file>