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宁夏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5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8月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宁夏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35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8月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407670</wp:posOffset>
                  </wp:positionV>
                  <wp:extent cx="6816090" cy="8583295"/>
                  <wp:effectExtent l="0" t="0" r="62636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6240" cy="8583120"/>
                            <a:chOff x="0" y="0"/>
                            <a:chExt cx="6816240" cy="858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20680" y="622800"/>
                              <a:ext cx="2095560" cy="56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两眉之间有一个大眼睛一眨一眨的，还有两位闭着眼看见了另外空间的景象，楼宇、亭台等美好的景物，几天时间，人们身体上也有不同程度的变化，这样学的人越来越多，还有离我们村有十几里地的人都慕名而来。法轮大法就像一颗明珠照亮了遥远的山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那时，县城上班的两个姑姑听说了我妈妈的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事，到乡下来看我妈，姑姑也跟着炼起来了，刚一炼姑姑就体会到有法轮的旋转，这时我爸爸也戒掉了烟瘾，走入了大法修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回去北京向北京的姑姑讲了家里发生的事情，北京的姑姑也毫不犹豫地炼上了，表姐也走入了大法修炼。两个姑父也相继得法。当时我九十岁的奶奶跟着修炼后，满头银发的她，发根都长出了一层黑头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再后来，我的姐姐，妻子，孩子们也都跟着学炼法轮功，走入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法修炼。在我的带动下我们一大家子都走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入了大法修炼，幸福吉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／河北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636840"/>
                              <a:ext cx="2095560" cy="555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从小就喜欢武术、气功，在北京因工作轻松，一个月上一个星期的班，我大部份时间就在天坛公园练练武术，各种气功，气功书买了一大摞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九九六年，我去天坛公园练武术后去龙潭公园，看见许多人都在打坐，场面祥和。一下子就把我吸引住了，看了大法的简介。我就坐下来跟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们炼起来，这时有辅导员过来帮我纠正动作。他们介绍我买《转法轮》，我一口气就看完了书，一边看一遍流泪，心情激动，还不时地念出声来，让宿舍的人听见，我知道这就是我要找寻的，我终于找到了。从此别的门派的气功、武术统统不练了，坚定地走上了法轮大法修炼的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不久，我回家乡探亲，才得知生病的妈妈又添了毛病，眼睛也看不见了。在当地县城医院和乡下诊所都看过了也没有好转，她正准备去参加当地的一种气功试试，每人收费四十元。恰巧人家出去了。得知我妈的想法，我说：妈，我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6640" y="3117240"/>
                              <a:ext cx="2095560" cy="307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了一种功法，可好了，义务教功，不要钱，你也可以告诉村里的人，谁想来学都行。结果一下来了很多人，我每天给大伙放师父的讲法录音，每天听一讲。听完后，我就教大家一套功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听法过程中，妈妈的眼睛就奇迹般地看见了。妈妈说：药送人吧，我不喝了。我妈炼功前有胆囊炎，一宿一宿的睡不着觉，还有高血压，那时妈妈死的想法都有了，一下子重见光明，她可高兴坏了。几天后，妈妈血压也不高了，胆囊炎也好了，很快就恢复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学法炼功的过程中，还有几个人的天目开了，有一位看见自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240" y="0"/>
                              <a:ext cx="6695280" cy="43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听法过程中妈妈的眼睛重见光明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798240"/>
                              <a:ext cx="5172840" cy="178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240" y="6393240"/>
                              <a:ext cx="246636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pacing w:val="26"/>
                                    <w:sz w:val="48"/>
                                    <w:szCs w:val="46"/>
                                    <w:rFonts w:ascii="隶书" w:hAnsi="隶书" w:eastAsia="隶书" w:cs="Times New Roman"/>
                                    <w:color w:val="996600"/>
                                    <w:lang w:val="de-DE" w:eastAsia="zh-CN" w:bidi="ar-SA"/>
                                  </w:rPr>
                                  <w:t>走近法轮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312880" y="6488280"/>
                              <a:ext cx="1473120" cy="202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6748200" y="6329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bf8f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93880" y="678240"/>
                              <a:ext cx="3263760" cy="23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75pt;margin-top:32.1pt;width:536.7pt;height:675.8pt" coordorigin="-35,642" coordsize="10734,13516">
                  <v:shape id="shape_0" stroked="f" o:allowincell="f" style="position:absolute;left:7399;top:1623;width:3299;height:89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两眉之间有一个大眼睛一眨一眨的，还有两位闭着眼看见了另外空间的景象，楼宇、亭台等美好的景物，几天时间，人们身体上也有不同程度的变化，这样学的人越来越多，还有离我们村有十几里地的人都慕名而来。法轮大法就像一颗明珠照亮了遥远的山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那时，县城上班的两个姑姑听说了我妈妈的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事，到乡下来看我妈，姑姑也跟着炼起来了，刚一炼姑姑就体会到有法轮的旋转，这时我爸爸也戒掉了烟瘾，走入了大法修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回去北京向北京的姑姑讲了家里发生的事情，北京的姑姑也毫不犹豫地炼上了，表姐也走入了大法修炼。两个姑父也相继得法。当时我九十岁的奶奶跟着修炼后，满头银发的她，发根都长出了一层黑头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再后来，我的姐姐，妻子，孩子们也都跟着学炼法轮功，走入了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法修炼。在我的带动下我们一大家子都走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入了大法修炼，幸福吉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／河北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;top:1645;width:3299;height:87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从小就喜欢武术、气功，在北京因工作轻松，一个月上一个星期的班，我大部份时间就在天坛公园练练武术，各种气功，气功书买了一大摞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九九六年，我去天坛公园练武术后去龙潭公园，看见许多人都在打坐，场面祥和。一下子就把我吸引住了，看了大法的简介。我就坐下来跟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们炼起来，这时有辅导员过来帮我纠正动作。他们介绍我买《转法轮》，我一口气就看完了书，一边看一遍流泪，心情激动，还不时地念出声来，让宿舍的人听见，我知道这就是我要找寻的，我终于找到了。从此别的门派的气功、武术统统不练了，坚定地走上了法轮大法修炼的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不久，我回家乡探亲，才得知生病的妈妈又添了毛病，眼睛也看不见了。在当地县城医院和乡下诊所都看过了也没有好转，她正准备去参加当地的一种气功试试，每人收费四十元。恰巧人家出去了。得知我妈的想法，我说：妈，我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5551;width:3299;height:48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了一种功法，可好了，义务教功，不要钱，你也可以告诉村里的人，谁想来学都行。结果一下来了很多人，我每天给大伙放师父的讲法录音，每天听一讲。听完后，我就教大家一套功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听法过程中，妈妈的眼睛就奇迹般地看见了。妈妈说：药送人吧，我不喝了。我妈炼功前有胆囊炎，一宿一宿的睡不着觉，还有高血压，那时妈妈死的想法都有了，一下子重见光明，她可高兴坏了。几天后，妈妈血压也不高了，胆囊炎也好了，很快就恢复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学法炼功的过程中，还有几个人的天目开了，有一位看见自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126;top:642;width:10543;height:677;mso-wrap-style:none;v-text-anchor:middle" type="_x0000_t136">
                    <v:path textpathok="t"/>
                    <v:textpath on="t" fitshape="t" string="听法过程中妈妈的眼睛重见光明" style="font-family:&quot;方正粗圆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-35;top:11348;width:8145;height:2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8;top:10710;width:3883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pacing w:val="26"/>
                              <w:sz w:val="48"/>
                              <w:szCs w:val="46"/>
                              <w:rFonts w:ascii="隶书" w:hAnsi="隶书" w:eastAsia="隶书" w:cs="Times New Roman"/>
                              <w:color w:val="996600"/>
                              <w:lang w:val="de-DE" w:eastAsia="zh-CN" w:bidi="ar-SA"/>
                            </w:rPr>
                            <w:t>走近法轮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2;top:10860;width:2319;height:31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592;top:10610;width:0;height:0" type="_x0000_t32">
                    <v:stroke color="#bf8f00" weight="6480" joinstyle="miter" endcap="flat"/>
                    <v:fill o:detectmouseclick="t" on="false"/>
                    <w10:wrap type="none"/>
                  </v:shape>
                  <v:shape id="shape_0" stroked="f" o:allowincell="f" style="position:absolute;left:2790;top:1710;width:5139;height:365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8月4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宁夏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5pt;width:533.55pt;height:21.85pt" coordorigin="0,337" coordsize="10671,437">
                <v:shape id="shape_0" stroked="f" o:allowincell="f" style="position:absolute;left:0;top:3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8月4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宁夏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9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9020</wp:posOffset>
            </wp:positionH>
            <wp:positionV relativeFrom="paragraph">
              <wp:posOffset>140970</wp:posOffset>
            </wp:positionV>
            <wp:extent cx="3158490" cy="34569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34925</wp:posOffset>
                </wp:positionV>
                <wp:extent cx="6811010" cy="5539105"/>
                <wp:effectExtent l="0" t="635" r="45218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840" cy="5538960"/>
                          <a:chOff x="0" y="0"/>
                          <a:chExt cx="6810840" cy="5538960"/>
                        </a:xfrm>
                      </wpg:grpSpPr>
                      <wps:wsp>
                        <wps:cNvSpPr txBox="1"/>
                        <wps:spPr>
                          <a:xfrm>
                            <a:off x="2349000" y="1179360"/>
                            <a:ext cx="2095560" cy="42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有好的办法，只有法轮功能救你，你默念“法轮大法好、真善忍好”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善忍”三个字打到脑子里，我对照一下，自己太差劲了，以后我按照“真善忍”标准来要求自己，我就开始学盘腿打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回到当地居家隔离，我把母亲的炼功图解拿回家，按图解学功法。有一天，我正在炼打坐，并且大声念出“法轮大法好，真善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0"/>
                            <a:ext cx="4326120" cy="946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“国产疫苗”害我残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大法使我恢复健康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3040"/>
                            <a:ext cx="2095560" cy="431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的一下懵了，美国权威专家说：这病没有好的医疗办法，只能吃药维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飞到上海后，在上海隔离，当时我心理压力很大，就在我无助的情况下，我想起了法轮功，我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5640" y="1152360"/>
                            <a:ext cx="2095560" cy="438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8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好”，突然感到一只大手从头顶上揪出一个东西，当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8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立刻感到脑袋轻松了。从此以后，我每天坚持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功。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到两个月的时间，没劲的右腿彻底康复了！身体也恢复了正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我做梦都没有想到身体能够恢复如初，大法真的是太神奇超常了。想到我老姨一九九六年得法，我很后悔错过了这二十年得法的机会。万幸的是现在我得法了，如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没有大法救我，这个“国产疫苗”会害我终身残疾，后果真是不敢想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我知道自己得法晚，所以决心以后要好好修炼，按“真善忍“标准要求自己，做个名副其实的大法弟子，谢谢师父救我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2.75pt;width:536.3pt;height:436.15pt" coordorigin="-43,55" coordsize="10726,8723">
                <v:shape id="shape_0" stroked="f" o:allowincell="f" style="position:absolute;left:3656;top:1912;width:3299;height:6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有好的办法，只有法轮功能救你，你默念“法轮大法好、真善忍好”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善忍”三个字打到脑子里，我对照一下，自己太差劲了，以后我按照“真善忍”标准来要求自己，我就开始学盘腿打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回到当地居家隔离，我把母亲的炼功图解拿回家，按图解学功法。有一天，我正在炼打坐，并且大声念出“法轮大法好，真善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1c1c1c" stroked="f" o:allowincell="f" style="position:absolute;left:55;top:55;width:6812;height:1490;mso-wrap-style:none;v-text-anchor:middle" type="_x0000_t136">
                  <v:path textpathok="t"/>
                  <v:textpath on="t" fitshape="t" string="“国产疫苗”害我残疾&#10;大法使我恢复健康" style="font-family:&quot;方正大标宋简体&quot;;font-size:24pt"/>
                  <v:fill o:detectmouseclick="t" type="solid" color2="#e3e3e3"/>
                  <v:stroke color="#3465a4" joinstyle="round" endcap="flat"/>
                  <w10:wrap type="none"/>
                </v:shape>
                <v:shape id="shape_0" stroked="f" o:allowincell="f" style="position:absolute;left:-43;top:1934;width:3299;height:6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的一下懵了，美国权威专家说：这病没有好的医疗办法，只能吃药维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飞到上海后，在上海隔离，当时我心理压力很大，就在我无助的情况下，我想起了法轮功，我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1870;width:3299;height:6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8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好”，突然感到一只大手从头顶上揪出一个东西，当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8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立刻感到脑袋轻松了。从此以后，我每天坚持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功。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到两个月的时间，没劲的右腿彻底康复了！身体也恢复了正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我做梦都没有想到身体能够恢复如初，大法真的是太神奇超常了。想到我老姨一九九六年得法，我很后悔错过了这二十年得法的机会。万幸的是现在我得法了，如果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没有大法救我，这个“国产疫苗”会害我终身残疾，后果真是不敢想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我知道自己得法晚，所以决心以后要好好修炼，按“真善忍“标准要求自己，做个名副其实的大法弟子，谢谢师父救我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7720</wp:posOffset>
                </wp:positionH>
                <wp:positionV relativeFrom="paragraph">
                  <wp:posOffset>264160</wp:posOffset>
                </wp:positionV>
                <wp:extent cx="2148840" cy="3954780"/>
                <wp:effectExtent l="635" t="635" r="24892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Picture 5" descr="Logo-ni zhi dao ma--542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pt;margin-top:20.8pt;width:169.2pt;height:311.4pt" coordorigin="7272,416" coordsize="3384,6228">
                <v:group id="shape_0" style="position:absolute;left:7316;top:595;width:3287;height:6049">
                  <v:group id="shape_0" style="position:absolute;left:7316;top:655;width:3287;height:5989">
                    <v:shape id="shape_0" stroked="f" o:allowincell="f" style="position:absolute;left:7316;top:1748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388;top:655;width:3150;height:944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38;top:595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7272;top:416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2040</wp:posOffset>
                </wp:positionH>
                <wp:positionV relativeFrom="paragraph">
                  <wp:posOffset>275590</wp:posOffset>
                </wp:positionV>
                <wp:extent cx="2480310" cy="5365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hanging="0"/>
                              <w:rPr/>
                            </w:pPr>
                            <w:bookmarkStart w:id="0" w:name="OLE_LINK1"/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30"/>
                                <w:sz w:val="54"/>
                              </w:rPr>
                              <w:t>宁</w:t>
                            </w:r>
                            <w:r>
                              <w:rPr>
                                <w:rFonts w:eastAsia="华文隶书" w:ascii="华文隶书" w:hAnsi="华文隶书"/>
                                <w:color w:val="1C1C1C"/>
                                <w:spacing w:val="30"/>
                                <w:sz w:val="54"/>
                              </w:rPr>
                              <w:t>|</w:t>
                            </w:r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30"/>
                                <w:sz w:val="54"/>
                              </w:rPr>
                              <w:t>夏</w:t>
                            </w:r>
                            <w:r>
                              <w:rPr>
                                <w:rFonts w:eastAsia="华文隶书" w:ascii="华文隶书" w:hAnsi="华文隶书"/>
                                <w:color w:val="1C1C1C"/>
                                <w:spacing w:val="30"/>
                                <w:sz w:val="54"/>
                              </w:rPr>
                              <w:t>|</w:t>
                            </w:r>
                            <w:bookmarkEnd w:id="0"/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30"/>
                                <w:sz w:val="54"/>
                              </w:rPr>
                              <w:t>简</w:t>
                            </w:r>
                            <w:r>
                              <w:rPr>
                                <w:rFonts w:eastAsia="华文隶书" w:ascii="华文隶书" w:hAnsi="华文隶书"/>
                                <w:color w:val="1C1C1C"/>
                                <w:spacing w:val="30"/>
                                <w:sz w:val="54"/>
                              </w:rPr>
                              <w:t>|</w:t>
                            </w:r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30"/>
                                <w:sz w:val="54"/>
                              </w:rPr>
                              <w:t>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42.25pt;mso-wrap-distance-left:9.05pt;mso-wrap-distance-right:9.05pt;mso-wrap-distance-top:0pt;mso-wrap-distance-bottom:0pt;margin-top:21.7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ticletitle"/>
                        <w:ind w:hanging="0"/>
                        <w:rPr/>
                      </w:pPr>
                      <w:bookmarkStart w:id="1" w:name="OLE_LINK1"/>
                      <w:r>
                        <w:rPr>
                          <w:rFonts w:ascii="华文隶书" w:hAnsi="华文隶书" w:eastAsia="华文隶书"/>
                          <w:color w:val="1C1C1C"/>
                          <w:spacing w:val="30"/>
                          <w:sz w:val="54"/>
                        </w:rPr>
                        <w:t>宁</w:t>
                      </w:r>
                      <w:r>
                        <w:rPr>
                          <w:rFonts w:eastAsia="华文隶书" w:ascii="华文隶书" w:hAnsi="华文隶书"/>
                          <w:color w:val="1C1C1C"/>
                          <w:spacing w:val="30"/>
                          <w:sz w:val="54"/>
                        </w:rPr>
                        <w:t>|</w:t>
                      </w:r>
                      <w:r>
                        <w:rPr>
                          <w:rFonts w:ascii="华文隶书" w:hAnsi="华文隶书" w:eastAsia="华文隶书"/>
                          <w:color w:val="1C1C1C"/>
                          <w:spacing w:val="30"/>
                          <w:sz w:val="54"/>
                        </w:rPr>
                        <w:t>夏</w:t>
                      </w:r>
                      <w:r>
                        <w:rPr>
                          <w:rFonts w:eastAsia="华文隶书" w:ascii="华文隶书" w:hAnsi="华文隶书"/>
                          <w:color w:val="1C1C1C"/>
                          <w:spacing w:val="30"/>
                          <w:sz w:val="54"/>
                        </w:rPr>
                        <w:t>|</w:t>
                      </w:r>
                      <w:bookmarkEnd w:id="1"/>
                      <w:r>
                        <w:rPr>
                          <w:rFonts w:ascii="华文隶书" w:hAnsi="华文隶书" w:eastAsia="华文隶书"/>
                          <w:color w:val="1C1C1C"/>
                          <w:spacing w:val="30"/>
                          <w:sz w:val="54"/>
                        </w:rPr>
                        <w:t>简</w:t>
                      </w:r>
                      <w:r>
                        <w:rPr>
                          <w:rFonts w:eastAsia="华文隶书" w:ascii="华文隶书" w:hAnsi="华文隶书"/>
                          <w:color w:val="1C1C1C"/>
                          <w:spacing w:val="30"/>
                          <w:sz w:val="54"/>
                        </w:rPr>
                        <w:t>|</w:t>
                      </w:r>
                      <w:r>
                        <w:rPr>
                          <w:rFonts w:ascii="华文隶书" w:hAnsi="华文隶书" w:eastAsia="华文隶书"/>
                          <w:color w:val="1C1C1C"/>
                          <w:spacing w:val="30"/>
                          <w:sz w:val="54"/>
                        </w:rPr>
                        <w:t>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1835</wp:posOffset>
                </wp:positionH>
                <wp:positionV relativeFrom="paragraph">
                  <wp:posOffset>144145</wp:posOffset>
                </wp:positionV>
                <wp:extent cx="1160145" cy="127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064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11.35pt;width:91.3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153670</wp:posOffset>
                </wp:positionV>
                <wp:extent cx="1123950" cy="127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4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12.1pt;width:88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14300</wp:posOffset>
                </wp:positionV>
                <wp:extent cx="2095500" cy="3168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6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宁夏法轮功学员张毓真即将面临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宁夏法轮功学员张毓真，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上午九点被非法开庭。法官还是当年的虎桂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宁夏银川市刘燕曾被绑架抄家、非法拘留的情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下半年，大兴镇派出所警察等人多次到刘燕家逼迫她写“三书”放弃修炼，被拒绝。警察开始胁迫刘燕的儿子，给刘燕施加压力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派出所警察再次到刘燕家，利用刘燕的儿子逼迫刘燕放弃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早晨，国保大队人员伙同派出所警察，共七、八个强行闯入刘燕家，抢走了她所有的大法书籍和资料，还有一部苹果手机，非法拘留刘燕十四天。刘燕被非法拘留期满回家后的几天，派出所的三个警察以回访的名义再次到刘燕家骚扰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9.5pt;mso-wrap-distance-left:9.05pt;mso-wrap-distance-right:9.05pt;mso-wrap-distance-top:0pt;mso-wrap-distance-bottom:0pt;margin-top:9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宁夏法轮功学员张毓真即将面临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宁夏法轮功学员张毓真，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上午九点被非法开庭。法官还是当年的虎桂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宁夏银川市刘燕曾被绑架抄家、非法拘留的情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下半年，大兴镇派出所警察等人多次到刘燕家逼迫她写“三书”放弃修炼，被拒绝。警察开始胁迫刘燕的儿子，给刘燕施加压力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派出所警察再次到刘燕家，利用刘燕的儿子逼迫刘燕放弃修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早晨，国保大队人员伙同派出所警察，共七、八个强行闯入刘燕家，抢走了她所有的大法书籍和资料，还有一部苹果手机，非法拘留刘燕十四天。刘燕被非法拘留期满回家后的几天，派出所的三个警察以回访的名义再次到刘燕家骚扰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6800</wp:posOffset>
                </wp:positionH>
                <wp:positionV relativeFrom="paragraph">
                  <wp:posOffset>85090</wp:posOffset>
                </wp:positionV>
                <wp:extent cx="2095500" cy="12680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9.85pt;mso-wrap-distance-left:9.05pt;mso-wrap-distance-right:9.05pt;mso-wrap-distance-top:0pt;mso-wrap-distance-bottom:0pt;margin-top:6.7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9950</wp:posOffset>
                </wp:positionH>
                <wp:positionV relativeFrom="paragraph">
                  <wp:posOffset>150495</wp:posOffset>
                </wp:positionV>
                <wp:extent cx="2095500" cy="2523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8.7pt;mso-wrap-distance-left:9.05pt;mso-wrap-distance-right:9.05pt;mso-wrap-distance-top:0pt;mso-wrap-distance-bottom:0pt;margin-top:11.8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27910</wp:posOffset>
            </wp:positionH>
            <wp:positionV relativeFrom="paragraph">
              <wp:posOffset>916305</wp:posOffset>
            </wp:positionV>
            <wp:extent cx="2104390" cy="422910"/>
            <wp:effectExtent l="0" t="0" r="0" b="0"/>
            <wp:wrapNone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7">
                <wp:simplePos x="0" y="0"/>
                <wp:positionH relativeFrom="column">
                  <wp:posOffset>2360930</wp:posOffset>
                </wp:positionH>
                <wp:positionV relativeFrom="paragraph">
                  <wp:posOffset>1444625</wp:posOffset>
                </wp:positionV>
                <wp:extent cx="2060575" cy="14490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13.75pt;mso-position-vertical-relative:text;margin-left:185.9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86"/>
    <w:family w:val="modern"/>
    <w:pitch w:val="default"/>
  </w:font>
  <w:font w:name="方正大标宋简体">
    <w:charset w:val="01"/>
    <w:family w:val="roman"/>
    <w:pitch w:val="default"/>
  </w:font>
  <w:font w:name="楷体">
    <w:charset w:val="86"/>
    <w:family w:val="modern"/>
    <w:pitch w:val="default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4-08-03T18:48:00Z</cp:lastPrinted>
  <dcterms:modified xsi:type="dcterms:W3CDTF">2024-08-03T23:48:00Z</dcterms:modified>
  <cp:revision>2754</cp:revision>
  <dc:subject/>
  <dc:title/>
</cp:coreProperties>
</file>