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620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43280"/>
                            <a:ext cx="6775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陕西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328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pt;width:533.5pt;height:95.85pt" coordorigin="0,120" coordsize="10670,1917">
                <v:group id="shape_0" style="position:absolute;left:10670;top:1719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1719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037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763;width:10669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1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337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善言破迷雾  真相是希望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陕西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328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  <w:lang w:val="en-US" w:eastAsia="en-US"/>
        </w:rPr>
      </w:pPr>
      <w:r>
        <w:rPr>
          <w:rFonts w:eastAsia="华文楷体" w:cs="华文楷体" w:ascii="华文楷体" w:hAnsi="华文楷体"/>
          <w:sz w:val="20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6633" stroked="f" o:allowincell="f" style="position:absolute;margin-left:34.95pt;margin-top:27.8pt;width:468.55pt;height:29.65pt;mso-wrap-style:none;v-text-anchor:middle" type="_x0000_t136">
            <v:path textpathok="t"/>
            <v:textpath on="t" fitshape="t" string="命悬一线之时　我得到了法轮大法" style="font-family:&quot;方正粗圆简体&quot;;font-size:20pt"/>
            <v:fill o:detectmouseclick="t" type="solid" color2="#6699cc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 w:ascii="华文楷体" w:hAnsi="华文楷体"/>
          <w:sz w:val="20"/>
          <w:szCs w:val="22"/>
        </w:rPr>
      </w:r>
    </w:p>
    <w:p>
      <w:pPr>
        <w:pStyle w:val="Style12"/>
        <w:rPr>
          <w:rFonts w:ascii="华文楷体" w:hAnsi="华文楷体" w:eastAsia="华文楷体" w:cs="华文楷体"/>
          <w:sz w:val="20"/>
          <w:szCs w:val="22"/>
        </w:rPr>
      </w:pPr>
      <w:r>
        <w:rPr>
          <w:rFonts w:eastAsia="华文楷体" w:cs="华文楷体"/>
          <w:sz w:val="20"/>
          <w:szCs w:val="22"/>
        </w:rPr>
      </w:r>
    </w:p>
    <w:p>
      <w:pPr>
        <w:pStyle w:val="Style12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160</wp:posOffset>
                </wp:positionH>
                <wp:positionV relativeFrom="paragraph">
                  <wp:posOffset>40640</wp:posOffset>
                </wp:positionV>
                <wp:extent cx="1917700" cy="1264920"/>
                <wp:effectExtent l="635" t="0" r="387667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7720" cy="1265040"/>
                          <a:chOff x="0" y="0"/>
                          <a:chExt cx="1917720" cy="126504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1908000" cy="125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方正楷体简体" w:hAnsi="方正楷体简体" w:eastAsia="方正楷体简体" w:cs="宋体;SimSun"/>
                                  <w:color w:val="000000"/>
                                  <w:lang w:val="de-DE" w:eastAsia="zh-CN" w:bidi="ar-SA"/>
                                </w:rPr>
                                <w:t>【明慧网】我出生在农村，今年48岁。1999年7月，我走入法轮大法修炼。回首我的前半生，跌宕起伏，几经生死。就在我等待死亡降临的时候，大法师父将我从苦海中救起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03840"/>
                            <a:ext cx="1908000" cy="60840"/>
                          </a:xfrm>
                          <a:prstGeom prst="rect">
                            <a:avLst/>
                          </a:prstGeom>
                          <a:solidFill>
                            <a:srgbClr val="fff2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3.2pt;width:151pt;height:99.6pt" coordorigin="-16,64" coordsize="3020,1992">
                <v:shape id="shape_0" stroked="f" o:allowincell="f" style="position:absolute;left:-1;top:64;width:3004;height:19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方正楷体简体" w:hAnsi="方正楷体简体" w:eastAsia="方正楷体简体" w:cs="宋体;SimSun"/>
                            <w:color w:val="000000"/>
                            <w:lang w:val="de-DE" w:eastAsia="zh-CN" w:bidi="ar-SA"/>
                          </w:rPr>
                          <w:t>【明慧网】我出生在农村，今年48岁。1999年7月，我走入法轮大法修炼。回首我的前半生，跌宕起伏，几经生死。就在我等待死亡降临的时候，大法师父将我从苦海中救起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2cc" stroked="f" o:allowincell="f" style="position:absolute;left:-16;top:1960;width:3004;height:95;mso-wrap-style:none;v-text-anchor:middle">
                  <v:fill o:detectmouseclick="t" type="solid" color2="#000d33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55495</wp:posOffset>
            </wp:positionH>
            <wp:positionV relativeFrom="paragraph">
              <wp:posOffset>120650</wp:posOffset>
            </wp:positionV>
            <wp:extent cx="2628265" cy="24676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1400</wp:posOffset>
                </wp:positionH>
                <wp:positionV relativeFrom="paragraph">
                  <wp:posOffset>34290</wp:posOffset>
                </wp:positionV>
                <wp:extent cx="1908175" cy="26777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267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10.85pt;mso-wrap-distance-left:9.05pt;mso-wrap-distance-right:9.05pt;mso-wrap-distance-top:0pt;mso-wrap-distance-bottom:0pt;margin-top:2.7pt;mso-position-vertical-relative:text;margin-left:38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tabs>
          <w:tab w:val="clear" w:pos="708"/>
          <w:tab w:val="left" w:pos="2654" w:leader="none"/>
        </w:tabs>
        <w:rPr/>
      </w:pPr>
      <w:r>
        <w:rPr/>
        <w:tab/>
      </w:r>
    </w:p>
    <w:p>
      <w:pPr>
        <w:pStyle w:val="Style12"/>
        <w:tabs>
          <w:tab w:val="clear" w:pos="708"/>
          <w:tab w:val="left" w:pos="2127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1908175" cy="13595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1359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806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color w:val="806000"/>
                                <w:sz w:val="25"/>
                                <w:szCs w:val="25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806000"/>
                                <w:sz w:val="25"/>
                                <w:szCs w:val="25"/>
                              </w:rPr>
                              <w:t>不是你妈亲生的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家共有兄弟姐妹四人，父亲和母亲身体都不好，家里特别困难，一个月会有几天吃不饱饭，挨饿；过年才能吃上点细粮。因为家境贫寒，我小学五年级就辍学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因为我是女孩，母亲不喜欢我，我也挺恨母亲。父亲是我唯一的精神支柱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1991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年发大水，我父亲去救人被淹死了。得知噩耗的我，觉得啥都没了。我生无可恋，就想：“反正活一天算一天吧！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父亲去世的第二年，我姐姐因为患结肠癌也去世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曾出过三次车祸，最严重的一次是我骑着自行车被一个大挂车给撞了。我连人带车在挂车底下被拖出十多米远。车祸后，我的左侧肋骨神经损伤，一直没有疼痛感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一次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有人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发现我的肋骨上长着几个肿瘤，劝我去做手术。我想二十多岁的我从出生开始就没有几天好日子过，死就死吧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小姐和我的朋友心疼我，她们拿钱让我必须去做手术。我对母亲说：“我要做手术了。如果我死了，你们别找我朋友的麻烦。”母亲说了一句让人心寒如冰的话：“那格愣（东北方言：个性很强）的人，就得格愣的病。”我小姐和朋友当场气得哇哇大哭，对我说：“你指定（东北方言：肯定）不是你妈亲生的，是捡来的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我手术后，没被照顾好，营养没跟上。刀口恢复得不好，瘢痕增生，最后变成了硬疙瘩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出车祸加上手术，使我的身体每况愈下。我反复咳嗽、发烧，最后发展到开放性肺结核。医生说我没有治疗价值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806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bCs/>
                                <w:color w:val="806000"/>
                                <w:sz w:val="25"/>
                                <w:szCs w:val="25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806000"/>
                                <w:sz w:val="25"/>
                                <w:szCs w:val="25"/>
                              </w:rPr>
                              <w:t>你就让她炼法轮功吧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一个经济条件好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的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亲属大姐看我太可怜了，把我接到了她家并带着我四处求医。我又被诊断出患有败血症，医生说我没有治疗价值了。大姐对我这个要死的人说：“你看你有啥愿望，我帮你实现吧！”我整天在床上躺着，卧室到卫生间仅三、四步远我都走不了，要大姐抱着我上卫生间。我浑身疼痛难忍，每分每秒都在痛苦中煎熬着，无法入睡，度日如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大姐单位有一位阿姨得知情况后，对我大姐说：“你让这孩子炼法轮功吧。炼功后她就会好，还不用花钱。”于是大姐给我放师父的讲法录音，神奇的是，听法之前，我的身体一天不如一天。听了师父讲法之后的这段时间里，病情没有继续发展，一直维持着这种状态。一个多月后，阿姨鼓励大姐继续放大法师父的讲法给我听。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渐渐的，大姐开始炼法轮功了，我的身体也在逐渐好转，能挪动着去客厅。一天，大姐在炼功的时候，我从沙发上挣扎着起来，站在她后面，学着她的样子比划起来。我实在坚持不住就坐下来休息。有点劲，我就再次挣扎着站起来，跟着她比划着动作。一个小时的动功，我炼了有十多分钟。那时正值北方的冬天，我穿着棉睡衣，剧烈的疼痛使我浑身不停地冒汗，棉睡衣象被水洗了一样湿透了。炼到最后，我疼得再也站不起来了，躺在了沙发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大法师父看到我这颗想炼功的心，就管我了。过了大约两个小时，我突然来了精神，我声音洪亮地大喊了一声。大姐很惊讶：“你说话声音这么大，你还疼吗？”被她这么一问，我突然感觉到我身上不疼了！这么多年，我都不知道身上不疼是啥滋味了，我天天吃“氨酚待因片”止疼；这么多年，我被病痛折磨得等待着死亡的到来。而此刻，我看到了活下去的希望，这一切，震惊得我不敢相信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之后每次炼功，我都是在疼痛难忍中熬过来的。但神奇的是，炼完功后，我浑身哪也不疼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160" w:after="140"/>
                              <w:jc w:val="both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806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bCs/>
                                <w:color w:val="806000"/>
                                <w:sz w:val="25"/>
                                <w:szCs w:val="25"/>
                              </w:rPr>
                              <w:t>转变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修炼法轮大法后，我身上疙瘩一样的刀口，一点痕迹都没有了，看不出来曾经做过手术。随着心性的提高，我对母亲的怨恨心消失殆尽，取而代之的是慈悲心。看到我身上出现的奇迹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和身体健康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，母亲也走进了法轮大法修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文</w:t>
                            </w: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黑龙江大法弟子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107.05pt;mso-wrap-distance-left:9.05pt;mso-wrap-distance-right:9.05pt;mso-wrap-distance-top:0pt;mso-wrap-distance-bottom:0pt;margin-top:3.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b/>
                          <w:b/>
                          <w:color w:val="806000"/>
                          <w:sz w:val="25"/>
                          <w:szCs w:val="25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color w:val="806000"/>
                          <w:sz w:val="25"/>
                          <w:szCs w:val="25"/>
                        </w:rPr>
                        <w:t>“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806000"/>
                          <w:sz w:val="25"/>
                          <w:szCs w:val="25"/>
                        </w:rPr>
                        <w:t>不是你妈亲生的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家共有兄弟姐妹四人，父亲和母亲身体都不好，家里特别困难，一个月会有几天吃不饱饭，挨饿；过年才能吃上点细粮。因为家境贫寒，我小学五年级就辍学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因为我是女孩，母亲不喜欢我，我也挺恨母亲。父亲是我唯一的精神支柱。</w:t>
                      </w:r>
                      <w:r>
                        <w:rPr>
                          <w:rFonts w:cs="宋体;SimSun"/>
                          <w:sz w:val="22"/>
                        </w:rPr>
                        <w:t>1991</w:t>
                      </w:r>
                      <w:r>
                        <w:rPr>
                          <w:rFonts w:cs="宋体;SimSun"/>
                          <w:sz w:val="22"/>
                        </w:rPr>
                        <w:t>年发大水，我父亲去救人被淹死了。得知噩耗的我，觉得啥都没了。我生无可恋，就想：“反正活一天算一天吧！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父亲去世的第二年，我姐姐因为患结肠癌也去世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曾出过三次车祸，最严重的一次是我骑着自行车被一个大挂车给撞了。我连人带车在挂车底下被拖出十多米远。车祸后，我的左侧肋骨神经损伤，一直没有疼痛感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一次</w:t>
                      </w:r>
                      <w:r>
                        <w:rPr>
                          <w:rFonts w:cs="宋体;SimSun"/>
                          <w:sz w:val="22"/>
                        </w:rPr>
                        <w:t>有人</w:t>
                      </w:r>
                      <w:r>
                        <w:rPr>
                          <w:rFonts w:cs="宋体;SimSun"/>
                          <w:sz w:val="22"/>
                        </w:rPr>
                        <w:t>发现我的肋骨上长着几个肿瘤，劝我去做手术。我想二十多岁的我从出生开始就没有几天好日子过，死就死吧。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小姐和我的朋友心疼我，她们拿钱让我必须去做手术。我对母亲说：“我要做手术了。如果我死了，你们别找我朋友的麻烦。”母亲说了一句让人心寒如冰的话：“那格愣（东北方言：个性很强）的人，就得格愣的病。”我小姐和朋友当场气得哇哇大哭，对我说：“你指定（东北方言：肯定）不是你妈亲生的，是捡来的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我手术后，没被照顾好，营养没跟上。刀口恢复得不好，瘢痕增生，最后变成了硬疙瘩。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出车祸加上手术，使我的身体每况愈下。我反复咳嗽、发烧，最后发展到开放性肺结核。医生说我没有治疗价值了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b/>
                          <w:b/>
                          <w:color w:val="806000"/>
                          <w:sz w:val="25"/>
                          <w:szCs w:val="25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bCs/>
                          <w:color w:val="806000"/>
                          <w:sz w:val="25"/>
                          <w:szCs w:val="25"/>
                        </w:rPr>
                        <w:t>“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806000"/>
                          <w:sz w:val="25"/>
                          <w:szCs w:val="25"/>
                        </w:rPr>
                        <w:t>你就让她炼法轮功吧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一个经济条件好</w:t>
                      </w:r>
                      <w:r>
                        <w:rPr>
                          <w:rFonts w:cs="宋体;SimSun"/>
                          <w:sz w:val="22"/>
                        </w:rPr>
                        <w:t>的</w:t>
                      </w:r>
                      <w:r>
                        <w:rPr>
                          <w:rFonts w:cs="宋体;SimSun"/>
                          <w:sz w:val="22"/>
                        </w:rPr>
                        <w:t>亲属大姐看我太可怜了，把我接到了她家并带着我四处求医。我又被诊断出患有败血症，医生说我没有治疗价值了。大姐对我这个要死的人说：“你看你有啥愿望，我帮你实现吧！”我整天在床上躺着，卧室到卫生间仅三、四步远我都走不了，要大姐抱着我上卫生间。我浑身疼痛难忍，每分每秒都在痛苦中煎熬着，无法入睡，度日如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color w:val="FF0000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大姐单位有一位阿姨得知情况后，对我大姐说：“你让这孩子炼法轮功吧。炼功后她就会好，还不用花钱。”于是大姐给我放师父的讲法录音，神奇的是，听法之前，我的身体一天不如一天。听了师父讲法之后的这段时间里，病情没有继续发展，一直维持着这种状态。一个多月后，阿姨鼓励大姐继续放大法师父的讲法给我听。</w:t>
                      </w:r>
                      <w:r>
                        <w:rPr>
                          <w:rFonts w:cs="宋体;SimSun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渐渐的，大姐开始炼法轮功了，我的身体也在逐渐好转，能挪动着去客厅。一天，大姐在炼功的时候，我从沙发上挣扎着起来，站在她后面，学着她的样子比划起来。我实在坚持不住就坐下来休息。有点劲，我就再次挣扎着站起来，跟着她比划着动作。一个小时的动功，我炼了有十多分钟。那时正值北方的冬天，我穿着棉睡衣，剧烈的疼痛使我浑身不停地冒汗，棉睡衣象被水洗了一样湿透了。炼到最后，我疼得再也站不起来了，躺在了沙发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大法师父看到我这颗想炼功的心，就管我了。过了大约两个小时，我突然来了精神，我声音洪亮地大喊了一声。大姐很惊讶：“你说话声音这么大，你还疼吗？”被她这么一问，我突然感觉到我身上不疼了！这么多年，我都不知道身上不疼是啥滋味了，我天天吃“氨酚待因片”止疼；这么多年，我被病痛折磨得等待着死亡的到来。而此刻，我看到了活下去的希望，这一切，震惊得我不敢相信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之后每次炼功，我都是在疼痛难忍中熬过来的。但神奇的是，炼完功后，我浑身哪也不疼了。</w:t>
                      </w:r>
                    </w:p>
                    <w:p>
                      <w:pPr>
                        <w:pStyle w:val="Normal"/>
                        <w:spacing w:lineRule="exact" w:line="300" w:before="160" w:after="140"/>
                        <w:jc w:val="both"/>
                        <w:rPr>
                          <w:rFonts w:ascii="黑体;SimHei" w:hAnsi="黑体;SimHei" w:eastAsia="黑体;SimHei" w:cs="宋体;SimSun"/>
                          <w:b/>
                          <w:b/>
                          <w:color w:val="806000"/>
                          <w:sz w:val="25"/>
                          <w:szCs w:val="25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bCs/>
                          <w:color w:val="806000"/>
                          <w:sz w:val="25"/>
                          <w:szCs w:val="25"/>
                        </w:rPr>
                        <w:t>转变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修炼法轮大法后，我身上疙瘩一样的刀口，一点痕迹都没有了，看不出来曾经做过手术。随着心性的提高，我对母亲的怨恨心消失殆尽，取而代之的是慈悲心。看到我身上出现的奇迹</w:t>
                      </w:r>
                      <w:r>
                        <w:rPr>
                          <w:rFonts w:cs="宋体;SimSun"/>
                          <w:sz w:val="22"/>
                        </w:rPr>
                        <w:t>和身体健康</w:t>
                      </w:r>
                      <w:r>
                        <w:rPr>
                          <w:rFonts w:cs="宋体;SimSun"/>
                          <w:sz w:val="22"/>
                        </w:rPr>
                        <w:t>，母亲也走进了法轮大法修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文</w:t>
                      </w:r>
                      <w:r>
                        <w:rPr>
                          <w:rFonts w:eastAsia="华文楷体" w:cs="宋体;SimSun" w:ascii="华文楷体" w:hAnsi="华文楷体"/>
                          <w:sz w:val="22"/>
                        </w:rPr>
                        <w:t>/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黑龙江大法弟子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</w:r>
    </w:p>
    <w:p>
      <w:pPr>
        <w:pStyle w:val="Style12"/>
        <w:tabs>
          <w:tab w:val="clear" w:pos="708"/>
          <w:tab w:val="left" w:pos="3408" w:leader="none"/>
        </w:tabs>
        <w:jc w:val="left"/>
        <w:rPr/>
      </w:pPr>
      <w:r>
        <w:rPr/>
        <w:tab/>
      </w:r>
    </w:p>
    <w:p>
      <w:pPr>
        <w:pStyle w:val="Style12"/>
        <w:numPr>
          <w:ilvl w:val="0"/>
          <w:numId w:val="0"/>
        </w:numPr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0</wp:posOffset>
                </wp:positionH>
                <wp:positionV relativeFrom="paragraph">
                  <wp:posOffset>6038850</wp:posOffset>
                </wp:positionV>
                <wp:extent cx="2012950" cy="20066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3120" cy="20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.5pt;margin-top:475.5pt;width:158.45pt;height:15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795</wp:posOffset>
                </wp:positionH>
                <wp:positionV relativeFrom="paragraph">
                  <wp:posOffset>638175</wp:posOffset>
                </wp:positionV>
                <wp:extent cx="2095500" cy="535749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35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1.85pt;mso-wrap-distance-left:9.05pt;mso-wrap-distance-right:9.05pt;mso-wrap-distance-top:0pt;mso-wrap-distance-bottom:0pt;margin-top:50.25pt;mso-position-vertical-relative:text;margin-left:-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1085</wp:posOffset>
                </wp:positionH>
                <wp:positionV relativeFrom="paragraph">
                  <wp:posOffset>641985</wp:posOffset>
                </wp:positionV>
                <wp:extent cx="2095500" cy="55238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52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34.95pt;mso-wrap-distance-left:9.05pt;mso-wrap-distance-right:9.05pt;mso-wrap-distance-top:0pt;mso-wrap-distance-bottom:0pt;margin-top:50.55pt;mso-position-vertical-relative:text;margin-left:18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9950</wp:posOffset>
                </wp:positionH>
                <wp:positionV relativeFrom="paragraph">
                  <wp:posOffset>636270</wp:posOffset>
                </wp:positionV>
                <wp:extent cx="2095500" cy="541083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41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26.05pt;mso-wrap-distance-left:9.05pt;mso-wrap-distance-right:9.05pt;mso-wrap-distance-top:0pt;mso-wrap-distance-bottom:0pt;margin-top:50.1pt;mso-position-vertical-relative:text;margin-left:36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0980</wp:posOffset>
                </wp:positionV>
                <wp:extent cx="6776085" cy="277495"/>
                <wp:effectExtent l="635" t="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    陕西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4pt;width:533.55pt;height:21.85pt" coordorigin="0,348" coordsize="10671,437">
                <v:shape id="shape_0" stroked="t" o:allowincell="f" style="position:absolute;left:0;top:783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0;top:348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    陕西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1;top:450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272727" stroked="f" o:allowincell="f" style="position:absolute;margin-left:1.45pt;margin-top:20.25pt;width:531.25pt;height:28pt;mso-wrap-style:none;v-text-anchor:middle" type="_x0000_t136">
            <v:path textpathok="t"/>
            <v:textpath on="t" fitshape="t" string="陕西省榆林市法轮功学员张翠芳被非法判五年" style="font-family:&quot;方正兰亭中黑_GBK&quot;;font-size:24pt"/>
            <v:fill o:detectmouseclick="t" type="solid" color2="#d8d8d8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spacing w:before="0" w:after="200"/>
        <w:jc w:val="center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38070</wp:posOffset>
            </wp:positionH>
            <wp:positionV relativeFrom="paragraph">
              <wp:posOffset>386715</wp:posOffset>
            </wp:positionV>
            <wp:extent cx="2084705" cy="1537970"/>
            <wp:effectExtent l="0" t="0" r="0" b="0"/>
            <wp:wrapNone/>
            <wp:docPr id="15" name="停止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停止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225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153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98365</wp:posOffset>
                </wp:positionH>
                <wp:positionV relativeFrom="paragraph">
                  <wp:posOffset>5076825</wp:posOffset>
                </wp:positionV>
                <wp:extent cx="2068195" cy="508635"/>
                <wp:effectExtent l="5080" t="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8200" cy="508680"/>
                          <a:chOff x="0" y="0"/>
                          <a:chExt cx="206820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06200"/>
                            <a:ext cx="7599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95pt;margin-top:399.75pt;width:162.85pt;height:40.05pt" coordorigin="7399,7995" coordsize="3257,801">
                <v:shape id="shape_0" fillcolor="#0000cc" stroked="t" o:allowincell="f" style="position:absolute;left:7399;top:8149;width:1299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59;top:8162;width:1196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79;top:7995;width:778;height:801">
                  <v:shape id="shape_0" stroked="f" o:allowincell="f" style="position:absolute;left:8679;top:7995;width:777;height:80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79;top:7995;width:777;height:80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black" stroked="f" o:allowincell="f" style="position:absolute;margin-left:1.45pt;margin-top:446.4pt;width:345.7pt;height:23.1pt;mso-wrap-style:none;v-text-anchor:middle" type="_x0000_t136">
            <v:path textpathok="t"/>
            <v:textpath on="t" fitshape="t" string="陕西省法轮功学员被迫害简讯" style="font-family:&quot;方正兰亭中黑_GBK&quot;;font-size:24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810</wp:posOffset>
                </wp:positionH>
                <wp:positionV relativeFrom="paragraph">
                  <wp:posOffset>347345</wp:posOffset>
                </wp:positionV>
                <wp:extent cx="2095500" cy="521779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21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5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（明慧网通讯员陕西报道）陕西省榆林市法轮功学员张翠芳，二零二二年八月一日被榆林市榆阳区国保警察绑架、非法抄家、构陷，她被榆阳区法院非法开庭三次，目前获知张翠芳被非法判刑五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张翠芳，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岁左右，居住在陕西省榆林市榆阳区。她曾经身体虚弱，生了孩子后又患上气管炎和半身麻痹等疾病，长期治疗未见好转。一九九八年九月，她开始修炼法轮功，当月就停止了药物治疗，身体状况逐渐好转。张翠芳曾说：“法轮功不仅给了我第二次生命，也挽救了我的家庭。我的丈夫因为煤气中毒成为废人，丧失了劳动能力，我曾经考虑离婚。但是我通过修炼法轮功，没有放弃他，我们的家庭依然完整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一九九九年七月二十日中共公开迫害法轮功后，张翠芳因坚持修炼法轮功而遭受中共人员的骚扰、抄家、绑架和判刑等迫害。二零一四年，张翠芳遭遇府谷县“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610</w:t>
                            </w:r>
                            <w:r>
                              <w:rPr>
                                <w:rFonts w:cs="宋体;SimSun"/>
                                <w:sz w:val="22"/>
                              </w:rPr>
                              <w:t>办公室”人员的非法抄家，被抢走《转法轮》和真相台历等物品。二零一七年七月三十一日，由于家中存放真相资料，张翠芳再次被警察绑架，被非法判刑一年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二年八月一日，张翠芳被榆林市榆阳区国保警察绑架、非法抄家，遭受近八个月的非法关押、构陷后，二零二三年三月初第一次被非法开庭，因张翠芳在视频庭审中不配合说话，庭审被取消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三年三月中旬，明慧网曝光了榆林市榆阳区政法委头目对张翠芳的迫害后，他们恼羞成怒，三月二十三日前后，把张翠芳拉到法院，第二次开庭，据说还宣读了两位声称张翠芳给他们发送法轮功真相书册的所谓“证人”的“证词”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二零二三年五月一日前，榆阳区法院经第三次对张翠芳非法开庭，开庭前没有通知家属，所以开庭中也没有家属旁听。因张翠芳表示抗议，法院通知张翠芳在法院的一位侄儿（或外甥）旁听，但其未能参加；后又通知张翠芳的女儿旁听，但她女儿无法在单位即刻请假、也不能参加旁听；后来法院通知张翠芳的丈夫前来旁听。她丈夫因多年前煤气中毒、最初有多年时间丧失劳动能力，经过继续治疗后虽然恢复了部份劳动能力、但还有严重的后遗症，只能在单位听人指挥干活、而且连单位工作与个人工作等等都分辨不清，别人让干啥就干啥，实际不具备完全的民事行为能力。这是法院违反法律、未依法提前通知家属、所以导致家属不能提前准备旁听，法院临时找人前来凑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张翠芳实质是全家的顶梁柱，她丈夫几十年以来就依靠张翠芳的照顾生活。此次绑架判决，让张翠芳丈夫失去她的照顾，面临生活艰难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10.85pt;mso-wrap-distance-left:9.05pt;mso-wrap-distance-right:9.05pt;mso-wrap-distance-top:0pt;mso-wrap-distance-bottom:0pt;margin-top:27.35pt;mso-position-vertical-relative:text;margin-left:-0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（明慧网通讯员陕西报道）陕西省榆林市法轮功学员张翠芳，二零二二年八月一日被榆林市榆阳区国保警察绑架、非法抄家、构陷，她被榆阳区法院非法开庭三次，目前获知张翠芳被非法判刑五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张翠芳，</w:t>
                      </w:r>
                      <w:r>
                        <w:rPr>
                          <w:rFonts w:cs="宋体;SimSun"/>
                          <w:sz w:val="22"/>
                        </w:rPr>
                        <w:t>60</w:t>
                      </w:r>
                      <w:r>
                        <w:rPr>
                          <w:rFonts w:cs="宋体;SimSun"/>
                          <w:sz w:val="22"/>
                        </w:rPr>
                        <w:t>岁左右，居住在陕西省榆林市榆阳区。她曾经身体虚弱，生了孩子后又患上气管炎和半身麻痹等疾病，长期治疗未见好转。一九九八年九月，她开始修炼法轮功，当月就停止了药物治疗，身体状况逐渐好转。张翠芳曾说：“法轮功不仅给了我第二次生命，也挽救了我的家庭。我的丈夫因为煤气中毒成为废人，丧失了劳动能力，我曾经考虑离婚。但是我通过修炼法轮功，没有放弃他，我们的家庭依然完整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一九九九年七月二十日中共公开迫害法轮功后，张翠芳因坚持修炼法轮功而遭受中共人员的骚扰、抄家、绑架和判刑等迫害。二零一四年，张翠芳遭遇府谷县“</w:t>
                      </w:r>
                      <w:r>
                        <w:rPr>
                          <w:rFonts w:cs="宋体;SimSun"/>
                          <w:sz w:val="22"/>
                        </w:rPr>
                        <w:t>610</w:t>
                      </w:r>
                      <w:r>
                        <w:rPr>
                          <w:rFonts w:cs="宋体;SimSun"/>
                          <w:sz w:val="22"/>
                        </w:rPr>
                        <w:t>办公室”人员的非法抄家，被抢走《转法轮》和真相台历等物品。二零一七年七月三十一日，由于家中存放真相资料，张翠芳再次被警察绑架，被非法判刑一年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二二年八月一日，张翠芳被榆林市榆阳区国保警察绑架、非法抄家，遭受近八个月的非法关押、构陷后，二零二三年三月初第一次被非法开庭，因张翠芳在视频庭审中不配合说话，庭审被取消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二三年三月中旬，明慧网曝光了榆林市榆阳区政法委头目对张翠芳的迫害后，他们恼羞成怒，三月二十三日前后，把张翠芳拉到法院，第二次开庭，据说还宣读了两位声称张翠芳给他们发送法轮功真相书册的所谓“证人”的“证词”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二零二三年五月一日前，榆阳区法院经第三次对张翠芳非法开庭，开庭前没有通知家属，所以开庭中也没有家属旁听。因张翠芳表示抗议，法院通知张翠芳在法院的一位侄儿（或外甥）旁听，但其未能参加；后又通知张翠芳的女儿旁听，但她女儿无法在单位即刻请假、也不能参加旁听；后来法院通知张翠芳的丈夫前来旁听。她丈夫因多年前煤气中毒、最初有多年时间丧失劳动能力，经过继续治疗后虽然恢复了部份劳动能力、但还有严重的后遗症，只能在单位听人指挥干活、而且连单位工作与个人工作等等都分辨不清，别人让干啥就干啥，实际不具备完全的民事行为能力。这是法院违反法律、未依法提前通知家属、所以导致家属不能提前准备旁听，法院临时找人前来凑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宋体;SimSun"/>
                          <w:sz w:val="22"/>
                        </w:rPr>
                        <w:t>张翠芳实质是全家的顶梁柱，她丈夫几十年以来就依靠张翠芳的照顾生活。此次绑架判决，让张翠芳丈夫失去她的照顾，面临生活艰难。</w:t>
                      </w:r>
                      <w:r>
                        <w:rPr>
                          <w:rFonts w:ascii="华文楷体" w:hAnsi="华文楷体" w:cs="宋体;SimSun" w:eastAsia="华文楷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27275</wp:posOffset>
                </wp:positionH>
                <wp:positionV relativeFrom="paragraph">
                  <wp:posOffset>2059305</wp:posOffset>
                </wp:positionV>
                <wp:extent cx="2095500" cy="34766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47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73.75pt;mso-wrap-distance-left:9.05pt;mso-wrap-distance-right:9.05pt;mso-wrap-distance-top:0pt;mso-wrap-distance-bottom:0pt;margin-top:162.15pt;mso-position-vertical-relative:text;margin-left:18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6140</wp:posOffset>
                </wp:positionH>
                <wp:positionV relativeFrom="paragraph">
                  <wp:posOffset>357505</wp:posOffset>
                </wp:positionV>
                <wp:extent cx="2095500" cy="47809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478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76.45pt;mso-wrap-distance-left:9.05pt;mso-wrap-distance-right:9.05pt;mso-wrap-distance-top:0pt;mso-wrap-distance-bottom:0pt;margin-top:28.15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0585</wp:posOffset>
                </wp:positionH>
                <wp:positionV relativeFrom="paragraph">
                  <wp:posOffset>5669280</wp:posOffset>
                </wp:positionV>
                <wp:extent cx="2095500" cy="384556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845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302.8pt;mso-wrap-distance-left:9.05pt;mso-wrap-distance-right:9.05pt;mso-wrap-distance-top:0pt;mso-wrap-distance-bottom:0pt;margin-top:446.4pt;mso-position-vertical-relative:text;margin-left:36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0610</wp:posOffset>
                </wp:positionH>
                <wp:positionV relativeFrom="paragraph">
                  <wp:posOffset>6049645</wp:posOffset>
                </wp:positionV>
                <wp:extent cx="2095500" cy="335089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35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63.85pt;mso-wrap-distance-left:9.05pt;mso-wrap-distance-right:9.05pt;mso-wrap-distance-top:0pt;mso-wrap-distance-bottom:0pt;margin-top:476.35pt;mso-position-vertical-relative:text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049645</wp:posOffset>
                </wp:positionV>
                <wp:extent cx="2095500" cy="335089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35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陕西省宝鸡市法轮功学员王宋霞被判刑已入监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宝鸡市渭滨区法轮功学员王宋霞老人（女，</w:t>
                            </w:r>
                            <w:r>
                              <w:rPr/>
                              <w:t>86</w:t>
                            </w:r>
                            <w:r>
                              <w:rPr/>
                              <w:t>岁），独居，原宝鸡市中心医院退休护士。现已被判刑一年半，罚金</w:t>
                            </w:r>
                            <w:r>
                              <w:rPr/>
                              <w:t>5000</w:t>
                            </w:r>
                            <w:r>
                              <w:rPr/>
                              <w:t>元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今年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份已被送入西安市女子监狱迫害，有知详情者请继续补充信息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陕西汉中法轮功学员屠宝贵被非法拘留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日，陕西汉中屠宝贵被南郑汉山派出所警察叫走，当晚没回家。据悉，屠宝贵被非法拘留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另外，汉台区人民路社区以黄姓主任为首的工作人员，自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3</w:t>
                            </w:r>
                            <w:r>
                              <w:rPr/>
                              <w:t>日以来对大量的法轮功学员骚扰，近日又对一部分学员进行骚扰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陕西省神木市法轮功学员武小军被非法行政拘留十五日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陕西省神木市法轮功学员武小军，于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t>日，在工作单位（神木市火车站北站）上班期间，被警察从单位绑架，被非法行政拘留十五日，现关押于神木市看守所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陕西汉中法轮功学员屠宝贵被绑架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日，陕西汉中法轮功学员屠宝贵被南郑汉山派出所警察叫走，当晚没有回家。据悉，屠宝贵被非法拘留。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 xml:space="preserve">19 </w:t>
                            </w:r>
                            <w:r>
                              <w:rPr/>
                              <w:t>日，屠宝贵已回家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赵波电话</w:t>
                            </w:r>
                            <w:r>
                              <w:rPr/>
                              <w:t>13991608866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陕西省神木市法轮功学员武利芬遭警察上门骚扰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陕西省神木市法轮功学员武利芬，在</w:t>
                            </w:r>
                            <w:r>
                              <w:rPr/>
                              <w:t>2024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月，遭到所在地派出所警察上门询问骚扰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陕西西安市法轮功学员贾英、李秀珍被骚扰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日上午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点钟，西安市胡家庙派出所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名警察和西安市建设厂二区家委会一人，闯入法轮功学员贾英家强行拍照、骚扰。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7</w:t>
                            </w:r>
                            <w:r>
                              <w:rPr/>
                              <w:t>日，西安市碑林公安分局电话骚扰法轮功学员李秀珍。</w:t>
                            </w:r>
                          </w:p>
                          <w:p>
                            <w:pPr>
                              <w:pStyle w:val="1"/>
                              <w:rPr>
                                <w:rFonts w:ascii="方正兰亭中黑_GBK" w:hAnsi="方正兰亭中黑_GBK" w:eastAsia="方正兰亭中黑_GBK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</w:rPr>
                              <w:t>陕西省勉县定军山派出所骚扰法轮功学员刘继红</w:t>
                            </w:r>
                          </w:p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23</w:t>
                            </w:r>
                            <w:r>
                              <w:rPr/>
                              <w:t>日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时，陕西省勉县定军山派出所一行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人到工作单位骚扰法轮功学员刘继红。</w:t>
                            </w:r>
                            <w:r>
                              <w:rPr>
                                <w:rFonts w:ascii="华文楷体" w:hAnsi="华文楷体" w:cs="宋体;SimSun" w:eastAsia="华文楷体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63.85pt;mso-wrap-distance-left:9.05pt;mso-wrap-distance-right:9.05pt;mso-wrap-distance-top:0pt;mso-wrap-distance-bottom:0pt;margin-top:476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陕西省宝鸡市法轮功学员王宋霞被判刑已入监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宝鸡市渭滨区法轮功学员王宋霞老人（女，</w:t>
                      </w:r>
                      <w:r>
                        <w:rPr/>
                        <w:t>86</w:t>
                      </w:r>
                      <w:r>
                        <w:rPr/>
                        <w:t>岁），独居，原宝鸡市中心医院退休护士。现已被判刑一年半，罚金</w:t>
                      </w:r>
                      <w:r>
                        <w:rPr/>
                        <w:t>5000</w:t>
                      </w:r>
                      <w:r>
                        <w:rPr/>
                        <w:t>元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今年</w:t>
                      </w:r>
                      <w:r>
                        <w:rPr/>
                        <w:t>6</w:t>
                      </w:r>
                      <w:r>
                        <w:rPr/>
                        <w:t>月份已被送入西安市女子监狱迫害，有知详情者请继续补充信息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陕西汉中法轮功学员屠宝贵被非法拘留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4</w:t>
                      </w:r>
                      <w:r>
                        <w:rPr/>
                        <w:t>日，陕西汉中屠宝贵被南郑汉山派出所警察叫走，当晚没回家。据悉，屠宝贵被非法拘留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另外，汉台区人民路社区以黄姓主任为首的工作人员，自</w:t>
                      </w:r>
                      <w:r>
                        <w:rPr/>
                        <w:t>5</w:t>
                      </w:r>
                      <w:r>
                        <w:rPr/>
                        <w:t>月</w:t>
                      </w:r>
                      <w:r>
                        <w:rPr/>
                        <w:t>13</w:t>
                      </w:r>
                      <w:r>
                        <w:rPr/>
                        <w:t>日以来对大量的法轮功学员骚扰，近日又对一部分学员进行骚扰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陕西省神木市法轮功学员武小军被非法行政拘留十五日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陕西省神木市法轮功学员武小军，于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9</w:t>
                      </w:r>
                      <w:r>
                        <w:rPr/>
                        <w:t>日，在工作单位（神木市火车站北站）上班期间，被警察从单位绑架，被非法行政拘留十五日，现关押于神木市看守所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陕西汉中法轮功学员屠宝贵被绑架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4</w:t>
                      </w:r>
                      <w:r>
                        <w:rPr/>
                        <w:t>日，陕西汉中法轮功学员屠宝贵被南郑汉山派出所警察叫走，当晚没有回家。据悉，屠宝贵被非法拘留。</w:t>
                      </w: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 xml:space="preserve">19 </w:t>
                      </w:r>
                      <w:r>
                        <w:rPr/>
                        <w:t>日，屠宝贵已回家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赵波电话</w:t>
                      </w:r>
                      <w:r>
                        <w:rPr/>
                        <w:t>13991608866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陕西省神木市法轮功学员武利芬遭警察上门骚扰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陕西省神木市法轮功学员武利芬，在</w:t>
                      </w:r>
                      <w:r>
                        <w:rPr/>
                        <w:t>2024</w:t>
                      </w:r>
                      <w:r>
                        <w:rPr/>
                        <w:t>年</w:t>
                      </w:r>
                      <w:r>
                        <w:rPr/>
                        <w:t>6</w:t>
                      </w:r>
                      <w:r>
                        <w:rPr/>
                        <w:t>月，遭到所在地派出所警察上门询问骚扰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陕西西安市法轮功学员贾英、李秀珍被骚扰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11</w:t>
                      </w:r>
                      <w:r>
                        <w:rPr/>
                        <w:t>日上午</w:t>
                      </w:r>
                      <w:r>
                        <w:rPr/>
                        <w:t>11</w:t>
                      </w:r>
                      <w:r>
                        <w:rPr/>
                        <w:t>点钟，西安市胡家庙派出所</w:t>
                      </w:r>
                      <w:r>
                        <w:rPr/>
                        <w:t>2</w:t>
                      </w:r>
                      <w:r>
                        <w:rPr/>
                        <w:t>名警察和西安市建设厂二区家委会一人，闯入法轮功学员贾英家强行拍照、骚扰。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17</w:t>
                      </w:r>
                      <w:r>
                        <w:rPr/>
                        <w:t>日，西安市碑林公安分局电话骚扰法轮功学员李秀珍。</w:t>
                      </w:r>
                    </w:p>
                    <w:p>
                      <w:pPr>
                        <w:pStyle w:val="1"/>
                        <w:rPr>
                          <w:rFonts w:ascii="方正兰亭中黑_GBK" w:hAnsi="方正兰亭中黑_GBK" w:eastAsia="方正兰亭中黑_GBK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</w:rPr>
                        <w:t>陕西省勉县定军山派出所骚扰法轮功学员刘继红</w:t>
                      </w:r>
                    </w:p>
                    <w:p>
                      <w:pPr>
                        <w:pStyle w:val="1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t>月</w:t>
                      </w:r>
                      <w:r>
                        <w:rPr/>
                        <w:t>23</w:t>
                      </w:r>
                      <w:r>
                        <w:rPr/>
                        <w:t>日</w:t>
                      </w:r>
                      <w:r>
                        <w:rPr/>
                        <w:t>10</w:t>
                      </w:r>
                      <w:r>
                        <w:rPr/>
                        <w:t>时，陕西省勉县定军山派出所一行</w:t>
                      </w:r>
                      <w:r>
                        <w:rPr/>
                        <w:t>2</w:t>
                      </w:r>
                      <w:r>
                        <w:rPr/>
                        <w:t>人到工作单位骚扰法轮功学员刘继红。</w:t>
                      </w:r>
                      <w:r>
                        <w:rPr>
                          <w:rFonts w:ascii="华文楷体" w:hAnsi="华文楷体" w:cs="宋体;SimSun" w:eastAsia="华文楷体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Calibri">
    <w:charset w:val="00"/>
    <w:family w:val="swiss"/>
    <w:pitch w:val="variable"/>
  </w:font>
  <w:font w:name="FZLanTingHei-B-GBK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楷体简体">
    <w:charset w:val="86"/>
    <w:family w:val="script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CharChar4">
    <w:name w:val=" Char Char4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A6">
    <w:name w:val="A6"/>
    <w:qFormat/>
    <w:rPr>
      <w:rFonts w:cs="FZLanTingHei-B-GBK;Malgun Gothic Semilight"/>
      <w:color w:val="F26420"/>
    </w:rPr>
  </w:style>
  <w:style w:type="character" w:styleId="A11">
    <w:name w:val="A11"/>
    <w:qFormat/>
    <w:rPr>
      <w:rFonts w:cs="方正兰亭刊黑2.;Malgun Gothic Semilight"/>
      <w:color w:val="822225"/>
      <w:sz w:val="15"/>
      <w:szCs w:val="15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1">
    <w:name w:val=" Char Char1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2">
    <w:name w:val="A2"/>
    <w:qFormat/>
    <w:rPr>
      <w:rFonts w:cs="宋体;SimSun"/>
      <w:color w:val="000000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16">
    <w:name w:val="Pa16"/>
    <w:basedOn w:val="Normal"/>
    <w:next w:val="Normal"/>
    <w:qFormat/>
    <w:pPr>
      <w:widowControl w:val="false"/>
      <w:autoSpaceDE w:val="false"/>
      <w:spacing w:lineRule="atLeast" w:line="261" w:before="0" w:after="0"/>
    </w:pPr>
    <w:rPr>
      <w:rFonts w:ascii="FZLanTingHei-B-GBK;Malgun Gothic Semilight" w:hAnsi="FZLanTingHei-B-GBK;Malgun Gothic Semilight" w:eastAsia="FZLanTingHei-B-GBK;Malgun Gothic Semilight"/>
      <w:sz w:val="24"/>
      <w:lang w:val="en-US"/>
    </w:rPr>
  </w:style>
  <w:style w:type="paragraph" w:styleId="Pa9">
    <w:name w:val="Pa9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" w:hAnsi="华文楷体" w:eastAsia="华文楷体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Pa1">
    <w:name w:val="Pa1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 w:cs="Times New Roman"/>
      <w:sz w:val="24"/>
      <w:lang w:val="en-US"/>
    </w:rPr>
  </w:style>
  <w:style w:type="paragraph" w:styleId="Subtitle">
    <w:name w:val="Subtitle"/>
    <w:basedOn w:val="Normal"/>
    <w:next w:val="Normal"/>
    <w:qFormat/>
    <w:pPr>
      <w:widowControl w:val="false"/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22:37:00Z</dcterms:created>
  <dc:creator/>
  <dc:description/>
  <cp:keywords/>
  <dc:language>en-US</dc:language>
  <cp:lastModifiedBy>andre</cp:lastModifiedBy>
  <cp:lastPrinted>2024-08-03T18:47:00Z</cp:lastPrinted>
  <dcterms:modified xsi:type="dcterms:W3CDTF">2024-08-03T23:47:00Z</dcterms:modified>
  <cp:revision>11</cp:revision>
  <dc:subject/>
  <dc:title/>
</cp:coreProperties>
</file>