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4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8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4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8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771390</wp:posOffset>
              </wp:positionV>
              <wp:extent cx="6775450" cy="60960"/>
              <wp:effectExtent l="0" t="0" r="0" b="0"/>
              <wp:wrapNone/>
              <wp:docPr id="3" name="Picture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" t="-437" r="-5" b="-4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775450" cy="609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f" o:allowincell="f" style="position:absolute;margin-left:28.9pt;margin-top:30.45pt;width:471.35pt;height:32.25pt;mso-wrap-style:none;v-text-anchor:middle" type="_x0000_t136">
              <v:path textpathok="t"/>
              <v:textpath on="t" fitshape="t" string="前沈阳陆军总院医生揭露中共活摘器官" style="font-family:&quot;方正大黑简体&quot;;font-size:20pt"/>
              <v:fill o:detectmouseclick="t" type="solid" color2="white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1819275</wp:posOffset>
                  </wp:positionH>
                  <wp:positionV relativeFrom="paragraph">
                    <wp:posOffset>981075</wp:posOffset>
                  </wp:positionV>
                  <wp:extent cx="4954905" cy="3679825"/>
                  <wp:effectExtent l="0" t="0" r="400113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955040" cy="3679920"/>
                            <a:chOff x="0" y="0"/>
                            <a:chExt cx="4955040" cy="367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760" y="2183040"/>
                              <a:ext cx="2860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TT8DF5C0D2tCID;HAKUYOGuiFanZi3500"/>
                                    <w:color w:val="0070C0"/>
                                    <w:lang w:val="en-US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auto"/>
                                    <w:lang w:eastAsia="zh-CN" w:bidi="ar-SA" w:val="de-DE"/>
                                  </w:rPr>
                                  <w:t>前沈阳陆军总院医师郑治表示，他想告诉世界上所有的人，这是一场善恶的选择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955040" cy="367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59480" y="0"/>
                                <a:ext cx="2095560" cy="367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6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出有大量的人被摘取器官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650" w:firstLine="444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他表示自己不想看到千千万万的家庭面临这样的危险，不想这种活摘器官的罪恶再发生在任何人的身上，他说：“我今天以现场证明的方式站出来，就是想告诉世界上所有的人，这是一场善恶的选择，在这个事实面前，是每个人最后对良心的一种呼唤，我希望那些不理解的、有些惧怕心理的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也能够鼓起勇气面对事实。 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005年底，他通过越南到泰国寻求联合国保护，最终来到加拿大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de-DE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43920"/>
                                <a:ext cx="3124800" cy="208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3.25pt;margin-top:77.25pt;width:390.15pt;height:289.75pt" coordorigin="2865,1545" coordsize="7803,5795">
                  <v:shape id="shape_0" stroked="f" o:allowincell="f" style="position:absolute;left:3115;top:4983;width:4504;height: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TT8DF5C0D2tCID;HAKUYOGuiFanZi3500"/>
                              <w:color w:val="0070C0"/>
                              <w:lang w:val="en-US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auto"/>
                              <w:lang w:eastAsia="zh-CN" w:bidi="ar-SA" w:val="de-DE"/>
                            </w:rPr>
                            <w:t>前沈阳陆军总院医师郑治表示，他想告诉世界上所有的人，这是一场善恶的选择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65;top:1545;width:7803;height:5795">
                    <v:shape id="shape_0" stroked="f" o:allowincell="f" style="position:absolute;left:7368;top:1545;width:3299;height:57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65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出有大量的人被摘取器官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650" w:firstLine="444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他表示自己不想看到千千万万的家庭面临这样的危险，不想这种活摘器官的罪恶再发生在任何人的身上，他说：“我今天以现场证明的方式站出来，就是想告诉世界上所有的人，这是一场善恶的选择，在这个事实面前，是每个人最后对良心的一种呼唤，我希望那些不理解的、有些惧怕心理的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也能够鼓起勇气面对事实。 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05年底，他通过越南到泰国寻求联合国保护，最终来到加拿大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de-DE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65;top:1614;width:4920;height:3283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2229485</wp:posOffset>
              </wp:positionH>
              <wp:positionV relativeFrom="paragraph">
                <wp:posOffset>5572125</wp:posOffset>
              </wp:positionV>
              <wp:extent cx="2303780" cy="1631950"/>
              <wp:effectExtent l="0" t="0" r="0" b="0"/>
              <wp:wrapNone/>
              <wp:docPr id="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03780" cy="1631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</wp:posOffset>
                </wp:positionH>
                <wp:positionV relativeFrom="paragraph">
                  <wp:posOffset>986155</wp:posOffset>
                </wp:positionV>
                <wp:extent cx="2095500" cy="3793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9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郑治曾在沈阳陆军总院泌尿外科做实习医生。他希望能把中共活摘的真相，告诉更多善良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曾任沈阳陆军总院泌尿外科实习医生的郑治表示，他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时，曾和另外三位军医、护士长及一名女护士，被要求参与一项秘密的军事任务，之后被告知要摘取一名未满十八岁军人的器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  <w:lang w:val="en-US"/>
                              </w:rPr>
                              <w:t>二零零五年，一位与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  <w:lang w:val="en-US"/>
                              </w:rPr>
                              <w:t>治家族关系良好的中央政治局常委的亲信，曾在过年时来拜访他，并一字一句透露：“在湖北省武汉的公安厅，后花园的地下，关满了法轮功学员，还有未成年孩子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  <w:lang w:val="en-US"/>
                              </w:rPr>
                              <w:t>郑治还表示：“活摘器官在大陆是从北到南多家医院长年地在做的罪恶，实际上早已不是什么秘密了，因为不论是国际的报导，还是医院做的移植器官的病历，都能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hanging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2"/>
                                <w:lang w:val="en-US"/>
                              </w:rPr>
                              <w:t>出有大量的人被摘取器官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firstLine="444"/>
                              <w:jc w:val="distribute"/>
                              <w:rPr>
                                <w:rFonts w:cs="宋体;SimSun"/>
                                <w:spacing w:val="2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pacing w:val="2"/>
                                <w:sz w:val="22"/>
                                <w:lang w:val="en-US"/>
                              </w:rPr>
                              <w:t>他表示自己不想看到千千万万的家庭面临这样的危险，不想这种活摘器官的罪恶再发生在任何人的身上，他说：“我今天以现场证明的方式站出来，就是想告诉世界上所有的人，这是一场善恶的选择，在这个事实面前，是每个人最后对良心的一种呼唤，我希望那些不理解的、有些惧怕心理的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pacing w:val="2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pacing w:val="2"/>
                                <w:sz w:val="22"/>
                                <w:lang w:val="en-US"/>
                              </w:rPr>
                              <w:t>也能够鼓起勇气面对事实。 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0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底，他通过越南到泰国寻求联合国保护，最终来到加拿大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8.7pt;mso-wrap-distance-left:9.05pt;mso-wrap-distance-right:9.05pt;mso-wrap-distance-top:0pt;mso-wrap-distance-bottom:0pt;margin-top:77.65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650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郑治曾在沈阳陆军总院泌尿外科做实习医生。他希望能把中共活摘的真相，告诉更多善良的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65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曾任沈阳陆军总院泌尿外科实习医生的郑治表示，他在</w:t>
                      </w:r>
                      <w:r>
                        <w:rPr>
                          <w:rFonts w:cs="宋体;SimSun"/>
                          <w:sz w:val="22"/>
                        </w:rPr>
                        <w:t>1994</w:t>
                      </w:r>
                      <w:r>
                        <w:rPr>
                          <w:rFonts w:cs="宋体;SimSun"/>
                          <w:sz w:val="22"/>
                        </w:rPr>
                        <w:t>年时，曾和另外三位军医、护士长及一名女护士，被要求参与一项秘密的军事任务，之后被告知要摘取一名未满十八岁军人的器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bCs/>
                          <w:sz w:val="22"/>
                          <w:lang w:val="en-US"/>
                        </w:rPr>
                        <w:t>二零零五年，一位与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bCs/>
                          <w:sz w:val="22"/>
                          <w:lang w:val="en-US"/>
                        </w:rPr>
                        <w:t>治家族关系良好的中央政治局常委的亲信，曾在过年时来拜访他，并一字一句透露：“在湖北省武汉的公安厅，后花园的地下，关满了法轮功学员，还有未成年孩子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bCs/>
                          <w:sz w:val="22"/>
                          <w:lang w:val="en-US"/>
                        </w:rPr>
                        <w:t>郑治还表示：“活摘器官在大陆是从北到南多家医院长年地在做的罪恶，实际上早已不是什么秘密了，因为不论是国际的报导，还是医院做的移植器官的病历，都能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hanging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bCs/>
                          <w:sz w:val="22"/>
                          <w:lang w:val="en-US"/>
                        </w:rPr>
                        <w:t>出有大量的人被摘取器官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firstLine="444"/>
                        <w:jc w:val="distribute"/>
                        <w:rPr>
                          <w:rFonts w:cs="宋体;SimSun"/>
                          <w:spacing w:val="2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pacing w:val="2"/>
                          <w:sz w:val="22"/>
                          <w:lang w:val="en-US"/>
                        </w:rPr>
                        <w:t>他表示自己不想看到千千万万的家庭面临这样的危险，不想这种活摘器官的罪恶再发生在任何人的身上，他说：“我今天以现场证明的方式站出来，就是想告诉世界上所有的人，这是一场善恶的选择，在这个事实面前，是每个人最后对良心的一种呼唤，我希望那些不理解的、有些惧怕心理的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pacing w:val="2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pacing w:val="2"/>
                          <w:sz w:val="22"/>
                          <w:lang w:val="en-US"/>
                        </w:rPr>
                        <w:t>也能够鼓起勇气面对事实。 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0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底，他通过越南到泰国寻求联合国保护，最终来到加拿大。</w:t>
                      </w: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9815</wp:posOffset>
                </wp:positionH>
                <wp:positionV relativeFrom="paragraph">
                  <wp:posOffset>3648075</wp:posOffset>
                </wp:positionV>
                <wp:extent cx="2095500" cy="10483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2.55pt;mso-wrap-distance-left:9.05pt;mso-wrap-distance-right:9.05pt;mso-wrap-distance-top:0pt;mso-wrap-distance-bottom:0pt;margin-top:287.25pt;mso-position-vertical-relative:text;margin-left:1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679950</wp:posOffset>
                </wp:positionH>
                <wp:positionV relativeFrom="margin">
                  <wp:posOffset>6387465</wp:posOffset>
                </wp:positionV>
                <wp:extent cx="2095500" cy="38709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7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4.8pt;mso-wrap-distance-left:9.05pt;mso-wrap-distance-right:9.05pt;mso-wrap-distance-top:0pt;mso-wrap-distance-bottom:0pt;margin-top:502.95pt;mso-position-vertical-relative:margin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3495</wp:posOffset>
                </wp:positionH>
                <wp:positionV relativeFrom="paragraph">
                  <wp:posOffset>4988560</wp:posOffset>
                </wp:positionV>
                <wp:extent cx="1597660" cy="477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新魏" w:hAnsi="华文新魏" w:eastAsia="华文新魏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62"/>
                                <w:szCs w:val="62"/>
                              </w:rPr>
                              <w:t>沈阳简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37.6pt;mso-wrap-distance-left:9.05pt;mso-wrap-distance-right:9.05pt;mso-wrap-distance-top:0pt;mso-wrap-distance-bottom:0pt;margin-top:392.8pt;mso-position-vertical-relative:text;margin-left:20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华文新魏" w:hAnsi="华文新魏" w:eastAsia="华文新魏"/>
                          <w:sz w:val="62"/>
                          <w:szCs w:val="62"/>
                        </w:rPr>
                      </w:pPr>
                      <w:r>
                        <w:rPr>
                          <w:rFonts w:ascii="华文新魏" w:hAnsi="华文新魏" w:eastAsia="华文新魏"/>
                          <w:sz w:val="62"/>
                          <w:szCs w:val="62"/>
                        </w:rPr>
                        <w:t>沈阳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341245</wp:posOffset>
                </wp:positionH>
                <wp:positionV relativeFrom="margin">
                  <wp:posOffset>8679180</wp:posOffset>
                </wp:positionV>
                <wp:extent cx="2095500" cy="16871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2.85pt;mso-wrap-distance-left:9.05pt;mso-wrap-distance-right:9.05pt;mso-wrap-distance-top:0pt;mso-wrap-distance-bottom:0pt;margin-top:683.4pt;mso-position-vertical-relative:margin;margin-left:18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905</wp:posOffset>
                </wp:positionH>
                <wp:positionV relativeFrom="margin">
                  <wp:posOffset>6293485</wp:posOffset>
                </wp:positionV>
                <wp:extent cx="2095500" cy="39763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  <w:t>沈阳法轮功学员刘晓颖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bCs/>
                                <w:sz w:val="22"/>
                                <w:lang w:val="en-US"/>
                              </w:rPr>
                              <w:t>1999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  <w:t>年上访后失踪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沈阳市法轮功学员刘晓颖，女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95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生人，原是沈阳市木材厂职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，中共发动对法轮功的镇压与迫害后，刘晓颖进京上访后失踪，二十多年来杳无音信。家中留下两个孩子。望知情者提供线索及相关信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  <w:t>沈阳市新民地区法轮功学员包玉坤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沈阳市新民地区法轮功学员包玉坤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7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绑架到沈阳市看守所。请知情者提供详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  <w:t>沈阳市法轮功学员单文仁被监视居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bCs/>
                                <w:spacing w:val="-1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沈阳市法轮功学员单文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已回家，被监视居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  <w:t>辽宁黑山法轮功学员韩春龙被沈阳市中级法院二审非法维持原判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时许，一不明真相的常人梁俊源（十七、八岁）在故宫游玩，途径故宫门前西侧，手机开着蓝牙，弹出一条信息，显示为法轮功真相，梁俊源望向四周，发现旁边一名男子手机开启了夜间模式，梁俊源就跟踪这名男子继续向前走，手机陆续又接收到法轮功真相，梁俊源就向警察陈强（沈阳市皇城派出所警察）恶意举报了韩春龙，警察陈强上前盘问韩春龙，检查他的手机，韩春龙拒绝回答，被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点，韩春龙被沈阳市大东区法院非法秘密开庭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韩春龙被沈阳市大东区法院非法判四年，罚金三万，韩春龙不服，提出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沈阳市中级法院二审非法维持原判，韩春龙现仍被非法关押在沈阳市大东区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ascii="方正兰亭中黑_GBK" w:hAnsi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ascii="方正兰亭中黑_GBK" w:hAnsi="方正兰亭中黑_GBK"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bCs/>
                                <w:spacing w:val="-1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  <w:t>沈阳市苏家屯区王薇、赵喜兰被非法关押在沈阳造化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沈阳市苏家屯区法轮功学员王威、赵喜兰，遭苏家屯区国保大队，苏家屯区解放派出所及湖西派出所警察跟踪并绑架。王威在买菜途中被警察跟踪，警察以她身上携带真相币为由对其进行构陷，并将她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（转下页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（接上页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绑架至沈阳第一看守所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位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造化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随后警察又来到王威家中非法搜查，拍照，并恐吓家属，均被家属言正拒绝，并劝其弃恶从善，不要迫害良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赵喜兰也在当天被警察入室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现知参与绑架的一名为苏家屯区国保大队人员宋政和，此人在当地多次参与绑架、构陷、迫害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国保大队人员宋政和电话：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940019795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  <w:t>沈阳市法轮功学员单文仁再被关押、构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钟，沈阳市法轮功学员单文仁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外地警察入室绑架、非法抄家，再一次被关押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方正兰亭中黑_GBK" w:hAnsi="方正兰亭中黑_GBK" w:eastAsia="方正兰亭中黑_GBK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  <w:t>康平县山东屯乡派出所绑架贾淑坤等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康平县海洲乡法轮功学员贾淑坤、高根英、高宝侠去山东屯发放真相时，被不明真相的联防队员举报，被山东屯派出所绑架，随后，三人被康平国保提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贾淑坤、高根英被送往沈阳市造化看守所非法刑拘，高宝侠因体检不合格，取保候审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bCs/>
                                <w:spacing w:val="-12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  <w:t>沈阳市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bCs/>
                                <w:sz w:val="22"/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  <w:t>后男法轮功学员周子豪遭非法关押已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bCs/>
                                <w:sz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2"/>
                                <w:lang w:val="en-US"/>
                              </w:rPr>
                              <w:t>个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法轮功学员周子豪遭绑架。据说，他已经从沈阳铁西看守所转押到其它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至今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关心他的人不知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他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被哪个派出所警察绑架的，也不知他现在被非法关押在哪里。请知道详情的人士能把信息发给明慧网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3.1pt;mso-wrap-distance-left:9.05pt;mso-wrap-distance-right:9.05pt;mso-wrap-distance-top:0pt;mso-wrap-distance-bottom:0pt;margin-top:495.55pt;mso-position-vertical-relative:margin;margin-left: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  <w:t>沈阳法轮功学员刘晓颖</w:t>
                      </w:r>
                      <w:r>
                        <w:rPr>
                          <w:rFonts w:eastAsia="方正兰亭中黑_GBK" w:ascii="方正兰亭中黑_GBK" w:hAnsi="方正兰亭中黑_GBK"/>
                          <w:bCs/>
                          <w:sz w:val="22"/>
                          <w:lang w:val="en-US"/>
                        </w:rPr>
                        <w:t>1999</w:t>
                      </w:r>
                      <w:r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  <w:t>年上访后失踪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沈阳市法轮功学员刘晓颖，女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95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生人，原是沈阳市木材厂职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，中共发动对法轮功的镇压与迫害后，刘晓颖进京上访后失踪，二十多年来杳无音信。家中留下两个孩子。望知情者提供线索及相关信息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  <w:t>沈阳市新民地区法轮功学员包玉坤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沈阳市新民地区法轮功学员包玉坤于</w:t>
                      </w:r>
                      <w:r>
                        <w:rPr>
                          <w:sz w:val="22"/>
                          <w:szCs w:val="22"/>
                        </w:rPr>
                        <w:t xml:space="preserve">7 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被绑架到沈阳市看守所。请知情者提供详情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  <w:t>沈阳市法轮功学员单文仁被监视居住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bCs/>
                          <w:spacing w:val="-1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沈阳市法轮功学员单文仁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已回家，被监视居住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  <w:t>辽宁黑山法轮功学员韩春龙被沈阳市中级法院二审非法维持原判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时许，一不明真相的常人梁俊源（十七、八岁）在故宫游玩，途径故宫门前西侧，手机开着蓝牙，弹出一条信息，显示为法轮功真相，梁俊源望向四周，发现旁边一名男子手机开启了夜间模式，梁俊源就跟踪这名男子继续向前走，手机陆续又接收到法轮功真相，梁俊源就向警察陈强（沈阳市皇城派出所警察）恶意举报了韩春龙，警察陈强上前盘问韩春龙，检查他的手机，韩春龙拒绝回答，被警察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点，韩春龙被沈阳市大东区法院非法秘密开庭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韩春龙被沈阳市大东区法院非法判四年，罚金三万，韩春龙不服，提出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沈阳市中级法院二审非法维持原判，韩春龙现仍被非法关押在沈阳市大东区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ascii="方正兰亭中黑_GBK" w:hAnsi="方正兰亭中黑_GBK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eastAsia="方正兰亭中黑_GBK" w:ascii="方正兰亭中黑_GBK" w:hAnsi="方正兰亭中黑_GBK"/>
                          <w:bCs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黑体;SimHei"/>
                          <w:bCs/>
                          <w:spacing w:val="-1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  <w:t>沈阳市苏家屯区王薇、赵喜兰被非法关押在沈阳造化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沈阳市苏家屯区法轮功学员王威、赵喜兰，遭苏家屯区国保大队，苏家屯区解放派出所及湖西派出所警察跟踪并绑架。王威在买菜途中被警察跟踪，警察以她身上携带真相币为由对其进行构陷，并将她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（转下页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（接上页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绑架至沈阳第一看守所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位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造化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随后警察又来到王威家中非法搜查，拍照，并恐吓家属，均被家属言正拒绝，并劝其弃恶从善，不要迫害良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赵喜兰也在当天被警察入室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现知参与绑架的一名为苏家屯区国保大队人员宋政和，此人在当地多次参与绑架、构陷、迫害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国保大队人员宋政和电话：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3940019795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  <w:t>沈阳市法轮功学员单文仁再被关押、构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晚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点多钟，沈阳市法轮功学员单文仁被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名外地警察入室绑架、非法抄家，再一次被关押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方正兰亭中黑_GBK" w:hAnsi="方正兰亭中黑_GBK" w:eastAsia="方正兰亭中黑_GBK"/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  <w:t>康平县山东屯乡派出所绑架贾淑坤等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康平县海洲乡法轮功学员贾淑坤、高根英、高宝侠去山东屯发放真相时，被不明真相的联防队员举报，被山东屯派出所绑架，随后，三人被康平国保提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贾淑坤、高根英被送往沈阳市造化看守所非法刑拘，高宝侠因体检不合格，取保候审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黑体;SimHei"/>
                          <w:bCs/>
                          <w:spacing w:val="-12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  <w:t>沈阳市</w:t>
                      </w:r>
                      <w:r>
                        <w:rPr>
                          <w:rFonts w:eastAsia="方正兰亭中黑_GBK" w:ascii="方正兰亭中黑_GBK" w:hAnsi="方正兰亭中黑_GBK"/>
                          <w:bCs/>
                          <w:sz w:val="22"/>
                          <w:lang w:val="en-US"/>
                        </w:rPr>
                        <w:t>90</w:t>
                      </w:r>
                      <w:r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  <w:t>后男法轮功学员周子豪遭非法关押已</w:t>
                      </w:r>
                      <w:r>
                        <w:rPr>
                          <w:rFonts w:eastAsia="方正兰亭中黑_GBK" w:ascii="方正兰亭中黑_GBK" w:hAnsi="方正兰亭中黑_GBK"/>
                          <w:bCs/>
                          <w:sz w:val="22"/>
                          <w:lang w:val="en-US"/>
                        </w:rPr>
                        <w:t>4</w:t>
                      </w:r>
                      <w:r>
                        <w:rPr>
                          <w:rFonts w:ascii="方正兰亭中黑_GBK" w:hAnsi="方正兰亭中黑_GBK" w:eastAsia="方正兰亭中黑_GBK"/>
                          <w:bCs/>
                          <w:sz w:val="22"/>
                          <w:lang w:val="en-US"/>
                        </w:rPr>
                        <w:t>个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法轮功学员周子豪遭绑架。据说，他已经从沈阳铁西看守所转押到其它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至今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关心他的人不知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他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被哪个派出所警察绑架的，也不知他现在被非法关押在哪里。请知道详情的人士能把信息发给明慧网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6pt;width:533.55pt;height:21.85pt" coordorigin="0,232" coordsize="10671,437">
                <v:shape id="shape_0" stroked="f" o:allowincell="f" style="position:absolute;left:0;top:23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6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34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a27800" stroked="f" o:allowincell="f" style="position:absolute;margin-left:2pt;margin-top:21.85pt;width:215.45pt;height:74.45pt;mso-wrap-style:none;v-text-anchor:middle" type="_x0000_t136">
            <v:path textpathok="t"/>
            <v:textpath on="t" fitshape="t" string="老太八十寿&#10;家人谢师恩" style="font-family:&quot;方正大黑简体&quot;;font-size:20pt"/>
            <v:fill o:detectmouseclick="t" type="solid" color2="#5d87ff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82645</wp:posOffset>
            </wp:positionH>
            <wp:positionV relativeFrom="paragraph">
              <wp:posOffset>269240</wp:posOffset>
            </wp:positionV>
            <wp:extent cx="3383915" cy="270827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16230</wp:posOffset>
                  </wp:positionV>
                  <wp:extent cx="46990" cy="906145"/>
                  <wp:effectExtent l="0" t="635" r="0" b="0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160" cy="906120"/>
                          </a:xfrm>
                          <a:prstGeom prst="rect">
                            <a:avLst/>
                          </a:prstGeom>
                          <a:solidFill>
                            <a:srgbClr val="f4b0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f4b083" stroked="f" o:allowincell="f" style="position:absolute;margin-left:0.75pt;margin-top:24.9pt;width:3.65pt;height:71.3pt;mso-wrap-style:none;v-text-anchor:middle">
                  <v:fill o:detectmouseclick="t" type="solid" color2="#0b4f7c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273685</wp:posOffset>
                </wp:positionV>
                <wp:extent cx="2095500" cy="6066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182" w:hanging="0"/>
                              <w:jc w:val="both"/>
                              <w:rPr>
                                <w:rFonts w:ascii="黑体;SimHei" w:hAnsi="黑体;SimHei" w:eastAsia="黑体;SimHei" w:cs="宋体;SimSun"/>
                                <w:color w:val="ED7D31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ED7D31"/>
                                <w:sz w:val="22"/>
                                <w:lang w:val="en-US"/>
                              </w:rPr>
                              <w:t>【明慧网】这是河北省某县的一个真实故事。当地有个习俗，老人活到八十，家人都准备酒席款待亲朋好友，欢迎他们来家里给老人祝寿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ED7D31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0" w:after="10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6000"/>
                                <w:sz w:val="24"/>
                                <w:lang w:val="en-US"/>
                              </w:rPr>
                              <w:t>儿子感谢大法师父救命之恩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6000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6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正月初八，在河北某县的一个小山村有一户人家，鞭炮齐鸣，响彻天空，周围有一百多人围着欢声笑语，每个人的脸上都洋溢着幸福的笑容。半个小时后，鞭炮放完，有两个年轻的女孩抬着一个一人来高的大蛋糕走进院子。一个慈祥的老太太惊喜的说道：“哎呀，买这个干啥啊，挺贵的。”其中一个女孩说道：“姥姥，高兴啊，您说您活到八十岁，多不容易啊，我们得庆祝庆祝。”老太太说：“这得多少钱啊，我都没看见过这么大的蛋糕。”儿子接过来说：“妈，不贵，才一千三百块钱，怕你不让才没告诉你。”老太太又说：“这鞭炮多少钱啊，放这么长时间。”儿子说：“不多，两千七百多元，等晚上了还有烟花呢。”老太太说：“真是的，你说咱们农村过日子挣点钱多不易啊。”儿子说：“妈，不贵，我们高兴啊，你说我每天出去回来喊一声妈，您就答应着出来，我多幸福啊！再说了最重要的是我们得感谢李洪志师父的救命之恩呀！你要不修炼法轮大法，你现在还能站在这儿吗？十年前你就没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0" w:after="10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6000"/>
                                <w:sz w:val="24"/>
                                <w:lang w:val="en-US"/>
                              </w:rPr>
                              <w:t>一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6000"/>
                                <w:sz w:val="24"/>
                                <w:lang w:val="en-US"/>
                              </w:rPr>
                              <w:t>家四代给大法师父敬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将近十二点，老太太一家四代二十来人，自动的来到老太太的屋里排着队站好，然后让老太太，坐在提前放好的大蛋糕旁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老太太的大姑爷走到老太太身边，郑重的说：“我老岳母今年八十，我们给庆祝一下，她老人家活到现在真是不容易，要是没有李洪志师父保护，十年前她就没了。我还记得十年前的冬天，老岳母不小心摔了一下，开始没当回事，因为她修炼法轮大法，她也没在意，可是后来越发感觉不对劲，到了腊月二十六，快过年了，就感觉更不行了，我们就把她送县里医院，医生检查说她的各个器官都衰竭了，不行了，回家吧！我岳母还说自己没事，也不吃药，我们把她又送往市里医院检查结果一样，医院也不留。回到家已经是奄奄一息了，我们又找来村医，村医一摸脉象，已经没有脉了。那天晚上灯火通明，可都是给老太太准备后事的。大法弟子听说了，陆陆续续来了好多人，他们就围着她念《转法轮》书，白天黑夜不停地念书，大法弟子们没管家里的过年事，他们都编班来守护她，过年都没间断。到了年后正月初八，她能下地走路了，我们感谢师父、感谢大法弟子的心情无以言表。后来又有几次也是出现很吓人的现象，肚子大得象扣个锅，可是她坚持学法炼功，在李洪志师父的保护下，结果啥事没有。在今天这个特殊的日子里，我们首先要感谢李洪志师父对岳母的救命之恩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大姑爷庄严的喊：“大家给李洪志师父敬礼！”礼毕，人们都开始给老太太祝贺，希望她好好修炼，多救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0" w:after="100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6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6000"/>
                                <w:sz w:val="24"/>
                                <w:lang w:val="en-US"/>
                              </w:rPr>
                              <w:t>老人送给客人们的祝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大家开始围桌吃饭，老太太对儿子说：“我想和外面的那些乡里乡亲也说几句话。”儿子微笑着说：“你准备好了吗？”老太太拿着一张纸自信的说：“我准备好了。”儿子说：“快去吧，我给你找个喇叭来啊？”老太太说不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老太太对客人们说：“感谢大家来给我庆贺八十大寿，我的生命是我师父给延续来的，我要不修炼法轮大法，活不到现在，我要谢谢我师父的救命之恩。法轮大法是正法，希望大家一定要记住“法轮大法好，真善忍好”。平安度过劫难。都会有一个美好的未来。希望大家吃好喝好，把我的祝福带走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宴席开始了，人们还沉浸在对大法的感恩气氛中，他们一家四代人谢师恩的场面感动着在场的每个人，“法轮大法好，真善忍好”在每个人的耳边回响着……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00"/>
                              <w:jc w:val="both"/>
                              <w:rPr>
                                <w:rFonts w:ascii="华文楷体" w:hAnsi="华文楷体" w:eastAsia="华文楷体" w:cs="华文楷体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7.7pt;mso-wrap-distance-left:9.05pt;mso-wrap-distance-right:9.05pt;mso-wrap-distance-top:0pt;mso-wrap-distance-bottom:0pt;margin-top:21.5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182" w:hanging="0"/>
                        <w:jc w:val="both"/>
                        <w:rPr>
                          <w:rFonts w:ascii="黑体;SimHei" w:hAnsi="黑体;SimHei" w:eastAsia="黑体;SimHei" w:cs="宋体;SimSun"/>
                          <w:color w:val="ED7D31"/>
                          <w:sz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ED7D31"/>
                          <w:sz w:val="22"/>
                          <w:lang w:val="en-US"/>
                        </w:rPr>
                        <w:t>【明慧网】这是河北省某县的一个真实故事。当地有个习俗，老人活到八十，家人都准备酒席款待亲朋好友，欢迎他们来家里给老人祝寿。</w:t>
                      </w:r>
                      <w:r>
                        <w:rPr>
                          <w:rFonts w:ascii="黑体;SimHei" w:hAnsi="黑体;SimHei" w:cs="宋体;SimSun" w:eastAsia="黑体;SimHei"/>
                          <w:color w:val="ED7D31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200" w:after="10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6000"/>
                          <w:sz w:val="24"/>
                          <w:lang w:val="en-US"/>
                        </w:rPr>
                        <w:t>儿子感谢大法师父救命之恩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6000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6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正月初八，在河北某县的一个小山村有一户人家，鞭炮齐鸣，响彻天空，周围有一百多人围着欢声笑语，每个人的脸上都洋溢着幸福的笑容。半个小时后，鞭炮放完，有两个年轻的女孩抬着一个一人来高的大蛋糕走进院子。一个慈祥的老太太惊喜的说道：“哎呀，买这个干啥啊，挺贵的。”其中一个女孩说道：“姥姥，高兴啊，您说您活到八十岁，多不容易啊，我们得庆祝庆祝。”老太太说：“这得多少钱啊，我都没看见过这么大的蛋糕。”儿子接过来说：“妈，不贵，才一千三百块钱，怕你不让才没告诉你。”老太太又说：“这鞭炮多少钱啊，放这么长时间。”儿子说：“不多，两千七百多元，等晚上了还有烟花呢。”老太太说：“真是的，你说咱们农村过日子挣点钱多不易啊。”儿子说：“妈，不贵，我们高兴啊，你说我每天出去回来喊一声妈，您就答应着出来，我多幸福啊！再说了最重要的是我们得感谢李洪志师父的救命之恩呀！你要不修炼法轮大法，你现在还能站在这儿吗？十年前你就没了。”</w:t>
                      </w:r>
                    </w:p>
                    <w:p>
                      <w:pPr>
                        <w:pStyle w:val="Normal"/>
                        <w:spacing w:lineRule="exact" w:line="300" w:before="200" w:after="10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6000"/>
                          <w:sz w:val="24"/>
                          <w:lang w:val="en-US"/>
                        </w:rPr>
                        <w:t>一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806000"/>
                          <w:sz w:val="24"/>
                          <w:lang w:val="en-US"/>
                        </w:rPr>
                        <w:t>家四代给大法师父敬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将近十二点，老太太一家四代二十来人，自动的来到老太太的屋里排着队站好，然后让老太太，坐在提前放好的大蛋糕旁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老太太的大姑爷走到老太太身边，郑重的说：“我老岳母今年八十，我们给庆祝一下，她老人家活到现在真是不容易，要是没有李洪志师父保护，十年前她就没了。我还记得十年前的冬天，老岳母不小心摔了一下，开始没当回事，因为她修炼法轮大法，她也没在意，可是后来越发感觉不对劲，到了腊月二十六，快过年了，就感觉更不行了，我们就把她送县里医院，医生检查说她的各个器官都衰竭了，不行了，回家吧！我岳母还说自己没事，也不吃药，我们把她又送往市里医院检查结果一样，医院也不留。回到家已经是奄奄一息了，我们又找来村医，村医一摸脉象，已经没有脉了。那天晚上灯火通明，可都是给老太太准备后事的。大法弟子听说了，陆陆续续来了好多人，他们就围着她念《转法轮》书，白天黑夜不停地念书，大法弟子们没管家里的过年事，他们都编班来守护她，过年都没间断。到了年后正月初八，她能下地走路了，我们感谢师父、感谢大法弟子的心情无以言表。后来又有几次也是出现很吓人的现象，肚子大得象扣个锅，可是她坚持学法炼功，在李洪志师父的保护下，结果啥事没有。在今天这个特殊的日子里，我们首先要感谢李洪志师父对岳母的救命之恩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大姑爷庄严的喊：“大家给李洪志师父敬礼！”礼毕，人们都开始给老太太祝贺，希望她好好修炼，多救人。</w:t>
                      </w:r>
                    </w:p>
                    <w:p>
                      <w:pPr>
                        <w:pStyle w:val="Normal"/>
                        <w:spacing w:lineRule="exact" w:line="300" w:before="200" w:after="100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6000"/>
                          <w:sz w:val="24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6000"/>
                          <w:sz w:val="24"/>
                          <w:lang w:val="en-US"/>
                        </w:rPr>
                        <w:t>老人送给客人们的祝福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大家开始围桌吃饭，老太太对儿子说：“我想和外面的那些乡里乡亲也说几句话。”儿子微笑着说：“你准备好了吗？”老太太拿着一张纸自信的说：“我准备好了。”儿子说：“快去吧，我给你找个喇叭来啊？”老太太说不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老太太对客人们说：“感谢大家来给我庆贺八十大寿，我的生命是我师父给延续来的，我要不修炼法轮大法，活不到现在，我要谢谢我师父的救命之恩。法轮大法是正法，希望大家一定要记住“法轮大法好，真善忍好”。平安度过劫难。都会有一个美好的未来。希望大家吃好喝好，把我的祝福带走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15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宴席开始了，人们还沉浸在对大法的感恩气氛中，他们一家四代人谢师恩的场面感动着在场的每个人，“法轮大法好，真善忍好”在每个人的耳边回响着…… 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00"/>
                        <w:jc w:val="both"/>
                        <w:rPr>
                          <w:rFonts w:ascii="华文楷体" w:hAnsi="华文楷体" w:eastAsia="华文楷体" w:cs="华文楷体"/>
                          <w:sz w:val="20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00</wp:posOffset>
                </wp:positionH>
                <wp:positionV relativeFrom="paragraph">
                  <wp:posOffset>273685</wp:posOffset>
                </wp:positionV>
                <wp:extent cx="877570" cy="19913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56.8pt;mso-wrap-distance-left:9.05pt;mso-wrap-distance-right:9.05pt;mso-wrap-distance-top:0pt;mso-wrap-distance-bottom:0pt;margin-top:21.55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300355</wp:posOffset>
                </wp:positionV>
                <wp:extent cx="2095500" cy="65163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1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3.1pt;mso-wrap-distance-left:9.05pt;mso-wrap-distance-right:9.05pt;mso-wrap-distance-top:0pt;mso-wrap-distance-bottom:0pt;margin-top:23.6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9500</wp:posOffset>
                </wp:positionH>
                <wp:positionV relativeFrom="paragraph">
                  <wp:posOffset>115570</wp:posOffset>
                </wp:positionV>
                <wp:extent cx="2095500" cy="632777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2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8.25pt;mso-wrap-distance-left:9.05pt;mso-wrap-distance-right:9.05pt;mso-wrap-distance-top:0pt;mso-wrap-distance-bottom:0pt;margin-top:9.1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  <w:lang w:val="en-US"/>
        </w:rPr>
        <w:t xml:space="preserve"> </w:t>
      </w:r>
      <w:r>
        <w:rPr>
          <w:rFonts w:cs="宋体;SimSun"/>
          <w:lang w:val="en-US"/>
        </w:rPr>
        <w:t xml:space="preserve"> </w: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cs="宋体;SimSun"/>
        </w:rPr>
      </w:pPr>
      <w:r>
        <w:rPr>
          <w:rFonts w:eastAsia="华文细黑" w:cs="华文细黑" w:ascii="华文细黑" w:hAnsi="华文细黑"/>
          <w:sz w:val="24"/>
        </w:rPr>
        <w:t xml:space="preserve"> </w: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jc w:val="righ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1760</wp:posOffset>
            </wp:positionH>
            <wp:positionV relativeFrom="paragraph">
              <wp:posOffset>327025</wp:posOffset>
            </wp:positionV>
            <wp:extent cx="1889760" cy="228092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322" t="-4" r="9216" b="48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2">
    <w:name w:val="普通 (Web) Char Char Char Char Char Char Char2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1">
    <w:name w:val=" Char Char1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7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22:39:00Z</dcterms:created>
  <dc:creator/>
  <dc:description/>
  <cp:keywords/>
  <dc:language>en-US</dc:language>
  <cp:lastModifiedBy/>
  <cp:lastPrinted>2024-08-03T18:43:00Z</cp:lastPrinted>
  <dcterms:modified xsi:type="dcterms:W3CDTF">2024-08-03T23:43:00Z</dcterms:modified>
  <cp:revision>3</cp:revision>
  <dc:subject/>
  <dc:title/>
</cp:coreProperties>
</file>