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十堰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148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8月4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十堰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148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8月4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8">
        <w:r>
          <w:rPr>
            <w:sz w:val="22"/>
            <w:szCs w:val="22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382270</wp:posOffset>
                  </wp:positionV>
                  <wp:extent cx="6803390" cy="8609965"/>
                  <wp:effectExtent l="0" t="0" r="934974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03280" cy="8610120"/>
                            <a:chOff x="0" y="0"/>
                            <a:chExt cx="6803280" cy="8610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03280" cy="861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707720" y="684360"/>
                                <a:ext cx="2095560" cy="5650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left="88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里，每天清晨，公园、广场都能见到法轮功学员炼功的身影。我们乡镇是我们县市炼法轮功最早最多的乡镇，有时三、四百人在集市上炼功，有时在街上炼功，冬天人们到村外的闲地上炼功，几亩大的场地都站满了人。那时候人们炼功的劲头很足，不管刮风、下雨、下雪，风雨无阻，记得有时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雪到小腿深，人们照样去炼功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那时候大人、孩子、一家子一家子的炼。我丈夫一开始没有炼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因为我有病，他让我先炼，后来他脖子上长了一个鹌鹑蛋大的疙瘩，人家说是疮，他看我炼功炼好了，就说：“俺也炼功。”他学法炼功不长时间，那个疮不知不觉地就没了。直到现在我俩一直配合做着救人的事情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大法弘传，福泽众生。人们通过修炼法轮功，得到了健康的身体，获得了新生。愿有缘人赶快了解大法，这可是千载难逢的好机缘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华文楷体" w:hAnsi="华文楷体" w:eastAsia="华文楷体" w:cs="宋体;SimSun"/>
                                      <w:color w:val="auto"/>
                                      <w:lang w:val="de-DE" w:eastAsia="zh-CN" w:bidi="ar-SA"/>
                                    </w:rPr>
                                    <w:t>文：中国大陆大法弟子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98400"/>
                                <a:ext cx="2095560" cy="7911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right="780"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【明慧网】我是一九九五年得法的。我得法前患多种疾病，长期发低烧、失眠、支气管哮喘、风湿，总也治不好，浑身没劲，三个孩子上学需要花钱，我每天强打着精神去干活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right="780"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一天，我表妹来叫我晚上去她家看法轮功师父讲法录像，她说：“这个功是性命双修的功法，祛病健身忒好。”当时我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在练一种别的功，但不见效果。我就说：“医院都治不好，练别的功也不行，这个功就能行啊？”表妹说：“你先去听听呗，人家都说忒好。”尽管我半信半疑，碍于情面，我晚上还是去了表妹家，还叫上了我村一个得尿瘘的人，她抱着“死马当活马医”的心态跟我去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到表妹家一看，她家来了三个北京的亲戚，都是炼法轮功的，来这里弘法。刚一放录像，我就觉得胸口象是被人使劲按了一下子，然后浑身发冷，难受得站不住，我说：“不行，我得回家，俺忒难受。”那三个人看着我就笑了，其中一人说：“没事儿，是师父在帮你清理身体呢，你缘份挺大。”听他们这样说，我就坚持着看完了那一晚播放的录像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当晚我睡觉就特别香，未失眠。于是我就天天去看录像，这样看了九天讲法录像。在看录像的过程中，我有时不知不觉就睡着了，但是师父讲的内容全都听得清清楚楚，一个字没落下。我还觉得奇怪呢，怎么睡着觉什么都能听见了啊？有时看着看着录像，我浑身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54040" y="3178800"/>
                                <a:ext cx="2095560" cy="311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得直打哆嗦。但神奇的是，从那以后我就不发低烧了，支气管哮喘也好了。炼功一个来月，我浑身的病就都好了，真是无病一身轻，而且浑身有使不完的劲。跟我一起去看录像的尿瘘病人，看完录像后，一出表妹家门口就开始吐，一路上吐了好几回。学法炼功不长时间，她的尿瘘症也好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这事震惊了我们村，陆陆续续来了很多人来学法轮功。逐渐的，外村的人也来学法轮功，人们一传十，十传百，人传人，心传心，传遍乡、镇、县、市，逐渐的法轮功在我们这里家喻户晓，一个个炼功点儿、学法点儿相继成立，在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40320" y="0"/>
                                <a:ext cx="4920120" cy="477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方正粗圆简体" w:hAnsi="方正粗圆简体" w:eastAsia="方正粗圆简体" w:cs="方正粗圆简体"/>
                                      <w:lang w:val="en-US" w:bidi="hi-IN"/>
                                    </w:rPr>
                                    <w:t>忆当年大法传到我家乡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1778040" y="743760"/>
                                <a:ext cx="3312000" cy="2324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2340000" y="6401520"/>
                              <a:ext cx="4444200" cy="2080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11640" y="86400"/>
                                <a:ext cx="3823200" cy="1918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3"/>
                                      <w:rFonts w:ascii="华文楷体" w:hAnsi="华文楷体" w:eastAsia="华文楷体" w:cs="FZLTXIHK--GBK1-0;宋体"/>
                                      <w:color w:val="auto"/>
                                      <w:lang w:val="de-DE" w:eastAsia="zh-CN" w:bidi="ar-SA"/>
                                    </w:rPr>
                                    <w:t>在中共迫害法轮功前，法轮功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3"/>
                                      <w:rFonts w:ascii="华文楷体" w:hAnsi="华文楷体" w:eastAsia="华文楷体" w:cs="宋体;SimSun"/>
                                      <w:color w:val="auto"/>
                                      <w:lang w:val="de-DE" w:eastAsia="zh-CN" w:bidi="ar-SA"/>
                                    </w:rPr>
                                    <w:t>祛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3"/>
                                      <w:rFonts w:ascii="华文楷体" w:hAnsi="华文楷体" w:eastAsia="华文楷体" w:cs="HAKUYOGuiFanZi3500;Malgun Gothic Semilight"/>
                                      <w:color w:val="auto"/>
                                      <w:lang w:val="de-DE" w:eastAsia="zh-CN" w:bidi="ar-SA"/>
                                    </w:rPr>
                                    <w:t>病健身之神奇功效在中国几乎家喻户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3"/>
                                      <w:rFonts w:ascii="华文楷体" w:hAnsi="华文楷体" w:eastAsia="华文楷体" w:cs="FZLTXIHK--GBK1-0;宋体"/>
                                      <w:color w:val="auto"/>
                                      <w:lang w:val="de-DE" w:eastAsia="zh-CN" w:bidi="ar-SA"/>
                                    </w:rPr>
                                    <w:t>晓。1998 年，中国国家体育总局抽样调查法轮功学员12553 人，疾病痊愈和基本康复率为77.5%，加上好转率20.4%，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3"/>
                                      <w:rFonts w:ascii="华文楷体" w:hAnsi="华文楷体" w:eastAsia="华文楷体" w:cs="宋体;SimSun"/>
                                      <w:color w:val="auto"/>
                                      <w:lang w:val="de-DE" w:eastAsia="zh-CN" w:bidi="ar-SA"/>
                                    </w:rPr>
                                    <w:t>祛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3"/>
                                      <w:rFonts w:ascii="华文楷体" w:hAnsi="华文楷体" w:eastAsia="华文楷体" w:cs="HAKUYOGuiFanZi3500;Malgun Gothic Semilight"/>
                                      <w:color w:val="auto"/>
                                      <w:lang w:val="de-DE" w:eastAsia="zh-CN" w:bidi="ar-SA"/>
                                    </w:rPr>
                                    <w:t>病健身总有效率高达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3"/>
                                      <w:rFonts w:ascii="华文楷体" w:hAnsi="华文楷体" w:eastAsia="华文楷体" w:cs="FZLTXIHK--GBK1-0;宋体"/>
                                      <w:color w:val="auto"/>
                                      <w:lang w:val="de-DE" w:eastAsia="zh-CN" w:bidi="ar-SA"/>
                                    </w:rPr>
                                    <w:t>97.9%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华文楷体" w:hAnsi="华文楷体" w:eastAsia="华文楷体" w:cs="华文楷体"/>
                                      <w:color w:val="171717"/>
                                      <w:lang w:val="de-DE" w:eastAsia="zh-CN" w:bidi="ar-SA"/>
                                    </w:rPr>
                                    <w:t>法轮功（又称法轮大法）,至今已弘传100多个国家和地区，上亿人通过修炼法轮功得到身心健康。法轮功的书籍被译成40多种语言出版发行。李洪志先生和法轮大法获得各国政府各类褒奖、支持决议案和信函超过5800项。“真、善、忍”的信仰得到了世界各族裔民众的爱戴和尊敬。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bCs/>
                                      <w:rFonts w:ascii="华文楷体" w:hAnsi="华文楷体" w:eastAsia="华文楷体" w:cs="华文楷体"/>
                                      <w:color w:val="3B3838"/>
                                      <w:lang w:val="de-DE" w:eastAsia="zh-CN" w:bidi="ar-SA"/>
                                    </w:rPr>
                                    <w:t>但却在中国大陆一地受到残酷迫害。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华文楷体" w:hAnsi="华文楷体" w:eastAsia="华文楷体" w:cs="华文楷体"/>
                                      <w:color w:val="171717"/>
                                      <w:lang w:val="de-DE" w:eastAsia="zh-CN" w:bidi="ar-SA"/>
                                    </w:rPr>
                                    <w:t>◇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444420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bf8f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444200" y="20808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bf8f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59840"/>
                                <a:ext cx="502920" cy="1794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0" y="1471320"/>
                                  <a:ext cx="502920" cy="323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83880" y="0"/>
                                  <a:ext cx="325800" cy="1353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2f54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-281880" y="561960"/>
                                  <a:ext cx="1050120" cy="214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w w:val="120"/>
                                        <w:kern w:val="2"/>
                                        <w:spacing w:val="1"/>
                                        <w:sz w:val="21"/>
                                        <w:rFonts w:ascii="黑体" w:hAnsi="黑体" w:eastAsia="黑体" w:cs="黑体"/>
                                        <w:lang w:val="en-US" w:bidi="hi-IN"/>
                                      </w:rPr>
                                      <w:t>你知道吗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 vert="eaVer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75pt;margin-top:30.1pt;width:535.7pt;height:677.95pt" coordorigin="-15,602" coordsize="10714,13559">
                  <v:group id="shape_0" style="position:absolute;left:-15;top:602;width:10714;height:13559">
                    <v:shape id="shape_0" stroked="f" o:allowincell="f" style="position:absolute;left:7399;top:1680;width:3299;height:88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left="8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里，每天清晨，公园、广场都能见到法轮功学员炼功的身影。我们乡镇是我们县市炼法轮功最早最多的乡镇，有时三、四百人在集市上炼功，有时在街上炼功，冬天人们到村外的闲地上炼功，几亩大的场地都站满了人。那时候人们炼功的劲头很足，不管刮风、下雨、下雪，风雨无阻，记得有时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雪到小腿深，人们照样去炼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那时候大人、孩子、一家子一家子的炼。我丈夫一开始没有炼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因为我有病，他让我先炼，后来他脖子上长了一个鹌鹑蛋大的疙瘩，人家说是疮，他看我炼功炼好了，就说：“俺也炼功。”他学法炼功不长时间，那个疮不知不觉地就没了。直到现在我俩一直配合做着救人的事情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大法弘传，福泽众生。人们通过修炼法轮功，得到了健康的身体，获得了新生。愿有缘人赶快了解大法，这可是千载难逢的好机缘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华文楷体" w:hAnsi="华文楷体" w:eastAsia="华文楷体" w:cs="宋体;SimSun"/>
                                <w:color w:val="auto"/>
                                <w:lang w:val="de-DE" w:eastAsia="zh-CN" w:bidi="ar-SA"/>
                              </w:rPr>
                              <w:t>文：中国大陆大法弟子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5;top:1702;width:3299;height:1245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right="780"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【明慧网】我是一九九五年得法的。我得法前患多种疾病，长期发低烧、失眠、支气管哮喘、风湿，总也治不好，浑身没劲，三个孩子上学需要花钱，我每天强打着精神去干活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right="780"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一天，我表妹来叫我晚上去她家看法轮功师父讲法录像，她说：“这个功是性命双修的功法，祛病健身忒好。”当时我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在练一种别的功，但不见效果。我就说：“医院都治不好，练别的功也不行，这个功就能行啊？”表妹说：“你先去听听呗，人家都说忒好。”尽管我半信半疑，碍于情面，我晚上还是去了表妹家，还叫上了我村一个得尿瘘的人，她抱着“死马当活马医”的心态跟我去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到表妹家一看，她家来了三个北京的亲戚，都是炼法轮功的，来这里弘法。刚一放录像，我就觉得胸口象是被人使劲按了一下子，然后浑身发冷，难受得站不住，我说：“不行，我得回家，俺忒难受。”那三个人看着我就笑了，其中一人说：“没事儿，是师父在帮你清理身体呢，你缘份挺大。”听他们这样说，我就坚持着看完了那一晚播放的录像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当晚我睡觉就特别香，未失眠。于是我就天天去看录像，这样看了九天讲法录像。在看录像的过程中，我有时不知不觉就睡着了，但是师父讲的内容全都听得清清楚楚，一个字没落下。我还觉得奇怪呢，怎么睡着觉什么都能听见了啊？有时看着看着录像，我浑身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92;top:5608;width:3299;height:49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得直打哆嗦。但神奇的是，从那以后我就不发低烧了，支气管哮喘也好了。炼功一个来月，我浑身的病就都好了，真是无病一身轻，而且浑身有使不完的劲。跟我一起去看录像的尿瘘病人，看完录像后，一出表妹家门口就开始吐，一路上吐了好几回。学法炼功不长时间，她的尿瘘症也好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这事震惊了我们村，陆陆续续来了很多人来学法轮功。逐渐的，外村的人也来学法轮功，人们一传十，十传百，人传人，心传心，传遍乡、镇、县、市，逐渐的法轮功在我们这里家喻户晓，一个个炼功点儿、学法点儿相继成立，在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#996600" stroked="f" o:allowincell="f" style="position:absolute;left:1466;top:602;width:7747;height:751;mso-wrap-style:none;v-text-anchor:middle" type="_x0000_t136">
                      <v:path textpathok="t"/>
                      <v:textpath on="t" fitshape="t" string="忆当年大法传到我家乡" style="font-family:&quot;方正粗圆简体&quot;;font-size:24pt"/>
                      <v:fill o:detectmouseclick="t" type="solid" color2="#6699ff"/>
                      <v:stroke color="#3465a4" joinstyle="round" endcap="flat"/>
                      <v:shadow on="t" obscured="f" color="white"/>
                      <w10:wrap type="none"/>
                    </v:shape>
                    <v:shape id="shape_0" stroked="f" o:allowincell="f" style="position:absolute;left:2785;top:1773;width:5215;height:3660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3225;top:10683;width:7444;height:3277">
                    <v:shape id="shape_0" stroked="f" o:allowincell="f" style="position:absolute;left:4634;top:10819;width:6020;height:302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3"/>
                                <w:rFonts w:ascii="华文楷体" w:hAnsi="华文楷体" w:eastAsia="华文楷体" w:cs="FZLTXIHK--GBK1-0;宋体"/>
                                <w:color w:val="auto"/>
                                <w:lang w:val="de-DE" w:eastAsia="zh-CN" w:bidi="ar-SA"/>
                              </w:rPr>
                              <w:t>在中共迫害法轮功前，法轮功</w:t>
                            </w:r>
                            <w:r>
                              <w:rPr>
                                <w:kern w:val="2"/>
                                <w:sz w:val="22"/>
                                <w:szCs w:val="23"/>
                                <w:rFonts w:ascii="华文楷体" w:hAnsi="华文楷体" w:eastAsia="华文楷体" w:cs="宋体;SimSun"/>
                                <w:color w:val="auto"/>
                                <w:lang w:val="de-DE" w:eastAsia="zh-CN" w:bidi="ar-SA"/>
                              </w:rPr>
                              <w:t>祛</w:t>
                            </w:r>
                            <w:r>
                              <w:rPr>
                                <w:kern w:val="2"/>
                                <w:sz w:val="22"/>
                                <w:szCs w:val="23"/>
                                <w:rFonts w:ascii="华文楷体" w:hAnsi="华文楷体" w:eastAsia="华文楷体" w:cs="HAKUYOGuiFanZi3500;Malgun Gothic Semilight"/>
                                <w:color w:val="auto"/>
                                <w:lang w:val="de-DE" w:eastAsia="zh-CN" w:bidi="ar-SA"/>
                              </w:rPr>
                              <w:t>病健身之神奇功效在中国几乎家喻户</w:t>
                            </w:r>
                            <w:r>
                              <w:rPr>
                                <w:kern w:val="2"/>
                                <w:sz w:val="22"/>
                                <w:szCs w:val="23"/>
                                <w:rFonts w:ascii="华文楷体" w:hAnsi="华文楷体" w:eastAsia="华文楷体" w:cs="FZLTXIHK--GBK1-0;宋体"/>
                                <w:color w:val="auto"/>
                                <w:lang w:val="de-DE" w:eastAsia="zh-CN" w:bidi="ar-SA"/>
                              </w:rPr>
                              <w:t>晓。1998 年，中国国家体育总局抽样调查法轮功学员12553 人，疾病痊愈和基本康复率为77.5%，加上好转率20.4%，</w:t>
                            </w:r>
                            <w:r>
                              <w:rPr>
                                <w:kern w:val="2"/>
                                <w:sz w:val="22"/>
                                <w:szCs w:val="23"/>
                                <w:rFonts w:ascii="华文楷体" w:hAnsi="华文楷体" w:eastAsia="华文楷体" w:cs="宋体;SimSun"/>
                                <w:color w:val="auto"/>
                                <w:lang w:val="de-DE" w:eastAsia="zh-CN" w:bidi="ar-SA"/>
                              </w:rPr>
                              <w:t>祛</w:t>
                            </w:r>
                            <w:r>
                              <w:rPr>
                                <w:kern w:val="2"/>
                                <w:sz w:val="22"/>
                                <w:szCs w:val="23"/>
                                <w:rFonts w:ascii="华文楷体" w:hAnsi="华文楷体" w:eastAsia="华文楷体" w:cs="HAKUYOGuiFanZi3500;Malgun Gothic Semilight"/>
                                <w:color w:val="auto"/>
                                <w:lang w:val="de-DE" w:eastAsia="zh-CN" w:bidi="ar-SA"/>
                              </w:rPr>
                              <w:t>病健身总有效率高达</w:t>
                            </w:r>
                            <w:r>
                              <w:rPr>
                                <w:kern w:val="2"/>
                                <w:sz w:val="22"/>
                                <w:szCs w:val="23"/>
                                <w:rFonts w:ascii="华文楷体" w:hAnsi="华文楷体" w:eastAsia="华文楷体" w:cs="FZLTXIHK--GBK1-0;宋体"/>
                                <w:color w:val="auto"/>
                                <w:lang w:val="de-DE" w:eastAsia="zh-CN" w:bidi="ar-SA"/>
                              </w:rPr>
                              <w:t>97.9%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华文楷体" w:hAnsi="华文楷体" w:eastAsia="华文楷体" w:cs="华文楷体"/>
                                <w:color w:val="171717"/>
                                <w:lang w:val="de-DE" w:eastAsia="zh-CN" w:bidi="ar-SA"/>
                              </w:rPr>
                              <w:t>法轮功（又称法轮大法）,至今已弘传100多个国家和地区，上亿人通过修炼法轮功得到身心健康。法轮功的书籍被译成40多种语言出版发行。李洪志先生和法轮大法获得各国政府各类褒奖、支持决议案和信函超过5800项。“真、善、忍”的信仰得到了世界各族裔民众的爱戴和尊敬。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bCs/>
                                <w:rFonts w:ascii="华文楷体" w:hAnsi="华文楷体" w:eastAsia="华文楷体" w:cs="华文楷体"/>
                                <w:color w:val="3B3838"/>
                                <w:lang w:val="de-DE" w:eastAsia="zh-CN" w:bidi="ar-SA"/>
                              </w:rPr>
                              <w:t>但却在中国大陆一地受到残酷迫害。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华文楷体" w:hAnsi="华文楷体" w:eastAsia="华文楷体" w:cs="华文楷体"/>
                                <w:color w:val="171717"/>
                                <w:lang w:val="de-DE" w:eastAsia="zh-CN" w:bidi="ar-SA"/>
                              </w:rPr>
                              <w:t>◇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10669;top:10683;width:0;height:0" type="_x0000_t32">
                      <v:stroke color="#bf8f00" weight="1260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0669;top:13960;width:0;height:0" type="_x0000_t32">
                      <v:stroke color="#bf8f00" weight="12600" joinstyle="miter" endcap="flat"/>
                      <v:fill o:detectmouseclick="t" on="false"/>
                      <w10:wrap type="none"/>
                    </v:shape>
                    <v:group id="shape_0" style="position:absolute;left:3225;top:10935;width:1654;height:2826">
                      <v:shape id="shape_0" stroked="f" o:allowincell="f" style="position:absolute;left:3670;top:13252;width:791;height:508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rect id="shape_0" fillcolor="#2f5496" stroked="f" o:allowincell="f" style="position:absolute;left:3802;top:10935;width:512;height:2130;mso-wrap-style:none;v-text-anchor:middle">
                        <v:fill o:detectmouseclick="t" type="solid" color2="#d0ab69"/>
                        <v:stroke color="#3465a4" joinstyle="round" endcap="flat"/>
                        <w10:wrap type="none"/>
                      </v:rect>
                      <v:shape id="shape_0" fillcolor="white" stroked="t" o:allowincell="f" style="position:absolute;left:3226;top:11820;width:1653;height:337;mso-wrap-style:none;v-text-anchor:middle;rotation:90" type="_x0000_t136">
                        <v:path textpathok="t"/>
                        <v:textpath on="t" fitshape="t" string="你知道吗" style="font-family:&quot;黑体&quot;;font-size:10pt"/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v:group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9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79070</wp:posOffset>
                </wp:positionV>
                <wp:extent cx="6776085" cy="277495"/>
                <wp:effectExtent l="635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8月4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十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.1pt;width:533.55pt;height:21.85pt" coordorigin="0,282" coordsize="10671,437">
                <v:shape id="shape_0" stroked="f" o:allowincell="f" style="position:absolute;left:0;top:282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8月4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十堰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17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84;width:1275;height:21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-2.35pt;margin-top:17.3pt;width:536.45pt;height:26.55pt;mso-wrap-style:none;v-text-anchor:middle" type="_x0000_t136">
            <v:path textpathok="t"/>
            <v:textpath on="t" fitshape="t" string="湖北十堰市胡玲等四名法轮功学员被构陷到法院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21560</wp:posOffset>
                </wp:positionH>
                <wp:positionV relativeFrom="paragraph">
                  <wp:posOffset>280670</wp:posOffset>
                </wp:positionV>
                <wp:extent cx="2095500" cy="904684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04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12.35pt;mso-wrap-distance-left:9.05pt;mso-wrap-distance-right:9.05pt;mso-wrap-distance-top:0pt;mso-wrap-distance-bottom:0pt;margin-top:22.1pt;mso-position-vertical-relative:text;margin-left:18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7305</wp:posOffset>
                </wp:positionH>
                <wp:positionV relativeFrom="paragraph">
                  <wp:posOffset>280670</wp:posOffset>
                </wp:positionV>
                <wp:extent cx="2095500" cy="897699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97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【明慧网】（明慧网通讯员湖北报道）湖北十堰市法轮功学员胡玲（女、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59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岁）、郭迪兵（女、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73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岁，教师）、罗起华（男、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66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岁）和刘保玲（女、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79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岁）四人，于二零二四年六月五日被构陷到十堰市张湾区法院（鄂十张检刑诉【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71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号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郭迪兵被非法抄家的个人物品未经本人现场确认签字，起诉书中出现大量莫须有的物品作为所谓“证据”凑数。对刘保玲的起诉书中也出现与个人签字确认清单上不相符、不属实的物品作为所谓“证据”凑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胡玲、郭迪兵二零二三年因向人告知如何躲疫避灾保平安的秘诀，被十堰公安东岳分局跟踪、监控，三月八日被非法抄家、绑架，被劫持到张湾北区派出所逼供两天。郭迪兵、刘保玲于三月九日被东岳国保取保候审。胡玲于三月九日被送十堰市牛头山洗脑班继续关押一个多月（未通知家属），身体出现血压过高、长期失眠、一度精神混乱，于四月十四日被东岳分局国保取保候审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罗起华于四月十一日被东岳国保非法抄家，四月十二日监视居住，七月三日被张湾区检察院批捕，他身体出现血压过高、血糖过高，八月十一日被检察院取保候审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罗起华是一位诚实善良的城市居民，修炼法轮大法后一身痼疾不翼而飞。因他坚守对法轮大法真、善、忍的信仰，曾于二零零三年九月被非法劳动教养三年，二零零九年九月被非法判刑三年。夫妻俩遭到数不清次数的绑架、骚扰，有时一天被抄家三次；长时间的铐刑令他们手腕露骨、昏死过去；在劳教所常被抽血化验；二零二一年十二月二十九日被十堰市张湾区法院非法判刑一年半，缓刑两年，并非法处罚金三千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郭迪兵是竹山县实验小学退休教师，她以前体弱多病，严重的大脑萎缩、贫血、低血糖、头痛头晕，经常晕倒在课堂中、路边上，身体温烧长达五年之久；发烧后又出冷汗，收汗后接着又烧，每次出汗时浑身发抖；每天吃饭很少，瘦黄无力。她到过很多医院，也查不出病根，中医西医都不见效。有名的老中医说她身体太虚，要用甲鱼、乌龟配中药喝半年，花了很多钱也没见效。一九九六年七月在竹山一中放法轮功师父讲法录像，很多人都去看，都说功法好，教人修炼真善忍做善良人。郭迪兵看完后就请了一本《转法轮》，看书炼功三天所有的病都好了，也能吃饭了，全身有劲，她象变了个人似的，脸红润了，人也精神了。她说：现在才知道无病一身轻的快乐，是炼法轮功好的，是大法师父救了我的命，给了我新生。她身体的变化，左邻右舍及周围的人都见证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郭迪兵用真善忍的标准要求自己，修心向善，从内向、小心眼变成了喜笑颜开心胸宽阔的人。她对工作认真负责，对学生耐心细致的辅导，得到学生家长们的高度赞誉。职称晋升时她把名额让给别人，化解了他人与领导的矛盾。校领导对她有很高的评价，说如果教师们都能做到真善忍就好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二零零二年元月十四日下午学生考试完毕，郭迪兵去家访给了路边他人一张真善忍的资料，被人举报。当时来了七个人，国保和派出所的七人一跃而上，扭着她双臂，铐着她的双手，揪住她的头发，“架飞机”式地把她胁持到派出所，她当时就晕倒在派出所。国保队长说：“装死啊！对法轮功打死算自杀，我们不承担任何责任，死了我们也不怕。”他们刑讯逼供，晚上十点警察们非法搜身：强行把她衣、裤、鞋、袜都脱下来，只剩内衣内裤，冻得她全身发抖。国保队长把她裤腰带扔掉，她行走还得用手提裤子。晚上十一点。国保队长带一名警察去非法抄家，晚上十二点又把她送到国保办公室两人看守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第二天又进行审讯逼供。队长要她坐师父的像片和骂师父。她说：“我从小到大都不骂人，我更不能骂救命的师父。”队长说了很多侮辱人格的话和谩骂大法的话。下午六点又非法关进看守所。她被他们折磨三十多个小时，没喝一滴水，没吃一粒粮，更不让睡觉，她被迫害晕倒多天。非法关押不到十天，郭迪兵的头发已白了，人已变像了，被非法提审时由犯人左右扶着晕倒多次。家人被勒索一万元交给队长（他没写字据），直到正月十六学校已经开学了，他们迫于学生家长们和学校及社会群众的要求才放她回家。回家后他们天天打电话威胁，不定时骚扰，对她进行跟踪、监视、蹲坑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二零零二年七月郭迪兵写了一封信，写了队长勒索钱财和他们知法犯法的犯罪事实，引来了变本加厉的迫害。国保一行人七月十八日上午在学校又绑架她，又到她家非法搜查，气急败坏地把她铐了五天五夜，炎热的夏天无吃无喝，不让睡觉，不能上厕所，把她铐在办公桌的腿下，不能站，不能坐，时间太长了，她要求上厕所。当时七月十九日上午，队长利用上班时间三人在打牌赌钱，不给她开手铐。队长说：“就在办公室尿，然后再下去喝，我们打牌，不准你在外面乱说。你要不炼法轮功，一辈子都不会进监狱。法轮功是江主席直接管。一个电话直线通知，从中央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到地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方各个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、国保直接下达，对你们杀无赦，打死算自杀。我可以任意处罚……”第六天下午六点又一次把她关进看守所一个月，又把她劫持到洗脑班迫害两个月。竹山洗脑班又向学校勒索六千元，七月二十日队长又向家属勒索三千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华文楷体"/>
                                <w:sz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06.85pt;mso-wrap-distance-left:9.05pt;mso-wrap-distance-right:9.05pt;mso-wrap-distance-top:0pt;mso-wrap-distance-bottom:0pt;margin-top:22.1pt;mso-position-vertical-relative:text;margin-left:-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【明慧网】（明慧网通讯员湖北报道）湖北十堰市法轮功学员胡玲（女、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59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岁）、郭迪兵（女、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73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岁，教师）、罗起华（男、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66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岁）和刘保玲（女、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79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岁）四人，于二零二四年六月五日被构陷到十堰市张湾区法院（鄂十张检刑诉【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71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号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郭迪兵被非法抄家的个人物品未经本人现场确认签字，起诉书中出现大量莫须有的物品作为所谓“证据”凑数。对刘保玲的起诉书中也出现与个人签字确认清单上不相符、不属实的物品作为所谓“证据”凑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胡玲、郭迪兵二零二三年因向人告知如何躲疫避灾保平安的秘诀，被十堰公安东岳分局跟踪、监控，三月八日被非法抄家、绑架，被劫持到张湾北区派出所逼供两天。郭迪兵、刘保玲于三月九日被东岳国保取保候审。胡玲于三月九日被送十堰市牛头山洗脑班继续关押一个多月（未通知家属），身体出现血压过高、长期失眠、一度精神混乱，于四月十四日被东岳分局国保取保候审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罗起华于四月十一日被东岳国保非法抄家，四月十二日监视居住，七月三日被张湾区检察院批捕，他身体出现血压过高、血糖过高，八月十一日被检察院取保候审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罗起华是一位诚实善良的城市居民，修炼法轮大法后一身痼疾不翼而飞。因他坚守对法轮大法真、善、忍的信仰，曾于二零零三年九月被非法劳动教养三年，二零零九年九月被非法判刑三年。夫妻俩遭到数不清次数的绑架、骚扰，有时一天被抄家三次；长时间的铐刑令他们手腕露骨、昏死过去；在劳教所常被抽血化验；二零二一年十二月二十九日被十堰市张湾区法院非法判刑一年半，缓刑两年，并非法处罚金三千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郭迪兵是竹山县实验小学退休教师，她以前体弱多病，严重的大脑萎缩、贫血、低血糖、头痛头晕，经常晕倒在课堂中、路边上，身体温烧长达五年之久；发烧后又出冷汗，收汗后接着又烧，每次出汗时浑身发抖；每天吃饭很少，瘦黄无力。她到过很多医院，也查不出病根，中医西医都不见效。有名的老中医说她身体太虚，要用甲鱼、乌龟配中药喝半年，花了很多钱也没见效。一九九六年七月在竹山一中放法轮功师父讲法录像，很多人都去看，都说功法好，教人修炼真善忍做善良人。郭迪兵看完后就请了一本《转法轮》，看书炼功三天所有的病都好了，也能吃饭了，全身有劲，她象变了个人似的，脸红润了，人也精神了。她说：现在才知道无病一身轻的快乐，是炼法轮功好的，是大法师父救了我的命，给了我新生。她身体的变化，左邻右舍及周围的人都见证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郭迪兵用真善忍的标准要求自己，修心向善，从内向、小心眼变成了喜笑颜开心胸宽阔的人。她对工作认真负责，对学生耐心细致的辅导，得到学生家长们的高度赞誉。职称晋升时她把名额让给别人，化解了他人与领导的矛盾。校领导对她有很高的评价，说如果教师们都能做到真善忍就好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二零零二年元月十四日下午学生考试完毕，郭迪兵去家访给了路边他人一张真善忍的资料，被人举报。当时来了七个人，国保和派出所的七人一跃而上，扭着她双臂，铐着她的双手，揪住她的头发，“架飞机”式地把她胁持到派出所，她当时就晕倒在派出所。国保队长说：“装死啊！对法轮功打死算自杀，我们不承担任何责任，死了我们也不怕。”他们刑讯逼供，晚上十点警察们非法搜身：强行把她衣、裤、鞋、袜都脱下来，只剩内衣内裤，冻得她全身发抖。国保队长把她裤腰带扔掉，她行走还得用手提裤子。晚上十一点。国保队长带一名警察去非法抄家，晚上十二点又把她送到国保办公室两人看守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第二天又进行审讯逼供。队长要她坐师父的像片和骂师父。她说：“我从小到大都不骂人，我更不能骂救命的师父。”队长说了很多侮辱人格的话和谩骂大法的话。下午六点又非法关进看守所。她被他们折磨三十多个小时，没喝一滴水，没吃一粒粮，更不让睡觉，她被迫害晕倒多天。非法关押不到十天，郭迪兵的头发已白了，人已变像了，被非法提审时由犯人左右扶着晕倒多次。家人被勒索一万元交给队长（他没写字据），直到正月十六学校已经开学了，他们迫于学生家长们和学校及社会群众的要求才放她回家。回家后他们天天打电话威胁，不定时骚扰，对她进行跟踪、监视、蹲坑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二零零二年七月郭迪兵写了一封信，写了队长勒索钱财和他们知法犯法的犯罪事实，引来了变本加厉的迫害。国保一行人七月十八日上午在学校又绑架她，又到她家非法搜查，气急败坏地把她铐了五天五夜，炎热的夏天无吃无喝，不让睡觉，不能上厕所，把她铐在办公桌的腿下，不能站，不能坐，时间太长了，她要求上厕所。当时七月十九日上午，队长利用上班时间三人在打牌赌钱，不给她开手铐。队长说：“就在办公室尿，然后再下去喝，我们打牌，不准你在外面乱说。你要不炼法轮功，一辈子都不会进监狱。法轮功是江主席直接管。一个电话直线通知，从中央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到地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方各个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、国保直接下达，对你们杀无赦，打死算自杀。我可以任意处罚……”第六天下午六点又一次把她关进看守所一个月，又把她劫持到洗脑班迫害两个月。竹山洗脑班又向学校勒索六千元，七月二十日队长又向家属勒索三千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华文楷体"/>
                          <w:sz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8205</wp:posOffset>
                </wp:positionH>
                <wp:positionV relativeFrom="paragraph">
                  <wp:posOffset>280670</wp:posOffset>
                </wp:positionV>
                <wp:extent cx="2095500" cy="897699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97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06.85pt;mso-wrap-distance-left:9.05pt;mso-wrap-distance-right:9.05pt;mso-wrap-distance-top:0pt;mso-wrap-distance-bottom:0pt;margin-top:22.1pt;mso-position-vertical-relative:text;margin-left:36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4305</wp:posOffset>
                </wp:positionH>
                <wp:positionV relativeFrom="paragraph">
                  <wp:posOffset>5926455</wp:posOffset>
                </wp:positionV>
                <wp:extent cx="6763385" cy="2928620"/>
                <wp:effectExtent l="0" t="0" r="1420304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3320" cy="2928600"/>
                          <a:chOff x="0" y="0"/>
                          <a:chExt cx="6763320" cy="2928600"/>
                        </a:xfrm>
                      </wpg:grpSpPr>
                      <wps:wsp>
                        <wps:cNvSpPr txBox="1"/>
                        <wps:spPr>
                          <a:xfrm>
                            <a:off x="0" y="581760"/>
                            <a:ext cx="2095560" cy="11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>中共为诋毁法轮功而开动国家机器，在媒体宣传方面投入巨资，炮制了大量假新闻，号称“1400例”，用来煽动民众仇恨。这些假新闻怎么出笼的？以下仅举几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1400_页面_1_图像_0001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276000" y="639360"/>
                            <a:ext cx="1135440" cy="161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69160" y="574200"/>
                            <a:ext cx="848520" cy="17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院认为.....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婚后精神病多次复发......曾因精神病发作杀害自己的父亲。”而法轮功要求，精神病人及有精神病史的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30360"/>
                            <a:ext cx="2095560" cy="135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微软雅黑"/>
                                  <w:color w:val="2F5496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微软雅黑"/>
                                  <w:color w:val="auto"/>
                                  <w:lang w:val="de-DE" w:eastAsia="zh-CN" w:bidi="ar-SA"/>
                                </w:rPr>
                                <w:t>利用精神病人构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山东新泰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泰山机械厂工人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王安收因精神病复发，杀死其父母一事件被中共谎称为王因“练法轮功”所为。而在王与尹彦菊离婚的判决书（右图）上写得明白: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7760" y="0"/>
                            <a:ext cx="2095560" cy="28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微软雅黑"/>
                                  <w:color w:val="2F5496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eastAsia="zh-CN" w:bidi="ar-SA" w:val="zh-CN"/>
                                </w:rPr>
                                <w:t>记者许诺：药费减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5920" y="2292840"/>
                            <a:ext cx="2095560" cy="63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能修炼法轮功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这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个案例却被中共江泽民集团收入1400例，栽赃到法轮功头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字体颜色接近--1400例假新闻  您看穿了吗？-1" descr=""/>
                          <pic:cNvPicPr/>
                        </pic:nvPicPr>
                        <pic:blipFill>
                          <a:blip r:embed="rId16"/>
                          <a:srcRect l="0" t="0" r="26909" b="0"/>
                          <a:stretch/>
                        </pic:blipFill>
                        <pic:spPr>
                          <a:xfrm>
                            <a:off x="0" y="52200"/>
                            <a:ext cx="44233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15pt;margin-top:466.65pt;width:532.55pt;height:230.6pt" coordorigin="243,9333" coordsize="10651,4612">
                <v:shape id="shape_0" stroked="f" o:allowincell="f" style="position:absolute;left:243;top:10249;width:3299;height:1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>中共为诋毁法轮功而开动国家机器，在媒体宣传方面投入巨资，炮制了大量假新闻，号称“1400例”，用来煽动民众仇恨。这些假新闻怎么出笼的？以下仅举几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1400_页面_1_图像_0001" stroked="f" o:allowincell="f" style="position:absolute;left:5402;top:10340;width:1787;height:2542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3974;top:10237;width:1335;height:27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院认为.....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婚后精神病多次复发......曾因精神病发作杀害自己的父亲。”而法轮功要求，精神病人及有精神病史的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;top:11743;width:3299;height:2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微软雅黑"/>
                            <w:color w:val="2F5496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微软雅黑"/>
                            <w:color w:val="auto"/>
                            <w:lang w:val="de-DE" w:eastAsia="zh-CN" w:bidi="ar-SA"/>
                          </w:rPr>
                          <w:t>利用精神病人构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山东新泰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泰山机械厂工人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王安收因精神病复发，杀死其父母一事件被中共谎称为王因“练法轮功”所为。而在王与尹彦菊离婚的判决书（右图）上写得明白: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4;top:9333;width:3299;height:4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微软雅黑"/>
                            <w:color w:val="2F5496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eastAsia="zh-CN" w:bidi="ar-SA" w:val="zh-CN"/>
                          </w:rPr>
                          <w:t>记者许诺：药费减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9;top:12944;width:3299;height:10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能修炼法轮功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这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个案例却被中共江泽民集团收入1400例，栽赃到法轮功头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字体颜色接近--1400例假新闻  您看穿了吗？-1" stroked="f" o:allowincell="f" style="position:absolute;left:243;top:9415;width:6965;height:637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黑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3">
    <w:name w:val=" Char Char3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2">
    <w:name w:val=" Char Char2"/>
    <w:qFormat/>
    <w:rPr>
      <w:sz w:val="26"/>
      <w:szCs w:val="24"/>
      <w:lang w:val="de-DE"/>
    </w:rPr>
  </w:style>
  <w:style w:type="character" w:styleId="CharChar1">
    <w:name w:val=" Char Char1"/>
    <w:qFormat/>
    <w:rPr>
      <w:b/>
      <w:bCs/>
      <w:sz w:val="26"/>
      <w:szCs w:val="24"/>
      <w:lang w:val="de-DE"/>
    </w:rPr>
  </w:style>
  <w:style w:type="character" w:styleId="CharChar">
    <w:name w:val=" Char Char"/>
    <w:qFormat/>
    <w:rPr>
      <w:sz w:val="18"/>
      <w:szCs w:val="18"/>
      <w:lang w:val="de-DE"/>
    </w:rPr>
  </w:style>
  <w:style w:type="character" w:styleId="1">
    <w:name w:val="页脚 字符1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hyperlink" Target="../../C:/Users/1/AppData/Local/Temp/Rar$EXa2200.18996/2014-10-10-minghui-pohai-zhangfang.jpg" TargetMode="External"/><Relationship Id="rId9" Type="http://schemas.openxmlformats.org/officeDocument/2006/relationships/hyperlink" Target="../../C:/Users/1/AppData/Local/Temp/Rar$EXa696.7696/2010-9-26-featurephotos-64--ss.jpg" TargetMode="External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hyperlink" Target="../../C:/Users/hp/AppData/Local/Temp/Rar$EXa5220.21775/2024-4-11-eren-zhongbinglin.jpg" TargetMode="External"/><Relationship Id="rId13" Type="http://schemas.openxmlformats.org/officeDocument/2006/relationships/hyperlink" Target="../../C:/Users/hp/AppData/Local/Temp/Rar$EXa4592.30878/2014-3-19-minghui-pohai-beijing-11.jpg" TargetMode="External"/><Relationship Id="rId14" Type="http://schemas.openxmlformats.org/officeDocument/2006/relationships/hyperlink" Target="../../C:/Users/hp/AppData/Local/Temp/Rar$EXa5824.36257/2024-2-15-mh-persecution-beijing-1.png" TargetMode="External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5.jpeg"/><Relationship Id="rId18" Type="http://schemas.openxmlformats.org/officeDocument/2006/relationships/image" Target="media/image6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3T22:55:00Z</dcterms:created>
  <dc:creator/>
  <dc:description/>
  <cp:keywords/>
  <dc:language>en-US</dc:language>
  <cp:lastModifiedBy/>
  <cp:lastPrinted>2024-08-03T18:32:00Z</cp:lastPrinted>
  <dcterms:modified xsi:type="dcterms:W3CDTF">2024-08-03T23:33:00Z</dcterms:modified>
  <cp:revision>3</cp:revision>
  <dc:subject/>
  <dc:title/>
</cp:coreProperties>
</file>