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28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10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7pt;width:533.5pt;height:95.8pt" coordorigin="0,414" coordsize="10670,1916">
                <v:group id="shape_0" style="position:absolute;left:10670;top:2013;width:0;height:318">
                  <v:shapetype id="_x0000_t32" coordsize="21600,21600" o:spt="32" path="m,l21600,21600nfe">
                    <v:stroke joinstyle="miter"/>
                    <v:path gradientshapeok="t" o:connecttype="rect" textboxrect="0,0,21600,21600"/>
                  </v:shapetype>
                  <v:shape id="shape_0" stroked="t" o:allowincell="f" style="position:absolute;left:10670;top:2013;width:0;height:0" type="_x0000_t32">
                    <v:stroke color="black" joinstyle="miter" endcap="flat"/>
                    <v:fill o:detectmouseclick="t" on="false"/>
                    <w10:wrap type="none"/>
                  </v:shape>
                  <v:shape id="shape_0" stroked="t" o:allowincell="f" style="position:absolute;left:10670;top:233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14;width:5435;height:1329;mso-wrap-style:none;v-text-anchor:middle" type="_x0000_t75">
                  <v:imagedata r:id="rId3" o:detectmouseclick="t"/>
                  <v:stroke color="#3465a4" joinstyle="round" endcap="flat"/>
                  <w10:wrap type="none"/>
                </v:shape>
                <v:shape id="shape_0" stroked="f" o:allowincell="f" style="position:absolute;left:2691;top:163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10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4765</wp:posOffset>
                </wp:positionH>
                <wp:positionV relativeFrom="paragraph">
                  <wp:posOffset>274955</wp:posOffset>
                </wp:positionV>
                <wp:extent cx="6811645" cy="8674100"/>
                <wp:effectExtent l="635" t="635" r="13329285" b="0"/>
                <wp:wrapNone/>
                <wp:docPr id="3" name=""/>
                <a:graphic xmlns:a="http://schemas.openxmlformats.org/drawingml/2006/main">
                  <a:graphicData uri="http://schemas.microsoft.com/office/word/2010/wordprocessingGroup">
                    <wpg:wgp>
                      <wpg:cNvGrpSpPr/>
                      <wpg:grpSpPr>
                        <a:xfrm>
                          <a:off x="0" y="0"/>
                          <a:ext cx="6811560" cy="8674200"/>
                          <a:chOff x="0" y="0"/>
                          <a:chExt cx="6811560" cy="8674200"/>
                        </a:xfrm>
                      </wpg:grpSpPr>
                      <wps:wsp>
                        <wps:cNvSpPr txBox="1"/>
                        <wps:spPr>
                          <a:xfrm>
                            <a:off x="20880" y="551160"/>
                            <a:ext cx="2095560" cy="8100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化学工作者。大家都知道化学是个危险职业，每年都有人死于化学品导致的爆炸或者剧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氰化氢是一种剧毒气体。当它通过呼吸進入人体后，氰根离子能抑制人体组织细胞内四十二种酶的活性，特别是细胞色素氧化酶对氰化物最为敏感，使组织细胞不能利用血液中的氧而造成机体缺氧，几分钟内就可毙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人在网上写过一个真实的故事：一位北大博士，做完氰化物实验后，本来应该加高锰酸钾将氰化物处理掉，而他却顺手将剩余的氰化物废料直接倒入了废液缸，就在倒的瞬间，他才想起来忘记测试废液缸的酸碱性了，因为氰化物在酸性条件下，会产生剧毒氰化氢气体。他马上朝门的方向跑，还没跑到门口，就扑倒在地，再也没有醒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样是氰化物中毒，我却非常幸运，法轮大法救了我，事情的经过非常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我在某公司上班，公司的一道工艺需要严格控制水中铁离子的含量。我买了硫氰化钾，只要水溶液中有铁离子，加入硫氰化钾会产生血红色，从而指示铁离子的存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做了这么多年化学实验，我已经养成了一个习惯，用一个陌生化学品之前，先查它的性质。我翻看了网上资料，没有发现硫氰化钾有什么特别的毒性和注意事项。但我却犯了一个致命的错误，忘记看瓶子上的标签了，标签上写着：“遇强酸产生剧毒气体。”我在没有任何防备的情况下，开始做实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资料上写把硫氰化钾调成弱酸性，而我突然心血来潮，在</w:t>
                              </w:r>
                            </w:p>
                          </w:txbxContent>
                        </wps:txbx>
                        <wps:bodyPr wrap="square" lIns="0" rIns="0" tIns="0" bIns="0" anchor="t">
                          <a:noAutofit/>
                        </wps:bodyPr>
                      </wps:wsp>
                      <wps:wsp>
                        <wps:cNvSpPr txBox="1"/>
                        <wps:spPr>
                          <a:xfrm>
                            <a:off x="2355840" y="550440"/>
                            <a:ext cx="2095560" cy="812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硫氰化钾溶液的小烧杯里直接倒了些浓盐酸（一种强酸），就放在了实验台上，并时不时地看一下它。突然，我发现烧杯里的物质开始变黄，越来越黄，最后变成了极漂亮的艳黄色。这时，我脑子里突然打进一念：“不好！剧毒！越漂亮毒性越大的。”我立即处理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处理完后，我来到车间的一个角落里坐下。这时，我嘴里有一股淡淡的苦杏仁味，我知道这是氰化物中毒的典型特征。我感觉心慌，头晕乎乎的，感觉自己飘了起来了，浮在半空中。我看着车间忙忙碌碌的人，好象人间一切都是虚幻的，人不知道为什么活着，仿佛没有自己的思想似的，象木偶一样地被操纵着。以前我看过很多濒死体验的案例，都谈到了同样的感受：在即将死亡的时候，元神离体了，回头再看人间时，感觉人类都在迷中，忙忙碌碌的，仿佛一切都是假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突然意识到：我是法轮大法弟子啊！我不能死，就这样突然死了，这不是给大法抹黑吗？！在中共对法轮功二十多年的迫害中，编造了太多诬蔑大法的谎言。我要是被氰化物毒死了，没有人知道真实原因，却会被中共利用炒作。实际上，当时我修炼法轮大法已经二十三年了，不生病，也不被疫情感染，而且道德提升非常大，身心被荡涤，真是受益太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知道只有法轮大法能救我，我开始默念：“法轮大法好，真善忍好。”一遍接一遍地念。过了一会儿，我深深地呼出一口气，然后继续念，又呼出一口气，我反复不断地念这九个字，同时心里坚定一念：“法轮大法一</w:t>
                              </w:r>
                            </w:p>
                          </w:txbxContent>
                        </wps:txbx>
                        <wps:bodyPr wrap="square" lIns="0" rIns="0" tIns="0" bIns="0" anchor="t">
                          <a:noAutofit/>
                        </wps:bodyPr>
                      </wps:wsp>
                      <wps:wsp>
                        <wps:cNvSpPr txBox="1"/>
                        <wps:spPr>
                          <a:xfrm>
                            <a:off x="4700880" y="2277720"/>
                            <a:ext cx="2095560" cy="636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能救我！”当我呼出第三口气的时候，我发现进入我体内的毒气被彻底清除了，我完全恢复了，仿佛刚才一切都没发生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知道，如果不是因为我修炼法轮大法而使我的体质特别好，我在处理废液的时候就倒下了。换成普通人直接面对氰化氢毒气，怎么可能有生还的机会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又去网上查看资料，发现在二零二二年时，硫氰化钾词条下补充了产生氰化氢的化学反应方程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硫氰化钾在酸性溶液中长时间放置，则与酸（入盐酸）发生反应，产生黄色沉淀（硫）和剧毒的氰化氢气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KSCN + HC1 = HSCN + KC1</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HSCN = HCN↑ + S↓</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en-US" w:eastAsia="zh-CN" w:bidi="ar-SA"/>
                                </w:rPr>
                                <w:t>（硫氰化钾与盐酸反应方程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切都与我当时发生的那么相象——“产生黄色沉淀的同时生成剧毒氰化氢气体”。而且当时打入我脑子的一念“剧毒”，是来自法轮大法的点悟，如果当时我不及时处理，每个进实验室的人都有可能中毒身亡，这是多可怕的后果！在完全不知情的情况下，法轮大法救了我们所有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诚念“法轮大法好，真善忍好”，得到大法的救度。写出我的真实故事，是希望大家能自己找真相。</w:t>
                              </w:r>
                              <w:r>
                                <w:rPr>
                                  <w:kern w:val="2"/>
                                  <w:sz w:val="22"/>
                                  <w:szCs w:val="24"/>
                                  <w:rFonts w:cs="宋体;SimSun" w:ascii="华文楷体" w:hAnsi="华文楷体" w:eastAsia="华文楷体"/>
                                  <w:color w:val="auto"/>
                                  <w:lang w:eastAsia="zh-CN" w:bidi="ar-SA" w:val="de-DE"/>
                                </w:rPr>
                                <w:t xml:space="preserve">◇    </w:t>
                              </w:r>
                              <w:r>
                                <w:rPr>
                                  <w:kern w:val="2"/>
                                  <w:sz w:val="22"/>
                                  <w:szCs w:val="22"/>
                                  <w:rFonts w:cs="宋体;SimSun" w:ascii="华文楷体" w:hAnsi="华文楷体" w:eastAsia="华文楷体"/>
                                  <w:color w:val="auto"/>
                                  <w:lang w:eastAsia="zh-CN" w:bidi="ar-SA" w:val="en-US"/>
                                </w:rPr>
                                <w:t>文／司徒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11560" cy="439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剧毒氰化氢中毒　坚信大法神奇恢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700880" y="556920"/>
                            <a:ext cx="2099160" cy="1701720"/>
                          </a:xfrm>
                          <a:prstGeom prst="rect">
                            <a:avLst/>
                          </a:prstGeom>
                          <a:ln w="0">
                            <a:noFill/>
                          </a:ln>
                        </pic:spPr>
                      </pic:pic>
                    </wpg:wgp>
                  </a:graphicData>
                </a:graphic>
              </wp:anchor>
            </w:drawing>
          </mc:Choice>
          <mc:Fallback>
            <w:pict>
              <v:group id="shape_0" style="position:absolute;margin-left:-1.95pt;margin-top:21.65pt;width:536.35pt;height:683pt" coordorigin="-39,433" coordsize="10727,13660">
                <v:shape id="shape_0" stroked="f" o:allowincell="f" style="position:absolute;left:-6;top:1301;width:3299;height:1275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化学工作者。大家都知道化学是个危险职业，每年都有人死于化学品导致的爆炸或者剧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氰化氢是一种剧毒气体。当它通过呼吸進入人体后，氰根离子能抑制人体组织细胞内四十二种酶的活性，特别是细胞色素氧化酶对氰化物最为敏感，使组织细胞不能利用血液中的氧而造成机体缺氧，几分钟内就可毙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人在网上写过一个真实的故事：一位北大博士，做完氰化物实验后，本来应该加高锰酸钾将氰化物处理掉，而他却顺手将剩余的氰化物废料直接倒入了废液缸，就在倒的瞬间，他才想起来忘记测试废液缸的酸碱性了，因为氰化物在酸性条件下，会产生剧毒氰化氢气体。他马上朝门的方向跑，还没跑到门口，就扑倒在地，再也没有醒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样是氰化物中毒，我却非常幸运，法轮大法救了我，事情的经过非常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我在某公司上班，公司的一道工艺需要严格控制水中铁离子的含量。我买了硫氰化钾，只要水溶液中有铁离子，加入硫氰化钾会产生血红色，从而指示铁离子的存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做了这么多年化学实验，我已经养成了一个习惯，用一个陌生化学品之前，先查它的性质。我翻看了网上资料，没有发现硫氰化钾有什么特别的毒性和注意事项。但我却犯了一个致命的错误，忘记看瓶子上的标签了，标签上写着：“遇强酸产生剧毒气体。”我在没有任何防备的情况下，开始做实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资料上写把硫氰化钾调成弱酸性，而我突然心血来潮，在</w:t>
                        </w:r>
                      </w:p>
                    </w:txbxContent>
                  </v:textbox>
                  <v:fill o:detectmouseclick="t" on="false"/>
                  <v:stroke color="#3465a4" joinstyle="round" endcap="flat"/>
                  <w10:wrap type="none"/>
                </v:shape>
                <v:shape id="shape_0" stroked="f" o:allowincell="f" style="position:absolute;left:3671;top:1300;width:3299;height:127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硫氰化钾溶液的小烧杯里直接倒了些浓盐酸（一种强酸），就放在了实验台上，并时不时地看一下它。突然，我发现烧杯里的物质开始变黄，越来越黄，最后变成了极漂亮的艳黄色。这时，我脑子里突然打进一念：“不好！剧毒！越漂亮毒性越大的。”我立即处理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处理完后，我来到车间的一个角落里坐下。这时，我嘴里有一股淡淡的苦杏仁味，我知道这是氰化物中毒的典型特征。我感觉心慌，头晕乎乎的，感觉自己飘了起来了，浮在半空中。我看着车间忙忙碌碌的人，好象人间一切都是虚幻的，人不知道为什么活着，仿佛没有自己的思想似的，象木偶一样地被操纵着。以前我看过很多濒死体验的案例，都谈到了同样的感受：在即将死亡的时候，元神离体了，回头再看人间时，感觉人类都在迷中，忙忙碌碌的，仿佛一切都是假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突然意识到：我是法轮大法弟子啊！我不能死，就这样突然死了，这不是给大法抹黑吗？！在中共对法轮功二十多年的迫害中，编造了太多诬蔑大法的谎言。我要是被氰化物毒死了，没有人知道真实原因，却会被中共利用炒作。实际上，当时我修炼法轮大法已经二十三年了，不生病，也不被疫情感染，而且道德提升非常大，身心被荡涤，真是受益太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知道只有法轮大法能救我，我开始默念：“法轮大法好，真善忍好。”一遍接一遍地念。过了一会儿，我深深地呼出一口气，然后继续念，又呼出一口气，我反复不断地念这九个字，同时心里坚定一念：“法轮大法一</w:t>
                        </w:r>
                      </w:p>
                    </w:txbxContent>
                  </v:textbox>
                  <v:fill o:detectmouseclick="t" on="false"/>
                  <v:stroke color="#3465a4" joinstyle="round" endcap="flat"/>
                  <w10:wrap type="none"/>
                </v:shape>
                <v:shape id="shape_0" stroked="f" o:allowincell="f" style="position:absolute;left:7364;top:4020;width:3299;height:100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能救我！”当我呼出第三口气的时候，我发现进入我体内的毒气被彻底清除了，我完全恢复了，仿佛刚才一切都没发生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知道，如果不是因为我修炼法轮大法而使我的体质特别好，我在处理废液的时候就倒下了。换成普通人直接面对氰化氢毒气，怎么可能有生还的机会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又去网上查看资料，发现在二零二二年时，硫氰化钾词条下补充了产生氰化氢的化学反应方程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硫氰化钾在酸性溶液中长时间放置，则与酸（入盐酸）发生反应，产生黄色沉淀（硫）和剧毒的氰化氢气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KSCN + HC1 = HSCN + KC1</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HSCN = HCN↑ + S↓</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en-US" w:eastAsia="zh-CN" w:bidi="ar-SA"/>
                          </w:rPr>
                          <w:t>（硫氰化钾与盐酸反应方程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切都与我当时发生的那么相象——“产生黄色沉淀的同时生成剧毒氰化氢气体”。而且当时打入我脑子的一念“剧毒”，是来自法轮大法的点悟，如果当时我不及时处理，每个进实验室的人都有可能中毒身亡，这是多可怕的后果！在完全不知情的情况下，法轮大法救了我们所有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诚念“法轮大法好，真善忍好”，得到大法的救度。写出我的真实故事，是希望大家能自己找真相。</w:t>
                        </w:r>
                        <w:r>
                          <w:rPr>
                            <w:kern w:val="2"/>
                            <w:sz w:val="22"/>
                            <w:szCs w:val="24"/>
                            <w:rFonts w:cs="宋体;SimSun" w:ascii="华文楷体" w:hAnsi="华文楷体" w:eastAsia="华文楷体"/>
                            <w:color w:val="auto"/>
                            <w:lang w:eastAsia="zh-CN" w:bidi="ar-SA" w:val="de-DE"/>
                          </w:rPr>
                          <w:t xml:space="preserve">◇    </w:t>
                        </w:r>
                        <w:r>
                          <w:rPr>
                            <w:kern w:val="2"/>
                            <w:sz w:val="22"/>
                            <w:szCs w:val="22"/>
                            <w:rFonts w:cs="宋体;SimSun" w:ascii="华文楷体" w:hAnsi="华文楷体" w:eastAsia="华文楷体"/>
                            <w:color w:val="auto"/>
                            <w:lang w:eastAsia="zh-CN" w:bidi="ar-SA" w:val="en-US"/>
                          </w:rPr>
                          <w:t>文／司徒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39;top:433;width:10726;height:692;mso-wrap-style:none;v-text-anchor:middle" type="_x0000_t136">
                  <v:path textpathok="t"/>
                  <v:textpath on="t" fitshape="t" string="剧毒氰化氢中毒　坚信大法神奇恢复" style="font-family:&quot;方正粗圆简体&quot;;font-size:24pt"/>
                  <v:fill o:detectmouseclick="t" type="solid" color2="#6699ff"/>
                  <v:stroke color="#3465a4" joinstyle="round" endcap="flat"/>
                  <v:shadow on="t" obscured="f" color="white"/>
                  <w10:wrap type="none"/>
                </v:shape>
                <v:shape id="shape_0" stroked="f" o:allowincell="f" style="position:absolute;left:7364;top:1310;width:3305;height:2679;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drawing>
          <wp:anchor behindDoc="0" distT="0" distB="0" distL="114935" distR="114935" simplePos="0" locked="0" layoutInCell="0" allowOverlap="1" relativeHeight="15">
            <wp:simplePos x="0" y="0"/>
            <wp:positionH relativeFrom="column">
              <wp:posOffset>5064760</wp:posOffset>
            </wp:positionH>
            <wp:positionV relativeFrom="paragraph">
              <wp:posOffset>163830</wp:posOffset>
            </wp:positionV>
            <wp:extent cx="699135" cy="695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3" r="-4" b="-3"/>
                    <a:stretch>
                      <a:fillRect/>
                    </a:stretch>
                  </pic:blipFill>
                  <pic:spPr bwMode="auto">
                    <a:xfrm>
                      <a:off x="0" y="0"/>
                      <a:ext cx="699135" cy="695960"/>
                    </a:xfrm>
                    <a:prstGeom prst="rect">
                      <a:avLst/>
                    </a:prstGeom>
                  </pic:spPr>
                </pic:pic>
              </a:graphicData>
            </a:graphic>
          </wp:anchor>
        </w:drawing>
      </w:r>
      <w:r>
        <w:rPr/>
        <w:tab/>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lang w:val="en-US"/>
        </w:rPr>
      </w:pPr>
      <w:r>
        <w:rPr>
          <w:lang w:val="en-US"/>
        </w:rPr>
      </w:r>
    </w:p>
    <w:p>
      <w:pPr>
        <w:pStyle w:val="Style14"/>
        <w:jc w:val="right"/>
        <w:rPr>
          <w:lang w:val="en-US"/>
        </w:rPr>
      </w:pPr>
      <w:r>
        <w:rPr>
          <w:lang w:val="en-US"/>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2.1pt;margin-top:18.2pt;width:531.35pt;height:26.45pt;mso-wrap-style:none;v-text-anchor:middle" type="_x0000_t136">
            <v:path textpathok="t"/>
            <v:textpath on="t" fitshape="t" string="遭绑架关押　江西省南昌县熊小凤善劝警察明真相" style="font-family:&quot;方正兰亭中黑_GBK&quot;;font-size:20pt"/>
            <v:fill o:detectmouseclick="t" type="solid" color2="white"/>
            <v:stroke color="#3465a4" joinstyle="round" endcap="flat"/>
            <w10:wrap type="none"/>
          </v:shape>
        </w:pict>
      </w:r>
      <w:r>
        <w:rPr/>
        <w:tab/>
      </w:r>
    </w:p>
    <w:p>
      <w:pPr>
        <w:pStyle w:val="Normal"/>
        <w:tabs>
          <w:tab w:val="clear" w:pos="708"/>
          <w:tab w:val="left" w:pos="7650" w:leader="none"/>
        </w:tabs>
        <w:rPr/>
      </w:pPr>
      <w:r>
        <w:rPr/>
        <w:tab/>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2735</wp:posOffset>
                </wp:positionV>
                <wp:extent cx="2095500" cy="7486015"/>
                <wp:effectExtent l="0" t="0" r="0" b="0"/>
                <wp:wrapNone/>
                <wp:docPr id="9" name="Frame6"/>
                <a:graphic xmlns:a="http://schemas.openxmlformats.org/drawingml/2006/main">
                  <a:graphicData uri="http://schemas.microsoft.com/office/word/2010/wordprocessingShape">
                    <wps:wsp>
                      <wps:cNvSpPr txBox="1"/>
                      <wps:spPr>
                        <a:xfrm>
                          <a:off x="0" y="0"/>
                          <a:ext cx="2095500" cy="7486015"/>
                        </a:xfrm>
                        <a:prstGeom prst="rect"/>
                        <a:solidFill>
                          <a:srgbClr val="FFFFFF">
                            <a:alpha val="0"/>
                          </a:srgbClr>
                        </a:solidFill>
                      </wps:spPr>
                      <wps:txbx id="1">
                        <w:txbxContent>
                          <w:p>
                            <w:pPr>
                              <w:pStyle w:val="1"/>
                              <w:rPr/>
                            </w:pPr>
                            <w:r>
                              <w:rPr/>
                              <w:t>【明慧网】（明慧网通讯员江西报道）二零二四年六月十二日，江西省南昌县法轮功学员熊小凤被县公安局国保大队和小兰派出所警察绑架。过程中，她坚持修炼大法，“零口供”，善劝警察明白法轮大法好、祛病健身有奇效。熊小凤被非法关押在看守所十五天，她也把法轮大法好的消息带给那里的警察和身边人。</w:t>
                            </w:r>
                          </w:p>
                          <w:p>
                            <w:pPr>
                              <w:pStyle w:val="1"/>
                              <w:rPr>
                                <w:rFonts w:ascii="方正兰亭中黑_GBK" w:hAnsi="方正兰亭中黑_GBK" w:eastAsia="方正兰亭中黑_GBK"/>
                              </w:rPr>
                            </w:pPr>
                            <w:r>
                              <w:rPr>
                                <w:rFonts w:ascii="方正兰亭中黑_GBK" w:hAnsi="方正兰亭中黑_GBK" w:eastAsia="方正兰亭中黑_GBK"/>
                              </w:rPr>
                              <w:t>突来的绑架</w:t>
                            </w:r>
                          </w:p>
                          <w:p>
                            <w:pPr>
                              <w:pStyle w:val="1"/>
                              <w:rPr/>
                            </w:pPr>
                            <w:r>
                              <w:rPr/>
                              <w:t>熊小凤今年</w:t>
                            </w:r>
                            <w:r>
                              <w:rPr/>
                              <w:t>56</w:t>
                            </w:r>
                            <w:r>
                              <w:rPr/>
                              <w:t>岁，家住江西省南昌市南昌县小兰经济开发区邓埠村。</w:t>
                            </w:r>
                          </w:p>
                          <w:p>
                            <w:pPr>
                              <w:pStyle w:val="1"/>
                              <w:rPr/>
                            </w:pPr>
                            <w:r>
                              <w:rPr/>
                              <w:t>二零二四年六月十二日上午约九、十点钟，南昌县公安局国保大队和小兰派出所警察七、八人，闯入邓埠村熊小凤的家，绑架了她，还非法抄走了她的一本大法书《转法轮》。</w:t>
                            </w:r>
                          </w:p>
                          <w:p>
                            <w:pPr>
                              <w:pStyle w:val="1"/>
                              <w:rPr>
                                <w:rFonts w:ascii="方正兰亭中黑_GBK" w:hAnsi="方正兰亭中黑_GBK" w:eastAsia="方正兰亭中黑_GBK"/>
                              </w:rPr>
                            </w:pPr>
                            <w:r>
                              <w:rPr>
                                <w:rFonts w:ascii="方正兰亭中黑_GBK" w:hAnsi="方正兰亭中黑_GBK" w:eastAsia="方正兰亭中黑_GBK"/>
                              </w:rPr>
                              <w:t>面对构陷　心怀善念传真相</w:t>
                            </w:r>
                          </w:p>
                          <w:p>
                            <w:pPr>
                              <w:pStyle w:val="1"/>
                              <w:rPr/>
                            </w:pPr>
                            <w:r>
                              <w:rPr/>
                              <w:t>熊小凤被这些警察劫持到县公安局国保大队。警察把她双脚固定在审讯室的铁椅子上，非法审讯。</w:t>
                            </w:r>
                          </w:p>
                          <w:p>
                            <w:pPr>
                              <w:pStyle w:val="1"/>
                              <w:rPr/>
                            </w:pPr>
                            <w:r>
                              <w:rPr/>
                              <w:t>负责此构陷案的国保警察名叫范超，</w:t>
                            </w:r>
                            <w:r>
                              <w:rPr/>
                              <w:t>30</w:t>
                            </w:r>
                            <w:r>
                              <w:rPr/>
                              <w:t>岁左右，原是南昌县八一乡派出所警察。在审讯时，范超拿出一份真相资料，对熊小凤说：有人举报你散发了法轮功资料，通过查看监控网络大数据信息，认定是你干的。范超还威胁熊小凤说，这件事他抬起来，就是千斤，放下去，就是四两，企图诱惑熊小凤承认发了几万份资料、几千份资料。而当范超想播放摄像头拍到的有人发资料的影像光盘时，他却播放不出来。</w:t>
                            </w:r>
                          </w:p>
                          <w:p>
                            <w:pPr>
                              <w:pStyle w:val="1"/>
                              <w:rPr/>
                            </w:pPr>
                            <w:r>
                              <w:rPr/>
                              <w:t>在被非法审讯中，熊小凤拒绝回答问题，“零口供”，并拒绝在审讯笔录上签字。最终，范超杜撰熊小凤发了三十份资料，县国保警察将熊小凤非法拘留十五天。</w:t>
                            </w:r>
                          </w:p>
                          <w:p>
                            <w:pPr>
                              <w:pStyle w:val="1"/>
                              <w:rPr/>
                            </w:pPr>
                            <w:r>
                              <w:rPr/>
                              <w:t>绑架熊小凤的警察多是二、三十岁的年轻警察，还有两、三个四十多岁的老警察。面对他们，熊小凤善意地对他们讲大法真相。她说：“大法师父教我们炼功、做好人，做到真善忍，没有错。现在天灾人祸这么多，念‘法轮大法好，真善忍好’可以保平安。”年轻的警察们并不抵触熊小凤所说的大法真相，当场把真相资料互相传看，有人还念出资料上的内容来。熊小凤还劝导他们要善待法轮功，当接到上级下达的迫害“任务”时，要懂得“枪口抬高一厘米”，善待修炼大法的好人，就会给自己福报。</w:t>
                            </w:r>
                          </w:p>
                          <w:p>
                            <w:pPr>
                              <w:pStyle w:val="1"/>
                              <w:rPr/>
                            </w:pPr>
                            <w:r>
                              <w:rPr/>
                              <w:t>当天十一点钟左右，熊小凤被县国保警察劫持到医院进行体检。下午三点左右，她被戴上手铐，非法关押到南昌县拘留所。</w:t>
                            </w:r>
                          </w:p>
                          <w:p>
                            <w:pPr>
                              <w:pStyle w:val="1"/>
                              <w:rPr>
                                <w:rFonts w:ascii="方正兰亭中黑_GBK" w:hAnsi="方正兰亭中黑_GBK" w:eastAsia="方正兰亭中黑_GBK"/>
                              </w:rPr>
                            </w:pPr>
                            <w:r>
                              <w:rPr>
                                <w:rFonts w:ascii="方正兰亭中黑_GBK" w:hAnsi="方正兰亭中黑_GBK" w:eastAsia="方正兰亭中黑_GBK"/>
                              </w:rPr>
                              <w:t>拘留所里坚持修炼　传真相</w:t>
                            </w:r>
                          </w:p>
                          <w:p>
                            <w:pPr>
                              <w:pStyle w:val="1"/>
                              <w:rPr/>
                            </w:pPr>
                            <w:r>
                              <w:rPr/>
                              <w:t>在南昌县拘留所里，熊小凤继续给遇到的人讲大法真相。她对拘留所里的警察说，自己没犯法，没有错，拒绝罚坐，拒吃黑色陈米和黄菜叶的牢饭，她绝食了四天。此后，拘留所所长、副所长善意地劝熊小凤吃饭，表示所里对待她与对其他关押者不一样，让她吃和警察吃的一样的工作餐，还要给她买水果。熊小凤感觉到警察的善意，开始进食。</w:t>
                            </w:r>
                          </w:p>
                          <w:p>
                            <w:pPr>
                              <w:pStyle w:val="1"/>
                              <w:rPr/>
                            </w:pPr>
                            <w:r>
                              <w:rPr/>
                              <w:t>熊小凤还在号子里坚持炼功和背法，对被关押的人讲大法真相。她们都认可大法，学会了念“法轮大法好，真善忍好”。</w:t>
                            </w:r>
                          </w:p>
                          <w:p>
                            <w:pPr>
                              <w:pStyle w:val="1"/>
                              <w:rPr/>
                            </w:pPr>
                            <w:r>
                              <w:rPr/>
                              <w:t>被非法关押十五天后，二零二四年六月二十七日上午，熊小凤被释放回家。</w:t>
                            </w:r>
                          </w:p>
                          <w:p>
                            <w:pPr>
                              <w:pStyle w:val="1"/>
                              <w:rPr/>
                            </w:pPr>
                            <w:r>
                              <w:rPr/>
                              <w:t>整个被迫害期间，熊小凤没有在任何文件（有的印有“</w:t>
                            </w:r>
                            <w:r>
                              <w:rPr/>
                              <w:t>×</w:t>
                            </w:r>
                            <w:r>
                              <w:rPr/>
                              <w:t>教”字段）上签字，警察说：“你回家炼，不要去宣传。”熊小凤回答：“我这是救人向善！默念‘法轮大法好，真善忍好’，人可以保命、逢凶化吉、遇难呈祥，为什么不能告诉更多的人？！”</w:t>
                            </w:r>
                          </w:p>
                          <w:p>
                            <w:pPr>
                              <w:pStyle w:val="1"/>
                              <w:rPr/>
                            </w:pPr>
                            <w:r>
                              <w:rPr/>
                              <w:t>法轮功也叫法轮大法，是佛家上乘的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1"/>
                              <w:rPr/>
                            </w:pPr>
                            <w:r>
                              <w:rPr/>
                              <w:t>中共残酷迫害修心向善的法轮功学员已经二十五年多，颠倒是非善恶，警察非法抓捕、入室抢劫，给众多法轮功学员和他们的家庭造成了重大伤害，而且也给国家和人民造成了巨大的灾难。</w:t>
                            </w:r>
                          </w:p>
                          <w:p>
                            <w:pPr>
                              <w:pStyle w:val="1"/>
                              <w:rPr/>
                            </w:pPr>
                            <w:r>
                              <w:rPr/>
                              <w:t>法轮功学员们始终坚守善良，坚持正信和讲清真相，不仅是作为受害者讨还公道，也是在匡扶社会正义，维护社会良知。在未来法制昌明之时，所有参与迫害法轮功学员的人都面临未来正义法庭审判和终身追责。</w:t>
                            </w:r>
                            <w:r>
                              <w:rPr>
                                <w:rFonts w:ascii="华文楷体" w:hAnsi="华文楷体" w:cs="宋体;SimSun" w:eastAsia="华文楷体"/>
                              </w:rPr>
                              <w:t>◇</w:t>
                            </w:r>
                          </w:p>
                          <w:p>
                            <w:pPr>
                              <w:pStyle w:val="1"/>
                              <w:spacing w:before="160" w:after="140"/>
                              <w:rPr>
                                <w:rFonts w:ascii="方正兰亭中黑_GBK" w:hAnsi="方正兰亭中黑_GBK" w:eastAsia="方正兰亭中黑_GBK"/>
                                <w:sz w:val="26"/>
                                <w:szCs w:val="26"/>
                              </w:rPr>
                            </w:pPr>
                            <w:r>
                              <w:rPr>
                                <w:rFonts w:ascii="方正兰亭中黑_GBK" w:hAnsi="方正兰亭中黑_GBK" w:eastAsia="方正兰亭中黑_GBK"/>
                                <w:sz w:val="26"/>
                                <w:szCs w:val="26"/>
                              </w:rPr>
                              <w:t>江西省新余市法轮功学员钟贤文被绑架关押</w:t>
                            </w:r>
                          </w:p>
                          <w:p>
                            <w:pPr>
                              <w:pStyle w:val="1"/>
                              <w:rPr/>
                            </w:pPr>
                            <w:r>
                              <w:rPr/>
                              <w:t>江西省新余市法轮功学员钟贤文发真相资料，被摄像头监控，</w:t>
                            </w:r>
                            <w:r>
                              <w:rPr/>
                              <w:t>2024</w:t>
                            </w:r>
                            <w:r>
                              <w:rPr/>
                              <w:t>年</w:t>
                            </w:r>
                            <w:r>
                              <w:rPr/>
                              <w:t>7</w:t>
                            </w:r>
                            <w:r>
                              <w:rPr/>
                              <w:t>月</w:t>
                            </w:r>
                            <w:r>
                              <w:rPr/>
                              <w:t>15</w:t>
                            </w:r>
                            <w:r>
                              <w:rPr/>
                              <w:t>日，被渝水公安局警察闯入家中将其绑架，大法书籍被抄走，至今无任何消息。</w:t>
                            </w:r>
                            <w:r>
                              <w:rPr>
                                <w:rFonts w:ascii="华文楷体" w:hAnsi="华文楷体" w:cs="宋体;SimSun" w:eastAsia="华文楷体"/>
                              </w:rPr>
                              <w:t>◇</w:t>
                            </w:r>
                          </w:p>
                          <w:p>
                            <w:pPr>
                              <w:pStyle w:val="Normal"/>
                              <w:spacing w:lineRule="exact" w:line="300" w:before="0" w:after="200"/>
                              <w:rPr/>
                            </w:pPr>
                            <w:r>
                              <w:rPr/>
                            </w:r>
                          </w:p>
                        </w:txbxContent>
                      </wps:txbx>
                      <wps:bodyPr anchor="t" lIns="635" tIns="635" rIns="635" bIns="635">
                        <a:noAutofit/>
                      </wps:bodyPr>
                    </wps:wsp>
                  </a:graphicData>
                </a:graphic>
              </wp:anchor>
            </w:drawing>
          </mc:Choice>
          <mc:Fallback>
            <w:pict>
              <v:rect fillcolor="#FFFFFF" style="position:absolute;rotation:-0;width:165pt;height:589.45pt;mso-wrap-distance-left:9.05pt;mso-wrap-distance-right:9.05pt;mso-wrap-distance-top:0pt;mso-wrap-distance-bottom:0pt;margin-top:23.05pt;mso-position-vertical-relative:text;margin-left:0pt;mso-position-horizontal-relative:text">
                <v:fill opacity="0f"/>
                <v:textbox inset="0.000694444444444445in,0.000694444444444445in,0.000694444444444445in,0.000694444444444445in">
                  <w:txbxContent>
                    <w:p>
                      <w:pPr>
                        <w:pStyle w:val="1"/>
                        <w:rPr/>
                      </w:pPr>
                      <w:r>
                        <w:rPr/>
                        <w:t>【明慧网】（明慧网通讯员江西报道）二零二四年六月十二日，江西省南昌县法轮功学员熊小凤被县公安局国保大队和小兰派出所警察绑架。过程中，她坚持修炼大法，“零口供”，善劝警察明白法轮大法好、祛病健身有奇效。熊小凤被非法关押在看守所十五天，她也把法轮大法好的消息带给那里的警察和身边人。</w:t>
                      </w:r>
                    </w:p>
                    <w:p>
                      <w:pPr>
                        <w:pStyle w:val="1"/>
                        <w:rPr>
                          <w:rFonts w:ascii="方正兰亭中黑_GBK" w:hAnsi="方正兰亭中黑_GBK" w:eastAsia="方正兰亭中黑_GBK"/>
                        </w:rPr>
                      </w:pPr>
                      <w:r>
                        <w:rPr>
                          <w:rFonts w:ascii="方正兰亭中黑_GBK" w:hAnsi="方正兰亭中黑_GBK" w:eastAsia="方正兰亭中黑_GBK"/>
                        </w:rPr>
                        <w:t>突来的绑架</w:t>
                      </w:r>
                    </w:p>
                    <w:p>
                      <w:pPr>
                        <w:pStyle w:val="1"/>
                        <w:rPr/>
                      </w:pPr>
                      <w:r>
                        <w:rPr/>
                        <w:t>熊小凤今年</w:t>
                      </w:r>
                      <w:r>
                        <w:rPr/>
                        <w:t>56</w:t>
                      </w:r>
                      <w:r>
                        <w:rPr/>
                        <w:t>岁，家住江西省南昌市南昌县小兰经济开发区邓埠村。</w:t>
                      </w:r>
                    </w:p>
                    <w:p>
                      <w:pPr>
                        <w:pStyle w:val="1"/>
                        <w:rPr/>
                      </w:pPr>
                      <w:r>
                        <w:rPr/>
                        <w:t>二零二四年六月十二日上午约九、十点钟，南昌县公安局国保大队和小兰派出所警察七、八人，闯入邓埠村熊小凤的家，绑架了她，还非法抄走了她的一本大法书《转法轮》。</w:t>
                      </w:r>
                    </w:p>
                    <w:p>
                      <w:pPr>
                        <w:pStyle w:val="1"/>
                        <w:rPr>
                          <w:rFonts w:ascii="方正兰亭中黑_GBK" w:hAnsi="方正兰亭中黑_GBK" w:eastAsia="方正兰亭中黑_GBK"/>
                        </w:rPr>
                      </w:pPr>
                      <w:r>
                        <w:rPr>
                          <w:rFonts w:ascii="方正兰亭中黑_GBK" w:hAnsi="方正兰亭中黑_GBK" w:eastAsia="方正兰亭中黑_GBK"/>
                        </w:rPr>
                        <w:t>面对构陷　心怀善念传真相</w:t>
                      </w:r>
                    </w:p>
                    <w:p>
                      <w:pPr>
                        <w:pStyle w:val="1"/>
                        <w:rPr/>
                      </w:pPr>
                      <w:r>
                        <w:rPr/>
                        <w:t>熊小凤被这些警察劫持到县公安局国保大队。警察把她双脚固定在审讯室的铁椅子上，非法审讯。</w:t>
                      </w:r>
                    </w:p>
                    <w:p>
                      <w:pPr>
                        <w:pStyle w:val="1"/>
                        <w:rPr/>
                      </w:pPr>
                      <w:r>
                        <w:rPr/>
                        <w:t>负责此构陷案的国保警察名叫范超，</w:t>
                      </w:r>
                      <w:r>
                        <w:rPr/>
                        <w:t>30</w:t>
                      </w:r>
                      <w:r>
                        <w:rPr/>
                        <w:t>岁左右，原是南昌县八一乡派出所警察。在审讯时，范超拿出一份真相资料，对熊小凤说：有人举报你散发了法轮功资料，通过查看监控网络大数据信息，认定是你干的。范超还威胁熊小凤说，这件事他抬起来，就是千斤，放下去，就是四两，企图诱惑熊小凤承认发了几万份资料、几千份资料。而当范超想播放摄像头拍到的有人发资料的影像光盘时，他却播放不出来。</w:t>
                      </w:r>
                    </w:p>
                    <w:p>
                      <w:pPr>
                        <w:pStyle w:val="1"/>
                        <w:rPr/>
                      </w:pPr>
                      <w:r>
                        <w:rPr/>
                        <w:t>在被非法审讯中，熊小凤拒绝回答问题，“零口供”，并拒绝在审讯笔录上签字。最终，范超杜撰熊小凤发了三十份资料，县国保警察将熊小凤非法拘留十五天。</w:t>
                      </w:r>
                    </w:p>
                    <w:p>
                      <w:pPr>
                        <w:pStyle w:val="1"/>
                        <w:rPr/>
                      </w:pPr>
                      <w:r>
                        <w:rPr/>
                        <w:t>绑架熊小凤的警察多是二、三十岁的年轻警察，还有两、三个四十多岁的老警察。面对他们，熊小凤善意地对他们讲大法真相。她说：“大法师父教我们炼功、做好人，做到真善忍，没有错。现在天灾人祸这么多，念‘法轮大法好，真善忍好’可以保平安。”年轻的警察们并不抵触熊小凤所说的大法真相，当场把真相资料互相传看，有人还念出资料上的内容来。熊小凤还劝导他们要善待法轮功，当接到上级下达的迫害“任务”时，要懂得“枪口抬高一厘米”，善待修炼大法的好人，就会给自己福报。</w:t>
                      </w:r>
                    </w:p>
                    <w:p>
                      <w:pPr>
                        <w:pStyle w:val="1"/>
                        <w:rPr/>
                      </w:pPr>
                      <w:r>
                        <w:rPr/>
                        <w:t>当天十一点钟左右，熊小凤被县国保警察劫持到医院进行体检。下午三点左右，她被戴上手铐，非法关押到南昌县拘留所。</w:t>
                      </w:r>
                    </w:p>
                    <w:p>
                      <w:pPr>
                        <w:pStyle w:val="1"/>
                        <w:rPr>
                          <w:rFonts w:ascii="方正兰亭中黑_GBK" w:hAnsi="方正兰亭中黑_GBK" w:eastAsia="方正兰亭中黑_GBK"/>
                        </w:rPr>
                      </w:pPr>
                      <w:r>
                        <w:rPr>
                          <w:rFonts w:ascii="方正兰亭中黑_GBK" w:hAnsi="方正兰亭中黑_GBK" w:eastAsia="方正兰亭中黑_GBK"/>
                        </w:rPr>
                        <w:t>拘留所里坚持修炼　传真相</w:t>
                      </w:r>
                    </w:p>
                    <w:p>
                      <w:pPr>
                        <w:pStyle w:val="1"/>
                        <w:rPr/>
                      </w:pPr>
                      <w:r>
                        <w:rPr/>
                        <w:t>在南昌县拘留所里，熊小凤继续给遇到的人讲大法真相。她对拘留所里的警察说，自己没犯法，没有错，拒绝罚坐，拒吃黑色陈米和黄菜叶的牢饭，她绝食了四天。此后，拘留所所长、副所长善意地劝熊小凤吃饭，表示所里对待她与对其他关押者不一样，让她吃和警察吃的一样的工作餐，还要给她买水果。熊小凤感觉到警察的善意，开始进食。</w:t>
                      </w:r>
                    </w:p>
                    <w:p>
                      <w:pPr>
                        <w:pStyle w:val="1"/>
                        <w:rPr/>
                      </w:pPr>
                      <w:r>
                        <w:rPr/>
                        <w:t>熊小凤还在号子里坚持炼功和背法，对被关押的人讲大法真相。她们都认可大法，学会了念“法轮大法好，真善忍好”。</w:t>
                      </w:r>
                    </w:p>
                    <w:p>
                      <w:pPr>
                        <w:pStyle w:val="1"/>
                        <w:rPr/>
                      </w:pPr>
                      <w:r>
                        <w:rPr/>
                        <w:t>被非法关押十五天后，二零二四年六月二十七日上午，熊小凤被释放回家。</w:t>
                      </w:r>
                    </w:p>
                    <w:p>
                      <w:pPr>
                        <w:pStyle w:val="1"/>
                        <w:rPr/>
                      </w:pPr>
                      <w:r>
                        <w:rPr/>
                        <w:t>整个被迫害期间，熊小凤没有在任何文件（有的印有“</w:t>
                      </w:r>
                      <w:r>
                        <w:rPr/>
                        <w:t>×</w:t>
                      </w:r>
                      <w:r>
                        <w:rPr/>
                        <w:t>教”字段）上签字，警察说：“你回家炼，不要去宣传。”熊小凤回答：“我这是救人向善！默念‘法轮大法好，真善忍好’，人可以保命、逢凶化吉、遇难呈祥，为什么不能告诉更多的人？！”</w:t>
                      </w:r>
                    </w:p>
                    <w:p>
                      <w:pPr>
                        <w:pStyle w:val="1"/>
                        <w:rPr/>
                      </w:pPr>
                      <w:r>
                        <w:rPr/>
                        <w:t>法轮功也叫法轮大法，是佛家上乘的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1"/>
                        <w:rPr/>
                      </w:pPr>
                      <w:r>
                        <w:rPr/>
                        <w:t>中共残酷迫害修心向善的法轮功学员已经二十五年多，颠倒是非善恶，警察非法抓捕、入室抢劫，给众多法轮功学员和他们的家庭造成了重大伤害，而且也给国家和人民造成了巨大的灾难。</w:t>
                      </w:r>
                    </w:p>
                    <w:p>
                      <w:pPr>
                        <w:pStyle w:val="1"/>
                        <w:rPr/>
                      </w:pPr>
                      <w:r>
                        <w:rPr/>
                        <w:t>法轮功学员们始终坚守善良，坚持正信和讲清真相，不仅是作为受害者讨还公道，也是在匡扶社会正义，维护社会良知。在未来法制昌明之时，所有参与迫害法轮功学员的人都面临未来正义法庭审判和终身追责。</w:t>
                      </w:r>
                      <w:r>
                        <w:rPr>
                          <w:rFonts w:ascii="华文楷体" w:hAnsi="华文楷体" w:cs="宋体;SimSun" w:eastAsia="华文楷体"/>
                        </w:rPr>
                        <w:t>◇</w:t>
                      </w:r>
                    </w:p>
                    <w:p>
                      <w:pPr>
                        <w:pStyle w:val="1"/>
                        <w:spacing w:before="160" w:after="140"/>
                        <w:rPr>
                          <w:rFonts w:ascii="方正兰亭中黑_GBK" w:hAnsi="方正兰亭中黑_GBK" w:eastAsia="方正兰亭中黑_GBK"/>
                          <w:sz w:val="26"/>
                          <w:szCs w:val="26"/>
                        </w:rPr>
                      </w:pPr>
                      <w:r>
                        <w:rPr>
                          <w:rFonts w:ascii="方正兰亭中黑_GBK" w:hAnsi="方正兰亭中黑_GBK" w:eastAsia="方正兰亭中黑_GBK"/>
                          <w:sz w:val="26"/>
                          <w:szCs w:val="26"/>
                        </w:rPr>
                        <w:t>江西省新余市法轮功学员钟贤文被绑架关押</w:t>
                      </w:r>
                    </w:p>
                    <w:p>
                      <w:pPr>
                        <w:pStyle w:val="1"/>
                        <w:rPr/>
                      </w:pPr>
                      <w:r>
                        <w:rPr/>
                        <w:t>江西省新余市法轮功学员钟贤文发真相资料，被摄像头监控，</w:t>
                      </w:r>
                      <w:r>
                        <w:rPr/>
                        <w:t>2024</w:t>
                      </w:r>
                      <w:r>
                        <w:rPr/>
                        <w:t>年</w:t>
                      </w:r>
                      <w:r>
                        <w:rPr/>
                        <w:t>7</w:t>
                      </w:r>
                      <w:r>
                        <w:rPr/>
                        <w:t>月</w:t>
                      </w:r>
                      <w:r>
                        <w:rPr/>
                        <w:t>15</w:t>
                      </w:r>
                      <w:r>
                        <w:rPr/>
                        <w:t>日，被渝水公安局警察闯入家中将其绑架，大法书籍被抄走，至今无任何消息。</w:t>
                      </w:r>
                      <w:r>
                        <w:rPr>
                          <w:rFonts w:ascii="华文楷体" w:hAnsi="华文楷体" w:cs="宋体;SimSun" w:eastAsia="华文楷体"/>
                        </w:rPr>
                        <w:t>◇</w:t>
                      </w:r>
                    </w:p>
                    <w:p>
                      <w:pPr>
                        <w:pStyle w:val="Normal"/>
                        <w:spacing w:lineRule="exact" w:line="300"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304165</wp:posOffset>
                </wp:positionV>
                <wp:extent cx="2095500" cy="7474585"/>
                <wp:effectExtent l="0" t="0" r="0" b="0"/>
                <wp:wrapNone/>
                <wp:docPr id="10" name="Frame5"/>
                <a:graphic xmlns:a="http://schemas.openxmlformats.org/drawingml/2006/main">
                  <a:graphicData uri="http://schemas.microsoft.com/office/word/2010/wordprocessingShape">
                    <wps:wsp>
                      <wps:cNvSpPr txBox="1"/>
                      <wps:spPr>
                        <a:xfrm>
                          <a:off x="0" y="0"/>
                          <a:ext cx="2095500" cy="7474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8.55pt;mso-wrap-distance-left:9.05pt;mso-wrap-distance-right:9.05pt;mso-wrap-distance-top:0pt;mso-wrap-distance-bottom:0pt;margin-top:23.9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060</wp:posOffset>
                </wp:positionH>
                <wp:positionV relativeFrom="paragraph">
                  <wp:posOffset>287655</wp:posOffset>
                </wp:positionV>
                <wp:extent cx="2095500" cy="7491095"/>
                <wp:effectExtent l="0" t="0" r="0" b="0"/>
                <wp:wrapNone/>
                <wp:docPr id="11" name="Frame4"/>
                <a:graphic xmlns:a="http://schemas.openxmlformats.org/drawingml/2006/main">
                  <a:graphicData uri="http://schemas.microsoft.com/office/word/2010/wordprocessingShape">
                    <wps:wsp>
                      <wps:cNvSpPr txBox="1"/>
                      <wps:spPr>
                        <a:xfrm>
                          <a:off x="0" y="0"/>
                          <a:ext cx="2095500" cy="74910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89.85pt;mso-wrap-distance-left:9.05pt;mso-wrap-distance-right:9.05pt;mso-wrap-distance-top:0pt;mso-wrap-distance-bottom:0pt;margin-top:22.65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pPr>
      <w:r>
        <w:rPr/>
      </w:r>
    </w:p>
    <w:p>
      <w:pPr>
        <w:pStyle w:val="Normal"/>
        <w:rPr/>
      </w:pPr>
      <w:r>
        <w:rPr/>
      </w:r>
    </w:p>
    <w:p>
      <w:pPr>
        <w:pStyle w:val="Normal"/>
        <w:tabs>
          <w:tab w:val="clear" w:pos="708"/>
          <w:tab w:val="left" w:pos="3435" w:leader="none"/>
          <w:tab w:val="left" w:pos="9120" w:leader="none"/>
        </w:tabs>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6">
                <wp:simplePos x="0" y="0"/>
                <wp:positionH relativeFrom="column">
                  <wp:posOffset>7620</wp:posOffset>
                </wp:positionH>
                <wp:positionV relativeFrom="paragraph">
                  <wp:posOffset>144145</wp:posOffset>
                </wp:positionV>
                <wp:extent cx="6767830" cy="1256030"/>
                <wp:effectExtent l="1905" t="1905" r="4533900" b="2540"/>
                <wp:wrapNone/>
                <wp:docPr id="1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1.35pt;width:532.9pt;height:98.9pt" coordorigin="12,227" coordsize="10658,1978">
                <v:roundrect id="shape_0" fillcolor="white" stroked="t" o:allowincell="f" style="position:absolute;left:12;top:227;width:10657;height:1977;mso-wrap-style:none;v-text-anchor:middle">
                  <v:fill o:detectmouseclick="t" type="solid" color2="black"/>
                  <v:stroke color="#d09e00" weight="3240" joinstyle="miter" endcap="flat"/>
                  <w10:wrap type="none"/>
                </v:roundrect>
                <v:shape id="shape_0" stroked="f" o:allowincell="f" style="position:absolute;left:957;top:317;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332;width:538;height:1846;mso-wrap-style:none;v-text-anchor:middle" type="_x0000_t75">
                  <v:imagedata r:id="rId11" o:detectmouseclick="t"/>
                  <v:stroke color="#3465a4" joinstyle="round" endcap="flat"/>
                  <w10:wrap type="none"/>
                </v:shape>
                <v:shape id="shape_0" stroked="f" o:allowincell="f" style="position:absolute;left:9542;top:1522;width:920;height:616;mso-wrap-style:none;v-text-anchor:middle" type="_x0000_t75">
                  <v:imagedata r:id="rId12" o:detectmouseclick="t"/>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8">
                <wp:simplePos x="0" y="0"/>
                <wp:positionH relativeFrom="column">
                  <wp:posOffset>4671695</wp:posOffset>
                </wp:positionH>
                <wp:positionV relativeFrom="paragraph">
                  <wp:posOffset>1541145</wp:posOffset>
                </wp:positionV>
                <wp:extent cx="2095500" cy="45085"/>
                <wp:effectExtent l="0" t="0" r="0" b="0"/>
                <wp:wrapNone/>
                <wp:docPr id="13" name="Frame7"/>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121.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1400175</wp:posOffset>
                </wp:positionV>
                <wp:extent cx="2095500" cy="209550"/>
                <wp:effectExtent l="0" t="0" r="0" b="0"/>
                <wp:wrapNone/>
                <wp:docPr id="14" name="Frame8"/>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6.5pt;mso-wrap-distance-left:9.05pt;mso-wrap-distance-right:9.05pt;mso-wrap-distance-top:0pt;mso-wrap-distance-bottom:0pt;margin-top:110.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400175</wp:posOffset>
                </wp:positionV>
                <wp:extent cx="2095500" cy="117475"/>
                <wp:effectExtent l="0" t="0" r="0" b="0"/>
                <wp:wrapNone/>
                <wp:docPr id="15" name="Frame9"/>
                <a:graphic xmlns:a="http://schemas.openxmlformats.org/drawingml/2006/main">
                  <a:graphicData uri="http://schemas.microsoft.com/office/word/2010/wordprocessingShape">
                    <wps:wsp>
                      <wps:cNvSpPr txBox="1"/>
                      <wps:spPr>
                        <a:xfrm>
                          <a:off x="0" y="0"/>
                          <a:ext cx="2095500" cy="117475"/>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9.25pt;mso-wrap-distance-left:9.05pt;mso-wrap-distance-right:9.05pt;mso-wrap-distance-top:0pt;mso-wrap-distance-bottom:0pt;margin-top:110.2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cs="宋体;SimSun"/>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8-03T19:05:00Z</cp:lastPrinted>
  <dcterms:modified xsi:type="dcterms:W3CDTF">2024-08-04T00:06:00Z</dcterms:modified>
  <cp:revision>334</cp:revision>
  <dc:subject/>
  <dc:title/>
</cp:coreProperties>
</file>