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7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7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276225</wp:posOffset>
                </wp:positionV>
                <wp:extent cx="6786245" cy="8812530"/>
                <wp:effectExtent l="0" t="0" r="94742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812440"/>
                          <a:chOff x="0" y="0"/>
                          <a:chExt cx="6786360" cy="8812440"/>
                        </a:xfrm>
                      </wpg:grpSpPr>
                      <wps:wsp>
                        <wps:cNvSpPr txBox="1"/>
                        <wps:spPr>
                          <a:xfrm>
                            <a:off x="1800" y="87480"/>
                            <a:ext cx="3787920" cy="42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苦难的嫂子终于笑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2095560" cy="801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嫂子嫁给我哥哥的时候，我不到十岁。嫂子经常有病，尤其是头痛厉害，吃药不管事，就经常拔罐，额头上经常带着拔罐后的青紫色圆形痕迹。二十世纪七十年代，那时农村还很贫困，借钱都很难，哥嫂家里有了农业收入，如卖猪、卖粮食什么的，嫂子就不得不到大城市医院去看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好在哥哥嫂子平时勤苦耐劳，两个儿子陆续长大，也先后娶妻生子，哥嫂的苦日子总算是熬到了头，晚年也可以享享清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灾难从天而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1年，嫂子的大儿媳外出打工时，遭遇车祸，当场身亡，撇下两个几岁的孩子。为了抚养两个年幼无知的孩子，嫂子操心费力，痛苦、心酸只有自己心里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祸不单行，几年后，嫂子的二儿子在工厂检修时，又遇难毙命。嫂子哭得几次晕死过去，多少天食水不进，靠打点滴维持着生命。二儿媳妇带着钱和孩子改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很长一段时间，嫂子在炕上蜷缩着，站不起来。我们亲属都为她着急、担忧，大家心里都明白：嫂子家刚盖完两处新房、娶两个媳妇，哪还再有钱给她治病呀？我们不断的安慰她，鼓励她。我也多次劝她念：“法轮大法好、真善忍好”，并为嫂子四处打听、购买中药，调养身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，嫂子虽然会站起来了。可一个普通的农家妇女，承受不了这样大的打击，嫂子身体垮了再也干不了重活，心也碎了，神经变的特别敏感，听到别人家的悲喜事，她就会很伤感，为此很少出门。街坊邻居谁家有婚丧嫁娶之事，嫂子只给钱，从不去吃饭，她怕触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659160"/>
                            <a:ext cx="1620000" cy="27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情，几天缓不过神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长期的身心压力与痛苦，嫂子再也坚持不住了。2018年冬季，嫂子又添新病，经常迷糊，几次晕倒，有时竟半个多小时才苏醒过来，有一次摔得头破血流。到县中医院检查，诊断是：脑血栓前兆，需马上住院治疗。只住了两天，嫂子强烈要求出院，因为没钱，住不起院；大儿子上班，两个孩子在家没人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3331080"/>
                            <a:ext cx="2095560" cy="54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信大法好  身心获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说后，买来双卡的随身听，装上《忆师恩》和《广州讲法》，去看嫂子。哥哥说：“你嫂子天天发愁，脑子瞎琢磨，光想烦心事。我说：“我修炼法轮大法二十多年了，所有疾病都好了，无病一身轻，二十多年没用吃过一粒药，健康状况是你们有目共睹的，嫂子为什么不信大法？”哥嫂都说政府（中共）不让信，怕受打击。我说：“法轮大法使很多得绝症的人康复，改变了无数家庭的命运，只要真听真信，奇迹就会发生！现在只有大法能救嫂子、救你们这个家！而且你信了大法，旁人也不会知道，你还怕啥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为了活命、为了挽救这个破碎的家，嫂子当即答应：“那我就听你的！”我教会了嫂子随身听的使用方法，从此嫂子每天都听大法师父讲法录音。一个多月后，我把嫂子接到我家几天，教她炼功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嫂子没上过学，不识字，无法看大法书，只是听大法师父的讲法录音，就明白了很多道理，知道自己多灾多难，是自己的累世业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141360"/>
                            <a:ext cx="2095560" cy="56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致，不再怨天尤人，不再多愁善感，变的乐观开朗，什么事都能看得开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五年多过去了，嫂子虽然炼功不多，但每天坚持听大法师父的讲法录音，身体越来越好，早已不犯迷糊了，洗衣、做饭、简单的农活样样都干，家里家外收拾的利利索索。大儿子可以安心上班，她把两个孩子照顾的无微不至，如今他俩已长大成人，人见人夸：“这哪像没妈的孩子？奶奶多大的功劳呀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嫂子嘱咐她大儿子：“你可不能忘记你姑（指我）的恩德，不是你姑给我买药，教我念“法轮大法好、真善忍好”，我就站不起来；不是你姑给我拿来大法师父讲法录音，我早就得脑血栓卧床不起，或者早已去世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嫂子知道是大法师父救了她和这个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疫情中，嫂子经常督促家人念“法轮大法好，真善忍好”这九个字。家人一点没担心、害怕，因为他们相信有大法师父保护，没事，结果很轻松的过了“阳”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曾经苦难的嫂子也终于轻松的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河北大法弟子　圆圆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33160" y="0"/>
                            <a:ext cx="2628360" cy="31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1.75pt;width:534.35pt;height:693.9pt" coordorigin="-17,435" coordsize="10687,1387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-14;top:573;width:5964;height:661;mso-wrap-style:none;v-text-anchor:middle" type="_x0000_t136">
                  <v:path textpathok="t"/>
                  <v:textpath on="t" fitshape="t" string="苦难的嫂子终于笑了" style="font-family:&quot;方正大黑简体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7;top:1473;width:3299;height:12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嫂子嫁给我哥哥的时候，我不到十岁。嫂子经常有病，尤其是头痛厉害，吃药不管事，就经常拔罐，额头上经常带着拔罐后的青紫色圆形痕迹。二十世纪七十年代，那时农村还很贫困，借钱都很难，哥嫂家里有了农业收入，如卖猪、卖粮食什么的，嫂子就不得不到大城市医院去看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好在哥哥嫂子平时勤苦耐劳，两个儿子陆续长大，也先后娶妻生子，哥嫂的苦日子总算是熬到了头，晚年也可以享享清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灾难从天而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1年，嫂子的大儿媳外出打工时，遭遇车祸，当场身亡，撇下两个几岁的孩子。为了抚养两个年幼无知的孩子，嫂子操心费力，痛苦、心酸只有自己心里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祸不单行，几年后，嫂子的二儿子在工厂检修时，又遇难毙命。嫂子哭得几次晕死过去，多少天食水不进，靠打点滴维持着生命。二儿媳妇带着钱和孩子改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很长一段时间，嫂子在炕上蜷缩着，站不起来。我们亲属都为她着急、担忧，大家心里都明白：嫂子家刚盖完两处新房、娶两个媳妇，哪还再有钱给她治病呀？我们不断的安慰她，鼓励她。我也多次劝她念：“法轮大法好、真善忍好”，并为嫂子四处打听、购买中药，调养身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，嫂子虽然会站起来了。可一个普通的农家妇女，承受不了这样大的打击，嫂子身体垮了再也干不了重活，心也碎了，神经变的特别敏感，听到别人家的悲喜事，她就会很伤感，为此很少出门。街坊邻居谁家有婚丧嫁娶之事，嫂子只给钱，从不去吃饭，她怕触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1473;width:2550;height:4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情，几天缓不过神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长期的身心压力与痛苦，嫂子再也坚持不住了。2018年冬季，嫂子又添新病，经常迷糊，几次晕倒，有时竟半个多小时才苏醒过来，有一次摔得头破血流。到县中医院检查，诊断是：脑血栓前兆，需马上住院治疗。只住了两天，嫂子强烈要求出院，因为没钱，住不起院；大儿子上班，两个孩子在家没人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5681;width:3299;height:8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信大法好  身心获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说后，买来双卡的随身听，装上《忆师恩》和《广州讲法》，去看嫂子。哥哥说：“你嫂子天天发愁，脑子瞎琢磨，光想烦心事。我说：“我修炼法轮大法二十多年了，所有疾病都好了，无病一身轻，二十多年没用吃过一粒药，健康状况是你们有目共睹的，嫂子为什么不信大法？”哥嫂都说政府（中共）不让信，怕受打击。我说：“法轮大法使很多得绝症的人康复，改变了无数家庭的命运，只要真听真信，奇迹就会发生！现在只有大法能救嫂子、救你们这个家！而且你信了大法，旁人也不会知道，你还怕啥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为了活命、为了挽救这个破碎的家，嫂子当即答应：“那我就听你的！”我教会了嫂子随身听的使用方法，从此嫂子每天都听大法师父讲法录音。一个多月后，我把嫂子接到我家几天，教她炼功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嫂子没上过学，不识字，无法看大法书，只是听大法师父的讲法录音，就明白了很多道理，知道自己多灾多难，是自己的累世业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382;width:3299;height:8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致，不再怨天尤人，不再多愁善感，变的乐观开朗，什么事都能看得开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五年多过去了，嫂子虽然炼功不多，但每天坚持听大法师父的讲法录音，身体越来越好，早已不犯迷糊了，洗衣、做饭、简单的农活样样都干，家里家外收拾的利利索索。大儿子可以安心上班，她把两个孩子照顾的无微不至，如今他俩已长大成人，人见人夸：“这哪像没妈的孩子？奶奶多大的功劳呀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嫂子嘱咐她大儿子：“你可不能忘记你姑（指我）的恩德，不是你姑给我买药，教我念“法轮大法好、真善忍好”，我就站不起来；不是你姑给我拿来大法师父讲法录音，我早就得脑血栓卧床不起，或者早已去世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嫂子知道是大法师父救了她和这个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疫情中，嫂子经常督促家人念“法轮大法好，真善忍好”这九个字。家人一点没担心、害怕，因为他们相信有大法师父保护，没事，结果很轻松的过了“阳”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曾经苦难的嫂子也终于轻松的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河北大法弟子　圆圆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435;width:4138;height:49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5pt;height:21.85pt" coordorigin="0,408" coordsize="10671,437">
                <v:shape id="shape_0" stroked="t" o:allowincell="f" style="position:absolute;left:0;top:84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1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318135</wp:posOffset>
                </wp:positionV>
                <wp:extent cx="6775450" cy="9434195"/>
                <wp:effectExtent l="0" t="0" r="726059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434160"/>
                          <a:chOff x="0" y="0"/>
                          <a:chExt cx="6775560" cy="9434160"/>
                        </a:xfrm>
                      </wpg:grpSpPr>
                      <wps:wsp>
                        <wps:cNvSpPr txBox="1"/>
                        <wps:spPr>
                          <a:xfrm>
                            <a:off x="0" y="454680"/>
                            <a:ext cx="2095560" cy="89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bidi="ar-SA" w:eastAsia="zh-CN" w:val="de-DE"/>
                                </w:rPr>
                                <w:t>【明慧网】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bidi="ar-SA" w:eastAsia="zh-CN" w:val="de-DE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bidi="ar-SA" w:eastAsia="zh-CN" w:val="de-DE"/>
                                </w:rPr>
                                <w:t>通讯员山东报道）下面是山东青岛胶州市几位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bidi="ar-SA" w:eastAsia="zh-CN" w:val="de-DE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bidi="ar-SA" w:eastAsia="zh-CN" w:val="de-DE"/>
                                </w:rPr>
                                <w:t>致死的法轮功学员李启胜、朱美娟、刘亮、赵悦珍。此外，胶州市糕点厂的法轮功学员刘正英，女，一九六三年二月十一日出生，一九九九年八、九月间，到北京上访为大法鸣冤，从此再没见音信，活不见人死不见尸，家里人多次寻找不见踪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（一）法轮功学员李启胜被迫害致死的经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664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李启胜，男，胶州市九龙镇白果树村人。二零零零年，他被迫害致死时已是74岁。他学炼法轮功以后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身心受益，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5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准了法轮功教人向善，是最正的理。一九九九年七月中共江泽民团伙疯狂迫害法轮功后，李启胜总觉不公，二零零零年十月份，他带着为法轮功讨回公道，向政府讲清真相的愿望，到了北京。按照宪法公民有上访的权利，没有罪。可等待他的却是非法被抓、被关、被折磨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李启胜被九龙镇派出所绑架回本地后，在派出所所长王涣生的指示下，一个恶人边打边问：“法轮功给你官做，你还能做几天？” 李启胜说：“我们不做官，我们是修炼”，恶人硬是把好人关进了拘留所。十五天期满后，依法应放回家，可他们又将李启胜押回派出所。一个名叫高传义的（艾泊人、联防队员）恶人和片长曹尚义让学员们蹲在院子里，挨个打耳光过电针。当时已74岁的李启胜被打得满脸通红。他们把李启胜铐在铁柱子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十月的夜晚，已是十分寒冷。李启胜被冻得不会动了，又被铐在椅子上，数天数夜不让睡觉。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164680"/>
                            <a:ext cx="2095560" cy="55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人如何耐得起折磨，李启胜支撑不住了，上厕所时，一头倒在厕所里。恶人找来医生一查，生命垂危，赶快送回家，还没到家门口，李启胜就倒在地上，大约一周后就含冤离开了人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（二）法轮功学员朱美娟被迫害致死的经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73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朱美娟，是青岛胶州市法轮功学员，二零零四年三月十四日被胶州市公安局迫害致死，时年38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朱美娟生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九六六年十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月七日，生前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锅炉金属结构厂职工，家住胶州市市中小区十号楼三单元六楼西户。朱美娟从小体弱多病，经常肚子疼，还有多年的胃病。朱美娟一九九六年开始修炼大法后，不但身体健康，人也逐渐变得宽容忍让。二零零零年十月，为了替大法说句公道话，她毅然进京上访。其后一直坚持向世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。她丈夫周兆华，是上尉军衔，后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胶州羊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44960"/>
                            <a:ext cx="2095560" cy="74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干部，因发放法轮功真相资料，被胶州法院非法判刑四年，关押在山东潍北农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朱美娟因发放真相资料，被便衣跟踪。二零零四年三月十四日早五点就传来了嘈杂的砸门声和喊叫声，胶州610恶警宋守健带五名公安上门抓人，并带来工具强行撬门。从五点撬到七点，防盗门已经砸开了。为避免遭受迫害，朱美娟决定不配合邪恶的非法抓捕，从家住的六楼顺下水管下滑。当滑到三楼时，管道断裂，不幸坠楼当场身亡，现场惨不忍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朱美娟的母亲跑下楼去，很多群众都围了上来，她强忍悲痛，大声告诉人们：我们是修法轮大法的，做真善忍的好人，我女儿是好孩子，她是被610逼死的。我女婿周兆华二零零零年被非法判刑，家里还有一个孩子。我们炼功修心健身哪有错，他们今天害死我女儿。善恶有报，天理公平，你们一定要记住法轮大法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当时有人赶紧把围观民众赶走，还有一个在录像。事情过后，不法之徒还一直跟踪朱美娟的母亲并造谣说：他们母女是因为吵架跳楼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朱美娟去世时，女儿周颖捷才11岁，只能与姥姥相依为命，年过花甲的老人退休金才五百元，两人生活的艰辛可想而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责任单位与责任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胶州市委市委书记：李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胶州市政法委书记高振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胶州610办公室主任：刘学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胶州市公安局宋守健局长谷祖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6669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青岛胶州市被迫害致死、失踪的几位法轮功学员（一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9360" y="2989080"/>
                            <a:ext cx="916200" cy="137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0" t="6374" r="0" b="15092"/>
                            <a:stretch/>
                          </pic:blipFill>
                          <pic:spPr>
                            <a:xfrm>
                              <a:off x="0" y="0"/>
                              <a:ext cx="916200" cy="10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0" y="1120680"/>
                              <a:ext cx="8694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eastAsia="zh-CN" w:bidi="ar-SA" w:val="de-DE"/>
                                  </w:rPr>
                                  <w:t>李启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7200" y="3928680"/>
                            <a:ext cx="977760" cy="1772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977760" cy="146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00" y="1520280"/>
                              <a:ext cx="8694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eastAsia="zh-CN" w:bidi="ar-SA" w:val="de-DE"/>
                                  </w:rPr>
                                  <w:t>朱美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rcRect l="0" t="0" r="14523" b="0"/>
                          <a:stretch/>
                        </pic:blipFill>
                        <pic:spPr>
                          <a:xfrm>
                            <a:off x="2356560" y="503640"/>
                            <a:ext cx="2048400" cy="159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5.05pt;width:533.5pt;height:742.85pt" coordorigin="-20,501" coordsize="10670,14857">
                <v:shape id="shape_0" stroked="f" o:allowincell="f" style="position:absolute;left:-20;top:1217;width:3299;height:14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bidi="ar-SA" w:eastAsia="zh-CN" w:val="de-DE"/>
                          </w:rPr>
                          <w:t>【明慧网】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bidi="ar-SA" w:eastAsia="zh-CN" w:val="de-DE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bidi="ar-SA" w:eastAsia="zh-CN" w:val="de-DE"/>
                          </w:rPr>
                          <w:t>通讯员山东报道）下面是山东青岛胶州市几位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bidi="ar-SA" w:eastAsia="zh-CN" w:val="de-DE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bidi="ar-SA" w:eastAsia="zh-CN" w:val="de-DE"/>
                          </w:rPr>
                          <w:t>致死的法轮功学员李启胜、朱美娟、刘亮、赵悦珍。此外，胶州市糕点厂的法轮功学员刘正英，女，一九六三年二月十一日出生，一九九九年八、九月间，到北京上访为大法鸣冤，从此再没见音信，活不见人死不见尸，家里人多次寻找不见踪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（一）法轮功学员李启胜被迫害致死的经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664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李启胜，男，胶州市九龙镇白果树村人。二零零零年，他被迫害致死时已是74岁。他学炼法轮功以后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身心受益，他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5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准了法轮功教人向善，是最正的理。一九九九年七月中共江泽民团伙疯狂迫害法轮功后，李启胜总觉不公，二零零零年十月份，他带着为法轮功讨回公道，向政府讲清真相的愿望，到了北京。按照宪法公民有上访的权利，没有罪。可等待他的却是非法被抓、被关、被折磨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李启胜被九龙镇派出所绑架回本地后，在派出所所长王涣生的指示下，一个恶人边打边问：“法轮功给你官做，你还能做几天？” 李启胜说：“我们不做官，我们是修炼”，恶人硬是把好人关进了拘留所。十五天期满后，依法应放回家，可他们又将李启胜押回派出所。一个名叫高传义的（艾泊人、联防队员）恶人和片长曹尚义让学员们蹲在院子里，挨个打耳光过电针。当时已74岁的李启胜被打得满脸通红。他们把李启胜铐在铁柱子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十月的夜晚，已是十分寒冷。李启胜被冻得不会动了，又被铐在椅子上，数天数夜不让睡觉。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3910;width:3299;height:8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人如何耐得起折磨，李启胜支撑不住了，上厕所时，一头倒在厕所里。恶人找来医生一查，生命垂危，赶快送回家，还没到家门口，李启胜就倒在地上，大约一周后就含冤离开了人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（二）法轮功学员朱美娟被迫害致死的经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739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朱美娟，是青岛胶州市法轮功学员，二零零四年三月十四日被胶州市公安局迫害致死，时年38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朱美娟生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九六六年十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月七日，生前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锅炉金属结构厂职工，家住胶州市市中小区十号楼三单元六楼西户。朱美娟从小体弱多病，经常肚子疼，还有多年的胃病。朱美娟一九九六年开始修炼大法后，不但身体健康，人也逐渐变得宽容忍让。二零零零年十月，为了替大法说句公道话，她毅然进京上访。其后一直坚持向世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。她丈夫周兆华，是上尉军衔，后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胶州羊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202;width:3299;height:11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干部，因发放法轮功真相资料，被胶州法院非法判刑四年，关押在山东潍北农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朱美娟因发放真相资料，被便衣跟踪。二零零四年三月十四日早五点就传来了嘈杂的砸门声和喊叫声，胶州610恶警宋守健带五名公安上门抓人，并带来工具强行撬门。从五点撬到七点，防盗门已经砸开了。为避免遭受迫害，朱美娟决定不配合邪恶的非法抓捕，从家住的六楼顺下水管下滑。当滑到三楼时，管道断裂，不幸坠楼当场身亡，现场惨不忍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朱美娟的母亲跑下楼去，很多群众都围了上来，她强忍悲痛，大声告诉人们：我们是修法轮大法的，做真善忍的好人，我女儿是好孩子，她是被610逼死的。我女婿周兆华二零零零年被非法判刑，家里还有一个孩子。我们炼功修心健身哪有错，他们今天害死我女儿。善恶有报，天理公平，你们一定要记住法轮大法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当时有人赶紧把围观民众赶走，还有一个在录像。事情过后，不法之徒还一直跟踪朱美娟的母亲并造谣说：他们母女是因为吵架跳楼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朱美娟去世时，女儿周颖捷才11岁，只能与姥姥相依为命，年过花甲的老人退休金才五百元，两人生活的艰辛可想而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责任单位与责任人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胶州市委市委书记：李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胶州市政法委书记高振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胶州610办公室主任：刘学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胶州市公安局宋守健局长谷祖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9;top:501;width:10502;height:539;mso-wrap-style:none;v-text-anchor:middle" type="_x0000_t136">
                  <v:path textpathok="t"/>
                  <v:textpath on="t" fitshape="t" string="青岛胶州市被迫害致死、失踪的几位法轮功学员（一）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837;top:5208;width:1443;height:2161">
                  <v:shape id="shape_0" stroked="f" o:allowincell="f" style="position:absolute;left:1837;top:5208;width:1442;height:16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38;top:6973;width:136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eastAsia="zh-CN" w:bidi="ar-SA" w:val="de-DE"/>
                            </w:rPr>
                            <w:t>李启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7;top:6688;width:1540;height:2791">
                  <v:shape id="shape_0" stroked="f" o:allowincell="f" style="position:absolute;left:5377;top:6688;width:1539;height:230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80;top:9082;width:136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eastAsia="zh-CN" w:bidi="ar-SA" w:val="de-DE"/>
                            </w:rPr>
                            <w:t>朱美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1;top:1294;width:3225;height:25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9490</wp:posOffset>
                </wp:positionH>
                <wp:positionV relativeFrom="paragraph">
                  <wp:posOffset>7669530</wp:posOffset>
                </wp:positionV>
                <wp:extent cx="4510405" cy="1745615"/>
                <wp:effectExtent l="0" t="3175" r="12636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0440" cy="1745640"/>
                          <a:chOff x="0" y="0"/>
                          <a:chExt cx="4510440" cy="1745640"/>
                        </a:xfrm>
                      </wpg:grpSpPr>
                      <wps:wsp>
                        <wps:cNvSpPr txBox="1"/>
                        <wps:spPr>
                          <a:xfrm>
                            <a:off x="0" y="372240"/>
                            <a:ext cx="4493160" cy="137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" y="0"/>
                            <a:ext cx="446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82440"/>
                            <a:ext cx="304812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03.9pt;width:355.15pt;height:137.45pt" coordorigin="3574,12078" coordsize="7103,2749">
                <v:shape id="shape_0" stroked="f" o:allowincell="f" style="position:absolute;left:3574;top:12664;width:7075;height:2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46;top:12078;width:7031;height:2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#c45911" stroked="f" o:allowincell="f" style="position:absolute;left:4744;top:12208;width:4799;height:357;mso-wrap-style:none;v-text-anchor:middle" type="_x0000_t136">
                  <v:path textpathok="t"/>
                  <v:textpath on="t" fitshape="t" string="法轮功在中国一直是合法的" style="font-family:&quot;方正大黑简体&quot;;font-size:20pt"/>
                  <v:fill o:detectmouseclick="t" type="solid" color2="#3ba6e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7:54:00Z</dcterms:created>
  <dc:creator/>
  <dc:description/>
  <cp:keywords/>
  <dc:language>en-US</dc:language>
  <cp:lastModifiedBy>andre</cp:lastModifiedBy>
  <cp:lastPrinted>2024-08-09T13:31:00Z</cp:lastPrinted>
  <dcterms:modified xsi:type="dcterms:W3CDTF">2024-08-09T18:32:00Z</dcterms:modified>
  <cp:revision>22</cp:revision>
  <dc:subject/>
  <dc:title/>
</cp:coreProperties>
</file>