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6775450" cy="122301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1222920"/>
                            <a:chOff x="0" y="0"/>
                            <a:chExt cx="6775560" cy="12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775560" y="1015200"/>
                              <a:ext cx="0" cy="201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75560" cy="122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32480"/>
                                <a:ext cx="6775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17"/>
                                      <w:szCs w:val="17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翻墙软件电脑版下载：Https://j.mp/fgp88     |    安卓版翻墙APP下载：Https://j.mp/fgv88       |      欢迎突破网络封锁访问 www.minghui.or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09280" y="0"/>
                                <a:ext cx="3735000" cy="99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45204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72920"/>
                                  <a:ext cx="37350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8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方正兰亭中黑_GBK" w:hAnsi="方正兰亭中黑_GBK" w:eastAsia="方正兰亭中黑_GBK" w:cs="Adobe 宋体 Std L;Malgun Gothic Semilight"/>
                                        <w:color w:val="000000"/>
                                        <w:lang w:val="zh-CN" w:eastAsia="zh-CN" w:bidi="ar-SA"/>
                                      </w:rPr>
                                      <w:t xml:space="preserve">善言破迷雾  真相是希望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w w:val="105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四川版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 xml:space="preserve">|第643期| 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spacing w:val="11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2024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年8月10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pt;width:533.5pt;height:96.3pt" coordorigin="0,120" coordsize="10670,1926">
                  <v:group id="shape_0" style="position:absolute;left:10670;top:1719;width:0;height:31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0670;top:1719;width:0;height:0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70;top:2037;width:0;height:0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group id="shape_0" style="position:absolute;left:0;top:120;width:10670;height:192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1746;width:106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7"/>
                                <w:szCs w:val="17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翻墙软件电脑版下载：Https://j.mp/fgp88     |    安卓版翻墙APP下载：Https://j.mp/fgv88       |      欢迎突破网络封锁访问 www.minghui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692;top:120;width:5882;height:15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692;top:120;width:5435;height:13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692;top:1337;width:588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四川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643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1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9315</wp:posOffset>
                </wp:positionH>
                <wp:positionV relativeFrom="paragraph">
                  <wp:posOffset>1041082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19.75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6805295" cy="8891905"/>
                <wp:effectExtent l="635" t="0" r="423354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5440" cy="8892000"/>
                          <a:chOff x="0" y="0"/>
                          <a:chExt cx="6805440" cy="8892000"/>
                        </a:xfrm>
                      </wpg:grpSpPr>
                      <wpg:grpSp>
                        <wpg:cNvGrpSpPr/>
                        <wpg:grpSpPr>
                          <a:xfrm>
                            <a:off x="4320" y="0"/>
                            <a:ext cx="6775560" cy="628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99400"/>
                              <a:ext cx="2095560" cy="567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  【明慧网】我今年53岁。每当回想起十多年前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能有幸修炼法轮功的经历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，内心总是一次又一次的感恩，感恩师父！感恩大法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那年40岁的我，开始出现排尿困难的症状，有时六、七个小时都排不出尿。有一天早起，发现镜子里的自己头脸肿大，眼睛肿的只剩下一条小缝儿，小腿肚和脚一按就是一个小坑儿。我当时吓坏了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赶紧上医院，检验单上有三个加号，确诊为肾病综合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记得那是腊月二十七，可以活动的患者都出院回家过年了，偌大空旷的病房里就剩下我一个人，每天早上八点开始输液，一直到下午四点多，输了一瓶又一瓶，因为不能排尿，我不敢喝水，小腹胀的绷绷的，得定时导尿，导尿后暂时舒服一点，过一个多小时，小腹又逐渐的鼓起来，又要导尿，周而复始。我浑身没劲儿，睁开眼睛，看到的就是挂在头顶的吊瓶，白色的棚顶，白色的墙壁，白色的床单……我感到是那么的无助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在那个单调的空间里煎熬了二十天，各项指标没有任何改变，和刚入院时一样，那么多液体流进我的身体，又以导尿形式排出。我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5040" y="599400"/>
                              <a:ext cx="2095560" cy="55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104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心里明白，再发展下去就是尿毒症，再然后就是透析。看着走廊尽头处的透析室，一群人无精打采的进去，经过四、五个小时的透析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精神起来了，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18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也就维持一两天，第三天又得进去，严重的病人得一周透析三次来维持生命。看着进进出出的他们，我清楚的知道，这就是我以后的人生。唉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182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无奈只得出院。之后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跟着妈妈去了她的一个朋友家。她的这位朋友能给人算命，说我上一世杀过人，现在人家来取我的命了，怎么善解都不行，人家不干。她也帮不上忙。在她家，看着镜中的我，眼神儿凶神恶煞一般，脸色惨白，吓得我不敢看了，这哪是我呀，我都不认识自己了。杀人偿命，来取命就取吧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0000" y="587880"/>
                              <a:ext cx="2095560" cy="56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832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那时，修炼法轮功的大姑姐对我说：只有大法师父能救你的命！她教我诚心敬念“法轮大法好，真善忍好”，又拿来师父的《广州讲法》录音让我听。师父的声音是那样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104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亲切，滋润着我的心，我的眼泪不由自主往下流。夜里，我好象做了个梦，真真切切的看到从门上方一束红光直射我的面门儿……醒来后，我能排尿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91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从此，我没吃过一片药，这十多年来再也没有出现过肾病综合症的症状，我成了一个健健康康的生命，浑身总有使不完的劲儿。我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那么的感恩，感恩师父给了我第二次生命！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通过我修炼法轮功后，肾病综合症消失，身体健康的经历，我的丈夫、母亲也走入法轮大法修炼，沐浴在大法的洪恩浩荡之中！感恩师父救了我们全家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文/辽宁大法弟子小颖 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440" y="0"/>
                              <a:ext cx="6006960" cy="423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那年　我看到了自己人生的尽头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355080"/>
                            <a:ext cx="6805440" cy="253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60" y="412920"/>
                              <a:ext cx="2095560" cy="175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996600"/>
                                    <w:lang w:val="en-US" w:eastAsia="zh-CN" w:bidi="ar-SA"/>
                                  </w:rPr>
                                  <w:t>上亿人读过  而且仍在读的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《转法轮》是法轮功（法轮大法）的主要著作。《转法轮》阐述了“真、善、忍”的道理，讲明了宇宙的来源和人生的目的，并从本质上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说明了疾病的起因，并给修炼者指出了解决之道。《转法轮》语言浅白、通俗易懂，内涵博大精深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5120" y="411480"/>
                              <a:ext cx="2095560" cy="175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“未读《转法轮》，做人有遗憾。”这是无数阅读过《转法轮》的人发出的感佩之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996600"/>
                                    <w:lang w:val="en-US" w:eastAsia="zh-CN" w:bidi="ar-SA"/>
                                  </w:rPr>
                                  <w:t>译成外文最多的中文书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时至今天，法轮功已经超越了文化、种族、语言、地域的障碍，弘传世界100多个国家和地区，获各国政府褒奖、支持议案、支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9880" y="31680"/>
                              <a:ext cx="2095560" cy="250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函5800多项。而《转法轮》已经有40余种文字版本，是迄今为止翻译成外文最多的中文书籍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黑体;SimHei"/>
                                    <w:color w:val="996600"/>
                                    <w:lang w:val="en-US" w:eastAsia="zh-CN" w:bidi="ar-SA"/>
                                  </w:rPr>
                                  <w:t xml:space="preserve">法轮大法使人健康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1998年中国国家体育总局在北京、武汉、广东等地作了五次医学调查，显示法轮功祛病健身总有效率为98% 。法轮功受到世界人民的爱戴和尊敬，唯独在中国遭受残酷迫害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4280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0680"/>
                                <a:ext cx="442800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50120" y="0"/>
                                <a:ext cx="2306160" cy="24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4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隶书" w:hAnsi="隶书" w:eastAsia="隶书" w:cs="宋体;SimSun"/>
                                      <w:color w:val="996600"/>
                                      <w:lang w:val="de-DE" w:eastAsia="zh-CN" w:bidi="ar-SA"/>
                                    </w:rPr>
                                    <w:t>您知道吗？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85pt;width:535.85pt;height:700.15pt" coordorigin="0,37" coordsize="10717,14003">
                <v:group id="shape_0" style="position:absolute;left:7;top:37;width:10670;height:9902">
                  <v:shape id="shape_0" stroked="f" o:allowincell="f" style="position:absolute;left:7;top:981;width:3299;height:89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  【明慧网】我今年53岁。每当回想起十多年前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能有幸修炼法轮功的经历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，内心总是一次又一次的感恩，感恩师父！感恩大法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那年40岁的我，开始出现排尿困难的症状，有时六、七个小时都排不出尿。有一天早起，发现镜子里的自己头脸肿大，眼睛肿的只剩下一条小缝儿，小腿肚和脚一按就是一个小坑儿。我当时吓坏了，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赶紧上医院，检验单上有三个加号，确诊为肾病综合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记得那是腊月二十七，可以活动的患者都出院回家过年了，偌大空旷的病房里就剩下我一个人，每天早上八点开始输液，一直到下午四点多，输了一瓶又一瓶，因为不能排尿，我不敢喝水，小腹胀的绷绷的，得定时导尿，导尿后暂时舒服一点，过一个多小时，小腹又逐渐的鼓起来，又要导尿，周而复始。我浑身没劲儿，睁开眼睛，看到的就是挂在头顶的吊瓶，白色的棚顶，白色的墙壁，白色的床单……我感到是那么的无助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在那个单调的空间里煎熬了二十天，各项指标没有任何改变，和刚入院时一样，那么多液体流进我的身体，又以导尿形式排出。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0;top:981;width:3299;height:88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104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心里明白，再发展下去就是尿毒症，再然后就是透析。看着走廊尽头处的透析室，一群人无精打采的进去，经过四、五个小时的透析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精神起来了，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18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也就维持一两天，第三天又得进去，严重的病人得一周透析三次来维持生命。看着进进出出的他们，我清楚的知道，这就是我以后的人生。唉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182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无奈只得出院。之后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跟着妈妈去了她的一个朋友家。她的这位朋友能给人算命，说我上一世杀过人，现在人家来取我的命了，怎么善解都不行，人家不干。她也帮不上忙。在她家，看着镜中的我，眼神儿凶神恶煞一般，脸色惨白，吓得我不敢看了，这哪是我呀，我都不认识自己了。杀人偿命，来取命就取吧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7;top:963;width:3299;height:89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832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那时，修炼法轮功的大姑姐对我说：只有大法师父能救你的命！她教我诚心敬念“法轮大法好，真善忍好”，又拿来师父的《广州讲法》录音让我听。师父的声音是那样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104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亲切，滋润着我的心，我的眼泪不由自主往下流。夜里，我好象做了个梦，真真切切的看到从门上方一束红光直射我的面门儿……醒来后，我能排尿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91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从此，我没吃过一片药，这十多年来再也没有出现过肾病综合症的症状，我成了一个健健康康的生命，浑身总有使不完的劲儿。我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那么的感恩，感恩师父给了我第二次生命！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通过我修炼法轮功后，肾病综合症消失，身体健康的经历，我的丈夫、母亲也走入法轮大法修炼，沐浴在大法的洪恩浩荡之中！感恩师父救了我们全家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文/辽宁大法弟子小颖 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1c1c1c" stroked="f" o:allowincell="f" style="position:absolute;left:576;top:37;width:9459;height:665;mso-wrap-style:none;v-text-anchor:middle" type="_x0000_t136">
                    <v:path textpathok="t"/>
                    <v:textpath on="t" fitshape="t" string="那年　我看到了自己人生的尽头" style="font-family:&quot;方正大黑简体&quot;;font-size:24pt"/>
                    <v:fill o:detectmouseclick="t" type="solid" color2="#e3e3e3" opacity="0.87"/>
                    <v:stroke color="#3465a4" joinstyle="round" endcap="flat"/>
                    <v:shadow on="t" obscured="f" color="white"/>
                    <w10:wrap type="none"/>
                  </v:shape>
                </v:group>
                <v:group id="shape_0" style="position:absolute;left:0;top:10045;width:10717;height:3995">
                  <v:shape id="shape_0" stroked="f" o:allowincell="f" style="position:absolute;left:6;top:10695;width:3299;height:27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996600"/>
                              <w:lang w:val="en-US" w:eastAsia="zh-CN" w:bidi="ar-SA"/>
                            </w:rPr>
                            <w:t>上亿人读过  而且仍在读的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《转法轮》是法轮功（法轮大法）的主要著作。《转法轮》阐述了“真、善、忍”的道理，讲明了宇宙的来源和人生的目的，并从本质上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说明了疾病的起因，并给修炼者指出了解决之道。《转法轮》语言浅白、通俗易懂，内涵博大精深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9;top:10693;width:3299;height:2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“未读《转法轮》，做人有遗憾。”这是无数阅读过《转法轮》的人发出的感佩之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996600"/>
                              <w:lang w:val="en-US" w:eastAsia="zh-CN" w:bidi="ar-SA"/>
                            </w:rPr>
                            <w:t>译成外文最多的中文书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时至今天，法轮功已经超越了文化、种族、语言、地域的障碍，弘传世界100多个国家和地区，获各国政府褒奖、支持议案、支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7;top:10095;width:3299;height:39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函5800多项。而《转法轮》已经有40余种文字版本，是迄今为止翻译成外文最多的中文书籍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黑体;SimHei"/>
                              <w:color w:val="996600"/>
                              <w:lang w:val="en-US" w:eastAsia="zh-CN" w:bidi="ar-SA"/>
                            </w:rPr>
                            <w:t xml:space="preserve">法轮大法使人健康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1998年中国国家体育总局在北京、武汉、广东等地作了五次医学调查，显示法轮功祛病健身总有效率为98% 。法轮功受到世界人民的爱戴和尊敬，唯独在中国遭受残酷迫害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10045;width:6973;height:382">
                    <v:rect id="shape_0" fillcolor="#cc9900" stroked="f" o:allowincell="f" style="position:absolute;left:0;top:10251;width:6972;height:27;mso-wrap-style:none;v-text-anchor:middle">
                      <v:fill o:detectmouseclick="t" type="solid" color2="#3366ff"/>
                      <v:stroke color="#3465a4" joinstyle="round" endcap="flat"/>
                      <w10:wrap type="none"/>
                    </v:rect>
                    <v:shape id="shape_0" fillcolor="white" stroked="f" o:allowincell="f" style="position:absolute;left:1654;top:10045;width:3631;height:3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隶书" w:hAnsi="隶书" w:eastAsia="隶书" w:cs="宋体;SimSun"/>
                                <w:color w:val="996600"/>
                                <w:lang w:val="de-DE" w:eastAsia="zh-CN" w:bidi="ar-SA"/>
                              </w:rPr>
                              <w:t>您知道吗？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79470</wp:posOffset>
            </wp:positionH>
            <wp:positionV relativeFrom="paragraph">
              <wp:posOffset>191135</wp:posOffset>
            </wp:positionV>
            <wp:extent cx="1879600" cy="37909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right"/>
        <w:rPr/>
      </w:pPr>
      <w:r>
        <w:rPr/>
      </w:r>
      <w:r>
        <w:br w:type="page"/>
      </w:r>
    </w:p>
    <w:p>
      <w:pPr>
        <w:pStyle w:val="Normal"/>
        <w:spacing w:lineRule="exact" w:line="300" w:before="160" w:after="140"/>
        <w:jc w:val="both"/>
        <w:rPr/>
      </w:pPr>
      <w:hyperlink r:id="rId10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72440</wp:posOffset>
                  </wp:positionV>
                  <wp:extent cx="6776085" cy="277495"/>
                  <wp:effectExtent l="1905" t="0" r="11410315" b="2299970"/>
                  <wp:wrapNone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920" cy="277560"/>
                            <a:chOff x="0" y="0"/>
                            <a:chExt cx="6775920" cy="277560"/>
                          </a:xfrm>
                        </wpg:grpSpPr>
                        <wps:wsp>
                          <wps:cNvCnPr/>
                          <wps:spPr>
                            <a:xfrm>
                              <a:off x="0" y="276480"/>
                              <a:ext cx="67762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767280" cy="235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77080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 xml:space="preserve">2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position w:val="-3"/>
                                      <w:spacing w:val="6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 xml:space="preserve">2024年8月10日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 xml:space="preserve">      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w w:val="105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四川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（接上页）功好吗？”家属说：“怎么不好？这么多人都身心受益了，才会坚持不放弃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黑体;SimHei" w:hAnsi="黑体;SimHei" w:eastAsia="黑体;SimHei" w:cs="黑体;SimHei"/>
                                      <w:color w:val="auto"/>
                                      <w:lang w:val="de-DE" w:eastAsia="zh-CN" w:bidi="ar-SA"/>
                                    </w:rPr>
                                    <w:t>▍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黑体;SimHei" w:hAnsi="黑体;SimHei" w:eastAsia="黑体;SimHei" w:cs="Times New Roman"/>
                                      <w:color w:val="auto"/>
                                      <w:lang w:eastAsia="zh-CN" w:bidi="ar-SA" w:val="en-US"/>
                                    </w:rPr>
                                    <w:t>政法委操控的法院只是迫害工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即便如此，三人仍被法院冤判五年、勒索一万元，刘嘉当庭提出上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黑体;SimHei" w:hAnsi="黑体;SimHei" w:eastAsia="黑体;SimHei" w:cs="黑体;SimHei"/>
                                      <w:color w:val="auto"/>
                                      <w:lang w:val="en-US" w:eastAsia="zh-CN" w:bidi="ar-SA"/>
                                    </w:rPr>
                                    <w:t>▍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黑体;SimHei" w:hAnsi="黑体;SimHei" w:eastAsia="黑体;SimHei" w:cs="Times New Roman"/>
                                      <w:color w:val="auto"/>
                                      <w:lang w:val="en-US" w:eastAsia="zh-CN" w:bidi="ar-SA"/>
                                    </w:rPr>
                                    <w:t>法官张华文违法拒绝亲友辩护人出庭辩护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5956920" y="64800"/>
                                <a:ext cx="810360" cy="13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37.2pt;width:533.55pt;height:21.85pt" coordorigin="0,744" coordsize="10671,437">
                  <v:shape id="shape_0" stroked="t" o:allowincell="f" style="position:absolute;left:0;top:1179;width:10670;height:1" type="_x0000_t32">
                    <v:stroke color="black" joinstyle="miter" endcap="flat"/>
                    <v:fill o:detectmouseclick="t" on="false"/>
                    <w10:wrap type="none"/>
                  </v:shape>
                  <v:group id="shape_0" style="position:absolute;left:0;top:744;width:10657;height:371">
                    <v:shape id="shape_0" stroked="f" o:allowincell="f" style="position:absolute;left:0;top:744;width:9087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 xml:space="preserve">2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position w:val="-3"/>
                                <w:spacing w:val="6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 xml:space="preserve">2024年8月10日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w w:val="105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四川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（接上页）功好吗？”家属说：“怎么不好？这么多人都身心受益了，才会坚持不放弃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黑体;SimHei" w:hAnsi="黑体;SimHei" w:eastAsia="黑体;SimHei" w:cs="黑体;SimHei"/>
                                <w:color w:val="auto"/>
                                <w:lang w:val="de-DE" w:eastAsia="zh-CN" w:bidi="ar-SA"/>
                              </w:rPr>
                              <w:t>▍</w:t>
                            </w: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黑体;SimHei" w:hAnsi="黑体;SimHei" w:eastAsia="黑体;SimHei" w:cs="Times New Roman"/>
                                <w:color w:val="auto"/>
                                <w:lang w:eastAsia="zh-CN" w:bidi="ar-SA" w:val="en-US"/>
                              </w:rPr>
                              <w:t>政法委操控的法院只是迫害工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即便如此，三人仍被法院冤判五年、勒索一万元，刘嘉当庭提出上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▍</w:t>
                            </w: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法官张华文违法拒绝亲友辩护人出庭辩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381;top:846;width:1275;height:217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1633220</wp:posOffset>
                  </wp:positionH>
                  <wp:positionV relativeFrom="paragraph">
                    <wp:posOffset>6534150</wp:posOffset>
                  </wp:positionV>
                  <wp:extent cx="6350" cy="318135"/>
                  <wp:effectExtent l="0" t="0" r="0" b="0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 flipH="1">
                            <a:off x="0" y="0"/>
                            <a:ext cx="6480" cy="318600"/>
                          </a:xfrm>
                          <a:prstGeom prst="straightConnector1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128.6pt;margin-top:514.5pt;width:0.4pt;height:25.05pt;flip:x" type="_x0000_t32">
                  <v:stroke color="#3465a4" joinstyle="round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944880</wp:posOffset>
                  </wp:positionV>
                  <wp:extent cx="6793230" cy="5779135"/>
                  <wp:effectExtent l="0" t="0" r="7802880" b="0"/>
                  <wp:wrapNone/>
                  <wp:docPr id="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93200" cy="5779080"/>
                            <a:chOff x="0" y="0"/>
                            <a:chExt cx="6793200" cy="577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74840"/>
                              <a:ext cx="2095560" cy="521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【明慧网】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eastAsia="zh-CN" w:bidi="ar-SA" w:val="de-DE"/>
                                  </w:rPr>
                                  <w:t>成都市法轮功学员段琼英、李涛、徐月琴、李俊、罗义等多人，二零二三年五月二十四日被成都公安局温江区分局绑架，先被秘密非法拘禁于新津洗脑班，后被非法逮捕起诉，二零二四年七月二十五日遭温江区法院非法开庭枉判：其中段琼英三年六个月；李涛三年六个月；于川程三年；徐月琴两年八个月；罗义两年八个月；李俊两年两个月；并处罚金。这些法轮功学员都提出上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二零二三年五月二十四日，成都市公安局温江区分局绑架段琼英、李涛、徐月琴、李俊、罗义、王文涛、孙豪（孙浩）等八名法轮功学员后，为了罗织罪名，将他们秘密非法拘禁于新津洗脑班。期间，家人只被告知指定居所监视居住，未被告知人在何处？当时温江公安对几位法轮功学员的指控罪名是“煽动颠覆国家政权罪”，令家人深感诧异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段琼英、李涛、徐月琴、李俊、罗义等七名法轮功学员，在洗脑班被非法拘禁中，遭受刑讯逼供、诱供、欺骗，警察及610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80" y="0"/>
                              <a:ext cx="6761520" cy="359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成都段琼英、李涛等多名法轮功学员被非法判刑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2600" y="2163600"/>
                              <a:ext cx="2095560" cy="350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在几位法轮功学员中来回欺诈、恐吓，比如说某某已经说了，你不说……然后再将欺诈得来的断章取义的所谓“口供”作为证据，并逼迫法轮功学员签字转化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二零二三年六月三十日，几位法轮功学员被非法逮捕，并被转入成都郫县看守所及温江看守所，涉嫌罪名也被改为 “利用邪教组织破坏法律实施罪”，家属在诧异之余，分析表示，一开始所谓的“煽动颠覆国家政权”不过是温江公安当局为了合理化其秘密非法拘禁的行为而强加的。按法律规定，几位法轮功学员在成都有居所，是不能“指定地点监视居住”的，只有涉及恐怖或危害国家安全时，才能指定地点监视居住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7640" y="443160"/>
                              <a:ext cx="2095560" cy="533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二零二四年三月一日，温江检察院检察官郑波向温江区法院以“组织利用邪教组织破坏法律实施罪”对段琼英、李涛、徐月琴等提起公诉。家属辩护人多次到法院查询案件进展无果。二零二四年五月中旬法官胡微微告知家属，领取起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诉书，但只允许律师阅卷、领取起诉书。家属只好聘请律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师参与辩护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二零二四年五月底，第一个律师阅卷后，胡法官突然改变审判的方向，把八个人的“大案”全部分解成个案。此前，侦查机关为了邀功请赏，硬把八个不全相识的人牵扯到一个案子里面，以制造所谓“大案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据明慧网报道信息统计，二零二二年和二零二三年，四川省成都市法轮功学员因为信仰真、善、忍，总计至少547人次被中共当局迫害。其中，至少12人被迫害离世；28人被非法判刑；157人次被绑架；317人次被骚扰；33人次被洗脑班迫害；被绑架和骚扰的法轮功学员中，至少100人次被非法抄家（非法搜身等），11人次被强制抽血（录指纹等）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359800" y="517680"/>
                              <a:ext cx="2077560" cy="154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4pt;margin-top:74.4pt;width:534.9pt;height:455.05pt" coordorigin="-8,1488" coordsize="10698,9101">
                  <v:shape id="shape_0" stroked="f" o:allowincell="f" style="position:absolute;left:-8;top:2236;width:3299;height:8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【明慧网】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eastAsia="zh-CN" w:bidi="ar-SA" w:val="de-DE"/>
                            </w:rPr>
                            <w:t>成都市法轮功学员段琼英、李涛、徐月琴、李俊、罗义等多人，二零二三年五月二十四日被成都公安局温江区分局绑架，先被秘密非法拘禁于新津洗脑班，后被非法逮捕起诉，二零二四年七月二十五日遭温江区法院非法开庭枉判：其中段琼英三年六个月；李涛三年六个月；于川程三年；徐月琴两年八个月；罗义两年八个月；李俊两年两个月；并处罚金。这些法轮功学员都提出上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二零二三年五月二十四日，成都市公安局温江区分局绑架段琼英、李涛、徐月琴、李俊、罗义、王文涛、孙豪（孙浩）等八名法轮功学员后，为了罗织罪名，将他们秘密非法拘禁于新津洗脑班。期间，家人只被告知指定居所监视居住，未被告知人在何处？当时温江公安对几位法轮功学员的指控罪名是“煽动颠覆国家政权罪”，令家人深感诧异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段琼英、李涛、徐月琴、李俊、罗义等七名法轮功学员，在洗脑班被非法拘禁中，遭受刑讯逼供、诱供、欺骗，警察及610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161616" stroked="f" o:allowincell="f" style="position:absolute;left:19;top:1488;width:10647;height:565;mso-wrap-style:none;v-text-anchor:middle" type="_x0000_t136">
                    <v:path textpathok="t"/>
                    <v:textpath on="t" fitshape="t" string="成都段琼英、李涛等多名法轮功学员被非法判刑" style="font-family:&quot;方正大黑简体&quot;;font-size:20pt"/>
                    <v:fill o:detectmouseclick="t" type="solid" color2="#e9e9e9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3697;top:4895;width:3299;height:5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在几位法轮功学员中来回欺诈、恐吓，比如说某某已经说了，你不说……然后再将欺诈得来的断章取义的所谓“口供”作为证据，并逼迫法轮功学员签字转化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二零二三年六月三十日，几位法轮功学员被非法逮捕，并被转入成都郫县看守所及温江看守所，涉嫌罪名也被改为 “利用邪教组织破坏法律实施罪”，家属在诧异之余，分析表示，一开始所谓的“煽动颠覆国家政权”不过是温江公安当局为了合理化其秘密非法拘禁的行为而强加的。按法律规定，几位法轮功学员在成都有居所，是不能“指定地点监视居住”的，只有涉及恐怖或危害国家安全时，才能指定地点监视居住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0;top:2186;width:3299;height:8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二零二四年三月一日，温江检察院检察官郑波向温江区法院以“组织利用邪教组织破坏法律实施罪”对段琼英、李涛、徐月琴等提起公诉。家属辩护人多次到法院查询案件进展无果。二零二四年五月中旬法官胡微微告知家属，领取起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诉书，但只允许律师阅卷、领取起诉书。家属只好聘请律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师参与辩护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二零二四年五月底，第一个律师阅卷后，胡法官突然改变审判的方向，把八个人的“大案”全部分解成个案。此前，侦查机关为了邀功请赏，硬把八个不全相识的人牵扯到一个案子里面，以制造所谓“大案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据明慧网报道信息统计，二零二二年和二零二三年，四川省成都市法轮功学员因为信仰真、善、忍，总计至少547人次被中共当局迫害。其中，至少12人被迫害离世；28人被非法判刑；157人次被绑架；317人次被骚扰；33人次被洗脑班迫害；被绑架和骚扰的法轮功学员中，至少100人次被非法抄家（非法搜身等），11人次被强制抽血（录指纹等）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8;top:2303;width:3271;height:243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748145</wp:posOffset>
                  </wp:positionV>
                  <wp:extent cx="6779895" cy="3902710"/>
                  <wp:effectExtent l="0" t="635" r="3457575" b="0"/>
                  <wp:wrapNone/>
                  <wp:docPr id="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9880" cy="3902760"/>
                            <a:chOff x="0" y="0"/>
                            <a:chExt cx="6779880" cy="3902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80" y="0"/>
                              <a:ext cx="6761520" cy="309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四川省安岳县县委书记许志勋遭恶报被查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9840"/>
                              <a:ext cx="2095560" cy="312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【明慧网】二零二四年六月四川消息，四川省资阳市安岳县中共县委书记许志勋涉嫌严重违纪违法被查。实质是迫害法轮功遭恶报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许志勋，一九六五年六月出生，四川资阳人。主要履历：二零一一年十月至二零二二年七月，任四川省安岳县县委书记、资阳市副市长。期间，许志勋追随迫害，对法轮功学员被迫害负有领导责任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下面是许志勋任安岳县县委书记期间，法轮功学员被迫害的部分事实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◎安岳县法轮功学员荆昌许先生，原永清镇鸣阳村小学教师，荆昌许坚持修炼法轮大法做一个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3240" y="423720"/>
                              <a:ext cx="2095560" cy="317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人，多次被迫害。二零零七年，他因送法轮功真相资料到郫县，被国安警察绑架，被非法劳教一年半。他的教师工作也被解聘。二零一二年十月十三日被非法抓捕，被成都市国安局、安岳县国安大队、安岳县610办公室等非法羁押在四川省第二看守所、温江看守所等地；后又于二零一三年二月五日被转到安岳县看守所；随后以安检刑诉（2013）62号被刑事起诉，并于同年六月九日以（2013）安岳刑初第63号判决书非法判刑七年，在乐山市嘉州监狱（原五马坪监狱）遭受迫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◎安岳县法轮功学员陈显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4320" y="420480"/>
                              <a:ext cx="2095560" cy="348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唐朝勋、黄弟素，二零一六年五月十二日上午九时，在安岳县6郡小区7栋18楼2号屋内，安岳县国安大队长蒋明权、副大队长袁勇带几十个警察包围小区，闯进屋内绑架了正在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宋体;SimSun" w:ascii="PMingLiU;新細明體" w:hAnsi="PMingLiU;新細明體" w:cs="PMingLiU;新細明體"/>
                                    <w:color w:val="auto"/>
                                    <w:lang w:val="de-DE" w:eastAsia="zh-CN" w:bidi="ar-SA"/>
                                  </w:rPr>
                                  <w:t>读大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宋体;SimSun" w:ascii="宋体;SimSun" w:hAnsi="宋体;SimSun" w:cs="Times New Roman"/>
                                    <w:color w:val="auto"/>
                                    <w:lang w:val="de-DE" w:eastAsia="zh-CN" w:bidi="ar-SA"/>
                                  </w:rPr>
                                  <w:t>法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宋体;SimSun" w:ascii="PMingLiU;新細明體" w:hAnsi="PMingLiU;新細明體" w:cs="PMingLiU;新細明體"/>
                                    <w:color w:val="auto"/>
                                    <w:lang w:val="de-DE" w:eastAsia="zh-CN" w:bidi="ar-SA"/>
                                  </w:rPr>
                                  <w:t>书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宋体;SimSun" w:ascii="宋体;SimSun" w:hAnsi="宋体;SimSun" w:cs="Times New Roman"/>
                                    <w:color w:val="auto"/>
                                    <w:lang w:val="de-DE" w:eastAsia="zh-CN" w:bidi="ar-SA"/>
                                  </w:rPr>
                                  <w:t>的19名法轮功学员。当天下午放了14人回家，十三日又放1人，余下4人送到资阳市二娥湖洗脑班迫害14天，以取保候审1年回家。安岳县法院二庭于二零一八年二月二日上午开庭， 法轮功学员陈显芳等3人被非法判刑：陈显芳冤判3年缓期3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eastAsia="宋体;SimSun" w:ascii="宋体;SimSun" w:hAnsi="宋体;SimSun" w:cs="Times New Roman"/>
                                    <w:color w:val="auto"/>
                                    <w:lang w:val="de-DE" w:eastAsia="zh-CN" w:bidi="ar-SA"/>
                                  </w:rPr>
                                  <w:t>年，罚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宋体;SimSun" w:ascii="宋体;SimSun" w:hAnsi="宋体;SimSun" w:cs="Times New Roman"/>
                                    <w:color w:val="auto"/>
                                    <w:lang w:val="de-DE" w:eastAsia="zh-CN" w:bidi="ar-SA"/>
                                  </w:rPr>
                                  <w:t>款3千元；唐朝勋冤判1年缓期1年，罚款1千元；黄弟素冤判2年缓期2年，罚款2千元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531.35pt;width:533.85pt;height:307.3pt" coordorigin="0,10627" coordsize="10677,6146">
                  <v:shape id="shape_0" fillcolor="#161616" stroked="f" o:allowincell="f" style="position:absolute;left:10;top:10627;width:10647;height:486;mso-wrap-style:none;v-text-anchor:middle" type="_x0000_t136">
                    <v:path textpathok="t"/>
                    <v:textpath on="t" fitshape="t" string="四川省安岳县县委书记许志勋遭恶报被查" style="font-family:&quot;方正大黑简体&quot;;font-size:20pt"/>
                    <v:fill o:detectmouseclick="t" type="solid" color2="#e9e9e9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0;top:11304;width:3299;height:49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【明慧网】二零二四年六月四川消息，四川省资阳市安岳县中共县委书记许志勋涉嫌严重违纪违法被查。实质是迫害法轮功遭恶报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许志勋，一九六五年六月出生，四川资阳人。主要履历：二零一一年十月至二零二二年七月，任四川省安岳县县委书记、资阳市副市长。期间，许志勋追随迫害，对法轮功学员被迫害负有领导责任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下面是许志勋任安岳县县委书记期间，法轮功学员被迫害的部分事实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◎安岳县法轮功学员荆昌许先生，原永清镇鸣阳村小学教师，荆昌许坚持修炼法轮大法做一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0;top:11294;width:3299;height:50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人，多次被迫害。二零零七年，他因送法轮功真相资料到郫县，被国安警察绑架，被非法劳教一年半。他的教师工作也被解聘。二零一二年十月十三日被非法抓捕，被成都市国安局、安岳县国安大队、安岳县610办公室等非法羁押在四川省第二看守所、温江看守所等地；后又于二零一三年二月五日被转到安岳县看守所；随后以安检刑诉（2013）62号被刑事起诉，并于同年六月九日以（2013）安岳刑初第63号判决书非法判刑七年，在乐山市嘉州监狱（原五马坪监狱）遭受迫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◎安岳县法轮功学员陈显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7;top:11289;width:3299;height:5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唐朝勋、黄弟素，二零一六年五月十二日上午九时，在安岳县6郡小区7栋18楼2号屋内，安岳县国安大队长蒋明权、副大队长袁勇带几十个警察包围小区，闯进屋内绑架了正在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宋体;SimSun" w:ascii="PMingLiU;新細明體" w:hAnsi="PMingLiU;新細明體" w:cs="PMingLiU;新細明體"/>
                              <w:color w:val="auto"/>
                              <w:lang w:val="de-DE" w:eastAsia="zh-CN" w:bidi="ar-SA"/>
                            </w:rPr>
                            <w:t>读大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宋体;SimSun" w:ascii="宋体;SimSun" w:hAnsi="宋体;SimSun" w:cs="Times New Roman"/>
                              <w:color w:val="auto"/>
                              <w:lang w:val="de-DE" w:eastAsia="zh-CN" w:bidi="ar-SA"/>
                            </w:rPr>
                            <w:t>法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宋体;SimSun" w:ascii="PMingLiU;新細明體" w:hAnsi="PMingLiU;新細明體" w:cs="PMingLiU;新細明體"/>
                              <w:color w:val="auto"/>
                              <w:lang w:val="de-DE" w:eastAsia="zh-CN" w:bidi="ar-SA"/>
                            </w:rPr>
                            <w:t>书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宋体;SimSun" w:ascii="宋体;SimSun" w:hAnsi="宋体;SimSun" w:cs="Times New Roman"/>
                              <w:color w:val="auto"/>
                              <w:lang w:val="de-DE" w:eastAsia="zh-CN" w:bidi="ar-SA"/>
                            </w:rPr>
                            <w:t>的19名法轮功学员。当天下午放了14人回家，十三日又放1人，余下4人送到资阳市二娥湖洗脑班迫害14天，以取保候审1年回家。安岳县法院二庭于二零一八年二月二日上午开庭， 法轮功学员陈显芳等3人被非法判刑：陈显芳冤判3年缓期3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eastAsia="宋体;SimSun" w:ascii="宋体;SimSun" w:hAnsi="宋体;SimSun" w:cs="Times New Roman"/>
                              <w:color w:val="auto"/>
                              <w:lang w:val="de-DE" w:eastAsia="zh-CN" w:bidi="ar-SA"/>
                            </w:rPr>
                            <w:t>年，罚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宋体;SimSun" w:ascii="宋体;SimSun" w:hAnsi="宋体;SimSun" w:cs="Times New Roman"/>
                              <w:color w:val="auto"/>
                              <w:lang w:val="de-DE" w:eastAsia="zh-CN" w:bidi="ar-SA"/>
                            </w:rPr>
                            <w:t>款3千元；唐朝勋冤判1年缓期1年，罚款1千元；黄弟素冤判2年缓期2年，罚款2千元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FZLanTingHei-B-GBK">
    <w:altName w:val="Malgun Gothic Semilight"/>
    <w:charset w:val="86"/>
    <w:family w:val="swiss"/>
    <w:pitch w:val="default"/>
  </w:font>
  <w:font w:name="FZLanTingHei-EL-GBK">
    <w:altName w:val="Malgun Gothic Semilight"/>
    <w:charset w:val="86"/>
    <w:family w:val="swiss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PMingLiU">
    <w:altName w:val="新細明體"/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华文楷体" w:hAnsi="华文楷体" w:eastAsia="华文楷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9">
    <w:name w:val="A9"/>
    <w:qFormat/>
    <w:rPr>
      <w:rFonts w:ascii="FZLanTingHei-B-GBK;Malgun Gothic Semilight" w:hAnsi="FZLanTingHei-B-GBK;Malgun Gothic Semilight" w:eastAsia="FZLanTingHei-B-GBK;Malgun Gothic Semilight" w:cs="FZLanTingHei-B-GBK;Malgun Gothic Semilight"/>
      <w:color w:val="BD8839"/>
      <w:sz w:val="48"/>
      <w:szCs w:val="48"/>
    </w:rPr>
  </w:style>
  <w:style w:type="character" w:styleId="A6">
    <w:name w:val="A6"/>
    <w:qFormat/>
    <w:rPr>
      <w:rFonts w:ascii="FZLanTingHei-EL-GBK;Malgun Gothic Semilight" w:hAnsi="FZLanTingHei-EL-GBK;Malgun Gothic Semilight" w:eastAsia="FZLanTingHei-EL-GBK;Malgun Gothic Semilight" w:cs="FZLanTingHei-EL-GBK;Malgun Gothic Semilight"/>
      <w:color w:val="403F41"/>
      <w:sz w:val="18"/>
      <w:szCs w:val="18"/>
    </w:rPr>
  </w:style>
  <w:style w:type="character" w:styleId="CharChar2">
    <w:name w:val=" Char Char2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11">
    <w:name w:val="Pa11"/>
    <w:basedOn w:val="Default"/>
    <w:next w:val="Default"/>
    <w:qFormat/>
    <w:pPr>
      <w:spacing w:lineRule="atLeast" w:line="521"/>
    </w:pPr>
    <w:rPr>
      <w:rFonts w:ascii="华文隶书" w:hAnsi="华文隶书" w:eastAsia="华文隶书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5"/>
    </w:pPr>
    <w:rPr>
      <w:rFonts w:ascii="华文隶书" w:hAnsi="华文隶书" w:eastAsia="华文隶书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58"/>
    </w:pPr>
    <w:rPr>
      <w:rFonts w:ascii="隶书" w:hAnsi="隶书" w:eastAsia="隶书"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4860.25042/2013-6-22-minghui-persecution-kuxing-01--ss.jpg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yperlink" Target="../../C:/Users/1/AppData/Local/Temp/Rar$EXa3456.18867/2022-9-18-yangyin-explusion-01--ss.jp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23:55:00Z</dcterms:created>
  <dc:creator/>
  <dc:description/>
  <cp:keywords/>
  <dc:language>en-US</dc:language>
  <cp:lastModifiedBy/>
  <cp:lastPrinted>2024-08-09T20:23:00Z</cp:lastPrinted>
  <dcterms:modified xsi:type="dcterms:W3CDTF">2024-08-10T01:23:00Z</dcterms:modified>
  <cp:revision>1577</cp:revision>
  <dc:subject/>
  <dc:title> </dc:title>
</cp:coreProperties>
</file>