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3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3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88360</wp:posOffset>
              </wp:positionH>
              <wp:positionV relativeFrom="paragraph">
                <wp:posOffset>873760</wp:posOffset>
              </wp:positionV>
              <wp:extent cx="1879600" cy="3790950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2" t="-6" r="-12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79600" cy="3790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a87c00" stroked="f" o:allowincell="f" style="position:absolute;margin-left:29.5pt;margin-top:27.4pt;width:472.95pt;height:33.25pt;mso-wrap-style:none;v-text-anchor:middle" type="_x0000_t136">
              <v:path textpathok="t"/>
              <v:textpath on="t" fitshape="t" string="那年 我看到了自己人生的尽头" style="font-family:&quot;方正兰亭粗黑_GBK&quot;;font-size:24pt"/>
              <v:fill o:detectmouseclick="t" type="solid" color2="#5783ff" opacity="0.87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772910</wp:posOffset>
                  </wp:positionV>
                  <wp:extent cx="6805295" cy="2536825"/>
                  <wp:effectExtent l="635" t="15240" r="213296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5440" cy="2536920"/>
                            <a:chOff x="0" y="0"/>
                            <a:chExt cx="6805440" cy="253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412920"/>
                              <a:ext cx="2095560" cy="175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上亿人读过  而且仍在读的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《转法轮》是法轮功（法轮大法）的主要著作。《转法轮》阐述了“真、善、忍”的道理，讲明了宇宙的来源和人生的目的，并从本质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说明了疾病的起因，并给修炼者指出了解决之道。《转法轮》语言浅白、通俗易懂，内涵博大精深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120" y="411480"/>
                              <a:ext cx="2095560" cy="175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未读《转法轮》，做人有遗憾。”这是无数阅读过《转法轮》的人发出的感佩之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译成外文最多的中文书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时至今天，法轮功已经超越了文化、种族、语言、地域的障碍，弘传世界100多个国家和地区，获各国政府褒奖、支持议案、支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9880" y="31680"/>
                              <a:ext cx="2095560" cy="250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函5800多项。而《转法轮》已经有40余种文字版本，是迄今为止翻译成外文最多的中文书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en-US" w:eastAsia="zh-CN" w:bidi="ar-SA"/>
                                  </w:rPr>
                                  <w:t xml:space="preserve">法轮大法使人健康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8年中国国家体育总局在北京、武汉、广东等地作了五次医学调查，显示法轮功祛病健身总有效率为98% 。法轮功受到世界人民的爱戴和尊敬，唯独在中国遭受残酷迫害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28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0680"/>
                                <a:ext cx="442800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0120" y="0"/>
                                <a:ext cx="230616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隶书" w:hAnsi="隶书" w:eastAsia="隶书" w:cs="宋体;SimSun"/>
                                      <w:color w:val="996600"/>
                                      <w:lang w:val="de-DE" w:eastAsia="zh-CN" w:bidi="ar-SA"/>
                                    </w:rPr>
                                    <w:t>您知道吗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533.3pt;width:535.85pt;height:199.75pt" coordorigin="0,10666" coordsize="10717,3995">
                  <v:shape id="shape_0" stroked="f" o:allowincell="f" style="position:absolute;left:6;top:11316;width:3299;height:27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上亿人读过  而且仍在读的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《转法轮》是法轮功（法轮大法）的主要著作。《转法轮》阐述了“真、善、忍”的道理，讲明了宇宙的来源和人生的目的，并从本质上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说明了疾病的起因，并给修炼者指出了解决之道。《转法轮》语言浅白、通俗易懂，内涵博大精深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9;top:11314;width:3299;height:2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未读《转法轮》，做人有遗憾。”这是无数阅读过《转法轮》的人发出的感佩之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译成外文最多的中文书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时至今天，法轮功已经超越了文化、种族、语言、地域的障碍，弘传世界100多个国家和地区，获各国政府褒奖、支持议案、支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7;top:10716;width:3299;height:39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函5800多项。而《转法轮》已经有40余种文字版本，是迄今为止翻译成外文最多的中文书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en-US" w:eastAsia="zh-CN" w:bidi="ar-SA"/>
                            </w:rPr>
                            <w:t xml:space="preserve">法轮大法使人健康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8年中国国家体育总局在北京、武汉、广东等地作了五次医学调查，显示法轮功祛病健身总有效率为98% 。法轮功受到世界人民的爱戴和尊敬，唯独在中国遭受残酷迫害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10666;width:6973;height:382">
                    <v:rect id="shape_0" fillcolor="#cc9900" stroked="f" o:allowincell="f" style="position:absolute;left:0;top:10872;width:6972;height:27;mso-wrap-style:none;v-text-anchor:middle">
                      <v:fill o:detectmouseclick="t" type="solid" color2="#3366ff"/>
                      <v:stroke color="#3465a4" joinstyle="round" endcap="flat"/>
                      <w10:wrap type="none"/>
                    </v:rect>
                    <v:shape id="shape_0" fillcolor="white" stroked="f" o:allowincell="f" style="position:absolute;left:1654;top:10666;width:3631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隶书" w:hAnsi="隶书" w:eastAsia="隶书" w:cs="宋体;SimSun"/>
                                <w:color w:val="996600"/>
                                <w:lang w:val="de-DE" w:eastAsia="zh-CN" w:bidi="ar-SA"/>
                              </w:rPr>
                              <w:t>您知道吗？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954405</wp:posOffset>
                </wp:positionV>
                <wp:extent cx="2095500" cy="5699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9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我今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。每当回想起十多年前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能有幸修炼法轮功的经历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内心总是一次又一次的感恩，感恩师父！感恩大法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那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我，开始出现排尿困难的症状，有时六、七个小时都排不出尿。有一天早起，发现镜子里的自己头脸肿大，眼睛肿的只剩下一条小缝儿，小腿肚和脚一按就是一个小坑儿。我当时吓坏了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赶紧上医院，检验单上有三个加号，确诊为肾病综合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记得那是腊月二十七，可以活动的患者都出院回家过年了，偌大空旷的病房里就剩下我一个人，每天早上八点开始输液，一直到下午四点多，输了一瓶又一瓶，因为不能排尿，我不敢喝水，小腹胀的绷绷的，得定时导尿，导尿后暂时舒服一点，过一个多小时，小腹又逐渐的鼓起来，又要导尿，周而复始。我浑身没劲儿，睁开眼睛，看到的就是挂在头顶的吊瓶，白色的棚顶，白色的墙壁，白色的床单……我感到是那么的无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我在那个单调的空间里煎熬了二十天，各项指标没有任何改变，和刚入院时一样，那么多液体流进我的身体，又以导尿形式排出。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1040" w:hanging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心里明白，再发展下去就是尿毒症，再然后就是透析。看着走廊尽头处的透析室，一群人无精打采的进去，经过四、五个小时的透析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精神起来了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1820" w:hanging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也就维持一两天，第三天又得进去，严重的病人得一周透析三次来维持生命。看着进进出出的他们，我清楚的知道，这就是我以后的人生。唉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1820"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无奈只得出院。之后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跟着妈妈去了她的一个朋友家。她的这位朋友能给人算命，说我上一世杀过人，现在人家来取我的命了，怎么善解都不行，人家不干。她也帮不上忙。在她家，看着镜中的我，眼神儿凶神恶煞一般，脸色惨白，吓得我不敢看了，这哪是我呀，我都不认识自己了。杀人偿命，来取命就取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832"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那时，修炼法轮功的大姑姐对我说：只有大法师父能救你的命！她教我诚心敬念“法轮大法好，真善忍好”，又拿来师父的《广州讲法》录音让我听。师父的声音是那样的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040" w:hanging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亲切，滋润着我的心，我的眼泪不由自主往下流。夜里，我好象做了个梦，真真切切的看到从门上方一束红光直射我的面门儿……醒来后，我能排尿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910"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从此，我没吃过一片药，这十多年来再也没有出现过肾病综合症的症状，我成了一个健健康康的生命，浑身总有使不完的劲儿。我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那么的感恩，感恩师父给了我第二次生命！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通过我修炼法轮功后，肾病综合症消失，身体健康的经历，我的丈夫、母亲也走入法轮大法修炼，沐浴在大法的洪恩浩荡之中！感恩师父救了我们全家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辽宁大法弟子小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 xml:space="preserve"> 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8.8pt;mso-wrap-distance-left:9.05pt;mso-wrap-distance-right:9.05pt;mso-wrap-distance-top:0pt;mso-wrap-distance-bottom:0pt;margin-top:75.1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我今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。每当回想起十多年前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能有幸修炼法轮功的经历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内心总是一次又一次的感恩，感恩师父！感恩大法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那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我，开始出现排尿困难的症状，有时六、七个小时都排不出尿。有一天早起，发现镜子里的自己头脸肿大，眼睛肿的只剩下一条小缝儿，小腿肚和脚一按就是一个小坑儿。我当时吓坏了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赶紧上医院，检验单上有三个加号，确诊为肾病综合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记得那是腊月二十七，可以活动的患者都出院回家过年了，偌大空旷的病房里就剩下我一个人，每天早上八点开始输液，一直到下午四点多，输了一瓶又一瓶，因为不能排尿，我不敢喝水，小腹胀的绷绷的，得定时导尿，导尿后暂时舒服一点，过一个多小时，小腹又逐渐的鼓起来，又要导尿，周而复始。我浑身没劲儿，睁开眼睛，看到的就是挂在头顶的吊瓶，白色的棚顶，白色的墙壁，白色的床单……我感到是那么的无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我在那个单调的空间里煎熬了二十天，各项指标没有任何改变，和刚入院时一样，那么多液体流进我的身体，又以导尿形式排出。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1040" w:hanging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心里明白，再发展下去就是尿毒症，再然后就是透析。看着走廊尽头处的透析室，一群人无精打采的进去，经过四、五个小时的透析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精神起来了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1820" w:hanging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也就维持一两天，第三天又得进去，严重的病人得一周透析三次来维持生命。看着进进出出的他们，我清楚的知道，这就是我以后的人生。唉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1820"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无奈只得出院。之后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跟着妈妈去了她的一个朋友家。她的这位朋友能给人算命，说我上一世杀过人，现在人家来取我的命了，怎么善解都不行，人家不干。她也帮不上忙。在她家，看着镜中的我，眼神儿凶神恶煞一般，脸色惨白，吓得我不敢看了，这哪是我呀，我都不认识自己了。杀人偿命，来取命就取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832"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那时，修炼法轮功的大姑姐对我说：只有大法师父能救你的命！她教我诚心敬念“法轮大法好，真善忍好”，又拿来师父的《广州讲法》录音让我听。师父的声音是那样的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040" w:hanging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亲切，滋润着我的心，我的眼泪不由自主往下流。夜里，我好象做了个梦，真真切切的看到从门上方一束红光直射我的面门儿……醒来后，我能排尿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910"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从此，我没吃过一片药，这十多年来再也没有出现过肾病综合症的症状，我成了一个健健康康的生命，浑身总有使不完的劲儿。我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那么的感恩，感恩师父给了我第二次生命！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通过我修炼法轮功后，肾病综合症消失，身体健康的经历，我的丈夫、母亲也走入法轮大法修炼，沐浴在大法的洪恩浩荡之中！感恩师父救了我们全家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辽宁大法弟子小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 xml:space="preserve"> 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00</wp:posOffset>
                </wp:positionH>
                <wp:positionV relativeFrom="paragraph">
                  <wp:posOffset>944880</wp:posOffset>
                </wp:positionV>
                <wp:extent cx="2095500" cy="5596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pt;mso-wrap-distance-left:9.05pt;mso-wrap-distance-right:9.05pt;mso-wrap-distance-top:0pt;mso-wrap-distance-bottom:0pt;margin-top:74.4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4395</wp:posOffset>
                </wp:positionH>
                <wp:positionV relativeFrom="paragraph">
                  <wp:posOffset>969645</wp:posOffset>
                </wp:positionV>
                <wp:extent cx="2095500" cy="5699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9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8.8pt;mso-wrap-distance-left:9.05pt;mso-wrap-distance-right:9.05pt;mso-wrap-distance-top:0pt;mso-wrap-distance-bottom:0pt;margin-top:76.35pt;mso-position-vertical-relative:text;margin-left:3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2pt;width:533.55pt;height:21.85pt" coordorigin="0,244" coordsize="10671,437">
                <v:shape id="shape_0" stroked="f" o:allowincell="f" style="position:absolute;left:0;top:24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7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46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0pt;margin-top:66pt;width:533.1pt;height:32.35pt;mso-wrap-style:none;v-text-anchor:middle;mso-position-horizontal-relative:margin;mso-position-vertical-relative:margin" type="_x0000_t136">
            <v:path textpathok="t"/>
            <v:textpath on="t" fitshape="t" string="天津市河西区挂甲寺派出所所长张明遭恶报死亡" style="font-family:&quot;方正大黑简体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88235</wp:posOffset>
            </wp:positionH>
            <wp:positionV relativeFrom="paragraph">
              <wp:posOffset>374650</wp:posOffset>
            </wp:positionV>
            <wp:extent cx="1992630" cy="1175385"/>
            <wp:effectExtent l="0" t="0" r="0" b="0"/>
            <wp:wrapNone/>
            <wp:docPr id="13" name="善恶有报-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善恶有报--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4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317500</wp:posOffset>
                </wp:positionV>
                <wp:extent cx="2095500" cy="57518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5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天津报道）二零二四年四月二十二日九时许，天津市河西区挂甲寺派出所所长张明，在工作期间，突发疾病，抢救无效死亡，卒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。明白真相的人都知道，张明是因迫害法轮功遭了现世报应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张明在工作期间突发疾病死亡，是老天爷对天津市所有还在参与迫害法轮功的政法系统人员的警示：继续行恶，张明今天的下场，就是你们的明天。张明的死，再一次彰显了善恶有报的天理是真实不虚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张明，男，一九七一年四月出生，中共邪党党员，一九九零年八月开始在公安系统工作，二零二二年一月，任天津市河西区挂甲寺派出所所长，一级高级警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张明从警三十四年，先后在刑警、法制、派出所等职位工作。张明曾任刑警大队中队长，他直接参与了天津市公安系统对法轮功学员的抓捕迫害。因其迫害法轮功，对中共邪党有功，中共给了他很多所谓的“荣誉”：曾立个人二等功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次、三等功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次、嘉奖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次，获“天津市优秀共产（邪党）党员”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参与迫害法轮功学员的中共警察，都是所谓的“（迫害法轮功的）政绩”突出，中共给他们“荣誉”，大力吹捧他们，是让他们为中共继续卖命，最终，为中共“陪葬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天津市河西区法轮功学员郭德有，今年八十七岁，退休前曾是天津市“特级劳模”，他和妻子韩玉霞、女儿郭成茹，因信仰法轮大法真善忍，在过去二十多年中，遭受残酷迫害，三个人累计被非法劳教、判刑时间超过三十一年。其中，张明作为挂甲寺派出所所长，参与了对郭德有老人一家三口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二年十月十五日上午十点，年近八旬的法轮功学员韩玉霞去法轮功学员孙桂香家有事，被之后去孙桂香家的警察看到，两人被绑架到挂甲寺派出所。下午不到两点，韩玉霞家被挂甲寺派出所十多个恶警抄家，家中被洗劫一空。孙桂香也同样被抄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二年十二月十四日，挂甲寺派出所警察到韩玉霞家，告诉韩玉霞，十月十五日在韩玉霞家抄出大法书、电脑、打印机等物品，韩玉霞和老伴郭德有被分别罚款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0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元，共计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元，被韩玉霞和老伴郭德有拒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三年四月二十六日下午，越秀路派出所警察戴某、于某将韩玉霞带到天津市河西区法院，法官给韩玉霞一纸判决，对这位因说真话的八十岁老人非法判刑四年，勒索罚金两万。韩玉霞老人已上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江泽民及其流氓集团在过去二十五年中以”名誉上搞臭、经济上搞垮、肉体上消灭”“打死白打死、打死算自杀、不查身源、直接火化”的灭绝政策，迫害修心向善的法轮功学员，制造无数人间悲剧，犯下种种罪恶，已知数万参与迫害的中共人员遭到恶报；无论是因病殒命，还是在权斗中失势，抑或是被法轮功学员告上法庭，表面上看似偶然，实则是因为他们参与迫害法轮功，对神佛犯下罪恶的必然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2.9pt;mso-wrap-distance-left:9.05pt;mso-wrap-distance-right:9.05pt;mso-wrap-distance-top:0pt;mso-wrap-distance-bottom:0pt;margin-top:2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天津报道）二零二四年四月二十二日九时许，天津市河西区挂甲寺派出所所长张明，在工作期间，突发疾病，抢救无效死亡，卒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。明白真相的人都知道，张明是因迫害法轮功遭了现世报应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张明在工作期间突发疾病死亡，是老天爷对天津市所有还在参与迫害法轮功的政法系统人员的警示：继续行恶，张明今天的下场，就是你们的明天。张明的死，再一次彰显了善恶有报的天理是真实不虚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张明，男，一九七一年四月出生，中共邪党党员，一九九零年八月开始在公安系统工作，二零二二年一月，任天津市河西区挂甲寺派出所所长，一级高级警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张明从警三十四年，先后在刑警、法制、派出所等职位工作。张明曾任刑警大队中队长，他直接参与了天津市公安系统对法轮功学员的抓捕迫害。因其迫害法轮功，对中共邪党有功，中共给了他很多所谓的“荣誉”：曾立个人二等功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次、三等功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次、嘉奖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次，获“天津市优秀共产（邪党）党员”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参与迫害法轮功学员的中共警察，都是所谓的“（迫害法轮功的）政绩”突出，中共给他们“荣誉”，大力吹捧他们，是让他们为中共继续卖命，最终，为中共“陪葬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天津市河西区法轮功学员郭德有，今年八十七岁，退休前曾是天津市“特级劳模”，他和妻子韩玉霞、女儿郭成茹，因信仰法轮大法真善忍，在过去二十多年中，遭受残酷迫害，三个人累计被非法劳教、判刑时间超过三十一年。其中，张明作为挂甲寺派出所所长，参与了对郭德有老人一家三口的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二年十月十五日上午十点，年近八旬的法轮功学员韩玉霞去法轮功学员孙桂香家有事，被之后去孙桂香家的警察看到，两人被绑架到挂甲寺派出所。下午不到两点，韩玉霞家被挂甲寺派出所十多个恶警抄家，家中被洗劫一空。孙桂香也同样被抄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二年十二月十四日，挂甲寺派出所警察到韩玉霞家，告诉韩玉霞，十月十五日在韩玉霞家抄出大法书、电脑、打印机等物品，韩玉霞和老伴郭德有被分别罚款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0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元，共计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元，被韩玉霞和老伴郭德有拒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三年四月二十六日下午，越秀路派出所警察戴某、于某将韩玉霞带到天津市河西区法院，法官给韩玉霞一纸判决，对这位因说真话的八十岁老人非法判刑四年，勒索罚金两万。韩玉霞老人已上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江泽民及其流氓集团在过去二十五年中以”名誉上搞臭、经济上搞垮、肉体上消灭”“打死白打死、打死算自杀、不查身源、直接火化”的灭绝政策，迫害修心向善的法轮功学员，制造无数人间悲剧，犯下种种罪恶，已知数万参与迫害的中共人员遭到恶报；无论是因病殒命，还是在权斗中失势，抑或是被法轮功学员告上法庭，表面上看似偶然，实则是因为他们参与迫害法轮功，对神佛犯下罪恶的必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8205</wp:posOffset>
                </wp:positionH>
                <wp:positionV relativeFrom="paragraph">
                  <wp:posOffset>308610</wp:posOffset>
                </wp:positionV>
                <wp:extent cx="2095500" cy="51619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6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6.45pt;mso-wrap-distance-left:9.05pt;mso-wrap-distance-right:9.05pt;mso-wrap-distance-top:0pt;mso-wrap-distance-bottom:0pt;margin-top:24.3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1560</wp:posOffset>
                </wp:positionH>
                <wp:positionV relativeFrom="paragraph">
                  <wp:posOffset>144145</wp:posOffset>
                </wp:positionV>
                <wp:extent cx="2095500" cy="44494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4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0.35pt;mso-wrap-distance-left:9.05pt;mso-wrap-distance-right:9.05pt;mso-wrap-distance-top:0pt;mso-wrap-distance-bottom:0pt;margin-top:11.3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9405</wp:posOffset>
            </wp:positionH>
            <wp:positionV relativeFrom="paragraph">
              <wp:posOffset>6929755</wp:posOffset>
            </wp:positionV>
            <wp:extent cx="1992630" cy="1093470"/>
            <wp:effectExtent l="0" t="0" r="0" b="0"/>
            <wp:wrapNone/>
            <wp:docPr id="17" name="善恶有报-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善恶有报--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4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8365</wp:posOffset>
                </wp:positionH>
                <wp:positionV relativeFrom="paragraph">
                  <wp:posOffset>246380</wp:posOffset>
                </wp:positionV>
                <wp:extent cx="2068195" cy="508635"/>
                <wp:effectExtent l="5080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200" cy="508680"/>
                          <a:chOff x="0" y="0"/>
                          <a:chExt cx="206820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95pt;margin-top:19.4pt;width:162.85pt;height:40.05pt" coordorigin="7399,388" coordsize="3257,801">
                <v:shape id="shape_0" fillcolor="#0000cc" stroked="t" o:allowincell="f" style="position:absolute;left:7399;top:542;width:1299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59;top:555;width:1196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79;top:388;width:778;height:801">
                  <v:shape id="shape_0" stroked="f" o:allowincell="f" style="position:absolute;left:8679;top:388;width:777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9;top:388;width:777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6776085" cy="3056890"/>
                <wp:effectExtent l="0" t="0" r="480250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3056760"/>
                          <a:chOff x="0" y="0"/>
                          <a:chExt cx="6775920" cy="3056760"/>
                        </a:xfrm>
                      </wpg:grpSpPr>
                      <wps:wsp>
                        <wps:cNvSpPr txBox="1"/>
                        <wps:spPr>
                          <a:xfrm>
                            <a:off x="0" y="565920"/>
                            <a:ext cx="2095560" cy="248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在中国大陆，常听人说“政府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不让炼法轮功”，其实完全不是这么回事，法轮功在中国一直是合法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二零零零年，中共颁布的《公安部关于认定和取缔邪教组织若干问题的通知》中，认定了十四种邪教组织，其中不包括法轮功。到目前为止，中共全国人大常委会和国务院（中国政府）没有一个公开通知，说不让炼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二零一一年，中国新闻出版署的《中华人民共和国新闻出版总署令第50 号》文件更废止了一九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547920"/>
                            <a:ext cx="2095560" cy="250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九年有关法轮功书籍的两条禁令。也就是说，在中国印刷、拥有法轮功相关书籍资料是合法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但是，二十多年来，中共江泽民集团用见不得人的内部文件、通知，驱使各级官员和警察残酷迫害法轮功及其修炼者，制造了大批冤假错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FF0000"/>
                                  <w:lang w:val="de-DE" w:eastAsia="zh-CN" w:bidi="ar-SA"/>
                                </w:rPr>
                                <w:t>走近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法轮功也称法轮大法，是由李洪志先生于一九九二年五月传出的佛家上乘修炼大法，以“真善忍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1118880"/>
                            <a:ext cx="2095560" cy="19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为根本指导。经亿万人的修炼实践证明，法轮大法是大法大道，在把真正修炼的人带到高层次的同时，对稳定社会、提高人们的身体素质和道德水准，也起到不可估量的正面作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一九九九年七月二十日，中共发动了对法轮功的全面迫害，引发全球法轮功学员反迫害、讲真相活动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2003-12-31-greeting_card_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680720" y="0"/>
                            <a:ext cx="2051640" cy="10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8240" y="21600"/>
                            <a:ext cx="37281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轮功在中国一直是合法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6pt;width:533.55pt;height:240.7pt" coordorigin="0,352" coordsize="10671,4814">
                <v:shape id="shape_0" stroked="f" o:allowincell="f" style="position:absolute;left:0;top:1243;width:3299;height:3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在中国大陆，常听人说“政府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不让炼法轮功”，其实完全不是这么回事，法轮功在中国一直是合法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二零零零年，中共颁布的《公安部关于认定和取缔邪教组织若干问题的通知》中，认定了十四种邪教组织，其中不包括法轮功。到目前为止，中共全国人大常委会和国务院（中国政府）没有一个公开通知，说不让炼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二零一一年，中国新闻出版署的《中华人民共和国新闻出版总署令第50 号》文件更废止了一九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215;width:3299;height:3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九年有关法轮功书籍的两条禁令。也就是说，在中国印刷、拥有法轮功相关书籍资料是合法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但是，二十多年来，中共江泽民集团用见不得人的内部文件、通知，驱使各级官员和警察残酷迫害法轮功及其修炼者，制造了大批冤假错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FF0000"/>
                            <w:lang w:val="de-DE" w:eastAsia="zh-CN" w:bidi="ar-SA"/>
                          </w:rPr>
                          <w:t>走近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法轮功也称法轮大法，是由李洪志先生于一九九二年五月传出的佛家上乘修炼大法，以“真善忍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2114;width:3299;height:3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为根本指导。经亿万人的修炼实践证明，法轮大法是大法大道，在把真正修炼的人带到高层次的同时，对稳定社会、提高人们的身体素质和道德水准，也起到不可估量的正面作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一九九九年七月二十日，中共发动了对法轮功的全面迫害，引发全球法轮功学员反迫害、讲真相活动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03-12-31-greeting_card_2" stroked="f" o:allowincell="f" style="position:absolute;left:7371;top:352;width:3230;height:171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#d76213" stroked="f" o:allowincell="f" style="position:absolute;left:501;top:386;width:5870;height:539;mso-wrap-style:none;v-text-anchor:middle" type="_x0000_t136">
                  <v:path textpathok="t"/>
                  <v:textpath on="t" fitshape="t" string="法轮功在中国一直是合法的" style="font-family:&quot;隶书&quot;;font-size:24pt"/>
                  <v:fill o:detectmouseclick="t" type="solid" color2="#289de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宋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4.jpeg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0T14:21:00Z</dcterms:created>
  <dc:creator/>
  <dc:description/>
  <cp:keywords/>
  <dc:language>en-US</dc:language>
  <cp:lastModifiedBy/>
  <cp:lastPrinted>2024-08-09T20:29:00Z</cp:lastPrinted>
  <dcterms:modified xsi:type="dcterms:W3CDTF">2024-08-10T01:29:00Z</dcterms:modified>
  <cp:revision>2</cp:revision>
  <dc:subject/>
  <dc:title/>
</cp:coreProperties>
</file>