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6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1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6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1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82600</wp:posOffset>
                  </wp:positionV>
                  <wp:extent cx="6794500" cy="8702675"/>
                  <wp:effectExtent l="0" t="0" r="833501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4640" cy="8702640"/>
                            <a:chOff x="0" y="0"/>
                            <a:chExt cx="6794640" cy="870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5840"/>
                              <a:ext cx="2095560" cy="747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在CCTV摄像机前讲真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九九九年七月二十日，中共江泽民集团发动了对法轮功的疯狂迫害。大陆新闻媒体（中央电视台（CCTV）、新华社、《人民日报》、《光明日报》、《中国青年报》等在江氏集团的控制下，发动全民洗脑的宣传攻势，为煽动仇恨，诋毁诬陷法轮功，推出编造的谎言，为这场疯狂迫害大造舆论声势，为残酷迫害推波助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时间黑云压顶，谎言铺天盖地毒害着众生。法轮功学员“四·二五”和平请愿被诋毁成围攻中南海；到北京上访，哪怕只为了说一句真话，就要遭到劳教判刑；全国上下所有的电视台、电台、报纸都只为邪党的打压和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发声；法轮功学员的合法权利被剥夺，就连说句真话的地方也没有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九九九年“七·二零”以后，当地辅导员都被绑架关押起来了。那时我整日呆在家里，心情沉闷，感到内心无比的压抑。没想到，一场预谋作反面宣传的突然采访，却成为我说真话、揭谎言、表达心声的大好机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那天我正和妹妹在家里学法、炼功，派出所来人敲门。当时正是夏天，我安的假肢（修炼前因一场飞来横祸被火车碾压造成一条腿截肢）腿露在外面很明显。来人进门后问我是不是某某某？是不是炼了法轮功后腿有变化、身体有变化了？我都回答：“是啊。”他说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“一会儿就来人采访你。”我说：“你们来吧，我正好等着你们呢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和妹妹准备换身好看的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4429800"/>
                              <a:ext cx="2095560" cy="410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接受采访，可是还没等我俩换呢，就见一大帮人“呼啦”一下全都涌进来了。这群人中有政法委的，有市公安局的，还有当地派出所和街道办的，大概能有十六、七人，其中一人扛个大摄像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们进屋就问：“你们是炼法轮功啊？”我说：“是啊。”记者又问：“炼多长时间了？”我说：“炼不长时间。”“那你们说说吧，炼法轮功怎么个好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坐在床上说起来：“自从我残疾之后，给家里添了不少麻烦，我安假肢的整个这半边身体都受到了影响，胳膊和手没有劲儿，端碗水都端不住，得用另一只手擎着才行，总得麻烦家人帮我、伺候我，自己感到很痛苦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这时记者问我：“现在国家不让炼了，你还炼不？”我反问他：“我们这老弱病残的，要不炼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080" y="990000"/>
                              <a:ext cx="2095560" cy="771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轮功）了，你们能负责我们的身体不？我们给国家节省了多少医药费？”记者不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又说：“自从我残疾以后，受到心理创伤和精神刺激，脾气火暴，心情焦躁，不随自己心意就骂人，到了不骂人不说话的地步。学法轮功以后，我脾气改好了，也不骂人了，也能忍耐了，对别人也和善了，不但能自理，还能帮家里干一些轻微的活，家庭也和睦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接着说：“修炼法轮功以后，我变化老大了，以前上楼我得提着这只腿走，因为它特别沉，现在不用了，我上楼悠悠的，可快了，一身轻松，可好了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告诉他们：“这个功谁炼谁受益，我现在身体可轻快了，身心受益，不叫我炼了，你们谁能为我的身体负责不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记者又问：“那现在国家不让炼了，你还炼不？”我面对在场所有的人，坚定的说：“炼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政法委的人听了气得瞪着眼珠子说：“不录！不录！这个你们别录！”话音刚落，就见这帮人匆匆忙忙的都撤走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当地政法委等部门谋划安排的这次采访，是想让我在压力面前说不炼了，然后通过录像内容来做反面宣传，诋毁大法、毒害众生。可是令他们万万没想到的是，我们却利用这次机会说出了真相，揭穿了邪恶的谎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转眼间，二十多年过去了，而这令我永生难忘的一幕，至今回忆起来仍历历在目、记忆犹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感恩法轮大法给了我新生，感恩伟大师尊的慈悲救度！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9120" y="0"/>
                              <a:ext cx="6677640" cy="861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677640" cy="448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“不录！不录！这个你们别录！”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3720" y="584280"/>
                                <a:ext cx="3656160" cy="27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华文楷体" w:hAnsi="华文楷体" w:eastAsia="华文楷体" w:cs="华文楷体"/>
                                      <w:lang w:val="en-US" w:bidi="hi-IN"/>
                                    </w:rPr>
                                    <w:t>记当年在CCTV摄像机前讲真话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40000" y="1073880"/>
                              <a:ext cx="2095560" cy="341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613520"/>
                                <a:ext cx="2095560" cy="180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▲2001 年1 月23 日（除夕）中共在天安门广场制造的构陷法轮功的自焚伪案画面，央视“天安门自焚”录像中的王进东的衣服被大火“烧”破，但是最易燃烧的头发还在头上，他腿间的盛满汽油的塑料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雪碧瓶也完好无损，警察拎着灭火毯等着，直到他喊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口号才把灭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火毯盖他身上。这不是演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戏又是啥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>
                                <a:lum bright="20000"/>
                              </a:blip>
                              <a:stretch/>
                            </pic:blipFill>
                            <pic:spPr>
                              <a:xfrm>
                                <a:off x="18360" y="0"/>
                                <a:ext cx="2058840" cy="155844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8pt;width:535pt;height:685.3pt" coordorigin="-3,760" coordsize="10700,13706">
                  <v:shape id="shape_0" stroked="f" o:allowincell="f" style="position:absolute;left:-3;top:2344;width:3299;height:11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000000"/>
                              <w:lang w:val="en-US" w:eastAsia="zh-CN" w:bidi="ar-SA"/>
                            </w:rPr>
                            <w:t xml:space="preserve">在CCTV摄像机前讲真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九九九年七月二十日，中共江泽民集团发动了对法轮功的疯狂迫害。大陆新闻媒体（中央电视台（CCTV）、新华社、《人民日报》、《光明日报》、《中国青年报》等在江氏集团的控制下，发动全民洗脑的宣传攻势，为煽动仇恨，诋毁诬陷法轮功，推出编造的谎言，为这场疯狂迫害大造舆论声势，为残酷迫害推波助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时间黑云压顶，谎言铺天盖地毒害着众生。法轮功学员“四·二五”和平请愿被诋毁成围攻中南海；到北京上访，哪怕只为了说一句真话，就要遭到劳教判刑；全国上下所有的电视台、电台、报纸都只为邪党的打压和迫害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发声；法轮功学员的合法权利被剥夺，就连说句真话的地方也没有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九九九年“七·二零”以后，当地辅导员都被绑架关押起来了。那时我整日呆在家里，心情沉闷，感到内心无比的压抑。没想到，一场预谋作反面宣传的突然采访，却成为我说真话、揭谎言、表达心声的大好机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那天我正和妹妹在家里学法、炼功，派出所来人敲门。当时正是夏天，我安的假肢（修炼前因一场飞来横祸被火车碾压造成一条腿截肢）腿露在外面很明显。来人进门后问我是不是某某某？是不是炼了法轮功后腿有变化、身体有变化了？我都回答：“是啊。”他说：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“一会儿就来人采访你。”我说：“你们来吧，我正好等着你们呢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和妹妹准备换身好看的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7736;width:3299;height:6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接受采访，可是还没等我俩换呢，就见一大帮人“呼啦”一下全都涌进来了。这群人中有政法委的，有市公安局的，还有当地派出所和街道办的，大概能有十六、七人，其中一人扛个大摄像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们进屋就问：“你们是炼法轮功啊？”我说：“是啊。”记者又问：“炼多长时间了？”我说：“炼不长时间。”“那你们说说吧，炼法轮功怎么个好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坐在床上说起来：“自从我残疾之后，给家里添了不少麻烦，我安假肢的整个这半边身体都受到了影响，胳膊和手没有劲儿，端碗水都端不住，得用另一只手擎着才行，总得麻烦家人帮我、伺候我，自己感到很痛苦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这时记者问我：“现在国家不让炼了，你还炼不？”我反问他：“我们这老弱病残的，要不炼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7;top:2319;width:3299;height:121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轮功）了，你们能负责我们的身体不？我们给国家节省了多少医药费？”记者不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又说：“自从我残疾以后，受到心理创伤和精神刺激，脾气火暴，心情焦躁，不随自己心意就骂人，到了不骂人不说话的地步。学法轮功以后，我脾气改好了，也不骂人了，也能忍耐了，对别人也和善了，不但能自理，还能帮家里干一些轻微的活，家庭也和睦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接着说：“修炼法轮功以后，我变化老大了，以前上楼我得提着这只腿走，因为它特别沉，现在不用了，我上楼悠悠的，可快了，一身轻松，可好了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告诉他们：“这个功谁炼谁受益，我现在身体可轻快了，身心受益，不叫我炼了，你们谁能为我的身体负责不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记者又问：“那现在国家不让炼了，你还炼不？”我面对在场所有的人，坚定的说：“炼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政法委的人听了气得瞪着眼珠子说：“不录！不录！这个你们别录！”话音刚落，就见这帮人匆匆忙忙的都撤走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当地政法委等部门谋划安排的这次采访，是想让我在压力面前说不炼了，然后通过录像内容来做反面宣传，诋毁大法、毒害众生。可是令他们万万没想到的是，我们却利用这次机会说出了真相，揭穿了邪恶的谎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转眼间，二十多年过去了，而这令我永生难忘的一幕，至今回忆起来仍历历在目、记忆犹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感恩法轮大法给了我新生，感恩伟大师尊的慈悲救度！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6;top:760;width:10516;height:1357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1c1c1c" stroked="f" o:allowincell="f" style="position:absolute;left:106;top:760;width:10515;height:705;mso-wrap-style:none;v-text-anchor:middle" type="_x0000_t136">
                      <v:path textpathok="t"/>
                      <v:textpath on="t" fitshape="t" string="“不录！不录！这个你们别录！”" style="font-family:&quot;方正大黑简体&quot;;font-size:24pt"/>
                      <v:fill o:detectmouseclick="t" type="solid" color2="#e3e3e3" opacity="0.87"/>
                      <v:stroke color="#3465a4" joinstyle="round" endcap="flat"/>
                      <v:shadow on="t" obscured="f" color="white"/>
                      <w10:wrap type="none"/>
                    </v:shape>
                    <v:shape id="shape_0" fillcolor="#663300" stroked="f" o:allowincell="f" style="position:absolute;left:2474;top:1680;width:5757;height:435;mso-wrap-style:none;v-text-anchor:middle" type="_x0000_t136">
                      <v:path textpathok="t"/>
                      <v:textpath on="t" fitshape="t" string="记当年在CCTV摄像机前讲真话" style="font-family:&quot;华文楷体&quot;;font-size:24pt"/>
                      <v:fill o:detectmouseclick="t" type="solid" color2="#99ccff"/>
                      <v:stroke color="#3465a4" joinstyle="round" endcap="flat"/>
                      <v:shadow on="t" obscured="f" color="white"/>
                      <w10:wrap type="none"/>
                    </v:shape>
                  </v:group>
                  <v:group id="shape_0" style="position:absolute;left:3682;top:2451;width:3300;height:5376">
                    <v:shape id="shape_0" stroked="f" o:allowincell="f" style="position:absolute;left:3682;top:4992;width:3299;height:28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▲2001 年1 月23 日（除夕）中共在天安门广场制造的构陷法轮功的自焚伪案画面，央视“天安门自焚”录像中的王进东的衣服被大火“烧”破，但是最易燃烧的头发还在头上，他腿间的盛满汽油的塑料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雪碧瓶也完好无损，警察拎着灭火毯等着，直到他喊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口号才把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火毯盖他身上。这不是演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戏又是啥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3711;top:2451;width:3241;height:2453;mso-wrap-style:none;v-text-anchor:middle" type="_x0000_t75">
                      <v:imagedata r:id="rId5" o:detectmouseclick="t"/>
                      <v:stroke color="white" weight="12600" joinstyle="miter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pt;width:533.55pt;height:21.85pt" coordorigin="0,256" coordsize="10671,437">
                <v:shape id="shape_0" stroked="f" o:allowincell="f" style="position:absolute;left:0;top:25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9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58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70485</wp:posOffset>
                </wp:positionV>
                <wp:extent cx="6826250" cy="4171315"/>
                <wp:effectExtent l="0" t="0" r="623252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6320" cy="4171320"/>
                          <a:chOff x="0" y="0"/>
                          <a:chExt cx="6826320" cy="4171320"/>
                        </a:xfrm>
                      </wpg:grpSpPr>
                      <wps:wsp>
                        <wps:cNvSpPr txBox="1"/>
                        <wps:spPr>
                          <a:xfrm>
                            <a:off x="14040" y="206280"/>
                            <a:ext cx="4743360" cy="39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诚念法轮大法好　白肺消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1480"/>
                            <a:ext cx="2095560" cy="33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4"/>
                                  <w:rFonts w:ascii="宋体;SimSun" w:hAnsi="宋体;SimSun" w:eastAsia="宋体;SimSun" w:cs="华文楷体"/>
                                  <w:color w:val="auto"/>
                                  <w:lang w:eastAsia="zh-CN" w:bidi="ar-SA" w:val="de-DE"/>
                                </w:rPr>
                                <w:t>二零二二年，凶猛的疫情来袭，我地大部分人都感染了。我嫂子也“阳”了，发烧咳嗽、浑身疼，呼吸困难，送去医院。医生检查后说：“肺部已经感染，也就是白肺了，住院没有床位，你也看到了，楼上楼下人都爆满，走廊过道都挤满人，加不进去一张床，八十多岁了，回家吧，也没有什么特效药，你回家自己买点药吃维持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嫂子只好回家了。几天过去，病情加重。我听说后赶紧跑到她家。我说：医院不给治，咱们有更好的办法。嫂子你忘了，你八十一岁那年摔的腰椎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770760"/>
                            <a:ext cx="2095560" cy="32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了，不能翻身下地。我告诉你诚念“法轮大法好，真善忍好”，让你听师父的讲法录音带，你很快就好了，也没住一天医院，别人还认为你八十多岁了，摔这一跤，这下可能瘫痪了，起不来了。没想到两个多月你神奇的好了。这事你忘了吗？你怎么不念“法轮大法好，真善忍好”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于是嫂子和我一起念：“法轮大法好，真善忍好。”她诚心不停的念。第二天早上一起来，嫂子就发现因颈椎病五、六年不能随意转动的头能随意转动了！她高兴极了，赶紧给我打电话，没打通，就让人捎信给我。我去了她家，嫂子高兴地说：“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760" y="1906200"/>
                            <a:ext cx="2095560" cy="226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4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‘法轮大法好’怎么这灵呀，我的颈椎病奇迹般的好了，太神奇了，我能跟别人说这事吗？”我说：“能啊，跟谁说都行，说的人越多越好，这是弘扬大法，你还得福报。”我又问她：“你别的病怎样了？”她说：“都强了，呼吸不那么困难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嫂子就这样一直念九字真言，白肺的症状完全消失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文／黑龙江大法弟子净莲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951800" y="0"/>
                            <a:ext cx="174564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5.55pt;width:537.5pt;height:328.45pt" coordorigin="-40,111" coordsize="10750,6569">
                <v:shape id="shape_0" fillcolor="#e97132" stroked="f" o:allowincell="f" style="position:absolute;left:-18;top:436;width:7469;height:619;mso-wrap-style:none;v-text-anchor:middle" type="_x0000_t136">
                  <v:path textpathok="t"/>
                  <v:textpath on="t" fitshape="t" string="诚念法轮大法好　白肺消失" style="font-family:&quot;方正大黑简体&quot;;font-size:24pt"/>
                  <v:fill o:detectmouseclick="t" type="solid" color2="#168ecd"/>
                  <v:stroke color="#3465a4" joinstyle="round" endcap="flat"/>
                  <w10:wrap type="none"/>
                </v:shape>
                <v:shape id="shape_0" stroked="f" o:allowincell="f" style="position:absolute;left:-40;top:1326;width:3299;height:5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4"/>
                            <w:rFonts w:ascii="宋体;SimSun" w:hAnsi="宋体;SimSun" w:eastAsia="宋体;SimSun" w:cs="华文楷体"/>
                            <w:color w:val="auto"/>
                            <w:lang w:eastAsia="zh-CN" w:bidi="ar-SA" w:val="de-DE"/>
                          </w:rPr>
                          <w:t>二零二二年，凶猛的疫情来袭，我地大部分人都感染了。我嫂子也“阳”了，发烧咳嗽、浑身疼，呼吸困难，送去医院。医生检查后说：“肺部已经感染，也就是白肺了，住院没有床位，你也看到了，楼上楼下人都爆满，走廊过道都挤满人，加不进去一张床，八十多岁了，回家吧，也没有什么特效药，你回家自己买点药吃维持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嫂子只好回家了。几天过去，病情加重。我听说后赶紧跑到她家。我说：医院不给治，咱们有更好的办法。嫂子你忘了，你八十一岁那年摔的腰椎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325;width:3299;height:5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了，不能翻身下地。我告诉你诚念“法轮大法好，真善忍好”，让你听师父的讲法录音带，你很快就好了，也没住一天医院，别人还认为你八十多岁了，摔这一跤，这下可能瘫痪了，起不来了。没想到两个多月你神奇的好了。这事你忘了吗？你怎么不念“法轮大法好，真善忍好”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于是嫂子和我一起念：“法轮大法好，真善忍好。”她诚心不停的念。第二天早上一起来，嫂子就发现因颈椎病五、六年不能随意转动的头能随意转动了！她高兴极了，赶紧给我打电话，没打通，就让人捎信给我。我去了她家，嫂子高兴地说：“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3113;width:3299;height:3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4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‘法轮大法好’怎么这灵呀，我的颈椎病奇迹般的好了，太神奇了，我能跟别人说这事吗？”我说：“能啊，跟谁说都行，说的人越多越好，这是弘扬大法，你还得福报。”我又问她：“你别的病怎样了？”她说：“都强了，呼吸不那么困难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嫂子就这样一直念九字真言，白肺的症状完全消失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文／黑龙江大法弟子净莲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8;top:111;width:2748;height:28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655</wp:posOffset>
                </wp:positionH>
                <wp:positionV relativeFrom="paragraph">
                  <wp:posOffset>278765</wp:posOffset>
                </wp:positionV>
                <wp:extent cx="6827520" cy="5449570"/>
                <wp:effectExtent l="0" t="635" r="794829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400" cy="5449680"/>
                          <a:chOff x="0" y="0"/>
                          <a:chExt cx="6827400" cy="544968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2055960" cy="302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北京市新闻简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440" y="353160"/>
                            <a:ext cx="2101320" cy="504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北京怀柔区九渡河镇多位法轮功学员在“720”前遭骚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24年7月19日前后，北京怀柔黄砍派出所警察到九渡河村法轮功学员孙福义、张广军家骚扰，同时还骚扰了黄花镇村的法轮功学员谢久娥、高英、温玉红等人。警察就表示关心的来看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7月16日，北京怀柔黄花镇村法轮功学员温玉红老人被怀柔区国保警察王伟等2人协同黄坎派出所1片警到家中绑架，被非法抄家。当晚温玉红被非法审讯，并被非法拘留15天。在医院和顺义拘留所检查身体，温玉红的血压高达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多，被看守所拒收放回。7月19日，派出所警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察又去她家中骚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北京昌平区法轮功学员王治乔被非法监视、跟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北京昌平区沙河七里渠派出所警察，于2024年7月16、17、18日，派2～3人，在法轮功学员王治乔家楼道及楼口非法监视并跟踪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580640" y="52920"/>
                            <a:ext cx="1800" cy="522828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5120" y="923400"/>
                            <a:ext cx="2095560" cy="451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据悉明慧网消息，二零二二年前后，前进监狱关押男性法轮功学员的监区主要是两个：一监区和三监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监区关押不转化的法轮功学员。里面有个叫高闯的狱警，曾明目张胆的扬言，进前进监狱的还没有一个不转化的，说如果你们不配合写各种放弃修炼转化诋毁法轮功，就让你们生不如死，就会摘你们的内脏，到时候对外就说你们炼法轮功炼死了。里面的学员通常被饿着，不让吃饱，每天只给两片窝头和一点水，长期不让睡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三监区是已转化的监区，目前在里面的学员包括王自成等。王自成身体和精神状态欠佳，一年多没有得到家人存款，家属联系监狱想给存钱没有回应，写信也收不到回信，情况堪忧。他累计三次共十九年半冤狱生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北京前进监狱副监狱长：刘光辉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18811669688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41760"/>
                            <a:ext cx="3637800" cy="72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近年北京市前进监狱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男性法轮功学员的情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5920"/>
                            <a:ext cx="2095560" cy="45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（明慧网通讯员北京报道）北京前进监狱，地处天津市宁河区京山线永茶淀站清河农场，也叫天津茶淀监狱，隶属北京市监狱管理局清河分局管辖，是北京市迫害法轮功学员最残酷的地方之一。前进监狱从二零零零年以来，非法关押了大量的男性法轮功学员，这里多数法轮功学员被非法判处五年至十几年的长期徒刑。除了狱警迫害之外，还通过“减刑”来鼓励犯人残忍折磨法轮功学员转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手段有：拷打、高压电击等上百种酷刑，如不让睡觉、吃饭、上厕所等，还包括各种洗脑逼迫放弃信仰。现在的前进监狱的副监狱长叫刘光辉。刘光辉因卖力迫害法轮功学员，升任副监狱长。他“发明”了所谓的惩教凳，就是强迫学员长时间保持一个姿势坐在很矮的塑料凳子上，时间长了，法轮功学员的屁股都坐烂了，而且他还向全国推广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21.95pt;width:537.65pt;height:429.1pt" coordorigin="-53,439" coordsize="10753,8582">
                <v:shape id="shape_0" fillcolor="#1c1c1c" stroked="f" o:allowincell="f" style="position:absolute;left:7432;top:439;width:3237;height:475;mso-wrap-style:none;v-text-anchor:middle" type="_x0000_t136">
                  <v:path textpathok="t"/>
                  <v:textpath on="t" fitshape="t" string="北京市新闻简讯" style="font-family:&quot;华文楷体&quot;;font-size:24pt"/>
                  <v:fill o:detectmouseclick="t" type="solid" color2="#e3e3e3"/>
                  <v:stroke color="#3465a4" joinstyle="round" endcap="flat"/>
                  <w10:wrap type="none"/>
                </v:shape>
                <v:shape id="shape_0" stroked="f" o:allowincell="f" style="position:absolute;left:7390;top:995;width:3308;height:7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北京怀柔区九渡河镇多位法轮功学员在“720”前遭骚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24年7月19日前后，北京怀柔黄砍派出所警察到九渡河村法轮功学员孙福义、张广军家骚扰，同时还骚扰了黄花镇村的法轮功学员谢久娥、高英、温玉红等人。警察就表示关心的来看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7月16日，北京怀柔黄花镇村法轮功学员温玉红老人被怀柔区国保警察王伟等2人协同黄坎派出所1片警到家中绑架，被非法抄家。当晚温玉红被非法审讯，并被非法拘留15天。在医院和顺义拘留所检查身体，温玉红的血压高达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多，被看守所拒收放回。7月19日，派出所警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察又去她家中骚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北京昌平区法轮功学员王治乔被非法监视、跟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北京昌平区沙河七里渠派出所警察，于2024年7月16、17、18日，派2～3人，在法轮功学员王治乔家楼道及楼口非法监视并跟踪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61;top:522;width:2;height:8231;flip:y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3656;top:1893;width:3299;height:7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据悉明慧网消息，二零二二年前后，前进监狱关押男性法轮功学员的监区主要是两个：一监区和三监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监区关押不转化的法轮功学员。里面有个叫高闯的狱警，曾明目张胆的扬言，进前进监狱的还没有一个不转化的，说如果你们不配合写各种放弃修炼转化诋毁法轮功，就让你们生不如死，就会摘你们的内脏，到时候对外就说你们炼法轮功炼死了。里面的学员通常被饿着，不让吃饱，每天只给两片窝头和一点水，长期不让睡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三监区是已转化的监区，目前在里面的学员包括王自成等。王自成身体和精神状态欠佳，一年多没有得到家人存款，家属联系监狱想给存钱没有回应，写信也收不到回信，情况堪忧。他累计三次共十九年半冤狱生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北京前进监狱副监狱长：刘光辉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18811669688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1c1c1c" stroked="f" o:allowincell="f" style="position:absolute;left:537;top:505;width:5728;height:1141;mso-wrap-style:none;v-text-anchor:middle" type="_x0000_t136">
                  <v:path textpathok="t"/>
                  <v:textpath on="t" fitshape="t" string="近年北京市前进监狱迫害&#10;男性法轮功学员的情况" style="font-family:&quot;方正大黑简体&quot;;font-size:24pt"/>
                  <v:fill o:detectmouseclick="t" type="solid" color2="#e3e3e3"/>
                  <v:stroke color="#3465a4" joinstyle="round" endcap="flat"/>
                  <w10:wrap type="none"/>
                </v:shape>
                <v:shape id="shape_0" stroked="f" o:allowincell="f" style="position:absolute;left:-53;top:1897;width:3299;height:71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（明慧网通讯员北京报道）北京前进监狱，地处天津市宁河区京山线永茶淀站清河农场，也叫天津茶淀监狱，隶属北京市监狱管理局清河分局管辖，是北京市迫害法轮功学员最残酷的地方之一。前进监狱从二零零零年以来，非法关押了大量的男性法轮功学员，这里多数法轮功学员被非法判处五年至十几年的长期徒刑。除了狱警迫害之外，还通过“减刑”来鼓励犯人残忍折磨法轮功学员转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手段有：拷打、高压电击等上百种酷刑，如不让睡觉、吃饭、上厕所等，还包括各种洗脑逼迫放弃信仰。现在的前进监狱的副监狱长叫刘光辉。刘光辉因卖力迫害法轮功学员，升任副监狱长。他“发明”了所谓的惩教凳，就是强迫学员长时间保持一个姿势坐在很矮的塑料凳子上，时间长了，法轮功学员的屁股都坐烂了，而且他还向全国推广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0T13:06:00Z</dcterms:created>
  <dc:creator/>
  <dc:description/>
  <cp:keywords/>
  <dc:language>en-US</dc:language>
  <cp:lastModifiedBy>andre</cp:lastModifiedBy>
  <cp:lastPrinted>2024-08-09T20:26:00Z</cp:lastPrinted>
  <dcterms:modified xsi:type="dcterms:W3CDTF">2024-08-10T01:27:00Z</dcterms:modified>
  <cp:revision>3</cp:revision>
  <dc:subject/>
  <dc:title/>
</cp:coreProperties>
</file>