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7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5pt;width:533.5pt;height:95.85pt" coordorigin="0,195" coordsize="10670,1917">
                <v:group id="shape_0" style="position:absolute;left:10670;top:179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9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1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9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9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1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7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6270</wp:posOffset>
            </wp:positionH>
            <wp:positionV relativeFrom="paragraph">
              <wp:posOffset>24130</wp:posOffset>
            </wp:positionV>
            <wp:extent cx="2578735" cy="27984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.75pt;margin-top:16.5pt;width:368.8pt;height:35pt;mso-wrap-style:none;v-text-anchor:middle" type="_x0000_t136">
            <v:path textpathok="t"/>
            <v:textpath on="t" fitshape="t" string="念法轮大法好让农妇起死回生" style="font-family:&quot;方正粗圆简体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193675</wp:posOffset>
                </wp:positionV>
                <wp:extent cx="2095500" cy="7675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7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140" w:after="160"/>
                              <w:ind w:firstLine="480"/>
                              <w:outlineLvl w:val="3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4"/>
                                <w:lang w:val="en-US"/>
                              </w:rPr>
                              <w:t>一、</w:t>
                            </w:r>
                            <w:bookmarkStart w:id="0" w:name="zip18"/>
                            <w:bookmarkStart w:id="1" w:name="zip12"/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000000"/>
                                <w:sz w:val="24"/>
                                <w:lang w:val="en-US"/>
                              </w:rPr>
                              <w:t>念法轮大法好让农妇起死回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bookmarkEnd w:id="0"/>
                            <w:bookmarkEnd w:id="1"/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文／黑龙江大法弟子跟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那是二零零二年，我丈夫在省医院住院，我在医院照顾他。病房里有位外地来看病的农妇，在县医院手术时伤了神经，她很遭罪、很痛苦，就转到省医院来了，她躺在床上翻滚难受，她的丈夫都抱不住她，最后折腾的不行了，躺在那里不动了。大夫说没有办法治疗了，准备后事吧。她的丈夫恳求大夫救救妻子，一直喊：“我要人哪，我要人哪。”他们的两个儿子一直在医院陪他妈，好几天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想，我得帮她呀。那时候正是邪党迫害严重时期，为了救人我没有怕心。我在一张纸条上写上：“法轮大法好！真善忍好！”然后对她大儿子说：“在你妈耳朵边念这九个字。”她大儿子真听话，就拿着纸条给他妈妈念了。第二天我到医院一看，那农妇坐在床上，她丈夫正喂她吃饭呢，看着和好人一样。大夫也很奇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三天，农妇出院了，她在走廊里看见我，就搂着我脖子说：“姐呀，姐呀，咋回事呀？”我说：“我师父救了你，这九个字就这么灵呀！”我接着说：“回去后你也学法轮功吧。”她答应了。她儿子说炼法轮功的人开着车到他们那里发传单。我说：“你们一定要看，那是救人的。”他说知道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在医院里就抓紧时间救人。在医院的走廊里、大厅里我都讲，有一位男士说他有心脏病，一年要住院好几次，太遭罪了。我让他念“法轮大法好、真善忍好”，他说他家里就有《转法轮》这本书。我说：你回家快看书吧：他说：回家就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那年，我二姐在医院住院时，我去送饭，和那里的医务人员都熟了，给他们讲真相、劝三退也很顺利，有的大夫还说：“我退休了就找你炼法轮功。”我说：“行啊。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140" w:after="160"/>
                              <w:ind w:firstLine="480"/>
                              <w:outlineLvl w:val="3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24"/>
                                <w:lang w:val="en-US"/>
                              </w:rPr>
                              <w:t>二、</w:t>
                            </w:r>
                            <w:bookmarkStart w:id="2" w:name="zip4"/>
                            <w:bookmarkStart w:id="3" w:name="zip13"/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000000"/>
                                <w:sz w:val="24"/>
                                <w:lang w:val="en-US"/>
                              </w:rPr>
                              <w:t>老伴起死回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bookmarkEnd w:id="2"/>
                            <w:bookmarkEnd w:id="3"/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文／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中国大陆大法弟子口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老伴今年八十五岁了，一直以来很相信大法，也很支持我修炼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他出现了脑血栓的征兆，半边身子不会动了，来了几个同修，我们围着老伴一起学了一讲《转法轮》，念完之后老伴能动了，恢复正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十一年前，老伴得了脑血栓，不能说话，从此卧床不起，生活不能自理，始终是我照顾到现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二零二四年一月十日晚上五点多钟，我给老伴换衣服时，发现老伴身体很热，一量体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度多。孙子看到这个情况后，赶紧去找退烧药。在这期间，老伴的血压和脉搏渐渐没了，双眼紧闭，怎么掰也掰不开，嘴巴张得很大，合不上。这时，孙子拿起电话要打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我对孙子说：你爷爷心脏不好，这种情况一动，没准儿没到医院在半路上就不行了，奶奶有办法。于是，我趴在老伴耳边不断地诚念九字真言“法轮大法好，真善忍好”。过了一个多小时，他脉搏跳了几下，血压仪上开始显示数字了，低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高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但一会儿又没有了。我继续再老伴耳边念九字真言，并请师父加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又过了一个多小时，老伴的脉搏开始微弱地持续跳动，血压仪的数字渐渐稳定回升。我继续不停的念“法轮大法好，真善忍好”，到了晚上七点左右，老伴嘴一下合上了，眼睛也睁开了，但眼神还有一些不清醒。我对老伴说，是师父救了你！之后，孙子给沏好了感冒药，我给老伴一点点喂，喂到七点四十，脉搏恢复了正常，血压也正常了，最后一切都恢复正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整个过程中，我没有着急、紧张，我相信大法师父，感谢师父救了老伴一命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4.4pt;mso-wrap-distance-left:9.05pt;mso-wrap-distance-right:9.05pt;mso-wrap-distance-top:0pt;mso-wrap-distance-bottom:0pt;margin-top:15.2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140" w:after="160"/>
                        <w:ind w:firstLine="480"/>
                        <w:outlineLvl w:val="3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4"/>
                          <w:lang w:val="en-US"/>
                        </w:rPr>
                        <w:t>一、</w:t>
                      </w:r>
                      <w:bookmarkStart w:id="4" w:name="zip18"/>
                      <w:bookmarkStart w:id="5" w:name="zip12"/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000000"/>
                          <w:sz w:val="24"/>
                          <w:lang w:val="en-US"/>
                        </w:rPr>
                        <w:t>念法轮大法好让农妇起死回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bookmarkEnd w:id="4"/>
                      <w:bookmarkEnd w:id="5"/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文／黑龙江大法弟子跟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那是二零零二年，我丈夫在省医院住院，我在医院照顾他。病房里有位外地来看病的农妇，在县医院手术时伤了神经，她很遭罪、很痛苦，就转到省医院来了，她躺在床上翻滚难受，她的丈夫都抱不住她，最后折腾的不行了，躺在那里不动了。大夫说没有办法治疗了，准备后事吧。她的丈夫恳求大夫救救妻子，一直喊：“我要人哪，我要人哪。”他们的两个儿子一直在医院陪他妈，好几天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想，我得帮她呀。那时候正是邪党迫害严重时期，为了救人我没有怕心。我在一张纸条上写上：“法轮大法好！真善忍好！”然后对她大儿子说：“在你妈耳朵边念这九个字。”她大儿子真听话，就拿着纸条给他妈妈念了。第二天我到医院一看，那农妇坐在床上，她丈夫正喂她吃饭呢，看着和好人一样。大夫也很奇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三天，农妇出院了，她在走廊里看见我，就搂着我脖子说：“姐呀，姐呀，咋回事呀？”我说：“我师父救了你，这九个字就这么灵呀！”我接着说：“回去后你也学法轮功吧。”她答应了。她儿子说炼法轮功的人开着车到他们那里发传单。我说：“你们一定要看，那是救人的。”他说知道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在医院里就抓紧时间救人。在医院的走廊里、大厅里我都讲，有一位男士说他有心脏病，一年要住院好几次，太遭罪了。我让他念“法轮大法好、真善忍好”，他说他家里就有《转法轮》这本书。我说：你回家快看书吧：他说：回家就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那年，我二姐在医院住院时，我去送饭，和那里的医务人员都熟了，给他们讲真相、劝三退也很顺利，有的大夫还说：“我退休了就找你炼法轮功。”我说：“行啊。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140" w:after="160"/>
                        <w:ind w:firstLine="480"/>
                        <w:outlineLvl w:val="3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24"/>
                          <w:lang w:val="en-US"/>
                        </w:rPr>
                        <w:t>二、</w:t>
                      </w:r>
                      <w:bookmarkStart w:id="6" w:name="zip4"/>
                      <w:bookmarkStart w:id="7" w:name="zip13"/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000000"/>
                          <w:sz w:val="24"/>
                          <w:lang w:val="en-US"/>
                        </w:rPr>
                        <w:t>老伴起死回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bookmarkEnd w:id="6"/>
                      <w:bookmarkEnd w:id="7"/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文／</w:t>
                      </w:r>
                      <w:r>
                        <w:rPr>
                          <w:rFonts w:cs="宋体;SimSun"/>
                          <w:sz w:val="22"/>
                        </w:rPr>
                        <w:t>中国大陆大法弟子口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老伴今年八十五岁了，一直以来很相信大法，也很支持我修炼大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他出现了脑血栓的征兆，半边身子不会动了，来了几个同修，我们围着老伴一起学了一讲《转法轮》，念完之后老伴能动了，恢复正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十一年前，老伴得了脑血栓，不能说话，从此卧床不起，生活不能自理，始终是我照顾到现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二零二四年一月十日晚上五点多钟，我给老伴换衣服时，发现老伴身体很热，一量体温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度多。孙子看到这个情况后，赶紧去找退烧药。在这期间，老伴的血压和脉搏渐渐没了，双眼紧闭，怎么掰也掰不开，嘴巴张得很大，合不上。这时，孙子拿起电话要打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我对孙子说：你爷爷心脏不好，这种情况一动，没准儿没到医院在半路上就不行了，奶奶有办法。于是，我趴在老伴耳边不断地诚念九字真言“法轮大法好，真善忍好”。过了一个多小时，他脉搏跳了几下，血压仪上开始显示数字了，低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高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但一会儿又没有了。我继续再老伴耳边念九字真言，并请师父加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又过了一个多小时，老伴的脉搏开始微弱地持续跳动，血压仪的数字渐渐稳定回升。我继续不停的念“法轮大法好，真善忍好”，到了晚上七点左右，老伴嘴一下合上了，眼睛也睁开了，但眼神还有一些不清醒。我对老伴说，是师父救了你！之后，孙子给沏好了感冒药，我给老伴一点点喂，喂到七点四十，脉搏恢复了正常，血压也正常了，最后一切都恢复正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整个过程中，我没有着急、紧张，我相信大法师父，感谢师父救了老伴一命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1270</wp:posOffset>
                </wp:positionV>
                <wp:extent cx="2095500" cy="7633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3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1.1pt;mso-wrap-distance-left:9.05pt;mso-wrap-distance-right:9.05pt;mso-wrap-distance-top:0pt;mso-wrap-distance-bottom:0pt;margin-top:0.1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905</wp:posOffset>
                </wp:positionH>
                <wp:positionV relativeFrom="paragraph">
                  <wp:posOffset>195580</wp:posOffset>
                </wp:positionV>
                <wp:extent cx="2095500" cy="30403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4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9.4pt;mso-wrap-distance-left:9.05pt;mso-wrap-distance-right:9.05pt;mso-wrap-distance-top:0pt;mso-wrap-distance-bottom:0pt;margin-top:15.4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5505</wp:posOffset>
                </wp:positionH>
                <wp:positionV relativeFrom="paragraph">
                  <wp:posOffset>179705</wp:posOffset>
                </wp:positionV>
                <wp:extent cx="2095500" cy="28619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64" w:after="336"/>
                              <w:ind w:firstLine="400"/>
                              <w:rPr>
                                <w:rFonts w:ascii="隶书" w:hAnsi="隶书" w:eastAsia="隶书" w:cs="宋体;SimSun"/>
                                <w:color w:val="996600"/>
                                <w:sz w:val="40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color w:val="996600"/>
                                <w:sz w:val="40"/>
                              </w:rPr>
                              <w:t>法轮大法简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法轮功也称法轮大法，是由李洪志先生于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月传出的佛家上乘修炼大法，教导人们以“真、善、忍”为标准，修心向善，祛病健身，同时包含五套动作舒缓优美的功法。法轮大法弘传世界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多个国家和地区，使上亿人身心受益。法轮功学员遍布社会各个阶层，炼法轮功的有专家学者，有科学家，有亿万富翁，有高官，还有总统呢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>
                                <w:rFonts w:ascii="华文楷体" w:hAnsi="华文楷体" w:eastAsia="华文楷体" w:cs="华文楷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5.35pt;mso-wrap-distance-left:9.05pt;mso-wrap-distance-right:9.05pt;mso-wrap-distance-top:0pt;mso-wrap-distance-bottom:0pt;margin-top:14.15pt;mso-position-vertical-relative:text;margin-left:3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264" w:after="336"/>
                        <w:ind w:firstLine="400"/>
                        <w:rPr>
                          <w:rFonts w:ascii="隶书" w:hAnsi="隶书" w:eastAsia="隶书" w:cs="宋体;SimSun"/>
                          <w:color w:val="996600"/>
                          <w:sz w:val="40"/>
                        </w:rPr>
                      </w:pPr>
                      <w:r>
                        <w:rPr>
                          <w:rFonts w:ascii="隶书" w:hAnsi="隶书" w:cs="宋体;SimSun" w:eastAsia="隶书"/>
                          <w:color w:val="996600"/>
                          <w:sz w:val="40"/>
                        </w:rPr>
                        <w:t>法轮大法简介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法轮功也称法轮大法，是由李洪志先生于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年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5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月传出的佛家上乘修炼大法，教导人们以“真、善、忍”为标准，修心向善，祛病健身，同时包含五套动作舒缓优美的功法。法轮大法弘传世界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多个国家和地区，使上亿人身心受益。法轮功学员遍布社会各个阶层，炼法轮功的有专家学者，有科学家，有亿万富翁，有高官，还有总统呢！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>
                          <w:rFonts w:ascii="华文楷体" w:hAnsi="华文楷体" w:eastAsia="华文楷体" w:cs="华文楷体"/>
                          <w:color w:val="000000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80610</wp:posOffset>
            </wp:positionH>
            <wp:positionV relativeFrom="paragraph">
              <wp:posOffset>19050</wp:posOffset>
            </wp:positionV>
            <wp:extent cx="1644650" cy="163830"/>
            <wp:effectExtent l="0" t="0" r="0" b="0"/>
            <wp:wrapNone/>
            <wp:docPr id="9" name="huabian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uabian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21336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湖北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6.8pt;width:533.55pt;height:21.85pt" coordorigin="30,336" coordsize="10671,437">
                <v:shape id="shape_0" stroked="t" o:allowincell="f" style="position:absolute;left:30;top:77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30;top:33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湖北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1;top:43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f" o:allowincell="f" style="position:absolute;margin-left:1.45pt;margin-top:24.6pt;width:530.5pt;height:28.85pt;mso-wrap-style:none;v-text-anchor:middle" type="_x0000_t136">
            <v:path textpathok="t"/>
            <v:textpath on="t" fitshape="t" string="在湖北利川市被绑架　武汉谢明光面临非法开庭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77110</wp:posOffset>
            </wp:positionH>
            <wp:positionV relativeFrom="paragraph">
              <wp:posOffset>167005</wp:posOffset>
            </wp:positionV>
            <wp:extent cx="2247900" cy="141986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0745</wp:posOffset>
                </wp:positionH>
                <wp:positionV relativeFrom="paragraph">
                  <wp:posOffset>121920</wp:posOffset>
                </wp:positionV>
                <wp:extent cx="2095500" cy="40024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0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5.15pt;mso-wrap-distance-left:9.05pt;mso-wrap-distance-right:9.05pt;mso-wrap-distance-top:0pt;mso-wrap-distance-bottom:0pt;margin-top:9.6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0770</wp:posOffset>
                </wp:positionH>
                <wp:positionV relativeFrom="paragraph">
                  <wp:posOffset>1632585</wp:posOffset>
                </wp:positionV>
                <wp:extent cx="2095500" cy="24822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45pt;mso-wrap-distance-left:9.05pt;mso-wrap-distance-right:9.05pt;mso-wrap-distance-top:0pt;mso-wrap-distance-bottom:0pt;margin-top:128.55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97790</wp:posOffset>
                </wp:positionV>
                <wp:extent cx="2095500" cy="4013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1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武汉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谢明光，二零二四年二月八日在湖北利川市遭绑架，被非法关押在利川市看守所近半年，构陷他的材料已经交到利川市法院，目前法院拟于八月六日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绑架构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二月八日当天，在利川市暂居的谢明光外出给百姓讲法轮大法好的真相，被恶人举报、跟踪，晚上七点左右，七、八名便衣警察冒充物业人员敲开门，翻箱倒柜，非法抄家，抢劫走大量私人合法财产，并绑架了谢明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月九日大年三十，利川市公安局打电话欺骗谢明光的妻子说“拘留十五天”，二月二十四日可回家。可是到了二月二十三日，利川市公安局警察让谢明光的妻子去拘留所签字，谢明光被非法刑事拘留、转押到利川市看守所。利川市公安局企图罗织材料，构陷谢明光，办案人员是东城派出所冉姓警察（男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岁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五月初，利川市公安局将谢明光构陷到利川市检察院。检察官胡家柳无视公安警察在侦查阶段中的种种违法犯罪行为，非法将谢明光构陷到利川市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院目前图谋于二零二四年八月六日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做好人　屡遭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谢明光家住武汉市硚口区，他曾经是火车司机，后停薪留职，任武汉市天府食品有限公司总经理，公司生意兴隆，公司生产的产品先后获中国第四届食品博览会“名牌产品”和二零零零年湖北消费者协会推荐产品，深受消费者欢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谢明光二零零一年七月开始修炼法轮大法，同时按照真、善、忍标准修心向善，改掉自己在社会上染上的各种恶习，同时也劝告世人都来按真、善、忍做好人。他做到了打不还手、骂不还口，原来暴躁的脾气、得理不饶人的性格也变得宽容大度起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修炼仅仅三个月，二零零一年十月二日，谢明光讲法轮功真相，被武汉市公安局一处警察绑架到武汉市第二看守所。二零零二年九月，谢明光被江汉区法院枉判三年刑，同年被投入湖北省琴断口监狱。公司被迫倒闭，员工解散，直接的和间接的经济损失巨大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520"/>
                              <w:jc w:val="both"/>
                              <w:outlineLvl w:val="3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6pt;mso-wrap-distance-left:9.05pt;mso-wrap-distance-right:9.05pt;mso-wrap-distance-top:0pt;mso-wrap-distance-bottom:0pt;margin-top:7.7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武汉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谢明光，二零二四年二月八日在湖北利川市遭绑架，被非法关押在利川市看守所近半年，构陷他的材料已经交到利川市法院，目前法院拟于八月六日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绑架构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二月八日当天，在利川市暂居的谢明光外出给百姓讲法轮大法好的真相，被恶人举报、跟踪，晚上七点左右，七、八名便衣警察冒充物业人员敲开门，翻箱倒柜，非法抄家，抢劫走大量私人合法财产，并绑架了谢明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月九日大年三十，利川市公安局打电话欺骗谢明光的妻子说“拘留十五天”，二月二十四日可回家。可是到了二月二十三日，利川市公安局警察让谢明光的妻子去拘留所签字，谢明光被非法刑事拘留、转押到利川市看守所。利川市公安局企图罗织材料，构陷谢明光，办案人员是东城派出所冉姓警察（男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岁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五月初，利川市公安局将谢明光构陷到利川市检察院。检察官胡家柳无视公安警察在侦查阶段中的种种违法犯罪行为，非法将谢明光构陷到利川市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院目前图谋于二零二四年八月六日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做好人　屡遭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谢明光家住武汉市硚口区，他曾经是火车司机，后停薪留职，任武汉市天府食品有限公司总经理，公司生意兴隆，公司生产的产品先后获中国第四届食品博览会“名牌产品”和二零零零年湖北消费者协会推荐产品，深受消费者欢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谢明光二零零一年七月开始修炼法轮大法，同时按照真、善、忍标准修心向善，改掉自己在社会上染上的各种恶习，同时也劝告世人都来按真、善、忍做好人。他做到了打不还手、骂不还口，原来暴躁的脾气、得理不饶人的性格也变得宽容大度起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修炼仅仅三个月，二零零一年十月二日，谢明光讲法轮功真相，被武汉市公安局一处警察绑架到武汉市第二看守所。二零零二年九月，谢明光被江汉区法院枉判三年刑，同年被投入湖北省琴断口监狱。公司被迫倒闭，员工解散，直接的和间接的经济损失巨大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520"/>
                        <w:jc w:val="both"/>
                        <w:outlineLvl w:val="3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f" o:allowincell="f" style="position:absolute;margin-left:0.75pt;margin-top:18.5pt;width:344.05pt;height:25.85pt;mso-wrap-style:none;v-text-anchor:middle" type="_x0000_t136">
            <v:path textpathok="t"/>
            <v:textpath on="t" fitshape="t" string="湖北十堰市四名法轮功学员被构陷到法院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7.8pt;margin-top:20pt;width:165pt;height:27.7pt;mso-wrap-style:none;v-text-anchor:middle" type="_x0000_t136">
            <v:path textpathok="t"/>
            <v:textpath on="t" fitshape="t" string="湖北新闻简讯" style="font-family:&quot;方正楷体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90</wp:posOffset>
                </wp:positionH>
                <wp:positionV relativeFrom="paragraph">
                  <wp:posOffset>688975</wp:posOffset>
                </wp:positionV>
                <wp:extent cx="2095500" cy="42570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5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十堰市法轮功学员胡玲（女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、郭迪兵（女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教师）、罗起华（男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和刘保玲（女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四人，于二零二四年六月五日被构陷到十堰市张湾区法院（鄂十张检刑诉【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7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号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郭迪兵被非法抄家的个人物品未经本人现场确认签字，起诉书中出现大量莫须有的物品作为所谓“证据”凑数。对刘保玲的起诉书中也出现与个人签字确认清单上不相符、不属实的物品作为所谓“证据”凑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胡玲、郭迪兵二零二三年因向人告知如何躲疫避灾保平安的秘诀，被十堰公安东岳分局跟踪、监控，三月八日被非法抄家、绑架，被劫持到张湾北区派出所逼供两天。郭迪兵、刘保玲于三月九日被东岳国保取保候审。胡玲于三月九日被送十堰市牛头山洗脑班继续关押一个多月（未通知家属），身体出现血压过高、长期失眠、一度精神混乱，于四月十四日被东岳分局国保取保候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罗起华四月十一日被东岳国保非法抄家，四月十二日监视居住，七月三日被张湾区检察院批捕，他身体出现血压过高、血糖过高，八月十一日被检察院取保候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罗起华是一位诚实善良的城市居民，修炼法轮大法后一身痼疾不翼而飞。因他坚守对法轮大法真、善、忍的信仰，曾于二零零三年九月被非法劳动教养三年，二零零九年九月被非法判刑三年。夫妻俩遭到数不清次数的绑架、骚扰，有时一天被抄家三次；长时间的铐刑令他们手腕露骨、昏死过去；在劳教所常被抽血化验；二零二一年十二月二十九日被十堰市张湾区法院非法判刑一年半，缓刑两年，并非法处罚金三千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5.2pt;mso-wrap-distance-left:9.05pt;mso-wrap-distance-right:9.05pt;mso-wrap-distance-top:0pt;mso-wrap-distance-bottom:0pt;margin-top:54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十堰市法轮功学员胡玲（女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、郭迪兵（女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教师）、罗起华（男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和刘保玲（女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四人，于二零二四年六月五日被构陷到十堰市张湾区法院（鄂十张检刑诉【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7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号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郭迪兵被非法抄家的个人物品未经本人现场确认签字，起诉书中出现大量莫须有的物品作为所谓“证据”凑数。对刘保玲的起诉书中也出现与个人签字确认清单上不相符、不属实的物品作为所谓“证据”凑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胡玲、郭迪兵二零二三年因向人告知如何躲疫避灾保平安的秘诀，被十堰公安东岳分局跟踪、监控，三月八日被非法抄家、绑架，被劫持到张湾北区派出所逼供两天。郭迪兵、刘保玲于三月九日被东岳国保取保候审。胡玲于三月九日被送十堰市牛头山洗脑班继续关押一个多月（未通知家属），身体出现血压过高、长期失眠、一度精神混乱，于四月十四日被东岳分局国保取保候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罗起华四月十一日被东岳国保非法抄家，四月十二日监视居住，七月三日被张湾区检察院批捕，他身体出现血压过高、血糖过高，八月十一日被检察院取保候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罗起华是一位诚实善良的城市居民，修炼法轮大法后一身痼疾不翼而飞。因他坚守对法轮大法真、善、忍的信仰，曾于二零零三年九月被非法劳动教养三年，二零零九年九月被非法判刑三年。夫妻俩遭到数不清次数的绑架、骚扰，有时一天被抄家三次；长时间的铐刑令他们手腕露骨、昏死过去；在劳教所常被抽血化验；二零二一年十二月二十九日被十堰市张湾区法院非法判刑一年半，缓刑两年，并非法处罚金三千元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8890</wp:posOffset>
                </wp:positionV>
                <wp:extent cx="2095500" cy="43072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0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9.15pt;mso-wrap-distance-left:9.05pt;mso-wrap-distance-right:9.05pt;mso-wrap-distance-top:0pt;mso-wrap-distance-bottom:0pt;margin-top:0.7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3445</wp:posOffset>
                </wp:positionH>
                <wp:positionV relativeFrom="paragraph">
                  <wp:posOffset>12065</wp:posOffset>
                </wp:positionV>
                <wp:extent cx="2095500" cy="389572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省黄冈市团风县法轮功学员张以高被关洗脑班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黄冈市团风县法轮功学员张以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份被团风县国安和公安局绑架，关在洗脑班迫害，至今还不放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bookmarkStart w:id="8" w:name="2486224135-8"/>
                            <w:bookmarkEnd w:id="8"/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省荆州市沙市区法轮功学员戴堂富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中午约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分，法轮功学员戴堂富在家中被邪党公安绑架。上门强行绑架的是沙市区胜利派出所副所长张涛，同行的还有两男一女，说是通过监控发现在某小区有人发大法真相资料，要将戴堂富强行带走与监控比对，被戴堂富拒绝，最后戴堂富被强行带带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×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刚刚得到的消息，被绑架的法轮功学员戴堂富，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已经被邪党公安非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6.75pt;mso-wrap-distance-left:9.05pt;mso-wrap-distance-right:9.05pt;mso-wrap-distance-top:0pt;mso-wrap-distance-bottom:0pt;margin-top:0.95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省黄冈市团风县法轮功学员张以高被关洗脑班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黄冈市团风县法轮功学员张以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份被团风县国安和公安局绑架，关在洗脑班迫害，至今还不放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bookmarkStart w:id="9" w:name="2486224135-8"/>
                      <w:bookmarkEnd w:id="9"/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省荆州市沙市区法轮功学员戴堂富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中午约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分，法轮功学员戴堂富在家中被邪党公安绑架。上门强行绑架的是沙市区胜利派出所副所长张涛，同行的还有两男一女，说是通过监控发现在某小区有人发大法真相资料，要将戴堂富强行带走与监控比对，被戴堂富拒绝，最后戴堂富被强行带带到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××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刚刚得到的消息，被绑架的法轮功学员戴堂富，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已经被邪党公安非法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1695</wp:posOffset>
                </wp:positionH>
                <wp:positionV relativeFrom="paragraph">
                  <wp:posOffset>249555</wp:posOffset>
                </wp:positionV>
                <wp:extent cx="2095500" cy="199263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9pt;mso-wrap-distance-left:9.05pt;mso-wrap-distance-right:9.05pt;mso-wrap-distance-top:0pt;mso-wrap-distance-bottom:0pt;margin-top:19.6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76860</wp:posOffset>
                </wp:positionV>
                <wp:extent cx="2095500" cy="500888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8">
                        <w:txbxContent>
                          <w:p>
                            <w:pPr>
                              <w:pStyle w:val="1"/>
                              <w:ind w:firstLine="4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4pt;mso-wrap-distance-left:9.05pt;mso-wrap-distance-right:9.05pt;mso-wrap-distance-top:0pt;mso-wrap-distance-bottom:0pt;margin-top:21.8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3150</wp:posOffset>
                </wp:positionH>
                <wp:positionV relativeFrom="paragraph">
                  <wp:posOffset>267335</wp:posOffset>
                </wp:positionV>
                <wp:extent cx="2095500" cy="500888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4pt;mso-wrap-distance-left:9.05pt;mso-wrap-distance-right:9.05pt;mso-wrap-distance-top:0pt;mso-wrap-distance-bottom:0pt;margin-top:21.0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060</wp:posOffset>
                </wp:positionH>
                <wp:positionV relativeFrom="paragraph">
                  <wp:posOffset>276860</wp:posOffset>
                </wp:positionV>
                <wp:extent cx="2095500" cy="499935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9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3.65pt;mso-wrap-distance-left:9.05pt;mso-wrap-distance-right:9.05pt;mso-wrap-distance-top:0pt;mso-wrap-distance-bottom:0pt;margin-top:21.8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1695</wp:posOffset>
                </wp:positionH>
                <wp:positionV relativeFrom="paragraph">
                  <wp:posOffset>434975</wp:posOffset>
                </wp:positionV>
                <wp:extent cx="2095500" cy="4508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34.2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1245</wp:posOffset>
                </wp:positionH>
                <wp:positionV relativeFrom="paragraph">
                  <wp:posOffset>347345</wp:posOffset>
                </wp:positionV>
                <wp:extent cx="2095500" cy="1993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.7pt;mso-wrap-distance-left:9.05pt;mso-wrap-distance-right:9.05pt;mso-wrap-distance-top:0pt;mso-wrap-distance-bottom:0pt;margin-top:27.35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327660</wp:posOffset>
                </wp:positionV>
                <wp:extent cx="2095500" cy="28638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6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.55pt;mso-wrap-distance-left:9.05pt;mso-wrap-distance-right:9.05pt;mso-wrap-distance-top:0pt;mso-wrap-distance-bottom:0pt;margin-top:25.8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66945</wp:posOffset>
            </wp:positionH>
            <wp:positionV relativeFrom="paragraph">
              <wp:posOffset>502285</wp:posOffset>
            </wp:positionV>
            <wp:extent cx="1996440" cy="379095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4-08-09T18:01:00Z</cp:lastPrinted>
  <dcterms:modified xsi:type="dcterms:W3CDTF">2024-08-09T23:02:00Z</dcterms:modified>
  <cp:revision>358</cp:revision>
  <dc:subject/>
  <dc:title/>
</cp:coreProperties>
</file>