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6775450" cy="123888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38760"/>
                          <a:chOff x="0" y="0"/>
                          <a:chExt cx="6775560" cy="12387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4832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黑_GBK" w:hAnsi="方正兰亭黑_GBK" w:eastAsia="方正兰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>善言破迷雾  真相是希望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cs="Adobe 宋体 Std L;Malgun Gothic Semilight" w:ascii="方正兰亭中黑_GBK" w:hAnsi="方正兰亭中黑_GBK" w:eastAsia="方正兰亭中黑_GBK"/>
                                  <w:color w:val="000000"/>
                                  <w:lang w:val="zh-CN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cs="Adobe 宋体 Std L;Malgun Gothic Semilight" w:ascii="方正兰亭黑_GBK" w:hAnsi="方正兰亭黑_GBK" w:eastAsia="方正兰亭黑_GBK"/>
                                  <w:color w:val="000000"/>
                                  <w:lang w:val="zh-CN" w:eastAsia="zh-CN" w:bidi="ar-SA"/>
                                </w:rPr>
                                <w:t>吉林省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652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8月10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pt;width:533.5pt;height:97.55pt" coordorigin="0,120" coordsize="10670,1951">
                <v:group id="shape_0" style="position:absolute;left:10670;top:1719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1719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037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771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1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337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黑_GBK" w:hAnsi="方正兰亭黑_GBK" w:eastAsia="方正兰亭黑_GBK" w:cs="Adobe 宋体 Std L;Malgun Gothic Semilight"/>
                            <w:color w:val="000000"/>
                            <w:lang w:val="zh-CN" w:eastAsia="zh-CN" w:bidi="ar-SA"/>
                          </w:rPr>
                          <w:t>善言破迷雾  真相是希望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cs="Adobe 宋体 Std L;Malgun Gothic Semilight" w:ascii="方正兰亭中黑_GBK" w:hAnsi="方正兰亭中黑_GBK" w:eastAsia="方正兰亭中黑_GBK"/>
                            <w:color w:val="000000"/>
                            <w:lang w:val="zh-CN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cs="Adobe 宋体 Std L;Malgun Gothic Semilight" w:ascii="方正兰亭黑_GBK" w:hAnsi="方正兰亭黑_GBK" w:eastAsia="方正兰亭黑_GBK"/>
                            <w:color w:val="000000"/>
                            <w:lang w:val="zh-CN" w:eastAsia="zh-CN" w:bidi="ar-SA"/>
                          </w:rPr>
                          <w:t>吉林省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652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8月10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05</wp:posOffset>
                </wp:positionH>
                <wp:positionV relativeFrom="paragraph">
                  <wp:posOffset>190500</wp:posOffset>
                </wp:positionV>
                <wp:extent cx="6773545" cy="21526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3400" cy="2152800"/>
                          <a:chOff x="0" y="0"/>
                          <a:chExt cx="6773400" cy="21528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rcRect l="3470" t="0" r="-366" b="9408"/>
                          <a:stretch/>
                        </pic:blipFill>
                        <pic:spPr>
                          <a:xfrm>
                            <a:off x="3317400" y="0"/>
                            <a:ext cx="3456360" cy="215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3229560" cy="215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15pt;width:533.35pt;height:169.5pt" coordorigin="3,300" coordsize="10667,3390">
                <v:shape id="shape_0" stroked="f" o:allowincell="f" style="position:absolute;left:5227;top:300;width:5442;height:338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3;top:300;width:5085;height:338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tabs>
          <w:tab w:val="clear" w:pos="708"/>
          <w:tab w:val="left" w:pos="4800" w:leader="none"/>
          <w:tab w:val="left" w:pos="6870" w:leader="none"/>
        </w:tabs>
        <w:rPr/>
      </w:pPr>
      <w:r>
        <w:rPr/>
        <w:tab/>
        <w:tab/>
      </w:r>
    </w:p>
    <w:p>
      <w:pPr>
        <w:pStyle w:val="Style13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.7pt;margin-top:5.45pt;width:536.8pt;height:29.95pt;mso-wrap-style:none;v-text-anchor:middle;mso-position-horizontal:center;mso-position-horizontal-relative:margin" type="_x0000_t136">
            <v:path textpathok="t"/>
            <v:textpath on="t" fitshape="t" string="吉林省法轮功学员2024年上半年被迫害综述" style="font-family:&quot;方正兰亭粗黑_GBK&quot;;font-size:12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Style13"/>
        <w:rPr/>
      </w:pPr>
      <w:r>
        <w:rPr/>
      </w:r>
    </w:p>
    <w:p>
      <w:pPr>
        <w:pStyle w:val="Style13"/>
        <w:tabs>
          <w:tab w:val="clear" w:pos="708"/>
          <w:tab w:val="left" w:pos="6495" w:leader="none"/>
        </w:tabs>
        <w:rPr/>
      </w:pPr>
      <w:r>
        <w:rPr/>
        <w:tab/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4645660</wp:posOffset>
                </wp:positionH>
                <wp:positionV relativeFrom="paragraph">
                  <wp:posOffset>15875</wp:posOffset>
                </wp:positionV>
                <wp:extent cx="2095500" cy="59150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91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65.75pt;mso-wrap-distance-left:9.05pt;mso-wrap-distance-right:9.05pt;mso-wrap-distance-top:0pt;mso-wrap-distance-bottom:0pt;margin-top:1.25pt;mso-position-vertical-relative:text;margin-left:365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11">
                <wp:simplePos x="0" y="0"/>
                <wp:positionH relativeFrom="margin">
                  <wp:align>left</wp:align>
                </wp:positionH>
                <wp:positionV relativeFrom="paragraph">
                  <wp:posOffset>12065</wp:posOffset>
                </wp:positionV>
                <wp:extent cx="2095500" cy="59124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912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【明慧网】二零二四年上半年明慧网曝光吉林省九个地区的法轮功学员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570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人次遭受着各种不同程度的迫害，其中：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人被迫害致死或含冤离世；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47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 xml:space="preserve">人被非法判刑； 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238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 xml:space="preserve">人次被绑架； 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22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人次被骚扰；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38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人被非法抄家；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人被强制洗脑；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人流离失所；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人失踪；各种经济迫害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人，迫害金额为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81000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多元。由于中共恶党封锁对大法学员的迫害消息，更多的迫害案例无法曝光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黑体;SimHei" w:hAnsi="黑体;SimHei" w:eastAsia="黑体;SimHei"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（一）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人被迫害致死或含冤离世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2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长春市姜兵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：男，时年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60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岁，家住长春市九台区。姜兵家多人遭迫害，父亲被非法拘留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次；母亲被非法拘留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 xml:space="preserve">7 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次；二弟被非法拘留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次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、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非法劳教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次；弟妹被非法拘留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次、劳教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次；二妹被非法拘留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次、劳教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次；老妹被绑架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次、非法拘留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次。二零一二年，父亲在多年的迫害与压力下离开人世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二零二二年十一月十一日，姜兵被九台区工农派出所绑架，因体检不合格，长春市第二看守所拒收，本应无条件释放，可是工农派出所警察却把他拉到宾馆关押迫害，十一月十六日把姜兵送到长春市中心医院六楼公安特设的区域。每天姜兵的一只脚被铐在固定位置，坐板姿势，不让躺，被强迫吃药、打不明针剂。打完后恶心、 吐、呼吸困难，全身浮肿，走路困难，整个人成虚脱状态。十一月二十八日晚上六点多钟工农派出所给姜兵弟弟打电话，让去接人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二零二三年三月十九日，警察又去姜兵家敲门骚扰。姜兵身心受到极大的精神压力与恐惧，于二零二三年三月二十八日含冤离世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2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吉林市李长海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：男，时年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77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岁，家住吉林市龙潭区。二零一二年二月十七日，李长海被龙潭区龙华派出所警察绑架。二零一二年九月上旬，李长海被非法判刑七年，被送往吉林省公主岭监狱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二零二三年二月九日、二零二三年九月八日、二零二四年一月十六日，李长海三次被非法监视居住。二零二四年一月二十八日，李长海老人在家含冤离世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2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吉林市刘玉海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：男，时年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63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岁，家住吉林市高新区江南长光小区。二零一二年五月二十九日晚，丰满区长江街派出所所长华刚等把刘玉海和他女儿刘丽一起绑架。二零一二年十一月二十四日，刘玉海被吉林市高新区法院秘密判刑三年六个月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刘玉海被吉林监狱迫害得出现高血糖、脑血栓，回家一年多就含冤离世。在刘玉海遭受冤狱期间，刘玉海的父亲、母亲及妻子郑翠芬相继离世，都未见到最后一面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2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四平市焦崇被监狱迫害致死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：二零一九年八月十一日，焦崇、焦玲兄妹及焦玲女儿李琢被四平市平南派出所警察绑架、抄家。焦崇后被中共非法判刑九年，她妹妹焦玲被非法判刑五年。二零二三年夏天，焦崇在吉林省女子监狱被迫害致死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（二）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47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人遭冤判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以下是部分案例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2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b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长春市榆树市焦传富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：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60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岁，二零二三年二月十九日，被长春市公安局二道分局国保大队警察绑架，被非法判刑十年，劫入吉林省公主岭监狱。焦传富多次被中共人员绑架、非法关押，曾两次被 非法劳教，在拘留所、洗脑班、劳教所遭受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2"/>
                              <w:jc w:val="both"/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长春市德惠市郑玉明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: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67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 xml:space="preserve">岁，二零二三年二月二十五日，郑玉明夫妇被德惠市公安局达家沟派出所警察绑架。今年一月四日，郑玉明被德惠市法院非法判刑七年，被劫往吉林监狱。此前，郑玉明曾三次被绑架，两次被非法劳教四年，多次遭骚扰迫害。  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2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b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吉林市雷秀香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：（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转下页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（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接上页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 xml:space="preserve">） 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63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岁，二零二三年三月三十一日晚被丰满分局大长屯派出所副所长等绑架，被当地法院非法判刑五年，再次被劫入吉林省女子监狱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此前，雷秀香多次被中共邪党迫害：三次非法劳教、一次非法判刑五年。在拘留所、洗脑班、看守所、劳教所、监狱遭受迫害，曾经被灌过药、打过毒针、用手铐铐在暖气上、上抻床、被毒打、电棍电、被扒光衣服，被迫害昏死过一次，遭受百般凌辱折磨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2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b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舒兰市姜艳萍、赵长艳、刘敏杰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：二零二三年三月十六日，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人被绑架。舒兰市法院非法判刑：姜艳萍（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58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岁）五年，赵长艳（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66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岁）三年半，刘敏杰（约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70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岁）三年缓刑四年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2"/>
                              <w:jc w:val="both"/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四平市安淑云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：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二零二三年七月十四日左右，安淑云被绑架，后被非法判刑两年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她曾于二零零八年五月十二日被非法判刑三年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2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b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通化市冯桂花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：二零二三年三月二十日，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74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岁的冯桂花遭通化市公安局东昌区、环通派出所警察绑架。二零二三年十二月份，通化市柳河法院法官鲁旭勒索冯桂花三万多元钱，强迫交的三千元押金也没有返还，枉法判了冯桂花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年缓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年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2"/>
                              <w:jc w:val="both"/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白山临江市狄莲霞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：一月，狄莲霞被非法判刑六年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狄莲霞曾在二零一一年被非法劳教两年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2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b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白山临江市周学义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，二零二三年七月七日，被临江市国保绑架。被枉判五年，现关押在吉林省监狱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2"/>
                              <w:jc w:val="both"/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延边州图们市刘晓华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：二零二三年二月十九日，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58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岁的刘晓华，被长春市公安局和二道区分局国保大队警察绑架。二零二四年三月初获悉，刘晓华被非法判刑五年半，已被劫入吉林省女子监狱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刘晓华曾二零一一年被非法判刑四年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2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b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辽源市谷久梅、梁桂娟、张淑芬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：二零二三年十月十七日，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人被辽源市泰安公安分局警察绑架。辽源市龙山区法院非法庭审，谷久梅、梁桂娟被非法判刑七年，张淑芬被判刑三年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2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b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白城市洮南市吕艳波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：被非法判刑，被非法关押在吉林省女子监狱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黑体;SimHei" w:hAnsi="黑体;SimHei" w:eastAsia="黑体;SimHei" w:cs="宋体;SimSun"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（三）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238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人遭绑架迫害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以下是部分案例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2"/>
                              <w:jc w:val="both"/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长春市两天绑架</w:t>
                            </w:r>
                            <w:r>
                              <w:rPr>
                                <w:rFonts w:cs="宋体;SimSun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32</w:t>
                            </w:r>
                            <w:r>
                              <w:rPr>
                                <w:rFonts w:cs="宋体;SimSun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人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：四月十九日及五月十日，在吉林省政法委、长春市政法委、“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610”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的组织、策划、指挥下，长春市公安局及各派出所警察实施绑架，多达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32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人遭迫害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 xml:space="preserve">杜彩君、老许夫妇、 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73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岁王秀芳及儿子、满秋菊；李凤伟、王姓法轮功学员、于朝辉、近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70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岁的姓苏的男法轮功学员、王冬梅、农安县霍润清、农安县淑艳、长春市会展大街和昆山路的一位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70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多岁的法轮女学员、郑淑华、闫国柱（或严国柱）、住长春市的王晓慧（女，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68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岁，松原市人）、云庆斌（男，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70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岁左右）、刘艳珍、尹君、申喜山和周连生、刘文涛、张杰和杨占久、姚建国夫妇、孙成福、孙成福的侄女、熊世菊、苏燕（艳）等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另外，长春市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91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岁的姜兆芹二零二四年四月中旬被闯入家中的长春市公安厅、市局、国保大队等五人绑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2"/>
                              <w:jc w:val="both"/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舒兰市一天绑架</w:t>
                            </w:r>
                            <w:r>
                              <w:rPr>
                                <w:rFonts w:cs="宋体;SimSun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30</w:t>
                            </w:r>
                            <w:r>
                              <w:rPr>
                                <w:rFonts w:cs="宋体;SimSun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多人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：六月五日，舒兰市公安局国保大队及北城、吉舒、法特、铁东等派出所警察，绑架了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30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多人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冯玉秋及女儿；任绍杰；东边一位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58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岁的女学员；李柏荣（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77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岁）、朱玉君、李秀玲、国庆芬被；金马镇的一个老头、育才附近的谢大姐、赵淑华（音）、王志兰、张忠英、赵嫂、张兰、谢燕、老王太太、、许晓兰、陈玉会、孙丽芳、一位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60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岁的女性法轮功学员、刘景范、王立娟、关姨、娄海芹、张桂荣、牛玉敏、老马太太、王淑兰（王姨）、韩珍（老韩太太）、孙姓学员、晓燕（大刘姑娘）等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2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通化市一天绑架</w:t>
                            </w:r>
                            <w:r>
                              <w:rPr>
                                <w:rFonts w:cs="宋体;SimSun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4</w:t>
                            </w:r>
                            <w:r>
                              <w:rPr>
                                <w:rFonts w:cs="宋体;SimSun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人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：三月一日，曲晓飞、屈丹夫妇、刘晓燕、孙小娜、张学杰、罗希珍、徐某、周红、孟莹母女、屈丹、、宋殿洪、梦莹的女儿、程淑梅、葛姓女学员等遭绑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2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宋体;SimSun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、延吉市绑架</w:t>
                            </w:r>
                            <w:r>
                              <w:rPr>
                                <w:rFonts w:cs="宋体;SimSun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Fonts w:cs="宋体;SimSun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人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：</w:t>
                            </w:r>
                            <w:r>
                              <w:rPr>
                                <w:rFonts w:cs="宋体;SimSun"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一月十九日，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王凤芝（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78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岁）、姚淑萍（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68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岁）、贾凯波（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40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多岁，姚淑萍的女儿）、任淑香（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77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岁）、付贵芹（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78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岁）、邴淑芬（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70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多岁）、李桂云（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60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多岁）等遭绑架。</w:t>
                            </w:r>
                            <w:r>
                              <w:rPr>
                                <w:bCs/>
                                <w:color w:val="3B3838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65.55pt;mso-wrap-distance-left:0pt;mso-wrap-distance-right:9.05pt;mso-wrap-distance-top:0pt;mso-wrap-distance-bottom:0pt;margin-top:0.95pt;mso-position-vertical-relative:text;margin-left:0pt;mso-position-horizontal:lef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【明慧网】二零二四年上半年明慧网曝光吉林省九个地区的法轮功学员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570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人次遭受着各种不同程度的迫害，其中：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4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人被迫害致死或含冤离世；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47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 xml:space="preserve">人被非法判刑； 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238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 xml:space="preserve">人次被绑架； 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122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人次被骚扰；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138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人被非法抄家；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11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人被强制洗脑；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2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人流离失所；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3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人失踪；各种经济迫害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5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人，迫害金额为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81000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多元。由于中共恶党封锁对大法学员的迫害消息，更多的迫害案例无法曝光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黑体;SimHei" w:hAnsi="黑体;SimHei" w:eastAsia="黑体;SimHei" w:cs="宋体;SimSun"/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Cs/>
                          <w:color w:val="000000"/>
                          <w:sz w:val="22"/>
                          <w:szCs w:val="22"/>
                          <w:lang w:val="en-US"/>
                        </w:rPr>
                        <w:t>（一）</w:t>
                      </w:r>
                      <w:r>
                        <w:rPr>
                          <w:rFonts w:eastAsia="黑体;SimHei" w:cs="宋体;SimSun" w:ascii="黑体;SimHei" w:hAnsi="黑体;SimHei"/>
                          <w:bCs/>
                          <w:color w:val="000000"/>
                          <w:sz w:val="22"/>
                          <w:szCs w:val="22"/>
                          <w:lang w:val="en-US"/>
                        </w:rPr>
                        <w:t>4</w:t>
                      </w:r>
                      <w:r>
                        <w:rPr>
                          <w:rFonts w:ascii="黑体;SimHei" w:hAnsi="黑体;SimHei" w:cs="宋体;SimSun" w:eastAsia="黑体;SimHei"/>
                          <w:bCs/>
                          <w:color w:val="000000"/>
                          <w:sz w:val="22"/>
                          <w:szCs w:val="22"/>
                          <w:lang w:val="en-US"/>
                        </w:rPr>
                        <w:t>人被迫害致死或含冤离世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2"/>
                        <w:jc w:val="both"/>
                        <w:rPr/>
                      </w:pPr>
                      <w:r>
                        <w:rPr>
                          <w:rFonts w:cs="宋体;SimSun"/>
                          <w:b/>
                          <w:bCs/>
                          <w:color w:val="000000"/>
                          <w:sz w:val="22"/>
                          <w:szCs w:val="22"/>
                          <w:lang w:val="en-US"/>
                        </w:rPr>
                        <w:t>长春市姜兵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：男，时年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60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岁，家住长春市九台区。姜兵家多人遭迫害，父亲被非法拘留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2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次；母亲被非法拘留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 xml:space="preserve">7 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次；二弟被非法拘留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5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次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、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非法劳教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4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次；弟妹被非法拘留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4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次、劳教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1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次；二妹被非法拘留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3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次、劳教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1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次；老妹被绑架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2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次、非法拘留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1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次。二零一二年，父亲在多年的迫害与压力下离开人世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二零二二年十一月十一日，姜兵被九台区工农派出所绑架，因体检不合格，长春市第二看守所拒收，本应无条件释放，可是工农派出所警察却把他拉到宾馆关押迫害，十一月十六日把姜兵送到长春市中心医院六楼公安特设的区域。每天姜兵的一只脚被铐在固定位置，坐板姿势，不让躺，被强迫吃药、打不明针剂。打完后恶心、 吐、呼吸困难，全身浮肿，走路困难，整个人成虚脱状态。十一月二十八日晚上六点多钟工农派出所给姜兵弟弟打电话，让去接人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二零二三年三月十九日，警察又去姜兵家敲门骚扰。姜兵身心受到极大的精神压力与恐惧，于二零二三年三月二十八日含冤离世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2"/>
                        <w:jc w:val="both"/>
                        <w:rPr/>
                      </w:pPr>
                      <w:r>
                        <w:rPr>
                          <w:rFonts w:cs="宋体;SimSun"/>
                          <w:b/>
                          <w:bCs/>
                          <w:color w:val="000000"/>
                          <w:sz w:val="22"/>
                          <w:szCs w:val="22"/>
                          <w:lang w:val="en-US"/>
                        </w:rPr>
                        <w:t>吉林市李长海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：男，时年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77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岁，家住吉林市龙潭区。二零一二年二月十七日，李长海被龙潭区龙华派出所警察绑架。二零一二年九月上旬，李长海被非法判刑七年，被送往吉林省公主岭监狱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二零二三年二月九日、二零二三年九月八日、二零二四年一月十六日，李长海三次被非法监视居住。二零二四年一月二十八日，李长海老人在家含冤离世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2"/>
                        <w:jc w:val="both"/>
                        <w:rPr/>
                      </w:pPr>
                      <w:r>
                        <w:rPr>
                          <w:rFonts w:cs="宋体;SimSun"/>
                          <w:b/>
                          <w:bCs/>
                          <w:color w:val="000000"/>
                          <w:sz w:val="22"/>
                          <w:szCs w:val="22"/>
                          <w:lang w:val="en-US"/>
                        </w:rPr>
                        <w:t>吉林市刘玉海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：男，时年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63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岁，家住吉林市高新区江南长光小区。二零一二年五月二十九日晚，丰满区长江街派出所所长华刚等把刘玉海和他女儿刘丽一起绑架。二零一二年十一月二十四日，刘玉海被吉林市高新区法院秘密判刑三年六个月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刘玉海被吉林监狱迫害得出现高血糖、脑血栓，回家一年多就含冤离世。在刘玉海遭受冤狱期间，刘玉海的父亲、母亲及妻子郑翠芬相继离世，都未见到最后一面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2"/>
                        <w:jc w:val="both"/>
                        <w:rPr/>
                      </w:pPr>
                      <w:r>
                        <w:rPr>
                          <w:rFonts w:cs="宋体;SimSun"/>
                          <w:b/>
                          <w:bCs/>
                          <w:color w:val="000000"/>
                          <w:sz w:val="22"/>
                          <w:szCs w:val="22"/>
                          <w:lang w:val="en-US"/>
                        </w:rPr>
                        <w:t>四平市焦崇被监狱迫害致死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：二零一九年八月十一日，焦崇、焦玲兄妹及焦玲女儿李琢被四平市平南派出所警察绑架、抄家。焦崇后被中共非法判刑九年，她妹妹焦玲被非法判刑五年。二零二三年夏天，焦崇在吉林省女子监狱被迫害致死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Cs/>
                          <w:color w:val="000000"/>
                          <w:sz w:val="22"/>
                          <w:szCs w:val="22"/>
                          <w:lang w:val="en-US"/>
                        </w:rPr>
                        <w:t>（二）</w:t>
                      </w:r>
                      <w:r>
                        <w:rPr>
                          <w:rFonts w:eastAsia="黑体;SimHei" w:cs="宋体;SimSun" w:ascii="黑体;SimHei" w:hAnsi="黑体;SimHei"/>
                          <w:bCs/>
                          <w:color w:val="000000"/>
                          <w:sz w:val="22"/>
                          <w:szCs w:val="22"/>
                          <w:lang w:val="en-US"/>
                        </w:rPr>
                        <w:t>47</w:t>
                      </w:r>
                      <w:r>
                        <w:rPr>
                          <w:rFonts w:ascii="黑体;SimHei" w:hAnsi="黑体;SimHei" w:cs="宋体;SimSun" w:eastAsia="黑体;SimHei"/>
                          <w:bCs/>
                          <w:color w:val="000000"/>
                          <w:sz w:val="22"/>
                          <w:szCs w:val="22"/>
                          <w:lang w:val="en-US"/>
                        </w:rPr>
                        <w:t>人遭冤判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以下是部分案例：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2"/>
                        <w:jc w:val="both"/>
                        <w:rPr/>
                      </w:pPr>
                      <w:r>
                        <w:rPr>
                          <w:rFonts w:cs="宋体;SimSun"/>
                          <w:b/>
                          <w:color w:val="000000"/>
                          <w:sz w:val="22"/>
                          <w:szCs w:val="22"/>
                          <w:lang w:val="en-US"/>
                        </w:rPr>
                        <w:t>长春市榆树市焦传富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：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60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岁，二零二三年二月十九日，被长春市公安局二道分局国保大队警察绑架，被非法判刑十年，劫入吉林省公主岭监狱。焦传富多次被中共人员绑架、非法关押，曾两次被 非法劳教，在拘留所、洗脑班、劳教所遭受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2"/>
                        <w:jc w:val="both"/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b/>
                          <w:color w:val="000000"/>
                          <w:sz w:val="22"/>
                          <w:szCs w:val="22"/>
                          <w:lang w:val="en-US"/>
                        </w:rPr>
                        <w:t>长春市德惠市郑玉明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: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67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 xml:space="preserve">岁，二零二三年二月二十五日，郑玉明夫妇被德惠市公安局达家沟派出所警察绑架。今年一月四日，郑玉明被德惠市法院非法判刑七年，被劫往吉林监狱。此前，郑玉明曾三次被绑架，两次被非法劳教四年，多次遭骚扰迫害。  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2"/>
                        <w:jc w:val="both"/>
                        <w:rPr/>
                      </w:pPr>
                      <w:r>
                        <w:rPr>
                          <w:rFonts w:cs="宋体;SimSun"/>
                          <w:b/>
                          <w:color w:val="000000"/>
                          <w:sz w:val="22"/>
                          <w:szCs w:val="22"/>
                          <w:lang w:val="en-US"/>
                        </w:rPr>
                        <w:t>吉林市雷秀香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：（</w:t>
                      </w:r>
                      <w:r>
                        <w:rPr>
                          <w:rFonts w:ascii="华文楷体" w:hAnsi="华文楷体" w:cs="宋体;SimSun" w:eastAsia="华文楷体"/>
                          <w:color w:val="000000"/>
                          <w:sz w:val="22"/>
                          <w:szCs w:val="22"/>
                          <w:lang w:val="en-US"/>
                        </w:rPr>
                        <w:t>转下页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（</w:t>
                      </w:r>
                      <w:r>
                        <w:rPr>
                          <w:rFonts w:ascii="华文楷体" w:hAnsi="华文楷体" w:cs="宋体;SimSun" w:eastAsia="华文楷体"/>
                          <w:color w:val="000000"/>
                          <w:sz w:val="22"/>
                          <w:szCs w:val="22"/>
                          <w:lang w:val="en-US"/>
                        </w:rPr>
                        <w:t>接上页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 xml:space="preserve">） 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63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岁，二零二三年三月三十一日晚被丰满分局大长屯派出所副所长等绑架，被当地法院非法判刑五年，再次被劫入吉林省女子监狱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此前，雷秀香多次被中共邪党迫害：三次非法劳教、一次非法判刑五年。在拘留所、洗脑班、看守所、劳教所、监狱遭受迫害，曾经被灌过药、打过毒针、用手铐铐在暖气上、上抻床、被毒打、电棍电、被扒光衣服，被迫害昏死过一次，遭受百般凌辱折磨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2"/>
                        <w:jc w:val="both"/>
                        <w:rPr/>
                      </w:pPr>
                      <w:r>
                        <w:rPr>
                          <w:rFonts w:cs="宋体;SimSun"/>
                          <w:b/>
                          <w:color w:val="000000"/>
                          <w:sz w:val="22"/>
                          <w:szCs w:val="22"/>
                          <w:lang w:val="en-US"/>
                        </w:rPr>
                        <w:t>舒兰市姜艳萍、赵长艳、刘敏杰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：二零二三年三月十六日，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3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人被绑架。舒兰市法院非法判刑：姜艳萍（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58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岁）五年，赵长艳（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66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岁）三年半，刘敏杰（约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70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岁）三年缓刑四年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2"/>
                        <w:jc w:val="both"/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b/>
                          <w:color w:val="000000"/>
                          <w:sz w:val="22"/>
                          <w:szCs w:val="22"/>
                          <w:lang w:val="en-US"/>
                        </w:rPr>
                        <w:t>四平市安淑云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：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二零二三年七月十四日左右，安淑云被绑架，后被非法判刑两年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她曾于二零零八年五月十二日被非法判刑三年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2"/>
                        <w:jc w:val="both"/>
                        <w:rPr/>
                      </w:pPr>
                      <w:r>
                        <w:rPr>
                          <w:rFonts w:cs="宋体;SimSun"/>
                          <w:b/>
                          <w:color w:val="000000"/>
                          <w:sz w:val="22"/>
                          <w:szCs w:val="22"/>
                          <w:lang w:val="en-US"/>
                        </w:rPr>
                        <w:t>通化市冯桂花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：二零二三年三月二十日，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74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岁的冯桂花遭通化市公安局东昌区、环通派出所警察绑架。二零二三年十二月份，通化市柳河法院法官鲁旭勒索冯桂花三万多元钱，强迫交的三千元押金也没有返还，枉法判了冯桂花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1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年缓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2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年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2"/>
                        <w:jc w:val="both"/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b/>
                          <w:color w:val="000000"/>
                          <w:sz w:val="22"/>
                          <w:szCs w:val="22"/>
                          <w:lang w:val="en-US"/>
                        </w:rPr>
                        <w:t>白山临江市狄莲霞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：一月，狄莲霞被非法判刑六年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狄莲霞曾在二零一一年被非法劳教两年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2"/>
                        <w:jc w:val="both"/>
                        <w:rPr/>
                      </w:pPr>
                      <w:r>
                        <w:rPr>
                          <w:rFonts w:cs="宋体;SimSun"/>
                          <w:b/>
                          <w:color w:val="000000"/>
                          <w:sz w:val="22"/>
                          <w:szCs w:val="22"/>
                          <w:lang w:val="en-US"/>
                        </w:rPr>
                        <w:t>白山临江市周学义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，二零二三年七月七日，被临江市国保绑架。被枉判五年，现关押在吉林省监狱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2"/>
                        <w:jc w:val="both"/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b/>
                          <w:color w:val="000000"/>
                          <w:sz w:val="22"/>
                          <w:szCs w:val="22"/>
                          <w:lang w:val="en-US"/>
                        </w:rPr>
                        <w:t>延边州图们市刘晓华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：二零二三年二月十九日，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58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岁的刘晓华，被长春市公安局和二道区分局国保大队警察绑架。二零二四年三月初获悉，刘晓华被非法判刑五年半，已被劫入吉林省女子监狱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刘晓华曾二零一一年被非法判刑四年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2"/>
                        <w:jc w:val="both"/>
                        <w:rPr/>
                      </w:pPr>
                      <w:r>
                        <w:rPr>
                          <w:rFonts w:cs="宋体;SimSun"/>
                          <w:b/>
                          <w:color w:val="000000"/>
                          <w:sz w:val="22"/>
                          <w:szCs w:val="22"/>
                          <w:lang w:val="en-US"/>
                        </w:rPr>
                        <w:t>辽源市谷久梅、梁桂娟、张淑芬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：二零二三年十月十七日，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3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人被辽源市泰安公安分局警察绑架。辽源市龙山区法院非法庭审，谷久梅、梁桂娟被非法判刑七年，张淑芬被判刑三年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2"/>
                        <w:jc w:val="both"/>
                        <w:rPr/>
                      </w:pPr>
                      <w:r>
                        <w:rPr>
                          <w:rFonts w:cs="宋体;SimSun"/>
                          <w:b/>
                          <w:color w:val="000000"/>
                          <w:sz w:val="22"/>
                          <w:szCs w:val="22"/>
                          <w:lang w:val="en-US"/>
                        </w:rPr>
                        <w:t>白城市洮南市吕艳波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：被非法判刑，被非法关押在吉林省女子监狱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黑体;SimHei" w:hAnsi="黑体;SimHei" w:eastAsia="黑体;SimHei" w:cs="宋体;SimSun"/>
                          <w:bCs/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Cs/>
                          <w:color w:val="000000"/>
                          <w:sz w:val="22"/>
                          <w:szCs w:val="22"/>
                          <w:lang w:val="en-US"/>
                        </w:rPr>
                        <w:t>（三）</w:t>
                      </w:r>
                      <w:r>
                        <w:rPr>
                          <w:rFonts w:eastAsia="黑体;SimHei" w:cs="宋体;SimSun" w:ascii="黑体;SimHei" w:hAnsi="黑体;SimHei"/>
                          <w:bCs/>
                          <w:color w:val="000000"/>
                          <w:sz w:val="22"/>
                          <w:szCs w:val="22"/>
                          <w:lang w:val="en-US"/>
                        </w:rPr>
                        <w:t>238</w:t>
                      </w:r>
                      <w:r>
                        <w:rPr>
                          <w:rFonts w:ascii="黑体;SimHei" w:hAnsi="黑体;SimHei" w:cs="宋体;SimSun" w:eastAsia="黑体;SimHei"/>
                          <w:bCs/>
                          <w:color w:val="000000"/>
                          <w:sz w:val="22"/>
                          <w:szCs w:val="22"/>
                          <w:lang w:val="en-US"/>
                        </w:rPr>
                        <w:t>人遭绑架迫害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以下是部分案例：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2"/>
                        <w:jc w:val="both"/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b/>
                          <w:bCs/>
                          <w:color w:val="000000"/>
                          <w:sz w:val="22"/>
                          <w:szCs w:val="22"/>
                          <w:lang w:val="en-US"/>
                        </w:rPr>
                        <w:t>长春市两天绑架</w:t>
                      </w:r>
                      <w:r>
                        <w:rPr>
                          <w:rFonts w:cs="宋体;SimSun"/>
                          <w:b/>
                          <w:bCs/>
                          <w:color w:val="000000"/>
                          <w:sz w:val="22"/>
                          <w:szCs w:val="22"/>
                          <w:lang w:val="en-US"/>
                        </w:rPr>
                        <w:t>32</w:t>
                      </w:r>
                      <w:r>
                        <w:rPr>
                          <w:rFonts w:cs="宋体;SimSun"/>
                          <w:b/>
                          <w:bCs/>
                          <w:color w:val="000000"/>
                          <w:sz w:val="22"/>
                          <w:szCs w:val="22"/>
                          <w:lang w:val="en-US"/>
                        </w:rPr>
                        <w:t>人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：四月十九日及五月十日，在吉林省政法委、长春市政法委、“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610”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的组织、策划、指挥下，长春市公安局及各派出所警察实施绑架，多达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32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人遭迫害：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 xml:space="preserve">杜彩君、老许夫妇、 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73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岁王秀芳及儿子、满秋菊；李凤伟、王姓法轮功学员、于朝辉、近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70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岁的姓苏的男法轮功学员、王冬梅、农安县霍润清、农安县淑艳、长春市会展大街和昆山路的一位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70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多岁的法轮女学员、郑淑华、闫国柱（或严国柱）、住长春市的王晓慧（女，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68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岁，松原市人）、云庆斌（男，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70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岁左右）、刘艳珍、尹君、申喜山和周连生、刘文涛、张杰和杨占久、姚建国夫妇、孙成福、孙成福的侄女、熊世菊、苏燕（艳）等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另外，长春市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91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岁的姜兆芹二零二四年四月中旬被闯入家中的长春市公安厅、市局、国保大队等五人绑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2"/>
                        <w:jc w:val="both"/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b/>
                          <w:bCs/>
                          <w:color w:val="000000"/>
                          <w:sz w:val="22"/>
                          <w:szCs w:val="22"/>
                          <w:lang w:val="en-US"/>
                        </w:rPr>
                        <w:t>舒兰市一天绑架</w:t>
                      </w:r>
                      <w:r>
                        <w:rPr>
                          <w:rFonts w:cs="宋体;SimSun"/>
                          <w:b/>
                          <w:bCs/>
                          <w:color w:val="000000"/>
                          <w:sz w:val="22"/>
                          <w:szCs w:val="22"/>
                          <w:lang w:val="en-US"/>
                        </w:rPr>
                        <w:t>30</w:t>
                      </w:r>
                      <w:r>
                        <w:rPr>
                          <w:rFonts w:cs="宋体;SimSun"/>
                          <w:b/>
                          <w:bCs/>
                          <w:color w:val="000000"/>
                          <w:sz w:val="22"/>
                          <w:szCs w:val="22"/>
                          <w:lang w:val="en-US"/>
                        </w:rPr>
                        <w:t>多人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：六月五日，舒兰市公安局国保大队及北城、吉舒、法特、铁东等派出所警察，绑架了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30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多人：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冯玉秋及女儿；任绍杰；东边一位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58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岁的女学员；李柏荣（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77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岁）、朱玉君、李秀玲、国庆芬被；金马镇的一个老头、育才附近的谢大姐、赵淑华（音）、王志兰、张忠英、赵嫂、张兰、谢燕、老王太太、、许晓兰、陈玉会、孙丽芳、一位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60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岁的女性法轮功学员、刘景范、王立娟、关姨、娄海芹、张桂荣、牛玉敏、老马太太、王淑兰（王姨）、韩珍（老韩太太）、孙姓学员、晓燕（大刘姑娘）等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2"/>
                        <w:jc w:val="both"/>
                        <w:rPr/>
                      </w:pPr>
                      <w:r>
                        <w:rPr>
                          <w:rFonts w:cs="宋体;SimSun"/>
                          <w:b/>
                          <w:bCs/>
                          <w:color w:val="000000"/>
                          <w:sz w:val="22"/>
                          <w:szCs w:val="22"/>
                          <w:lang w:val="en-US"/>
                        </w:rPr>
                        <w:t>通化市一天绑架</w:t>
                      </w:r>
                      <w:r>
                        <w:rPr>
                          <w:rFonts w:cs="宋体;SimSun"/>
                          <w:b/>
                          <w:bCs/>
                          <w:color w:val="000000"/>
                          <w:sz w:val="22"/>
                          <w:szCs w:val="22"/>
                          <w:lang w:val="en-US"/>
                        </w:rPr>
                        <w:t>14</w:t>
                      </w:r>
                      <w:r>
                        <w:rPr>
                          <w:rFonts w:cs="宋体;SimSun"/>
                          <w:b/>
                          <w:bCs/>
                          <w:color w:val="000000"/>
                          <w:sz w:val="22"/>
                          <w:szCs w:val="22"/>
                          <w:lang w:val="en-US"/>
                        </w:rPr>
                        <w:t>人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：三月一日，曲晓飞、屈丹夫妇、刘晓燕、孙小娜、张学杰、罗希珍、徐某、周红、孟莹母女、屈丹、、宋殿洪、梦莹的女儿、程淑梅、葛姓女学员等遭绑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2"/>
                        <w:jc w:val="both"/>
                        <w:rPr/>
                      </w:pPr>
                      <w:r>
                        <w:rPr>
                          <w:rFonts w:cs="宋体;SimSun"/>
                          <w:b/>
                          <w:bCs/>
                          <w:color w:val="000000"/>
                          <w:sz w:val="22"/>
                          <w:szCs w:val="22"/>
                          <w:lang w:val="en-US"/>
                        </w:rPr>
                        <w:t>4</w:t>
                      </w:r>
                      <w:r>
                        <w:rPr>
                          <w:rFonts w:cs="宋体;SimSun"/>
                          <w:b/>
                          <w:bCs/>
                          <w:color w:val="000000"/>
                          <w:sz w:val="22"/>
                          <w:szCs w:val="22"/>
                          <w:lang w:val="en-US"/>
                        </w:rPr>
                        <w:t>、延吉市绑架</w:t>
                      </w:r>
                      <w:r>
                        <w:rPr>
                          <w:rFonts w:cs="宋体;SimSun"/>
                          <w:b/>
                          <w:bCs/>
                          <w:color w:val="000000"/>
                          <w:sz w:val="22"/>
                          <w:szCs w:val="22"/>
                          <w:lang w:val="en-US"/>
                        </w:rPr>
                        <w:t>9</w:t>
                      </w:r>
                      <w:r>
                        <w:rPr>
                          <w:rFonts w:cs="宋体;SimSun"/>
                          <w:b/>
                          <w:bCs/>
                          <w:color w:val="000000"/>
                          <w:sz w:val="22"/>
                          <w:szCs w:val="22"/>
                          <w:lang w:val="en-US"/>
                        </w:rPr>
                        <w:t>人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：</w:t>
                      </w:r>
                      <w:r>
                        <w:rPr>
                          <w:rFonts w:cs="宋体;SimSun"/>
                          <w:bCs/>
                          <w:color w:val="000000"/>
                          <w:sz w:val="22"/>
                          <w:szCs w:val="22"/>
                          <w:lang w:val="en-US"/>
                        </w:rPr>
                        <w:t>一月十九日，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王凤芝（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78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岁）、姚淑萍（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68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岁）、贾凯波（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40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多岁，姚淑萍的女儿）、任淑香（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77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岁）、付贵芹（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78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岁）、邴淑芬（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70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多岁）、李桂云（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60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多岁）等遭绑架。</w:t>
                      </w:r>
                      <w:r>
                        <w:rPr>
                          <w:bCs/>
                          <w:color w:val="3B3838"/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2311400</wp:posOffset>
                </wp:positionH>
                <wp:positionV relativeFrom="paragraph">
                  <wp:posOffset>23495</wp:posOffset>
                </wp:positionV>
                <wp:extent cx="2095500" cy="59982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998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72.3pt;mso-wrap-distance-left:9.05pt;mso-wrap-distance-right:9.05pt;mso-wrap-distance-top:0pt;mso-wrap-distance-bottom:0pt;margin-top:1.85pt;mso-position-vertical-relative:text;margin-left:18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tabs>
          <w:tab w:val="clear" w:pos="708"/>
          <w:tab w:val="left" w:pos="8670" w:leader="none"/>
        </w:tabs>
        <w:rPr/>
      </w:pPr>
      <w:r>
        <w:rPr/>
        <w:tab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120015</wp:posOffset>
                </wp:positionV>
                <wp:extent cx="6776085" cy="277495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480"/>
                            <a:ext cx="677664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8月10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吉林省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9.45pt;width:533.55pt;height:21.85pt" coordorigin="7,189" coordsize="10671,437">
                <v:shape id="shape_0" stroked="t" o:allowincell="f" style="position:absolute;left:7;top:624;width:10671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7;top:189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8月10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吉林省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8;top:291;width:1275;height:21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131445</wp:posOffset>
                </wp:positionV>
                <wp:extent cx="2095500" cy="790765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90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3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22.65pt;mso-wrap-distance-left:9.05pt;mso-wrap-distance-right:9.05pt;mso-wrap-distance-top:0pt;mso-wrap-distance-bottom:0pt;margin-top:10.35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2338070</wp:posOffset>
                </wp:positionH>
                <wp:positionV relativeFrom="paragraph">
                  <wp:posOffset>144780</wp:posOffset>
                </wp:positionV>
                <wp:extent cx="2095500" cy="697992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97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4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49.6pt;mso-wrap-distance-left:9.05pt;mso-wrap-distance-right:9.05pt;mso-wrap-distance-top:0pt;mso-wrap-distance-bottom:0pt;margin-top:11.4pt;mso-position-vertical-relative:text;margin-left:184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4679950</wp:posOffset>
                </wp:positionH>
                <wp:positionV relativeFrom="paragraph">
                  <wp:posOffset>144780</wp:posOffset>
                </wp:positionV>
                <wp:extent cx="2095500" cy="68897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88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5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42.5pt;mso-wrap-distance-left:9.05pt;mso-wrap-distance-right:9.05pt;mso-wrap-distance-top:0pt;mso-wrap-distance-bottom:0pt;margin-top:11.4pt;mso-position-vertical-relative:text;margin-left:368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tabs>
          <w:tab w:val="clear" w:pos="708"/>
          <w:tab w:val="left" w:pos="4875" w:leader="none"/>
        </w:tabs>
        <w:rPr/>
      </w:pPr>
      <w:r>
        <w:rPr/>
        <w:tab/>
      </w:r>
    </w:p>
    <w:p>
      <w:pPr>
        <w:pStyle w:val="Style13"/>
        <w:tabs>
          <w:tab w:val="clear" w:pos="708"/>
          <w:tab w:val="left" w:pos="5040" w:leader="none"/>
          <w:tab w:val="left" w:pos="7155" w:leader="none"/>
        </w:tabs>
        <w:rPr/>
      </w:pPr>
      <w:r>
        <w:rPr/>
        <w:tab/>
        <w:tab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>
          <w:color w:val="FFD966"/>
        </w:rPr>
      </w:pPr>
      <w:r>
        <w:rPr>
          <w:color w:val="FFD966"/>
        </w:rPr>
      </w:r>
    </w:p>
    <w:p>
      <w:pPr>
        <w:pStyle w:val="Style13"/>
        <w:rPr>
          <w:color w:val="FFD966"/>
        </w:rPr>
      </w:pPr>
      <w:r>
        <w:rPr>
          <w:color w:val="FFD966"/>
        </w:rPr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Normal"/>
        <w:tabs>
          <w:tab w:val="clear" w:pos="708"/>
          <w:tab w:val="left" w:pos="7815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11400</wp:posOffset>
                </wp:positionH>
                <wp:positionV relativeFrom="paragraph">
                  <wp:posOffset>342900</wp:posOffset>
                </wp:positionV>
                <wp:extent cx="4528820" cy="2289175"/>
                <wp:effectExtent l="3810" t="3810" r="5752465" b="317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8800" cy="2289240"/>
                          <a:chOff x="0" y="0"/>
                          <a:chExt cx="4528800" cy="228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86320" cy="2289240"/>
                          </a:xfrm>
                          <a:prstGeom prst="roundRect">
                            <a:avLst>
                              <a:gd name="adj" fmla="val 8125"/>
                            </a:avLst>
                          </a:prstGeom>
                          <a:solidFill>
                            <a:srgbClr val="fff9dd"/>
                          </a:solidFill>
                          <a:ln w="648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480" y="516240"/>
                            <a:ext cx="4486320" cy="176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61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法轮功是1992年由李洪志先生在长春所传出的佛家修炼大法。法轮功是完整的一套性命双修的法门，以宇宙最高特性真、善、忍为修炼原则。强调心性修炼，修炼人从好人做起，努力按照真、善、忍标准要求个人心性的提高，还包含五套缓慢、优美的功法动作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61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法轮功不收分文，义务教功，一切活动都是公开且免费。所有法轮大法书籍和影像资料，都可以免费从互联网下载、复制。法轮功修炼不重形式，学炼者想学就学，不想学就走，没有名册，来去自由。目前法轮功已传遍世界一百多个国家和地区，上亿人学炼。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未标题-1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783720" y="111600"/>
                            <a:ext cx="504360" cy="40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16880" y="80640"/>
                            <a:ext cx="2378880" cy="44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580"/>
                                <w:rPr/>
                              </w:pPr>
                              <w:r>
                                <w:rPr>
                                  <w:kern w:val="2"/>
                                  <w:spacing w:val="18"/>
                                  <w:sz w:val="56"/>
                                  <w:szCs w:val="56"/>
                                  <w:rFonts w:ascii="隶书" w:hAnsi="隶书" w:eastAsia="隶书" w:cs="Times New Roman"/>
                                  <w:color w:val="auto"/>
                                  <w:lang w:val="de-DE" w:eastAsia="zh-CN" w:bidi="ar-SA"/>
                                </w:rPr>
                                <w:t>走近法轮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未标题-1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22160" y="111600"/>
                            <a:ext cx="504360" cy="40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pt;margin-top:27pt;width:356.6pt;height:180.25pt" coordorigin="3640,540" coordsize="7132,3605">
                <v:roundrect id="shape_0" fillcolor="#fff9dd" stroked="t" o:allowincell="f" style="position:absolute;left:3640;top:540;width:7064;height:3604;mso-wrap-style:none;v-text-anchor:middle">
                  <v:fill o:detectmouseclick="t" type="solid" color2="#000622"/>
                  <v:stroke color="#ff9900" weight="6480" joinstyle="miter" endcap="flat"/>
                  <w10:wrap type="none"/>
                </v:roundrect>
                <v:shape id="shape_0" stroked="f" o:allowincell="f" style="position:absolute;left:3707;top:1353;width:7064;height:27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61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法轮功是1992年由李洪志先生在长春所传出的佛家修炼大法。法轮功是完整的一套性命双修的法门，以宇宙最高特性真、善、忍为修炼原则。强调心性修炼，修炼人从好人做起，努力按照真、善、忍标准要求个人心性的提高，还包含五套缓慢、优美的功法动作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61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法轮功不收分文，义务教功，一切活动都是公开且免费。所有法轮大法书籍和影像资料，都可以免费从互联网下载、复制。法轮功修炼不重形式，学炼者想学就学，不想学就走，没有名册，来去自由。目前法轮功已传遍世界一百多个国家和地区，上亿人学炼。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未标题-1" stroked="f" o:allowincell="f" style="position:absolute;left:4874;top:716;width:793;height:637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5714;top:667;width:3745;height:7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580"/>
                          <w:rPr/>
                        </w:pPr>
                        <w:r>
                          <w:rPr>
                            <w:kern w:val="2"/>
                            <w:spacing w:val="18"/>
                            <w:sz w:val="56"/>
                            <w:szCs w:val="56"/>
                            <w:rFonts w:ascii="隶书" w:hAnsi="隶书" w:eastAsia="隶书" w:cs="Times New Roman"/>
                            <w:color w:val="auto"/>
                            <w:lang w:val="de-DE" w:eastAsia="zh-CN" w:bidi="ar-SA"/>
                          </w:rPr>
                          <w:t>走近法轮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未标题-1" stroked="f" o:allowincell="f" style="position:absolute;left:9029;top:716;width:793;height:637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7">
            <wp:simplePos x="0" y="0"/>
            <wp:positionH relativeFrom="margin">
              <wp:align>left</wp:align>
            </wp:positionH>
            <wp:positionV relativeFrom="paragraph">
              <wp:posOffset>88265</wp:posOffset>
            </wp:positionV>
            <wp:extent cx="2143125" cy="142875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6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620" w:leader="none"/>
        </w:tabs>
        <w:spacing w:before="0" w:after="200"/>
        <w:rPr/>
      </w:pPr>
      <w:r>
        <w:rPr/>
        <w:tab/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方正粗宋简体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华文细黑">
    <w:charset w:val="86"/>
    <w:family w:val="auto"/>
    <w:pitch w:val="variable"/>
  </w:font>
  <w:font w:name="隶书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sz w:val="26"/>
      <w:szCs w:val="24"/>
    </w:rPr>
  </w:style>
  <w:style w:type="character" w:styleId="CharChar3">
    <w:name w:val=" Char Char3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5">
    <w:name w:val=" Char Char5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2">
    <w:name w:val=" Char Char2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character" w:styleId="Articlebody1">
    <w:name w:val="articlebody1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CharCharCharCharChar">
    <w:name w:val="articletitle Char Char Char Char Char"/>
    <w:qFormat/>
    <w:rPr>
      <w:rFonts w:cs="宋体;SimSun"/>
      <w:sz w:val="24"/>
      <w:szCs w:val="24"/>
    </w:rPr>
  </w:style>
  <w:style w:type="character" w:styleId="HTMLTypewriter">
    <w:name w:val="HTML Typewriter"/>
    <w:qFormat/>
    <w:rPr>
      <w:rFonts w:ascii="宋体;SimSun" w:hAnsi="宋体;SimSun" w:eastAsia="宋体;SimSun" w:cs="宋体;SimSun"/>
      <w:sz w:val="24"/>
      <w:szCs w:val="24"/>
    </w:rPr>
  </w:style>
  <w:style w:type="character" w:styleId="CharChar1">
    <w:name w:val=" Char Char1"/>
    <w:qFormat/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</w:rPr>
  </w:style>
  <w:style w:type="character" w:styleId="4Char">
    <w:name w:val="样式4 Char"/>
    <w:qFormat/>
    <w:rPr>
      <w:rFonts w:ascii="方正粗宋简体" w:hAnsi="方正粗宋简体" w:eastAsia="方正粗宋简体" w:cs="华文楷体"/>
      <w:bCs/>
      <w:spacing w:val="6"/>
      <w:sz w:val="26"/>
      <w:szCs w:val="21"/>
    </w:rPr>
  </w:style>
  <w:style w:type="character" w:styleId="3Char">
    <w:name w:val="样式3 Char"/>
    <w:qFormat/>
    <w:rPr>
      <w:color w:val="000000"/>
      <w:spacing w:val="-6"/>
      <w:w w:val="110"/>
      <w:kern w:val="2"/>
      <w:sz w:val="23"/>
      <w:szCs w:val="21"/>
    </w:rPr>
  </w:style>
  <w:style w:type="character" w:styleId="CharChar">
    <w:name w:val=" Char Char"/>
    <w:qFormat/>
    <w:rPr>
      <w:sz w:val="26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ArticletitleCharCharCharChar">
    <w:name w:val="articletitle Char Char Char Char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BodyText3">
    <w:name w:val="Body Text 3"/>
    <w:basedOn w:val="Normal"/>
    <w:qFormat/>
    <w:pPr>
      <w:snapToGrid w:val="false"/>
      <w:spacing w:lineRule="exact" w:line="280" w:before="0" w:after="0"/>
      <w:ind w:firstLine="200"/>
      <w:jc w:val="both"/>
    </w:pPr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  <w:lang w:val="en-US"/>
    </w:rPr>
  </w:style>
  <w:style w:type="paragraph" w:styleId="4">
    <w:name w:val="样式4"/>
    <w:basedOn w:val="Normal"/>
    <w:qFormat/>
    <w:pPr>
      <w:snapToGrid w:val="false"/>
      <w:spacing w:lineRule="auto" w:line="240" w:before="65" w:after="32"/>
      <w:jc w:val="center"/>
    </w:pPr>
    <w:rPr>
      <w:rFonts w:ascii="方正粗宋简体" w:hAnsi="方正粗宋简体" w:eastAsia="方正粗宋简体" w:cs="华文楷体"/>
      <w:bCs/>
      <w:spacing w:val="6"/>
      <w:szCs w:val="21"/>
      <w:lang w:val="en-US"/>
    </w:rPr>
  </w:style>
  <w:style w:type="paragraph" w:styleId="7">
    <w:name w:val="样式7"/>
    <w:basedOn w:val="Normal"/>
    <w:qFormat/>
    <w:pPr>
      <w:snapToGrid w:val="false"/>
      <w:spacing w:lineRule="exact" w:line="330" w:before="0" w:after="0"/>
      <w:ind w:firstLine="455"/>
      <w:jc w:val="both"/>
    </w:pPr>
    <w:rPr>
      <w:rFonts w:ascii="Times New Roman" w:hAnsi="Times New Roman" w:cs="Times New Roman"/>
      <w:color w:val="000000"/>
      <w:kern w:val="2"/>
      <w:sz w:val="23"/>
      <w:szCs w:val="21"/>
      <w:lang w:val="en-US"/>
    </w:rPr>
  </w:style>
  <w:style w:type="paragraph" w:styleId="3">
    <w:name w:val="样式3"/>
    <w:basedOn w:val="TextBody"/>
    <w:qFormat/>
    <w:pPr>
      <w:snapToGrid w:val="false"/>
      <w:spacing w:lineRule="exact" w:line="336" w:before="0" w:after="0"/>
      <w:ind w:firstLine="200"/>
      <w:jc w:val="both"/>
    </w:pPr>
    <w:rPr>
      <w:color w:val="000000"/>
      <w:spacing w:val="-6"/>
      <w:w w:val="110"/>
      <w:kern w:val="2"/>
      <w:sz w:val="23"/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23:30:00Z</dcterms:created>
  <dc:creator/>
  <dc:description/>
  <cp:keywords/>
  <dc:language>en-US</dc:language>
  <cp:lastModifiedBy>andre</cp:lastModifiedBy>
  <cp:lastPrinted>2024-08-09T18:19:00Z</cp:lastPrinted>
  <dcterms:modified xsi:type="dcterms:W3CDTF">2024-08-09T23:19:00Z</dcterms:modified>
  <cp:revision>4</cp:revision>
  <dc:subject/>
  <dc:title/>
</cp:coreProperties>
</file>