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347980</wp:posOffset>
                  </wp:positionV>
                  <wp:extent cx="6800850" cy="8713470"/>
                  <wp:effectExtent l="1270" t="0" r="16308070" b="0"/>
                  <wp:wrapNone/>
                  <wp:docPr id="3" name=""/>
                  <a:graphic xmlns:a="http://schemas.openxmlformats.org/drawingml/2006/main">
                    <a:graphicData uri="http://schemas.microsoft.com/office/word/2010/wordprocessingGroup">
                      <wpg:wgp>
                        <wpg:cNvGrpSpPr/>
                        <wpg:grpSpPr>
                          <a:xfrm>
                            <a:off x="0" y="0"/>
                            <a:ext cx="6800760" cy="8713440"/>
                            <a:chOff x="0" y="0"/>
                            <a:chExt cx="6800760" cy="8713440"/>
                          </a:xfrm>
                        </wpg:grpSpPr>
                        <wps:wsp>
                          <wps:cNvSpPr txBox="1"/>
                          <wps:spPr>
                            <a:xfrm>
                              <a:off x="12600" y="4956840"/>
                              <a:ext cx="2095560" cy="368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三岁，在修炼法轮大法前我疾病缠身，全身几乎没有一点好地方，头疼、心脏病、肾病、浑身肿等等，几大医院都去看了，也没看好，挣点钱也都叫我花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朋友邀我去看大法师父的讲法录像，看后我就感觉太好了，用什么语言都无法表达那个激动的心情，那是一九九五年六月份。从此以后无论是家里家外，我都按照大法的要求去做，处处考虑别人，按真善忍做好人，身体上所有的疾病也都不翼而飞。</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w:t>
                                </w:r>
                                <w:r>
                                  <w:rPr>
                                    <w:kern w:val="2"/>
                                    <w:sz w:val="24"/>
                                    <w:szCs w:val="22"/>
                                    <w:rFonts w:ascii="黑体;SimHei" w:hAnsi="黑体;SimHei" w:eastAsia="黑体;SimHei" w:cs="Times New Roman"/>
                                    <w:color w:val="996600"/>
                                    <w:lang w:val="en-US" w:eastAsia="zh-CN" w:bidi="ar-SA"/>
                                  </w:rPr>
                                  <w:t>修大法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冬天，雪下的特别大，天刚蒙蒙亮，我就看见我们小区的清扫员一个人躬着腰在扫雪，我就</w:t>
                                </w:r>
                              </w:p>
                            </w:txbxContent>
                          </wps:txbx>
                          <wps:bodyPr wrap="square" lIns="0" rIns="0" tIns="0" bIns="0" anchor="t">
                            <a:noAutofit/>
                          </wps:bodyPr>
                        </wps:wsp>
                        <wps:wsp>
                          <wps:cNvSpPr txBox="1"/>
                          <wps:spPr>
                            <a:xfrm>
                              <a:off x="2351520" y="772200"/>
                              <a:ext cx="2095560" cy="785880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下楼帮她扫。雪扫完了，社区主任来</w:t>
                                </w:r>
                                <w:r>
                                  <w:rPr>
                                    <w:kern w:val="2"/>
                                    <w:sz w:val="22"/>
                                    <w:szCs w:val="22"/>
                                    <w:spacing w:val="-14"/>
                                    <w:rFonts w:ascii="宋体;SimSun" w:hAnsi="宋体;SimSun" w:eastAsia="宋体;SimSun" w:cs="宋体;SimSun"/>
                                    <w:color w:val="auto"/>
                                    <w:lang w:val="en-US" w:eastAsia="zh-CN" w:bidi="ar-SA"/>
                                  </w:rPr>
                                  <w:t>了，问清扫员：你咋扫的这么快呢？清扫员说：“是法轮功学员帮我扫的。这个小区前楼后楼什么样的干部都有，没有一个下来帮我扫的”。</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外甥媳妇在县城开一个宾馆，有一次，我买了点东西去看她，我要回家的时候，我从楼上往下走，看到地上有钱，我就想，有一个屋里有打麻将的，可能是他们掉的，我就捡起来送到楼上给我外甥媳妇了。我外甥媳妇感慨的说：姨呀！法轮大法这么好啊！怎么捡钱，捡到什么都不要啊！现在哪有这样的人啊！这法轮功太了不起了！她接着说：姨，你拿着用呗！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们捡多少钱都不要，不是自己的东西，不拿。我外甥媳妇激动的走到打麻将那屋说：你们看看，我姨修法轮功，捡的钱都送上来了，你们能这样吗？咱们谁捡钱能给别人？不可能！屋里打麻将的人都说：这法轮功真是不一样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我娘家那边排行是老大。那年，我父亲去世了，我弟弟妹妹们就开个家庭会，说还有点家产大家分分。我在默默的干活，做饭、刷碗、收拾屋子。这时我弟媳就喊我：姐姐过来，爹娘（我娘已先去世了）都走了，还有点家产，咱们分分，过来吧。我就过去了，大家都在那坐着，我就说：弟弟妹妹呀！我们大法弟子是修真善忍的，师父要我们做事处处想到别人，为别人好，为所有天下的人好，咱</w:t>
                                </w:r>
                              </w:p>
                            </w:txbxContent>
                          </wps:txbx>
                          <wps:bodyPr wrap="square" lIns="0" rIns="0" tIns="0" bIns="0" anchor="t">
                            <a:noAutofit/>
                          </wps:bodyPr>
                        </wps:wsp>
                        <wps:wsp>
                          <wps:cNvSpPr txBox="1"/>
                          <wps:spPr>
                            <a:xfrm>
                              <a:off x="4705200" y="0"/>
                              <a:ext cx="2095560" cy="871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产你们分了吧，我一分钱不要。我弟媳说：你们看看大姐，你们也赶快炼法轮功吧，如果咱们都修法轮功，就没有在这坐着分家产的事了，你看大姐，一分钱不要，她要不修法轮功，她能不要吗？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为咱们大家着想啊！</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w:t>
                                </w:r>
                                <w:r>
                                  <w:rPr>
                                    <w:kern w:val="2"/>
                                    <w:sz w:val="24"/>
                                    <w:szCs w:val="22"/>
                                    <w:rFonts w:ascii="黑体;SimHei" w:hAnsi="黑体;SimHei" w:eastAsia="黑体;SimHei" w:cs="Times New Roman"/>
                                    <w:color w:val="996600"/>
                                    <w:lang w:val="en-US" w:eastAsia="zh-CN" w:bidi="ar-SA"/>
                                  </w:rPr>
                                  <w:t>亲人在大法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有个外甥女听信了中共的造谣宣传，一直对大法有误解。后来这个外甥女感觉身体不适，就到县医院、外地医院去看，都一致诊断为恶性卵巢瘤，就是卵巢癌，还拍了片子。后来又到我所在的城市来看，也是同样的诊断。她家在农村，家里很困难，没有什么钱了。她就想死，不想活了。她和她姨夫（我丈夫）说：我不想活了，别说我家没钱，就是有钱也治不好，我不治了，我就这样了，我去死了。我丈夫说：你不可能死，孩子，上我家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到了我家后，我大女儿就给她讲真相，并告诉她大法是来救人的，你一定相信大法好、能救命。我师父不治病，但是我师父能救你，我给你个小音箱，这里讲的都是法轮功真相，你听听法轮功到底是怎么回事，大法弟子都是怎么去做好人的。她带着小音箱就回去了。她回去后就天天听小音箱、天天念“法轮大法好，真善忍好”九字真言。不到两个月，她感觉身体好了，她就拿着片子到她以前到过的医院又统统检查了一遍，却发现那个恶性肿瘤不见了，医生也奇怪，没法解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回家后告诉她的邻居说她的病是念“法轮大法好，真善忍好”念好的。她的邻居们就都向她要小音箱听。后来我就给我外甥女打电话，我说谁救的你，她发自内心的说是法轮大法救了我，真是法轮大法救了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28160"/>
                              <a:ext cx="4454640" cy="4255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修大法做好人   亲人受益</w:t>
                                </w:r>
                              </w:p>
                            </w:txbxContent>
                          </wps:txbx>
                          <wps:bodyPr wrap="none" lIns="158760" rIns="158760" tIns="82440" bIns="82440" anchor="t">
                            <a:prstTxWarp prst="textPlain">
                              <a:avLst>
                                <a:gd name="adj" fmla="val 50000"/>
                              </a:avLst>
                            </a:prstTxWarp>
                            <a:noAutofit/>
                          </wps:bodyPr>
                        </wps:wsp>
                        <wpg:grpSp>
                          <wpg:cNvGrpSpPr/>
                          <wpg:grpSpPr>
                            <a:xfrm>
                              <a:off x="14760" y="623520"/>
                              <a:ext cx="2700000" cy="4213080"/>
                            </a:xfrm>
                          </wpg:grpSpPr>
                          <pic:pic xmlns:pic="http://schemas.openxmlformats.org/drawingml/2006/picture">
                            <pic:nvPicPr>
                              <pic:cNvPr id="1" name="图片 1" descr="C:\Users\User\Desktop\11 - 副本.png"/>
                              <pic:cNvPicPr/>
                            </pic:nvPicPr>
                            <pic:blipFill>
                              <a:blip r:embed="rId4"/>
                              <a:srcRect l="0" t="0" r="2340" b="0"/>
                              <a:stretch/>
                            </pic:blipFill>
                            <pic:spPr>
                              <a:xfrm>
                                <a:off x="0" y="0"/>
                                <a:ext cx="2700000" cy="4213080"/>
                              </a:xfrm>
                              <a:prstGeom prst="rect">
                                <a:avLst/>
                              </a:prstGeom>
                              <a:ln w="0">
                                <a:noFill/>
                              </a:ln>
                            </pic:spPr>
                          </pic:pic>
                          <wps:wsp>
                            <wps:cNvSpPr txBox="1"/>
                            <wps:spPr>
                              <a:xfrm>
                                <a:off x="2185560" y="133560"/>
                                <a:ext cx="443160" cy="199404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宋体;SimSun"/>
                                      <w:color w:val="auto"/>
                                      <w:lang w:val="en-US" w:eastAsia="zh-CN" w:bidi="ar-SA"/>
                                    </w:rPr>
                                    <w:t>文／黑龙江大法弟子</w:t>
                                  </w:r>
                                </w:p>
                              </w:txbxContent>
                            </wps:txbx>
                            <wps:bodyPr wrap="square" anchor="t" vert="eaVert">
                              <a:noAutofit/>
                            </wps:bodyPr>
                          </wps:wsp>
                        </wpg:grpSp>
                      </wpg:wgp>
                    </a:graphicData>
                  </a:graphic>
                </wp:anchor>
              </w:drawing>
            </mc:Choice>
            <mc:Fallback>
              <w:pict>
                <v:group id="shape_0" style="position:absolute;margin-left:-1.15pt;margin-top:27.4pt;width:535.45pt;height:686.1pt" coordorigin="-23,548" coordsize="10709,13722">
                  <v:shape id="shape_0" stroked="f" o:allowincell="f" style="position:absolute;left:-3;top:8354;width:3299;height:58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三岁，在修炼法轮大法前我疾病缠身，全身几乎没有一点好地方，头疼、心脏病、肾病、浑身肿等等，几大医院都去看了，也没看好，挣点钱也都叫我花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朋友邀我去看大法师父的讲法录像，看后我就感觉太好了，用什么语言都无法表达那个激动的心情，那是一九九五年六月份。从此以后无论是家里家外，我都按照大法的要求去做，处处考虑别人，按真善忍做好人，身体上所有的疾病也都不翼而飞。</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w:t>
                          </w:r>
                          <w:r>
                            <w:rPr>
                              <w:kern w:val="2"/>
                              <w:sz w:val="24"/>
                              <w:szCs w:val="22"/>
                              <w:rFonts w:ascii="黑体;SimHei" w:hAnsi="黑体;SimHei" w:eastAsia="黑体;SimHei" w:cs="Times New Roman"/>
                              <w:color w:val="996600"/>
                              <w:lang w:val="en-US" w:eastAsia="zh-CN" w:bidi="ar-SA"/>
                            </w:rPr>
                            <w:t>修大法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冬天，雪下的特别大，天刚蒙蒙亮，我就看见我们小区的清扫员一个人躬着腰在扫雪，我就</w:t>
                          </w:r>
                        </w:p>
                      </w:txbxContent>
                    </v:textbox>
                    <v:fill o:detectmouseclick="t" on="false"/>
                    <v:stroke color="#3465a4" joinstyle="round" endcap="flat"/>
                    <w10:wrap type="none"/>
                  </v:shape>
                  <v:shape id="shape_0" stroked="f" o:allowincell="f" style="position:absolute;left:3680;top:1764;width:3299;height:12375;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下楼帮她扫。雪扫完了，社区主任来</w:t>
                          </w:r>
                          <w:r>
                            <w:rPr>
                              <w:kern w:val="2"/>
                              <w:sz w:val="22"/>
                              <w:szCs w:val="22"/>
                              <w:spacing w:val="-14"/>
                              <w:rFonts w:ascii="宋体;SimSun" w:hAnsi="宋体;SimSun" w:eastAsia="宋体;SimSun" w:cs="宋体;SimSun"/>
                              <w:color w:val="auto"/>
                              <w:lang w:val="en-US" w:eastAsia="zh-CN" w:bidi="ar-SA"/>
                            </w:rPr>
                            <w:t>了，问清扫员：你咋扫的这么快呢？清扫员说：“是法轮功学员帮我扫的。这个小区前楼后楼什么样的干部都有，没有一个下来帮我扫的”。</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外甥媳妇在县城开一个宾馆，有一次，我买了点东西去看她，我要回家的时候，我从楼上往下走，看到地上有钱，我就想，有一个屋里有打麻将的，可能是他们掉的，我就捡起来送到楼上给我外甥媳妇了。我外甥媳妇感慨的说：姨呀！法轮大法这么好啊！怎么捡钱，捡到什么都不要啊！现在哪有这样的人啊！这法轮功太了不起了！她接着说：姨，你拿着用呗！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们捡多少钱都不要，不是自己的东西，不拿。我外甥媳妇激动的走到打麻将那屋说：你们看看，我姨修法轮功，捡的钱都送上来了，你们能这样吗？咱们谁捡钱能给别人？不可能！屋里打麻将的人都说：这法轮功真是不一样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我娘家那边排行是老大。那年，我父亲去世了，我弟弟妹妹们就开个家庭会，说还有点家产大家分分。我在默默的干活，做饭、刷碗、收拾屋子。这时我弟媳就喊我：姐姐过来，爹娘（我娘已先去世了）都走了，还有点家产，咱们分分，过来吧。我就过去了，大家都在那坐着，我就说：弟弟妹妹呀！我们大法弟子是修真善忍的，师父要我们做事处处想到别人，为别人好，为所有天下的人好，咱</w:t>
                          </w:r>
                        </w:p>
                      </w:txbxContent>
                    </v:textbox>
                    <v:fill o:detectmouseclick="t" on="false"/>
                    <v:stroke color="#3465a4" joinstyle="round" endcap="flat"/>
                    <w10:wrap type="none"/>
                  </v:shape>
                  <v:shape id="shape_0" stroked="f" o:allowincell="f" style="position:absolute;left:7387;top:548;width:3299;height:137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产你们分了吧，我一分钱不要。我弟媳说：你们看看大姐，你们也赶快炼法轮功吧，如果咱们都修法轮功，就没有在这坐着分家产的事了，你看大姐，一分钱不要，她要不修法轮功，她能不要吗？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为咱们大家着想啊！</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w:t>
                          </w:r>
                          <w:r>
                            <w:rPr>
                              <w:kern w:val="2"/>
                              <w:sz w:val="24"/>
                              <w:szCs w:val="22"/>
                              <w:rFonts w:ascii="黑体;SimHei" w:hAnsi="黑体;SimHei" w:eastAsia="黑体;SimHei" w:cs="Times New Roman"/>
                              <w:color w:val="996600"/>
                              <w:lang w:val="en-US" w:eastAsia="zh-CN" w:bidi="ar-SA"/>
                            </w:rPr>
                            <w:t>亲人在大法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有个外甥女听信了中共的造谣宣传，一直对大法有误解。后来这个外甥女感觉身体不适，就到县医院、外地医院去看，都一致诊断为恶性卵巢瘤，就是卵巢癌，还拍了片子。后来又到我所在的城市来看，也是同样的诊断。她家在农村，家里很困难，没有什么钱了。她就想死，不想活了。她和她姨夫（我丈夫）说：我不想活了，别说我家没钱，就是有钱也治不好，我不治了，我就这样了，我去死了。我丈夫说：你不可能死，孩子，上我家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到了我家后，我大女儿就给她讲真相，并告诉她大法是来救人的，你一定相信大法好、能救命。我师父不治病，但是我师父能救你，我给你个小音箱，这里讲的都是法轮功真相，你听听法轮功到底是怎么回事，大法弟子都是怎么去做好人的。她带着小音箱就回去了。她回去后就天天听小音箱、天天念“法轮大法好，真善忍好”九字真言。不到两个月，她感觉身体好了，她就拿着片子到她以前到过的医院又统统检查了一遍，却发现那个恶性肿瘤不见了，医生也奇怪，没法解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回家后告诉她的邻居说她的病是念“法轮大法好，真善忍好”念好的。她的邻居们就都向她要小音箱听。后来我就给我外甥女打电话，我说谁救的你，她发自内心的说是法轮大法救了我，真是法轮大法救了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3;top:750;width:7014;height:669;mso-wrap-style:none;v-text-anchor:middle" type="_x0000_t136">
                    <v:path textpathok="t"/>
                    <v:textpath on="t" fitshape="t" string="修大法做好人   亲人受益" style="font-family:&quot;方正大黑简体&quot;;font-size:24pt"/>
                    <v:fill o:detectmouseclick="t" type="solid" color2="#6699ff"/>
                    <v:stroke color="#3465a4" joinstyle="round" endcap="flat"/>
                    <v:shadow on="t" obscured="f" color="white"/>
                    <w10:wrap type="none"/>
                  </v:shape>
                  <v:group id="shape_0" style="position:absolute;left:0;top:1530;width:4252;height:6635">
                    <v:shape id="shape_0" ID="图片 1" stroked="f" o:allowincell="f" style="position:absolute;left:0;top:1530;width:4251;height:6634;mso-wrap-style:none;v-text-anchor:middle" type="_x0000_t75">
                      <v:imagedata r:id="rId5" o:detectmouseclick="t"/>
                      <v:stroke color="#3465a4" joinstyle="round" endcap="flat"/>
                      <w10:wrap type="none"/>
                    </v:shape>
                    <v:shape id="shape_0" stroked="f" o:allowincell="f" style="position:absolute;left:3442;top:1740;width:697;height:3139;mso-wrap-style:square;v-text-anchor:top" type="_x0000_t202">
                      <v:textbox style="layout-flow:vertical">
                        <w:txbxContent>
                          <w:p>
                            <w:pPr>
                              <w:overflowPunct w:val="false"/>
                              <w:bidi w:val="0"/>
                              <w:spacing w:before="0" w:after="200" w:lineRule="auto" w:line="276"/>
                              <w:rPr/>
                            </w:pPr>
                            <w:r>
                              <w:rPr>
                                <w:kern w:val="2"/>
                                <w:sz w:val="22"/>
                                <w:szCs w:val="22"/>
                                <w:rFonts w:ascii="华文楷体" w:hAnsi="华文楷体" w:eastAsia="华文楷体" w:cs="宋体;SimSun"/>
                                <w:color w:val="auto"/>
                                <w:lang w:val="en-US" w:eastAsia="zh-CN" w:bidi="ar-SA"/>
                              </w:rPr>
                              <w:t>文／黑龙江大法弟子</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63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25pt;width:533.55pt;height:21.85pt" coordorigin="0,325" coordsize="10671,437">
                <v:shape id="shape_0" stroked="f" o:allowincell="f" style="position:absolute;left:0;top:3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0;width:10670;height:1" type="_x0000_t32">
                  <v:stroke color="black" joinstyle="miter" endcap="flat"/>
                  <v:fill o:detectmouseclick="t" on="false"/>
                  <w10:wrap type="none"/>
                </v:shape>
                <v:shape id="shape_0" stroked="f" o:allowincell="f" style="position:absolute;left:9381;top:42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73.7pt;width:533.45pt;height:26.9pt;mso-wrap-style:none;v-text-anchor:middle;mso-position-horizontal-relative:margin;mso-position-vertical-relative:margin" type="_x0000_t136">
            <v:path textpathok="t"/>
            <v:textpath on="t" fitshape="t" string="天津法轮功学员赵秀芳、高春平被冤判" style="font-family:&quot;方正兰亭粗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05050</wp:posOffset>
            </wp:positionH>
            <wp:positionV relativeFrom="paragraph">
              <wp:posOffset>71755</wp:posOffset>
            </wp:positionV>
            <wp:extent cx="2214245" cy="1421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33020</wp:posOffset>
                </wp:positionV>
                <wp:extent cx="2095500" cy="8877935"/>
                <wp:effectExtent l="0" t="0" r="0" b="0"/>
                <wp:wrapNone/>
                <wp:docPr id="10" name="Frame5"/>
                <a:graphic xmlns:a="http://schemas.openxmlformats.org/drawingml/2006/main">
                  <a:graphicData uri="http://schemas.microsoft.com/office/word/2010/wordprocessingShape">
                    <wps:wsp>
                      <wps:cNvSpPr txBox="1"/>
                      <wps:spPr>
                        <a:xfrm>
                          <a:off x="0" y="0"/>
                          <a:ext cx="2095500" cy="887793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近期获知，天津市宁河区法轮功学员赵秀芳、高春平在二零二三年遭宁河区公检法构陷，分别被非法判一年、一年零三个月。高春平现被非法关押在天津女子监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赵秀芳遭受的迫害</w:t>
                            </w:r>
                          </w:p>
                          <w:p>
                            <w:pPr>
                              <w:pStyle w:val="Normal"/>
                              <w:spacing w:lineRule="exact" w:line="300" w:before="0" w:after="0"/>
                              <w:ind w:firstLine="440"/>
                              <w:jc w:val="both"/>
                              <w:rPr/>
                            </w:pPr>
                            <w:r>
                              <w:rPr>
                                <w:sz w:val="22"/>
                                <w:szCs w:val="22"/>
                              </w:rPr>
                              <w:t>赵秀芳，女，</w:t>
                            </w:r>
                            <w:r>
                              <w:rPr>
                                <w:sz w:val="22"/>
                                <w:szCs w:val="22"/>
                              </w:rPr>
                              <w:t>67</w:t>
                            </w:r>
                            <w:r>
                              <w:rPr>
                                <w:sz w:val="22"/>
                                <w:szCs w:val="22"/>
                              </w:rPr>
                              <w:t>岁，在二零二三年六月二十五日，她被当地派出所警察绑架并非法抄家关押在宁河区看守所，遭宁河区公检法构陷、枉判一年。</w:t>
                            </w:r>
                          </w:p>
                          <w:p>
                            <w:pPr>
                              <w:pStyle w:val="Normal"/>
                              <w:spacing w:lineRule="exact" w:line="300" w:before="0" w:after="0"/>
                              <w:ind w:firstLine="440"/>
                              <w:jc w:val="both"/>
                              <w:rPr>
                                <w:sz w:val="22"/>
                                <w:szCs w:val="22"/>
                              </w:rPr>
                            </w:pPr>
                            <w:r>
                              <w:rPr>
                                <w:sz w:val="22"/>
                                <w:szCs w:val="22"/>
                              </w:rPr>
                              <w:t>由于中共邪党大搞株连迫害，赵秀芳的丈夫、儿子多年生活在恐惧之中，在赵秀芳从监狱回家时不让她进家门，还恶语相加。赵秀芳痛苦万分，无奈她一直住在外边。</w:t>
                            </w:r>
                          </w:p>
                          <w:p>
                            <w:pPr>
                              <w:pStyle w:val="Normal"/>
                              <w:spacing w:lineRule="exact" w:line="300" w:before="0" w:after="0"/>
                              <w:ind w:firstLine="440"/>
                              <w:jc w:val="both"/>
                              <w:rPr>
                                <w:sz w:val="22"/>
                                <w:szCs w:val="22"/>
                              </w:rPr>
                            </w:pPr>
                            <w:r>
                              <w:rPr>
                                <w:sz w:val="22"/>
                                <w:szCs w:val="22"/>
                              </w:rPr>
                              <w:t>赵秀芳自修炼大法后，遵循真、善、忍做好人，摆脱了疾病的煎熬，身心受益，她吃苦耐劳，操持家务带孙子，谁都知道她是一个大好人。可是被中共邪党迫害的有家不能归，真是让人痛心啊。</w:t>
                            </w:r>
                          </w:p>
                          <w:p>
                            <w:pPr>
                              <w:pStyle w:val="Normal"/>
                              <w:spacing w:lineRule="exact" w:line="300" w:before="0" w:after="0"/>
                              <w:ind w:firstLine="440"/>
                              <w:jc w:val="both"/>
                              <w:rPr>
                                <w:sz w:val="22"/>
                                <w:szCs w:val="22"/>
                              </w:rPr>
                            </w:pPr>
                            <w:r>
                              <w:rPr>
                                <w:sz w:val="22"/>
                                <w:szCs w:val="22"/>
                              </w:rPr>
                              <w:t>早在二零一八年三月十三日，赵秀芳在拨打语音电话时被警察绑架，同年十月被非法判刑一年半：同时被非法判刑的还有裴淑红、杨桂荣、李孟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高春平遭受的迫害</w:t>
                            </w:r>
                          </w:p>
                          <w:p>
                            <w:pPr>
                              <w:pStyle w:val="Normal"/>
                              <w:spacing w:lineRule="exact" w:line="300" w:before="0" w:after="0"/>
                              <w:ind w:firstLine="440"/>
                              <w:jc w:val="both"/>
                              <w:rPr/>
                            </w:pPr>
                            <w:r>
                              <w:rPr>
                                <w:sz w:val="22"/>
                                <w:szCs w:val="22"/>
                              </w:rPr>
                              <w:t>高春平，</w:t>
                            </w:r>
                            <w:r>
                              <w:rPr>
                                <w:sz w:val="22"/>
                                <w:szCs w:val="22"/>
                              </w:rPr>
                              <w:t>60</w:t>
                            </w:r>
                            <w:r>
                              <w:rPr>
                                <w:sz w:val="22"/>
                                <w:szCs w:val="22"/>
                              </w:rPr>
                              <w:t>岁。二零二三年七月二十七日，她被芦台派出所警察绑架到宁河区看守所。之前，高春平因讲真相，被受谎言毒害的人举报，她被迫流离失所。</w:t>
                            </w:r>
                          </w:p>
                          <w:p>
                            <w:pPr>
                              <w:pStyle w:val="Normal"/>
                              <w:spacing w:lineRule="exact" w:line="300" w:before="0" w:after="0"/>
                              <w:ind w:firstLine="440"/>
                              <w:jc w:val="both"/>
                              <w:rPr>
                                <w:sz w:val="22"/>
                                <w:szCs w:val="22"/>
                              </w:rPr>
                            </w:pPr>
                            <w:r>
                              <w:rPr>
                                <w:sz w:val="22"/>
                                <w:szCs w:val="22"/>
                              </w:rPr>
                              <w:t>当地警察告诉她家里人让她去派出所签个字见个面，这事就了结了。家人信以为真就将高春平接了回来。结果她到了派出所就被非法扣押，劫持到看守所。遭宁河区公检法构陷被冤判一年零三个月。</w:t>
                            </w:r>
                          </w:p>
                          <w:p>
                            <w:pPr>
                              <w:pStyle w:val="Normal"/>
                              <w:spacing w:lineRule="exact" w:line="300" w:before="0" w:after="0"/>
                              <w:ind w:firstLine="440"/>
                              <w:jc w:val="both"/>
                              <w:rPr>
                                <w:sz w:val="22"/>
                                <w:szCs w:val="22"/>
                              </w:rPr>
                            </w:pPr>
                            <w:r>
                              <w:rPr>
                                <w:sz w:val="22"/>
                                <w:szCs w:val="22"/>
                              </w:rPr>
                              <w:t>早在二零零五年三月三十一日，高春平到一同修家串门，被一群闯进屋的公安人员非法审问，她走脱，流离失所数月才回到家中。</w:t>
                            </w:r>
                          </w:p>
                          <w:p>
                            <w:pPr>
                              <w:pStyle w:val="Normal"/>
                              <w:spacing w:lineRule="exact" w:line="300" w:before="0" w:after="0"/>
                              <w:ind w:firstLine="440"/>
                              <w:jc w:val="both"/>
                              <w:rPr>
                                <w:sz w:val="22"/>
                                <w:szCs w:val="22"/>
                              </w:rPr>
                            </w:pPr>
                            <w:r>
                              <w:rPr>
                                <w:sz w:val="22"/>
                                <w:szCs w:val="22"/>
                              </w:rPr>
                              <w:t>二零一零年八月十五日，高春平与同修王秀文、李春娟、董会月在发真相资料时被警察遭绑架并被非法抄家，后遭宁河区公检法构陷，高春平被非法判刑三年缓刑五年同时还有王秀文被非法判刑三年缓刑四年、李春娟被非法判刑三年缓刑四年、董会月判三年缓刑三年。</w:t>
                            </w:r>
                          </w:p>
                          <w:p>
                            <w:pPr>
                              <w:pStyle w:val="Normal"/>
                              <w:spacing w:lineRule="exact" w:line="300" w:before="0" w:after="0"/>
                              <w:ind w:firstLine="440"/>
                              <w:jc w:val="both"/>
                              <w:rPr>
                                <w:sz w:val="22"/>
                                <w:szCs w:val="22"/>
                              </w:rPr>
                            </w:pPr>
                            <w:r>
                              <w:rPr>
                                <w:sz w:val="22"/>
                                <w:szCs w:val="22"/>
                              </w:rPr>
                              <w:t>二零一四年十二月二十九日，高春平去集市买菜，被后面上来三个警察绑架，因她书包里有法轮功真相资料，警察将她关押在看守所一天，勒索现金三千元。</w:t>
                            </w:r>
                          </w:p>
                          <w:p>
                            <w:pPr>
                              <w:pStyle w:val="Normal"/>
                              <w:spacing w:lineRule="exact" w:line="300" w:before="0" w:after="0"/>
                              <w:ind w:firstLine="440"/>
                              <w:jc w:val="both"/>
                              <w:rPr>
                                <w:sz w:val="22"/>
                                <w:szCs w:val="22"/>
                              </w:rPr>
                            </w:pPr>
                            <w:r>
                              <w:rPr>
                                <w:sz w:val="22"/>
                                <w:szCs w:val="22"/>
                              </w:rPr>
                              <w:t>高春平是一九九九年开始修炼法轮大法的，修炼之前，她身患多种疾病，多方医治无效，再加上家庭矛盾，她一度想轻生。后来机缘巧合修炼了法轮功，不到两个月的时间，她以前的疾病全好了，就象变了一个人，不再痛苦忧伤，按大法真善忍的标准要求自己，身心得到了升华，把名利看淡，做事为别人着想。高春平现在的家庭是重组的，她对现任丈夫的一双儿女视如己出，抚养长大并且把孙子也带大上学，她从无怨言，家庭和睦。亲朋好友都知道她的不易，也都知道是修炼了法轮大法她才会如此的好。</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劝善</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可是，中共邪党及江魔头一伙相互勾结为一己之私，动用了全部国家机器进行了长达二十五年的疯狂、血腥的打压，中共各级不法人员执行迫害政策，颠倒是非善恶，司法机关对法轮功学员不讲法律，非法抓捕、入室抢劫、勒索钱财、捏造罪名构陷，给众多法轮功学员和家庭造成了重大伤害，而且也给国家和人民造成了巨大的灾难。</w:t>
                            </w:r>
                          </w:p>
                          <w:p>
                            <w:pPr>
                              <w:pStyle w:val="Normal"/>
                              <w:spacing w:lineRule="exact" w:line="300" w:before="0" w:after="0"/>
                              <w:ind w:firstLine="440"/>
                              <w:jc w:val="both"/>
                              <w:rPr/>
                            </w:pPr>
                            <w:r>
                              <w:rPr>
                                <w:sz w:val="22"/>
                                <w:szCs w:val="22"/>
                              </w:rPr>
                              <w:t>天网恢恢，疏而不漏，善恶有报。参与迫害法轮佛法的人正在遭报，目前被查落马的中共各类高官，大都是追随江泽民迫害法轮功捞取政治资本的人，有的被判刑、有的跳楼自杀、有的投案自首、有的殃及家人。远的不说，就说天津宁河区已有三位曾任政法委书记已遭恶报毙命，还有一位边均兴，</w:t>
                            </w:r>
                            <w:r>
                              <w:rPr>
                                <w:sz w:val="22"/>
                                <w:szCs w:val="22"/>
                              </w:rPr>
                              <w:t>59</w:t>
                            </w:r>
                            <w:r>
                              <w:rPr>
                                <w:sz w:val="22"/>
                                <w:szCs w:val="22"/>
                              </w:rPr>
                              <w:t>岁，在任被双开，判处有期徒刑十一年，并处罚金</w:t>
                            </w:r>
                            <w:r>
                              <w:rPr>
                                <w:sz w:val="22"/>
                                <w:szCs w:val="22"/>
                              </w:rPr>
                              <w:t>110</w:t>
                            </w:r>
                            <w:r>
                              <w:rPr>
                                <w:sz w:val="22"/>
                                <w:szCs w:val="22"/>
                              </w:rPr>
                              <w:t>万人民币。再次奉劝公检法司等各级官员：停止迫害，善待大法弟子，为自己和家人留一条生路。</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9.05pt;mso-wrap-distance-left:9.05pt;mso-wrap-distance-right:9.05pt;mso-wrap-distance-top:0pt;mso-wrap-distance-bottom:0pt;margin-top:2.6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近期获知，天津市宁河区法轮功学员赵秀芳、高春平在二零二三年遭宁河区公检法构陷，分别被非法判一年、一年零三个月。高春平现被非法关押在天津女子监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赵秀芳遭受的迫害</w:t>
                      </w:r>
                    </w:p>
                    <w:p>
                      <w:pPr>
                        <w:pStyle w:val="Normal"/>
                        <w:spacing w:lineRule="exact" w:line="300" w:before="0" w:after="0"/>
                        <w:ind w:firstLine="440"/>
                        <w:jc w:val="both"/>
                        <w:rPr/>
                      </w:pPr>
                      <w:r>
                        <w:rPr>
                          <w:sz w:val="22"/>
                          <w:szCs w:val="22"/>
                        </w:rPr>
                        <w:t>赵秀芳，女，</w:t>
                      </w:r>
                      <w:r>
                        <w:rPr>
                          <w:sz w:val="22"/>
                          <w:szCs w:val="22"/>
                        </w:rPr>
                        <w:t>67</w:t>
                      </w:r>
                      <w:r>
                        <w:rPr>
                          <w:sz w:val="22"/>
                          <w:szCs w:val="22"/>
                        </w:rPr>
                        <w:t>岁，在二零二三年六月二十五日，她被当地派出所警察绑架并非法抄家关押在宁河区看守所，遭宁河区公检法构陷、枉判一年。</w:t>
                      </w:r>
                    </w:p>
                    <w:p>
                      <w:pPr>
                        <w:pStyle w:val="Normal"/>
                        <w:spacing w:lineRule="exact" w:line="300" w:before="0" w:after="0"/>
                        <w:ind w:firstLine="440"/>
                        <w:jc w:val="both"/>
                        <w:rPr>
                          <w:sz w:val="22"/>
                          <w:szCs w:val="22"/>
                        </w:rPr>
                      </w:pPr>
                      <w:r>
                        <w:rPr>
                          <w:sz w:val="22"/>
                          <w:szCs w:val="22"/>
                        </w:rPr>
                        <w:t>由于中共邪党大搞株连迫害，赵秀芳的丈夫、儿子多年生活在恐惧之中，在赵秀芳从监狱回家时不让她进家门，还恶语相加。赵秀芳痛苦万分，无奈她一直住在外边。</w:t>
                      </w:r>
                    </w:p>
                    <w:p>
                      <w:pPr>
                        <w:pStyle w:val="Normal"/>
                        <w:spacing w:lineRule="exact" w:line="300" w:before="0" w:after="0"/>
                        <w:ind w:firstLine="440"/>
                        <w:jc w:val="both"/>
                        <w:rPr>
                          <w:sz w:val="22"/>
                          <w:szCs w:val="22"/>
                        </w:rPr>
                      </w:pPr>
                      <w:r>
                        <w:rPr>
                          <w:sz w:val="22"/>
                          <w:szCs w:val="22"/>
                        </w:rPr>
                        <w:t>赵秀芳自修炼大法后，遵循真、善、忍做好人，摆脱了疾病的煎熬，身心受益，她吃苦耐劳，操持家务带孙子，谁都知道她是一个大好人。可是被中共邪党迫害的有家不能归，真是让人痛心啊。</w:t>
                      </w:r>
                    </w:p>
                    <w:p>
                      <w:pPr>
                        <w:pStyle w:val="Normal"/>
                        <w:spacing w:lineRule="exact" w:line="300" w:before="0" w:after="0"/>
                        <w:ind w:firstLine="440"/>
                        <w:jc w:val="both"/>
                        <w:rPr>
                          <w:sz w:val="22"/>
                          <w:szCs w:val="22"/>
                        </w:rPr>
                      </w:pPr>
                      <w:r>
                        <w:rPr>
                          <w:sz w:val="22"/>
                          <w:szCs w:val="22"/>
                        </w:rPr>
                        <w:t>早在二零一八年三月十三日，赵秀芳在拨打语音电话时被警察绑架，同年十月被非法判刑一年半：同时被非法判刑的还有裴淑红、杨桂荣、李孟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高春平遭受的迫害</w:t>
                      </w:r>
                    </w:p>
                    <w:p>
                      <w:pPr>
                        <w:pStyle w:val="Normal"/>
                        <w:spacing w:lineRule="exact" w:line="300" w:before="0" w:after="0"/>
                        <w:ind w:firstLine="440"/>
                        <w:jc w:val="both"/>
                        <w:rPr/>
                      </w:pPr>
                      <w:r>
                        <w:rPr>
                          <w:sz w:val="22"/>
                          <w:szCs w:val="22"/>
                        </w:rPr>
                        <w:t>高春平，</w:t>
                      </w:r>
                      <w:r>
                        <w:rPr>
                          <w:sz w:val="22"/>
                          <w:szCs w:val="22"/>
                        </w:rPr>
                        <w:t>60</w:t>
                      </w:r>
                      <w:r>
                        <w:rPr>
                          <w:sz w:val="22"/>
                          <w:szCs w:val="22"/>
                        </w:rPr>
                        <w:t>岁。二零二三年七月二十七日，她被芦台派出所警察绑架到宁河区看守所。之前，高春平因讲真相，被受谎言毒害的人举报，她被迫流离失所。</w:t>
                      </w:r>
                    </w:p>
                    <w:p>
                      <w:pPr>
                        <w:pStyle w:val="Normal"/>
                        <w:spacing w:lineRule="exact" w:line="300" w:before="0" w:after="0"/>
                        <w:ind w:firstLine="440"/>
                        <w:jc w:val="both"/>
                        <w:rPr>
                          <w:sz w:val="22"/>
                          <w:szCs w:val="22"/>
                        </w:rPr>
                      </w:pPr>
                      <w:r>
                        <w:rPr>
                          <w:sz w:val="22"/>
                          <w:szCs w:val="22"/>
                        </w:rPr>
                        <w:t>当地警察告诉她家里人让她去派出所签个字见个面，这事就了结了。家人信以为真就将高春平接了回来。结果她到了派出所就被非法扣押，劫持到看守所。遭宁河区公检法构陷被冤判一年零三个月。</w:t>
                      </w:r>
                    </w:p>
                    <w:p>
                      <w:pPr>
                        <w:pStyle w:val="Normal"/>
                        <w:spacing w:lineRule="exact" w:line="300" w:before="0" w:after="0"/>
                        <w:ind w:firstLine="440"/>
                        <w:jc w:val="both"/>
                        <w:rPr>
                          <w:sz w:val="22"/>
                          <w:szCs w:val="22"/>
                        </w:rPr>
                      </w:pPr>
                      <w:r>
                        <w:rPr>
                          <w:sz w:val="22"/>
                          <w:szCs w:val="22"/>
                        </w:rPr>
                        <w:t>早在二零零五年三月三十一日，高春平到一同修家串门，被一群闯进屋的公安人员非法审问，她走脱，流离失所数月才回到家中。</w:t>
                      </w:r>
                    </w:p>
                    <w:p>
                      <w:pPr>
                        <w:pStyle w:val="Normal"/>
                        <w:spacing w:lineRule="exact" w:line="300" w:before="0" w:after="0"/>
                        <w:ind w:firstLine="440"/>
                        <w:jc w:val="both"/>
                        <w:rPr>
                          <w:sz w:val="22"/>
                          <w:szCs w:val="22"/>
                        </w:rPr>
                      </w:pPr>
                      <w:r>
                        <w:rPr>
                          <w:sz w:val="22"/>
                          <w:szCs w:val="22"/>
                        </w:rPr>
                        <w:t>二零一零年八月十五日，高春平与同修王秀文、李春娟、董会月在发真相资料时被警察遭绑架并被非法抄家，后遭宁河区公检法构陷，高春平被非法判刑三年缓刑五年同时还有王秀文被非法判刑三年缓刑四年、李春娟被非法判刑三年缓刑四年、董会月判三年缓刑三年。</w:t>
                      </w:r>
                    </w:p>
                    <w:p>
                      <w:pPr>
                        <w:pStyle w:val="Normal"/>
                        <w:spacing w:lineRule="exact" w:line="300" w:before="0" w:after="0"/>
                        <w:ind w:firstLine="440"/>
                        <w:jc w:val="both"/>
                        <w:rPr>
                          <w:sz w:val="22"/>
                          <w:szCs w:val="22"/>
                        </w:rPr>
                      </w:pPr>
                      <w:r>
                        <w:rPr>
                          <w:sz w:val="22"/>
                          <w:szCs w:val="22"/>
                        </w:rPr>
                        <w:t>二零一四年十二月二十九日，高春平去集市买菜，被后面上来三个警察绑架，因她书包里有法轮功真相资料，警察将她关押在看守所一天，勒索现金三千元。</w:t>
                      </w:r>
                    </w:p>
                    <w:p>
                      <w:pPr>
                        <w:pStyle w:val="Normal"/>
                        <w:spacing w:lineRule="exact" w:line="300" w:before="0" w:after="0"/>
                        <w:ind w:firstLine="440"/>
                        <w:jc w:val="both"/>
                        <w:rPr>
                          <w:sz w:val="22"/>
                          <w:szCs w:val="22"/>
                        </w:rPr>
                      </w:pPr>
                      <w:r>
                        <w:rPr>
                          <w:sz w:val="22"/>
                          <w:szCs w:val="22"/>
                        </w:rPr>
                        <w:t>高春平是一九九九年开始修炼法轮大法的，修炼之前，她身患多种疾病，多方医治无效，再加上家庭矛盾，她一度想轻生。后来机缘巧合修炼了法轮功，不到两个月的时间，她以前的疾病全好了，就象变了一个人，不再痛苦忧伤，按大法真善忍的标准要求自己，身心得到了升华，把名利看淡，做事为别人着想。高春平现在的家庭是重组的，她对现任丈夫的一双儿女视如己出，抚养长大并且把孙子也带大上学，她从无怨言，家庭和睦。亲朋好友都知道她的不易，也都知道是修炼了法轮大法她才会如此的好。</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劝善</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可是，中共邪党及江魔头一伙相互勾结为一己之私，动用了全部国家机器进行了长达二十五年的疯狂、血腥的打压，中共各级不法人员执行迫害政策，颠倒是非善恶，司法机关对法轮功学员不讲法律，非法抓捕、入室抢劫、勒索钱财、捏造罪名构陷，给众多法轮功学员和家庭造成了重大伤害，而且也给国家和人民造成了巨大的灾难。</w:t>
                      </w:r>
                    </w:p>
                    <w:p>
                      <w:pPr>
                        <w:pStyle w:val="Normal"/>
                        <w:spacing w:lineRule="exact" w:line="300" w:before="0" w:after="0"/>
                        <w:ind w:firstLine="440"/>
                        <w:jc w:val="both"/>
                        <w:rPr/>
                      </w:pPr>
                      <w:r>
                        <w:rPr>
                          <w:sz w:val="22"/>
                          <w:szCs w:val="22"/>
                        </w:rPr>
                        <w:t>天网恢恢，疏而不漏，善恶有报。参与迫害法轮佛法的人正在遭报，目前被查落马的中共各类高官，大都是追随江泽民迫害法轮功捞取政治资本的人，有的被判刑、有的跳楼自杀、有的投案自首、有的殃及家人。远的不说，就说天津宁河区已有三位曾任政法委书记已遭恶报毙命，还有一位边均兴，</w:t>
                      </w:r>
                      <w:r>
                        <w:rPr>
                          <w:sz w:val="22"/>
                          <w:szCs w:val="22"/>
                        </w:rPr>
                        <w:t>59</w:t>
                      </w:r>
                      <w:r>
                        <w:rPr>
                          <w:sz w:val="22"/>
                          <w:szCs w:val="22"/>
                        </w:rPr>
                        <w:t>岁，在任被双开，判处有期徒刑十一年，并处罚金</w:t>
                      </w:r>
                      <w:r>
                        <w:rPr>
                          <w:sz w:val="22"/>
                          <w:szCs w:val="22"/>
                        </w:rPr>
                        <w:t>110</w:t>
                      </w:r>
                      <w:r>
                        <w:rPr>
                          <w:sz w:val="22"/>
                          <w:szCs w:val="22"/>
                        </w:rPr>
                        <w:t>万人民币。再次奉劝公检法司等各级官员：停止迫害，善待大法弟子，为自己和家人留一条生路。</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5350</wp:posOffset>
                </wp:positionH>
                <wp:positionV relativeFrom="paragraph">
                  <wp:posOffset>53340</wp:posOffset>
                </wp:positionV>
                <wp:extent cx="2095500" cy="5405755"/>
                <wp:effectExtent l="0" t="0" r="0" b="0"/>
                <wp:wrapNone/>
                <wp:docPr id="11" name="Frame4"/>
                <a:graphic xmlns:a="http://schemas.openxmlformats.org/drawingml/2006/main">
                  <a:graphicData uri="http://schemas.microsoft.com/office/word/2010/wordprocessingShape">
                    <wps:wsp>
                      <wps:cNvSpPr txBox="1"/>
                      <wps:spPr>
                        <a:xfrm>
                          <a:off x="0" y="0"/>
                          <a:ext cx="2095500" cy="54057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5.65pt;mso-wrap-distance-left:9.05pt;mso-wrap-distance-right:9.05pt;mso-wrap-distance-top:0pt;mso-wrap-distance-bottom:0pt;margin-top:4.2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3150</wp:posOffset>
                </wp:positionH>
                <wp:positionV relativeFrom="paragraph">
                  <wp:posOffset>80010</wp:posOffset>
                </wp:positionV>
                <wp:extent cx="2095500" cy="7353300"/>
                <wp:effectExtent l="0" t="0" r="0" b="0"/>
                <wp:wrapNone/>
                <wp:docPr id="12" name="Frame6"/>
                <a:graphic xmlns:a="http://schemas.openxmlformats.org/drawingml/2006/main">
                  <a:graphicData uri="http://schemas.microsoft.com/office/word/2010/wordprocessingShape">
                    <wps:wsp>
                      <wps:cNvSpPr txBox="1"/>
                      <wps:spPr>
                        <a:xfrm>
                          <a:off x="0" y="0"/>
                          <a:ext cx="2095500" cy="73533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9pt;mso-wrap-distance-left:9.05pt;mso-wrap-distance-right:9.05pt;mso-wrap-distance-top:0pt;mso-wrap-distance-bottom:0pt;margin-top:6.3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drawing>
          <wp:anchor behindDoc="0" distT="0" distB="0" distL="114935" distR="114935" simplePos="0" locked="0" layoutInCell="0" allowOverlap="1" relativeHeight="14">
            <wp:simplePos x="0" y="0"/>
            <wp:positionH relativeFrom="column">
              <wp:posOffset>4638040</wp:posOffset>
            </wp:positionH>
            <wp:positionV relativeFrom="paragraph">
              <wp:posOffset>265430</wp:posOffset>
            </wp:positionV>
            <wp:extent cx="2137410" cy="46736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8" t="-97" r="-18" b="-97"/>
                    <a:stretch>
                      <a:fillRect/>
                    </a:stretch>
                  </pic:blipFill>
                  <pic:spPr bwMode="auto">
                    <a:xfrm>
                      <a:off x="0" y="0"/>
                      <a:ext cx="2137410" cy="46736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4685030</wp:posOffset>
                </wp:positionH>
                <wp:positionV relativeFrom="paragraph">
                  <wp:posOffset>105410</wp:posOffset>
                </wp:positionV>
                <wp:extent cx="2090420" cy="2788920"/>
                <wp:effectExtent l="5715" t="5080" r="1645920" b="5715"/>
                <wp:wrapNone/>
                <wp:docPr id="14"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8.3pt;width:164.6pt;height:219.6pt" coordorigin="7378,166" coordsize="3292,4392">
                <v:shape id="shape_0" stroked="f" o:allowincell="f" style="position:absolute;left:7496;top:84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66;width:3236;height:4391;mso-wrap-style:none;v-text-anchor:middle">
                  <v:fill o:detectmouseclick="t" on="false"/>
                  <v:stroke color="#ffc000" weight="9360" joinstyle="miter" endcap="flat"/>
                  <w10:wrap type="none"/>
                </v:roundrect>
                <v:shape id="shape_0" ID="图片 0" stroked="f" o:allowincell="f" style="position:absolute;left:9820;top:3852;width:849;height:685;mso-wrap-style:none;v-text-anchor:middle" type="_x0000_t75">
                  <v:imagedata r:id="rId16" o:detectmouseclick="t"/>
                  <v:stroke color="#3465a4" joinstyle="round" endcap="flat"/>
                  <w10:wrap type="none"/>
                </v:shape>
                <v:shape id="shape_0" fillcolor="#ed6d63" stroked="t" o:allowincell="f" style="position:absolute;left:8064;top:33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9-13T19:54:00Z</cp:lastPrinted>
  <dcterms:modified xsi:type="dcterms:W3CDTF">2024-09-14T00:55:00Z</dcterms:modified>
  <cp:revision>2905</cp:revision>
  <dc:subject/>
  <dc:title/>
</cp:coreProperties>
</file>