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潍坊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9月1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潍坊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9月1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66065</wp:posOffset>
                  </wp:positionV>
                  <wp:extent cx="6869430" cy="8808085"/>
                  <wp:effectExtent l="0" t="0" r="1217295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9520" cy="8808120"/>
                            <a:chOff x="0" y="0"/>
                            <a:chExt cx="6869520" cy="88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35200"/>
                              <a:ext cx="2095560" cy="788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我今年七十四岁，从小没上几天学，个子一米五高，没有兄弟姐妹，就一个妈。前半生真苦，万幸得大法，罗锅直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前半生真苦：谁能来救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在丈夫家莫名受辱，我公公原在镇里上班，爱整人，单位领导就把他调到当地派出所上班。当地有一个老头家里有黄豆，公公硬说黄豆是这老头偷的，白天打晚上打，老头受不了就上吊死了。这个家从来就没有我说话的地方，根本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不让说，他妈要钱，他弟找茬，丈夫喝酒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打牌、玩钱，吃饭回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丈夫经常无故找茬，非打即骂。一次他拉水浇地，水管子漏，水流了半车，我告诉他把皮管子调个个就不漏了，丈夫不听反而拿马鞭子打我，就象打马那样的打我，我跑，他在后面追，这时迎面过来一个妇女，手里拿着一个锅，他抢过锅就劈头盖脸的打我，我的腰被打的痛的动不了，肋骨被打断两根，也没人给治；两个孩子小，孩子还有病，半夜接医生也得我去，丈夫根本就不管。我说一句埋怨的话，他一拳就打在我右眼上，右眼全青紫，他还把我卖烟的一万多元全拿走，那是我准备给女儿上大学的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这一辈子太苦了，我常想：谁能来救救我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万幸得大法：有师父管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一九九九年的一天，我从古楼过，看见一群人在那儿炼功，不知是什么功，就站在那瞅了一会儿，回家后不知咋的就想学。我屯书记的老伴告诉我这是法轮功，她也在炼这个功，她领我到炼功点，同修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835200"/>
                              <a:ext cx="2095560" cy="785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拿来一本书《转法轮》，我请回家后天天看，觉的太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在炼功点上炼功，回家就看书学法，几天时间师父就给我开了天目。打坐一个月时，腿疼时能看见从身上往下掉小黑业力块，拿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8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腿来就不见了，我还看见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身体周围稀稀拉拉的都是小业力块；有时我还看见大楼放金光，仙女踏彩虹走，天兵天将穿盔甲等等。我知道这是师父鼓励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真心修自己，做生意心正，顾客的手机、金戒指落在店里，我都保存好，等着失主来认领。顾客落下的东西我都归还失主，比如身份证、驾驶证等各种证件，如找不到失主，就送到派出所。有的顾客多给钱了，找不到主人我也不留，都给了88岁的农村老太太了。我是大法弟子，不是我的我不占，按照真、善、忍的标准去做，是恩师叫我这么做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修炼大法后，不管丈夫怎么对我不好，我也不记恨、不抱怨他了，因我修炼了，得法了，有师父管了，我得听师父的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大法展神奇：罗锅直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零九年六月，我到沈阳给女儿看孩子，我租房住。一次在家看师父《对澳洲学员讲法》录像时睡着了，这时做梦了，梦中看到恩师来到我跟前说：过来，给你直罗锅。我的元神出壳跟师父走了，上澳洲讲法的大房子里，屋里有一排排的桌子，我站在三、四排桌子前过道的边上，师父在讲台前站着，身边有一个大神兽，有一丈高，师父用手召唤我上讲台，说给你调调罗锅。因我出生时有个拱肩膀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2600" y="2349000"/>
                              <a:ext cx="2095560" cy="645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法轮桩法时，两侧抱轮一边不对耳。师父让神兽用发光大法轮平我拱肩高出的部份，我感到罗锅在响，可舒服了。醒来后，我发现我长高了，再抱轮两手心能对着双耳了，太神奇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996600"/>
                                    <w:lang w:val="en-US" w:eastAsia="zh-CN" w:bidi="ar-SA"/>
                                  </w:rPr>
                                  <w:t>念九字真言：救命保平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二零二二年七月二十二日这一天，我在店里卖货，一个五十多岁的妇女来跟我说，她北京的亲戚小两口来沈阳某医院看病，女的四十多岁得了白血病，说是打疫苗加强针打的，挺严重，已经下了病危通知书了，男的急坏了，没有办法。她说：“太可惜了。”我听后马上跟她说：“告诉病人快念九字真言‘法轮大法好，真善忍好’，祛病有奇效！”她瞪大眼睛说：“真的能念好？”我说：“有念好的，信则灵。”她说：“那我用手机给病人发过去，叫他们念‘法轮大法好，真善忍好’。”她真的就把这九字真言发过去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那个五十多岁的妇女专程来告诉我，她家得白血病的亲戚好了，是念九字真言好的。“大法真神奇！”她说，“当时医院还有一个和她得同样病的人死了。她和她家人一再的说谢谢你。”我说：“谢谢师父吧！是大法师父救了她的命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辽宁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172800"/>
                              <a:ext cx="4206960" cy="43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大法展神奇：罗锅直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235400" y="0"/>
                              <a:ext cx="2634120" cy="227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20.95pt;width:540.9pt;height:693.55pt" coordorigin="-3,419" coordsize="10818,13871">
                  <v:shape id="shape_0" stroked="f" o:allowincell="f" style="position:absolute;left:-3;top:1734;width:3299;height:12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我今年七十四岁，从小没上几天学，个子一米五高，没有兄弟姐妹，就一个妈。前半生真苦，万幸得大法，罗锅直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前半生真苦：谁能来救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在丈夫家莫名受辱，我公公原在镇里上班，爱整人，单位领导就把他调到当地派出所上班。当地有一个老头家里有黄豆，公公硬说黄豆是这老头偷的，白天打晚上打，老头受不了就上吊死了。这个家从来就没有我说话的地方，根本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不让说，他妈要钱，他弟找茬，丈夫喝酒、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打牌、玩钱，吃饭回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丈夫经常无故找茬，非打即骂。一次他拉水浇地，水管子漏，水流了半车，我告诉他把皮管子调个个就不漏了，丈夫不听反而拿马鞭子打我，就象打马那样的打我，我跑，他在后面追，这时迎面过来一个妇女，手里拿着一个锅，他抢过锅就劈头盖脸的打我，我的腰被打的痛的动不了，肋骨被打断两根，也没人给治；两个孩子小，孩子还有病，半夜接医生也得我去，丈夫根本就不管。我说一句埋怨的话，他一拳就打在我右眼上，右眼全青紫，他还把我卖烟的一万多元全拿走，那是我准备给女儿上大学的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这一辈子太苦了，我常想：谁能来救救我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万幸得大法：有师父管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一九九九年的一天，我从古楼过，看见一群人在那儿炼功，不知是什么功，就站在那瞅了一会儿，回家后不知咋的就想学。我屯书记的老伴告诉我这是法轮功，她也在炼这个功，她领我到炼功点，同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1734;width:3299;height:12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拿来一本书《转法轮》，我请回家后天天看，觉的太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在炼功点上炼功，回家就看书学法，几天时间师父就给我开了天目。打坐一个月时，腿疼时能看见从身上往下掉小黑业力块，拿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8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腿来就不见了，我还看见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身体周围稀稀拉拉的都是小业力块；有时我还看见大楼放金光，仙女踏彩虹走，天兵天将穿盔甲等等。我知道这是师父鼓励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真心修自己，做生意心正，顾客的手机、金戒指落在店里，我都保存好，等着失主来认领。顾客落下的东西我都归还失主，比如身份证、驾驶证等各种证件，如找不到失主，就送到派出所。有的顾客多给钱了，找不到主人我也不留，都给了88岁的农村老太太了。我是大法弟子，不是我的我不占，按照真、善、忍的标准去做，是恩师叫我这么做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修炼大法后，不管丈夫怎么对我不好，我也不记恨、不抱怨他了，因我修炼了，得法了，有师父管了，我得听师父的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大法展神奇：罗锅直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零九年六月，我到沈阳给女儿看孩子，我租房住。一次在家看师父《对澳洲学员讲法》录像时睡着了，这时做梦了，梦中看到恩师来到我跟前说：过来，给你直罗锅。我的元神出壳跟师父走了，上澳洲讲法的大房子里，屋里有一排排的桌子，我站在三、四排桌子前过道的边上，师父在讲台前站着，身边有一个大神兽，有一丈高，师父用手召唤我上讲台，说给你调调罗锅。因我出生时有个拱肩膀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4118;width:3299;height:101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法轮桩法时，两侧抱轮一边不对耳。师父让神兽用发光大法轮平我拱肩高出的部份，我感到罗锅在响，可舒服了。醒来后，我发现我长高了，再抱轮两手心能对着双耳了，太神奇了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996600"/>
                              <w:lang w:val="en-US" w:eastAsia="zh-CN" w:bidi="ar-SA"/>
                            </w:rPr>
                            <w:t>念九字真言：救命保平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二零二二年七月二十二日这一天，我在店里卖货，一个五十多岁的妇女来跟我说，她北京的亲戚小两口来沈阳某医院看病，女的四十多岁得了白血病，说是打疫苗加强针打的，挺严重，已经下了病危通知书了，男的急坏了，没有办法。她说：“太可惜了。”我听后马上跟她说：“告诉病人快念九字真言‘法轮大法好，真善忍好’，祛病有奇效！”她瞪大眼睛说：“真的能念好？”我说：“有念好的，信则灵。”她说：“那我用手机给病人发过去，叫他们念‘法轮大法好，真善忍好’。”她真的就把这九字真言发过去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那个五十多岁的妇女专程来告诉我，她家得白血病的亲戚好了，是念九字真言好的。“大法真神奇！”她说，“当时医院还有一个和她得同样病的人死了。她和她家人一再的说谢谢你。”我说：“谢谢师父吧！是大法师父救了她的命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辽宁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23;top:691;width:6624;height:692;mso-wrap-style:none;v-text-anchor:middle" type="_x0000_t136">
                    <v:path textpathok="t"/>
                    <v:textpath on="t" fitshape="t" string="大法展神奇：罗锅直了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6667;top:419;width:4147;height:358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18542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9月14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潍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14.6pt;width:533.55pt;height:21.85pt" coordorigin="-12,292" coordsize="10671,437">
                <v:shape id="shape_0" stroked="f" o:allowincell="f" style="position:absolute;left:-12;top:29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9月14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潍坊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2;top:72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69;top:394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73.4pt;width:533.45pt;height:26.3pt;mso-wrap-style:none;v-text-anchor:middle;mso-position-horizontal-relative:margin;mso-position-vertical-relative:margin" type="_x0000_t136">
            <v:path textpathok="t"/>
            <v:textpath on="t" fitshape="t" string="给法官邮寄劝善信救哥哥　潍坊市朱天忠被非法拘留" style="font-family:&quot;方正大标宋简体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43150</wp:posOffset>
            </wp:positionH>
            <wp:positionV relativeFrom="paragraph">
              <wp:posOffset>350520</wp:posOffset>
            </wp:positionV>
            <wp:extent cx="2087880" cy="1490345"/>
            <wp:effectExtent l="0" t="0" r="0" b="0"/>
            <wp:wrapNone/>
            <wp:docPr id="9" name="2013-12-2-非法抓捕-有字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13-12-2-非法抓捕-有字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30480</wp:posOffset>
                </wp:positionV>
                <wp:extent cx="2095500" cy="75698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56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山东报道）山东潍坊市坊子区法轮功学员朱天忠，仅仅因为为哥哥说句公道话，并给法官邮寄劝善信，他于二零二四年八月二十六日在家中被坊子公安绑架，现被非法拘留七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朱天忠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家住山东潍坊市坊子区九龙街办菜园村，他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哥哥朱天富一起生活，家中没有其他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八月二十三日，朱天忠的哥哥朱天富，因为信仰法轮大法真、善、忍，在坊子埠头法庭被非法开庭，详见《山东潍坊市坊子区法轮功学员朱天富被非法庭审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朱天忠为了营救哥哥朱天富，在坊子区法院非法开庭的前几天，给坊子法院法官邮寄了一封他自己写给法官的信，对二零二二年坊子区法院对哥哥朱天富的判决提出异议，内加一份一个明白法轮功真相的法官写给同行的劝善信《在法律文书上署名是将来追究冤判责任的直接证据》的复印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哥哥朱天富被非法开庭的那天，当开庭结束，朱天忠找到审判长，问：“我给你寄的信，你收到了没有？”审判长说：“收到了。”朱天忠回家后，还天真的想，法官看了信，会秉承正义和良知，希望能无罪释放自己相依为命的哥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然而，令朱天忠没想到的是，因为这封善意的信，二零二四年八月二十六日上午约十点半，坊子区公安伙同九龙街办派出所警察绑架了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天下午一点多，坊子公安又到朱天忠本村的复印部，把给他复印材料的老板也绑架到当地派出所。在派出所里，这个正义、善良的复印部老板说：“材料是我给复印的，我和朱天富从小一起长大，他的为人我最清楚，他是我们村里最好的人。他被冤判，我不但给复印材料，我还亲自给你们写了一封要求无罪释放他的信，只是朱天忠发信时，没给我带上。于是我准备让村里的乡亲签名，要求无罪释放朱天富。已经签了三个名的那张纸，第一个名就是我签的。我做这些，到底犯什么罪了？”复印部老板据理力争，当下午就被放回了家，只是他的复印机被派出所警察搜走，没有归还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八月二十六日，派出所警察非法拘留了朱天忠，打电话通知他的邻居（因朱天富、朱天忠兄弟俩一起过日子，家里已没有其他人），他邻居又通知朱天忠已经八十多岁的姐姐家的女婿，家属这才知道，朱天忠被迫害的情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八月二十八日，朱天忠八十多岁的姐姐在女儿的陪同下，去九龙街办派出所，问朱天忠的事情，派出所告知，他因写信，被坊子公安拘留七天。现朱天忠被非法关押在潍坊拘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给法官写封信，就遭拘留？这是什么社会？寄封信到底犯了中国的那一条法律、法规？中共迫害法轮功二十五年了，期间颠倒是非善恶，警察非法抓捕、入室抢劫，给众多法轮功学员和他们的家庭造成了重大伤害，而且也给国家和人民造成了巨大的灾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坚持正信和讲清真相，不仅是作为受害者讨还公道，也是在匡扶社会正义，维护社会良知。在未来法制昌明之时，所有参与迫害法轮功学员的人都面临未来正义法庭审判和终身追责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5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Cs w:val="26"/>
                              </w:rPr>
                              <w:t>潍坊市坊子区法轮功学员杨子香被派出所警察绑架、被非法起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是山东省潍坊市坊子区集市日，已八十高龄的杨子香老太太，为了救人讲真相，大热天奔走在集市上，却被便衣警察绑架。是到她家去绑架的，当时为首的是国保大队警察刘光勇，还有几个是恒安派出所警察。她的家当场被非法查抄，师父法像被抢走，还有一本《洪吟》被抄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当天，杨子香被放回家，可过了几天，警察又把她强行带到坊子区检察院，说她已经被起诉了，检察官要求她签字，她坚决不配合，回了家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96.05pt;mso-wrap-distance-left:9.05pt;mso-wrap-distance-right:9.05pt;mso-wrap-distance-top:0pt;mso-wrap-distance-bottom:0pt;margin-top:2.4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山东报道）山东潍坊市坊子区法轮功学员朱天忠，仅仅因为为哥哥说句公道话，并给法官邮寄劝善信，他于二零二四年八月二十六日在家中被坊子公安绑架，现被非法拘留七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朱天忠，</w:t>
                      </w:r>
                      <w:r>
                        <w:rPr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sz w:val="22"/>
                          <w:szCs w:val="22"/>
                        </w:rPr>
                        <w:t>岁，家住山东潍坊市坊子区九龙街办菜园村，他与</w:t>
                      </w:r>
                      <w:r>
                        <w:rPr>
                          <w:sz w:val="22"/>
                          <w:szCs w:val="22"/>
                        </w:rPr>
                        <w:t>71</w:t>
                      </w:r>
                      <w:r>
                        <w:rPr>
                          <w:sz w:val="22"/>
                          <w:szCs w:val="22"/>
                        </w:rPr>
                        <w:t>岁的哥哥朱天富一起生活，家中没有其他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八月二十三日，朱天忠的哥哥朱天富，因为信仰法轮大法真、善、忍，在坊子埠头法庭被非法开庭，详见《山东潍坊市坊子区法轮功学员朱天富被非法庭审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朱天忠为了营救哥哥朱天富，在坊子区法院非法开庭的前几天，给坊子法院法官邮寄了一封他自己写给法官的信，对二零二二年坊子区法院对哥哥朱天富的判决提出异议，内加一份一个明白法轮功真相的法官写给同行的劝善信《在法律文书上署名是将来追究冤判责任的直接证据》的复印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哥哥朱天富被非法开庭的那天，当开庭结束，朱天忠找到审判长，问：“我给你寄的信，你收到了没有？”审判长说：“收到了。”朱天忠回家后，还天真的想，法官看了信，会秉承正义和良知，希望能无罪释放自己相依为命的哥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然而，令朱天忠没想到的是，因为这封善意的信，二零二四年八月二十六日上午约十点半，坊子区公安伙同九龙街办派出所警察绑架了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当天下午一点多，坊子公安又到朱天忠本村的复印部，把给他复印材料的老板也绑架到当地派出所。在派出所里，这个正义、善良的复印部老板说：“材料是我给复印的，我和朱天富从小一起长大，他的为人我最清楚，他是我们村里最好的人。他被冤判，我不但给复印材料，我还亲自给你们写了一封要求无罪释放他的信，只是朱天忠发信时，没给我带上。于是我准备让村里的乡亲签名，要求无罪释放朱天富。已经签了三个名的那张纸，第一个名就是我签的。我做这些，到底犯什么罪了？”复印部老板据理力争，当下午就被放回了家，只是他的复印机被派出所警察搜走，没有归还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八月二十六日，派出所警察非法拘留了朱天忠，打电话通知他的邻居（因朱天富、朱天忠兄弟俩一起过日子，家里已没有其他人），他邻居又通知朱天忠已经八十多岁的姐姐家的女婿，家属这才知道，朱天忠被迫害的情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八月二十八日，朱天忠八十多岁的姐姐在女儿的陪同下，去九龙街办派出所，问朱天忠的事情，派出所告知，他因写信，被坊子公安拘留七天。现朱天忠被非法关押在潍坊拘留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给法官写封信，就遭拘留？这是什么社会？寄封信到底犯了中国的那一条法律、法规？中共迫害法轮功二十五年了，期间颠倒是非善恶，警察非法抓捕、入室抢劫，给众多法轮功学员和他们的家庭造成了重大伤害，而且也给国家和人民造成了巨大的灾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坚持正信和讲清真相，不仅是作为受害者讨还公道，也是在匡扶社会正义，维护社会良知。在未来法制昌明之时，所有参与迫害法轮功学员的人都面临未来正义法庭审判和终身追责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5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Cs w:val="26"/>
                        </w:rPr>
                        <w:t>潍坊市坊子区法轮功学员杨子香被派出所警察绑架、被非法起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sz w:val="22"/>
                          <w:szCs w:val="22"/>
                        </w:rPr>
                        <w:t>日是山东省潍坊市坊子区集市日，已八十高龄的杨子香老太太，为了救人讲真相，大热天奔走在集市上，却被便衣警察绑架。是到她家去绑架的，当时为首的是国保大队警察刘光勇，还有几个是恒安派出所警察。她的家当场被非法查抄，师父法像被抢走，还有一本《洪吟》被抄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当天，杨子香被放回家，可过了几天，警察又把她强行带到坊子区检察院，说她已经被起诉了，检察官要求她签字，她坚决不配合，回了家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0</wp:posOffset>
                </wp:positionH>
                <wp:positionV relativeFrom="paragraph">
                  <wp:posOffset>1546225</wp:posOffset>
                </wp:positionV>
                <wp:extent cx="2095500" cy="5939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7pt;mso-wrap-distance-left:9.05pt;mso-wrap-distance-right:9.05pt;mso-wrap-distance-top:0pt;mso-wrap-distance-bottom:0pt;margin-top:121.7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5350</wp:posOffset>
                </wp:positionH>
                <wp:positionV relativeFrom="paragraph">
                  <wp:posOffset>19685</wp:posOffset>
                </wp:positionV>
                <wp:extent cx="2095500" cy="61525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4.45pt;mso-wrap-distance-left:9.05pt;mso-wrap-distance-right:9.05pt;mso-wrap-distance-top:0pt;mso-wrap-distance-bottom:0pt;margin-top:1.5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竖版：走近法轮功-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0---压缩 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1649730</wp:posOffset>
                </wp:positionV>
                <wp:extent cx="6767830" cy="1256030"/>
                <wp:effectExtent l="1905" t="1905" r="456438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竖版：走近法轮功-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0---压缩 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29.9pt;width:532.9pt;height:98.9pt" coordorigin="12,2598" coordsize="10658,1978">
                <v:roundrect id="shape_0" fillcolor="white" stroked="t" o:allowincell="f" style="position:absolute;left:12;top:2598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2688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2;top:2703;width:538;height:184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2;top:3893;width:920;height:61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2490</wp:posOffset>
            </wp:positionH>
            <wp:positionV relativeFrom="paragraph">
              <wp:posOffset>201295</wp:posOffset>
            </wp:positionV>
            <wp:extent cx="2131695" cy="13684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5.pn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22:48:00Z</dcterms:created>
  <dc:creator/>
  <dc:description/>
  <cp:keywords/>
  <dc:language>en-US</dc:language>
  <cp:lastModifiedBy/>
  <cp:lastPrinted>2024-09-13T18:21:00Z</cp:lastPrinted>
  <dcterms:modified xsi:type="dcterms:W3CDTF">2024-09-13T23:21:00Z</dcterms:modified>
  <cp:revision>3</cp:revision>
  <dc:subject/>
  <dc:title/>
</cp:coreProperties>
</file>