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2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2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360045</wp:posOffset>
                  </wp:positionV>
                  <wp:extent cx="6786245" cy="8741410"/>
                  <wp:effectExtent l="1905" t="0" r="1148651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lineRule="exact" w:line="300" w:before="0" w:after="0"/>
        <w:jc w:val="both"/>
        <w:rPr>
          <w:rFonts w:cs="宋体;SimSun"/>
          <w:sz w:val="24"/>
          <w:lang w:val="en-US" w:eastAsia="en-US"/>
        </w:rPr>
      </w:pPr>
      <w:r>
        <w:rPr>
          <w:rFonts w:cs="宋体;SimSun"/>
          <w:sz w:val="24"/>
          <w:lang w:val="en-US" w:eastAsia="en-US"/>
        </w:rPr>
        <w:pict>
          <v:shape id="shape_0" fillcolor="#272727" stroked="f" o:allowincell="f" style="position:absolute;margin-left:5.6pt;margin-top:2.65pt;width:521.95pt;height:26.95pt;mso-wrap-style:none;v-text-anchor:middle" type="_x0000_t136">
            <v:path textpathok="t"/>
            <v:textpath on="t" fitshape="t" string="甘肃八旬老妪遭冤刑六年多　警察欲送监上门频骚扰" style="font-family:&quot;方正兰亭中黑_GBK&quot;;font-size:24pt"/>
            <v:fill o:detectmouseclick="t" type="solid" color2="#d8d8d8"/>
            <v:stroke color="#3465a4" joinstyle="round" endcap="flat"/>
            <w10:wrap type="none"/>
          </v:shape>
        </w:pict>
        <w:drawing>
          <wp:anchor behindDoc="0" distT="0" distB="0" distL="114935" distR="114935" simplePos="0" locked="0" layoutInCell="0" allowOverlap="1" relativeHeight="11">
            <wp:simplePos x="0" y="0"/>
            <wp:positionH relativeFrom="column">
              <wp:posOffset>2399030</wp:posOffset>
            </wp:positionH>
            <wp:positionV relativeFrom="paragraph">
              <wp:posOffset>608330</wp:posOffset>
            </wp:positionV>
            <wp:extent cx="1983740" cy="1201420"/>
            <wp:effectExtent l="0" t="0" r="0" b="0"/>
            <wp:wrapNone/>
            <wp:docPr id="7" name="2013-12-12-illegal-de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3-12-12-illegal-detain" descr=""/>
                    <pic:cNvPicPr>
                      <a:picLocks noChangeAspect="1" noChangeArrowheads="1"/>
                    </pic:cNvPicPr>
                  </pic:nvPicPr>
                  <pic:blipFill>
                    <a:blip r:embed="rId10"/>
                    <a:srcRect l="-13" t="2255" r="-13" b="1503"/>
                    <a:stretch>
                      <a:fillRect/>
                    </a:stretch>
                  </pic:blipFill>
                  <pic:spPr bwMode="auto">
                    <a:xfrm>
                      <a:off x="0" y="0"/>
                      <a:ext cx="1983740" cy="12014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4990</wp:posOffset>
                </wp:positionV>
                <wp:extent cx="2095500" cy="8794115"/>
                <wp:effectExtent l="0" t="0" r="0" b="0"/>
                <wp:wrapNone/>
                <wp:docPr id="8" name="Frame6"/>
                <a:graphic xmlns:a="http://schemas.openxmlformats.org/drawingml/2006/main">
                  <a:graphicData uri="http://schemas.microsoft.com/office/word/2010/wordprocessingShape">
                    <wps:wsp>
                      <wps:cNvSpPr txBox="1"/>
                      <wps:spPr>
                        <a:xfrm>
                          <a:off x="0" y="0"/>
                          <a:ext cx="2095500" cy="879411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甘肃报道）甘肃省白银市</w:t>
                            </w:r>
                            <w:r>
                              <w:rPr>
                                <w:rFonts w:cs="宋体;SimSun"/>
                                <w:sz w:val="22"/>
                              </w:rPr>
                              <w:t>88</w:t>
                            </w:r>
                            <w:r>
                              <w:rPr>
                                <w:rFonts w:cs="宋体;SimSun"/>
                                <w:sz w:val="22"/>
                              </w:rPr>
                              <w:t>岁的法轮功女学员廖安安老人，二零二三年九月被白银市法院非法判刑六年九个月。因老人身体原因，一直在家被非法监视居住。白银市白银区公检法为了将她劫持入狱，不停上门骚扰；今年五月以来，更是每个月至少两、三次骚扰。</w:t>
                            </w:r>
                          </w:p>
                          <w:p>
                            <w:pPr>
                              <w:pStyle w:val="Normal"/>
                              <w:spacing w:lineRule="exact" w:line="300" w:before="0" w:after="0"/>
                              <w:ind w:firstLine="440"/>
                              <w:jc w:val="both"/>
                              <w:rPr>
                                <w:rFonts w:cs="宋体;SimSun"/>
                                <w:sz w:val="22"/>
                              </w:rPr>
                            </w:pPr>
                            <w:r>
                              <w:rPr>
                                <w:rFonts w:cs="宋体;SimSun"/>
                                <w:sz w:val="22"/>
                              </w:rPr>
                              <w:t>从今年七月份开始，廖安安拒绝开门。八月份这些人就消停了一段时间。九月初，街道、社区人员电话通知老人的儿子回家开门，她儿子说自己现在很忙，来不了。对方说：“那你就给你母亲发个录像视频给我们。”她儿子说：“这个事我不会做，那不是我做的事。”对方要她儿子约个时间过来开门。她儿子无奈挂电话。现在老人整日提心吊胆，心力交瘁，不知以后还会发生什么事情？！这种日子又何时了结？</w:t>
                            </w:r>
                          </w:p>
                          <w:p>
                            <w:pPr>
                              <w:pStyle w:val="Normal"/>
                              <w:spacing w:lineRule="exact" w:line="300" w:before="0" w:after="0"/>
                              <w:ind w:firstLine="440"/>
                              <w:jc w:val="both"/>
                              <w:rPr>
                                <w:rFonts w:cs="宋体;SimSun"/>
                                <w:sz w:val="22"/>
                              </w:rPr>
                            </w:pPr>
                            <w:r>
                              <w:rPr>
                                <w:rFonts w:cs="宋体;SimSun"/>
                                <w:sz w:val="22"/>
                              </w:rPr>
                              <w:t>廖安安曾三次被白银区法院非法判刑：第一次，她于二零零八年八月十八日被绑架，后被非法判刑五年，被劫持到甘肃女子监狱迫害；第二次，她于二零一四年九月十九日被绑架，后遭非法判刑五年，因身体原因，其中三年改为监外执行；第三次，她于二零二二年一月十四日被绑架，后被非法判刑三年九个月加上前“三年监外执行期”，共对廖安安非法判刑六年九个月。她上诉后，被白银市中院非法维持原判。</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廖安安老人第三次遭非法判刑情况简述</w:t>
                            </w:r>
                          </w:p>
                          <w:p>
                            <w:pPr>
                              <w:pStyle w:val="Normal"/>
                              <w:spacing w:lineRule="exact" w:line="300" w:before="0" w:after="0"/>
                              <w:ind w:firstLine="440"/>
                              <w:jc w:val="both"/>
                              <w:rPr>
                                <w:rFonts w:cs="宋体;SimSun"/>
                                <w:sz w:val="22"/>
                              </w:rPr>
                            </w:pPr>
                            <w:r>
                              <w:rPr>
                                <w:rFonts w:cs="宋体;SimSun"/>
                                <w:sz w:val="22"/>
                              </w:rPr>
                              <w:t>二零二二年一月十四日下午四时，白银市白银区公安分局八名警察闯入法轮功学员王立贵家，将廖安安等九名法轮功学员绑架至白银区公安分局。当夜约十一点时，廖安安老人在被非法审讯时突发急病、晕倒，被送医抢救，两个多小时后才稍脱离危险。医生要她儿子办住院手续，但因廖安安长期遭邪党迫害，被剥夺退休金已快九年了，医保、低保全无，她儿子表示吃饭钱都没有，遂将母亲带回家。</w:t>
                            </w:r>
                          </w:p>
                          <w:p>
                            <w:pPr>
                              <w:pStyle w:val="Normal"/>
                              <w:spacing w:lineRule="exact" w:line="300" w:before="0" w:after="0"/>
                              <w:ind w:firstLine="440"/>
                              <w:jc w:val="both"/>
                              <w:rPr>
                                <w:rFonts w:cs="宋体;SimSun"/>
                                <w:sz w:val="22"/>
                              </w:rPr>
                            </w:pPr>
                            <w:r>
                              <w:rPr>
                                <w:rFonts w:cs="宋体;SimSun"/>
                                <w:sz w:val="22"/>
                              </w:rPr>
                              <w:t>四天后，白银公安分局四个警察到她家，对卧病在床的廖安安进行非法审问，逼她在一张表格上签名，老人不签，并反复说“我没犯法”。警察的态度十分恶劣，一再威逼她必须签，她被逼得大声说：“你们在表格上写上四句话我就签。法轮大法好！真善忍好！法轮功不是邪教！我没有犯法！”警察如实写上去了。廖安安仔细查看后就签了名。警察临走时称，对老人实施监视居住，在家等待下一步处理。十几天后，白银区检察院通知廖安安的儿子，他母亲已被批捕。</w:t>
                            </w:r>
                          </w:p>
                          <w:p>
                            <w:pPr>
                              <w:pStyle w:val="Normal"/>
                              <w:spacing w:lineRule="exact" w:line="300" w:before="0" w:after="0"/>
                              <w:ind w:firstLine="440"/>
                              <w:jc w:val="both"/>
                              <w:rPr>
                                <w:rFonts w:cs="宋体;SimSun"/>
                                <w:sz w:val="22"/>
                              </w:rPr>
                            </w:pPr>
                            <w:r>
                              <w:rPr>
                                <w:rFonts w:cs="宋体;SimSun"/>
                                <w:sz w:val="22"/>
                              </w:rPr>
                              <w:t>二零二二年四月下旬一天，白银区检察院来两人到廖家非法审讯廖安安老人，她拒绝回答任何问题，不认罪，不签字。白银区检察院的人气哼哼地走了。二零二二年五月初一天，白银区法院的两人将白银区检察院的非法起诉文件和量刑建议书送到廖家。</w:t>
                            </w:r>
                          </w:p>
                          <w:p>
                            <w:pPr>
                              <w:pStyle w:val="Normal"/>
                              <w:spacing w:lineRule="exact" w:line="300" w:before="0" w:after="0"/>
                              <w:ind w:firstLine="440"/>
                              <w:jc w:val="both"/>
                              <w:rPr>
                                <w:rFonts w:cs="宋体;SimSun"/>
                                <w:sz w:val="22"/>
                              </w:rPr>
                            </w:pPr>
                            <w:r>
                              <w:rPr>
                                <w:rFonts w:cs="宋体;SimSun"/>
                                <w:sz w:val="22"/>
                              </w:rPr>
                              <w:t>二零二三年三月三十日，白银区法院两名法院到廖安安家，监视她在电脑前接受非法庭审。同时遭非法庭审的法轮功学员还有顾福满、李巧莲、王立贵、赵琴珍等五人。所谓庭审完全是走过场，审判长连基本程序都不顾，根本不容许法轮功学员申辩和讲话，廖安安老人多次申辩发言都被审判长打断、阻止。非法庭审持续约六个多小时。同年九月五日，白银区法院两名人员到廖家宣判非法庭审结果，称廖安安这次被判刑三年九个月，加上二零一五年所判五年刑期中的三年监外执行刑期，合并执行六年九个月。法院的人要求廖安安在判决书上签字，她不签，法院的两人就不给她看判决书。</w:t>
                            </w:r>
                          </w:p>
                          <w:p>
                            <w:pPr>
                              <w:pStyle w:val="Normal"/>
                              <w:spacing w:lineRule="exact" w:line="300" w:before="0" w:after="0"/>
                              <w:ind w:firstLine="440"/>
                              <w:jc w:val="both"/>
                              <w:rPr>
                                <w:rFonts w:cs="宋体;SimSun"/>
                                <w:sz w:val="22"/>
                              </w:rPr>
                            </w:pPr>
                            <w:r>
                              <w:rPr>
                                <w:rFonts w:cs="宋体;SimSun"/>
                                <w:sz w:val="22"/>
                              </w:rPr>
                              <w:t>廖安安老人遂上诉，被白银市中级法院非法维持原判。之后白银区公检法人员几次欲将她劫持入狱，都因廖安安身体原因没能得逞。于是他们频繁上门骚扰她，至今不停。</w:t>
                            </w:r>
                          </w:p>
                          <w:p>
                            <w:pPr>
                              <w:pStyle w:val="Normal"/>
                              <w:spacing w:lineRule="exact" w:line="300" w:before="0" w:after="0"/>
                              <w:ind w:firstLine="440"/>
                              <w:jc w:val="both"/>
                              <w:rPr>
                                <w:rFonts w:cs="宋体;SimSun"/>
                                <w:sz w:val="22"/>
                              </w:rPr>
                            </w:pPr>
                            <w:r>
                              <w:rPr>
                                <w:rFonts w:cs="宋体;SimSun"/>
                                <w:sz w:val="22"/>
                              </w:rPr>
                              <w:t>二零二四年十一月七日上午近九点，白银区公安分局国保大队七、八个警察闯到她家，要拉廖安安去医院检查身体，还让她儿子配合送他母亲去医院，被他拒绝。她儿子说：“这几年来，她肋骨连续断了三根，每次都很痛苦，每次都没有去过医院，也不治疗，也不吃药，（通过学法炼功）慢慢就好了。反而去年从公安分局被送去医院出来后，她身体虚弱，又断了一根肋骨，而且右腰右腿受伤严重，又加上心血管系统的病，所以至今卧病不起，我不知道还能不能经得起你们无休止的折腾？”当时老人躺卧在，床紧闭双眼，对警察的呼叫不理不答，警察还叫来医生折腾了半天，最后只好离去。</w:t>
                            </w:r>
                          </w:p>
                          <w:p>
                            <w:pPr>
                              <w:pStyle w:val="Normal"/>
                              <w:spacing w:lineRule="exact" w:line="300" w:before="0" w:after="0"/>
                              <w:ind w:firstLine="440"/>
                              <w:jc w:val="both"/>
                              <w:rPr/>
                            </w:pPr>
                            <w:r>
                              <w:rPr>
                                <w:rFonts w:cs="宋体;SimSun"/>
                                <w:sz w:val="22"/>
                              </w:rPr>
                              <w:t>白银市白银区中共公检法、街道人员对廖安安的骚扰至今一直不断。（廖安安老人遭迫害详情请见明慧网报道《甘肃白银市</w:t>
                            </w:r>
                            <w:r>
                              <w:rPr>
                                <w:rFonts w:cs="宋体;SimSun"/>
                                <w:sz w:val="22"/>
                              </w:rPr>
                              <w:t>88</w:t>
                            </w:r>
                            <w:r>
                              <w:rPr>
                                <w:rFonts w:cs="宋体;SimSun"/>
                                <w:sz w:val="22"/>
                              </w:rPr>
                              <w:t>岁法轮功学员廖安安又被骚扰》《</w:t>
                            </w:r>
                            <w:r>
                              <w:rPr>
                                <w:rFonts w:cs="宋体;SimSun"/>
                                <w:sz w:val="22"/>
                              </w:rPr>
                              <w:t>87</w:t>
                            </w:r>
                            <w:r>
                              <w:rPr>
                                <w:rFonts w:cs="宋体;SimSun"/>
                                <w:sz w:val="22"/>
                              </w:rPr>
                              <w:t>岁老太廖安安被枉判重刑　国保图谋送监狱》《第三次被枉判　甘肃白银市</w:t>
                            </w:r>
                            <w:r>
                              <w:rPr>
                                <w:rFonts w:cs="宋体;SimSun"/>
                                <w:sz w:val="22"/>
                              </w:rPr>
                              <w:t>87</w:t>
                            </w:r>
                            <w:r>
                              <w:rPr>
                                <w:rFonts w:cs="宋体;SimSun"/>
                                <w:sz w:val="22"/>
                              </w:rPr>
                              <w:t>岁廖安安遭近七年冤刑》）</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2.45pt;mso-wrap-distance-left:9.05pt;mso-wrap-distance-right:9.05pt;mso-wrap-distance-top:0pt;mso-wrap-distance-bottom:0pt;margin-top:43.7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甘肃报道）甘肃省白银市</w:t>
                      </w:r>
                      <w:r>
                        <w:rPr>
                          <w:rFonts w:cs="宋体;SimSun"/>
                          <w:sz w:val="22"/>
                        </w:rPr>
                        <w:t>88</w:t>
                      </w:r>
                      <w:r>
                        <w:rPr>
                          <w:rFonts w:cs="宋体;SimSun"/>
                          <w:sz w:val="22"/>
                        </w:rPr>
                        <w:t>岁的法轮功女学员廖安安老人，二零二三年九月被白银市法院非法判刑六年九个月。因老人身体原因，一直在家被非法监视居住。白银市白银区公检法为了将她劫持入狱，不停上门骚扰；今年五月以来，更是每个月至少两、三次骚扰。</w:t>
                      </w:r>
                    </w:p>
                    <w:p>
                      <w:pPr>
                        <w:pStyle w:val="Normal"/>
                        <w:spacing w:lineRule="exact" w:line="300" w:before="0" w:after="0"/>
                        <w:ind w:firstLine="440"/>
                        <w:jc w:val="both"/>
                        <w:rPr>
                          <w:rFonts w:cs="宋体;SimSun"/>
                          <w:sz w:val="22"/>
                        </w:rPr>
                      </w:pPr>
                      <w:r>
                        <w:rPr>
                          <w:rFonts w:cs="宋体;SimSun"/>
                          <w:sz w:val="22"/>
                        </w:rPr>
                        <w:t>从今年七月份开始，廖安安拒绝开门。八月份这些人就消停了一段时间。九月初，街道、社区人员电话通知老人的儿子回家开门，她儿子说自己现在很忙，来不了。对方说：“那你就给你母亲发个录像视频给我们。”她儿子说：“这个事我不会做，那不是我做的事。”对方要她儿子约个时间过来开门。她儿子无奈挂电话。现在老人整日提心吊胆，心力交瘁，不知以后还会发生什么事情？！这种日子又何时了结？</w:t>
                      </w:r>
                    </w:p>
                    <w:p>
                      <w:pPr>
                        <w:pStyle w:val="Normal"/>
                        <w:spacing w:lineRule="exact" w:line="300" w:before="0" w:after="0"/>
                        <w:ind w:firstLine="440"/>
                        <w:jc w:val="both"/>
                        <w:rPr>
                          <w:rFonts w:cs="宋体;SimSun"/>
                          <w:sz w:val="22"/>
                        </w:rPr>
                      </w:pPr>
                      <w:r>
                        <w:rPr>
                          <w:rFonts w:cs="宋体;SimSun"/>
                          <w:sz w:val="22"/>
                        </w:rPr>
                        <w:t>廖安安曾三次被白银区法院非法判刑：第一次，她于二零零八年八月十八日被绑架，后被非法判刑五年，被劫持到甘肃女子监狱迫害；第二次，她于二零一四年九月十九日被绑架，后遭非法判刑五年，因身体原因，其中三年改为监外执行；第三次，她于二零二二年一月十四日被绑架，后被非法判刑三年九个月加上前“三年监外执行期”，共对廖安安非法判刑六年九个月。她上诉后，被白银市中院非法维持原判。</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廖安安老人第三次遭非法判刑情况简述</w:t>
                      </w:r>
                    </w:p>
                    <w:p>
                      <w:pPr>
                        <w:pStyle w:val="Normal"/>
                        <w:spacing w:lineRule="exact" w:line="300" w:before="0" w:after="0"/>
                        <w:ind w:firstLine="440"/>
                        <w:jc w:val="both"/>
                        <w:rPr>
                          <w:rFonts w:cs="宋体;SimSun"/>
                          <w:sz w:val="22"/>
                        </w:rPr>
                      </w:pPr>
                      <w:r>
                        <w:rPr>
                          <w:rFonts w:cs="宋体;SimSun"/>
                          <w:sz w:val="22"/>
                        </w:rPr>
                        <w:t>二零二二年一月十四日下午四时，白银市白银区公安分局八名警察闯入法轮功学员王立贵家，将廖安安等九名法轮功学员绑架至白银区公安分局。当夜约十一点时，廖安安老人在被非法审讯时突发急病、晕倒，被送医抢救，两个多小时后才稍脱离危险。医生要她儿子办住院手续，但因廖安安长期遭邪党迫害，被剥夺退休金已快九年了，医保、低保全无，她儿子表示吃饭钱都没有，遂将母亲带回家。</w:t>
                      </w:r>
                    </w:p>
                    <w:p>
                      <w:pPr>
                        <w:pStyle w:val="Normal"/>
                        <w:spacing w:lineRule="exact" w:line="300" w:before="0" w:after="0"/>
                        <w:ind w:firstLine="440"/>
                        <w:jc w:val="both"/>
                        <w:rPr>
                          <w:rFonts w:cs="宋体;SimSun"/>
                          <w:sz w:val="22"/>
                        </w:rPr>
                      </w:pPr>
                      <w:r>
                        <w:rPr>
                          <w:rFonts w:cs="宋体;SimSun"/>
                          <w:sz w:val="22"/>
                        </w:rPr>
                        <w:t>四天后，白银公安分局四个警察到她家，对卧病在床的廖安安进行非法审问，逼她在一张表格上签名，老人不签，并反复说“我没犯法”。警察的态度十分恶劣，一再威逼她必须签，她被逼得大声说：“你们在表格上写上四句话我就签。法轮大法好！真善忍好！法轮功不是邪教！我没有犯法！”警察如实写上去了。廖安安仔细查看后就签了名。警察临走时称，对老人实施监视居住，在家等待下一步处理。十几天后，白银区检察院通知廖安安的儿子，他母亲已被批捕。</w:t>
                      </w:r>
                    </w:p>
                    <w:p>
                      <w:pPr>
                        <w:pStyle w:val="Normal"/>
                        <w:spacing w:lineRule="exact" w:line="300" w:before="0" w:after="0"/>
                        <w:ind w:firstLine="440"/>
                        <w:jc w:val="both"/>
                        <w:rPr>
                          <w:rFonts w:cs="宋体;SimSun"/>
                          <w:sz w:val="22"/>
                        </w:rPr>
                      </w:pPr>
                      <w:r>
                        <w:rPr>
                          <w:rFonts w:cs="宋体;SimSun"/>
                          <w:sz w:val="22"/>
                        </w:rPr>
                        <w:t>二零二二年四月下旬一天，白银区检察院来两人到廖家非法审讯廖安安老人，她拒绝回答任何问题，不认罪，不签字。白银区检察院的人气哼哼地走了。二零二二年五月初一天，白银区法院的两人将白银区检察院的非法起诉文件和量刑建议书送到廖家。</w:t>
                      </w:r>
                    </w:p>
                    <w:p>
                      <w:pPr>
                        <w:pStyle w:val="Normal"/>
                        <w:spacing w:lineRule="exact" w:line="300" w:before="0" w:after="0"/>
                        <w:ind w:firstLine="440"/>
                        <w:jc w:val="both"/>
                        <w:rPr>
                          <w:rFonts w:cs="宋体;SimSun"/>
                          <w:sz w:val="22"/>
                        </w:rPr>
                      </w:pPr>
                      <w:r>
                        <w:rPr>
                          <w:rFonts w:cs="宋体;SimSun"/>
                          <w:sz w:val="22"/>
                        </w:rPr>
                        <w:t>二零二三年三月三十日，白银区法院两名法院到廖安安家，监视她在电脑前接受非法庭审。同时遭非法庭审的法轮功学员还有顾福满、李巧莲、王立贵、赵琴珍等五人。所谓庭审完全是走过场，审判长连基本程序都不顾，根本不容许法轮功学员申辩和讲话，廖安安老人多次申辩发言都被审判长打断、阻止。非法庭审持续约六个多小时。同年九月五日，白银区法院两名人员到廖家宣判非法庭审结果，称廖安安这次被判刑三年九个月，加上二零一五年所判五年刑期中的三年监外执行刑期，合并执行六年九个月。法院的人要求廖安安在判决书上签字，她不签，法院的两人就不给她看判决书。</w:t>
                      </w:r>
                    </w:p>
                    <w:p>
                      <w:pPr>
                        <w:pStyle w:val="Normal"/>
                        <w:spacing w:lineRule="exact" w:line="300" w:before="0" w:after="0"/>
                        <w:ind w:firstLine="440"/>
                        <w:jc w:val="both"/>
                        <w:rPr>
                          <w:rFonts w:cs="宋体;SimSun"/>
                          <w:sz w:val="22"/>
                        </w:rPr>
                      </w:pPr>
                      <w:r>
                        <w:rPr>
                          <w:rFonts w:cs="宋体;SimSun"/>
                          <w:sz w:val="22"/>
                        </w:rPr>
                        <w:t>廖安安老人遂上诉，被白银市中级法院非法维持原判。之后白银区公检法人员几次欲将她劫持入狱，都因廖安安身体原因没能得逞。于是他们频繁上门骚扰她，至今不停。</w:t>
                      </w:r>
                    </w:p>
                    <w:p>
                      <w:pPr>
                        <w:pStyle w:val="Normal"/>
                        <w:spacing w:lineRule="exact" w:line="300" w:before="0" w:after="0"/>
                        <w:ind w:firstLine="440"/>
                        <w:jc w:val="both"/>
                        <w:rPr>
                          <w:rFonts w:cs="宋体;SimSun"/>
                          <w:sz w:val="22"/>
                        </w:rPr>
                      </w:pPr>
                      <w:r>
                        <w:rPr>
                          <w:rFonts w:cs="宋体;SimSun"/>
                          <w:sz w:val="22"/>
                        </w:rPr>
                        <w:t>二零二四年十一月七日上午近九点，白银区公安分局国保大队七、八个警察闯到她家，要拉廖安安去医院检查身体，还让她儿子配合送他母亲去医院，被他拒绝。她儿子说：“这几年来，她肋骨连续断了三根，每次都很痛苦，每次都没有去过医院，也不治疗，也不吃药，（通过学法炼功）慢慢就好了。反而去年从公安分局被送去医院出来后，她身体虚弱，又断了一根肋骨，而且右腰右腿受伤严重，又加上心血管系统的病，所以至今卧病不起，我不知道还能不能经得起你们无休止的折腾？”当时老人躺卧在，床紧闭双眼，对警察的呼叫不理不答，警察还叫来医生折腾了半天，最后只好离去。</w:t>
                      </w:r>
                    </w:p>
                    <w:p>
                      <w:pPr>
                        <w:pStyle w:val="Normal"/>
                        <w:spacing w:lineRule="exact" w:line="300" w:before="0" w:after="0"/>
                        <w:ind w:firstLine="440"/>
                        <w:jc w:val="both"/>
                        <w:rPr/>
                      </w:pPr>
                      <w:r>
                        <w:rPr>
                          <w:rFonts w:cs="宋体;SimSun"/>
                          <w:sz w:val="22"/>
                        </w:rPr>
                        <w:t>白银市白银区中共公检法、街道人员对廖安安的骚扰至今一直不断。（廖安安老人遭迫害详情请见明慧网报道《甘肃白银市</w:t>
                      </w:r>
                      <w:r>
                        <w:rPr>
                          <w:rFonts w:cs="宋体;SimSun"/>
                          <w:sz w:val="22"/>
                        </w:rPr>
                        <w:t>88</w:t>
                      </w:r>
                      <w:r>
                        <w:rPr>
                          <w:rFonts w:cs="宋体;SimSun"/>
                          <w:sz w:val="22"/>
                        </w:rPr>
                        <w:t>岁法轮功学员廖安安又被骚扰》《</w:t>
                      </w:r>
                      <w:r>
                        <w:rPr>
                          <w:rFonts w:cs="宋体;SimSun"/>
                          <w:sz w:val="22"/>
                        </w:rPr>
                        <w:t>87</w:t>
                      </w:r>
                      <w:r>
                        <w:rPr>
                          <w:rFonts w:cs="宋体;SimSun"/>
                          <w:sz w:val="22"/>
                        </w:rPr>
                        <w:t>岁老太廖安安被枉判重刑　国保图谋送监狱》《第三次被枉判　甘肃白银市</w:t>
                      </w:r>
                      <w:r>
                        <w:rPr>
                          <w:rFonts w:cs="宋体;SimSun"/>
                          <w:sz w:val="22"/>
                        </w:rPr>
                        <w:t>87</w:t>
                      </w:r>
                      <w:r>
                        <w:rPr>
                          <w:rFonts w:cs="宋体;SimSun"/>
                          <w:sz w:val="22"/>
                        </w:rPr>
                        <w:t>岁廖安安遭近七年冤刑》）</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1889760</wp:posOffset>
                </wp:positionV>
                <wp:extent cx="2095500" cy="7482840"/>
                <wp:effectExtent l="0" t="0" r="0" b="0"/>
                <wp:wrapNone/>
                <wp:docPr id="9" name="Frame4"/>
                <a:graphic xmlns:a="http://schemas.openxmlformats.org/drawingml/2006/main">
                  <a:graphicData uri="http://schemas.microsoft.com/office/word/2010/wordprocessingShape">
                    <wps:wsp>
                      <wps:cNvSpPr txBox="1"/>
                      <wps:spPr>
                        <a:xfrm>
                          <a:off x="0" y="0"/>
                          <a:ext cx="2095500" cy="7482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9.2pt;mso-wrap-distance-left:9.05pt;mso-wrap-distance-right:9.05pt;mso-wrap-distance-top:0pt;mso-wrap-distance-bottom:0pt;margin-top:148.8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553720</wp:posOffset>
                </wp:positionV>
                <wp:extent cx="2095500" cy="7251065"/>
                <wp:effectExtent l="0" t="0" r="0" b="0"/>
                <wp:wrapNone/>
                <wp:docPr id="10" name="Frame5"/>
                <a:graphic xmlns:a="http://schemas.openxmlformats.org/drawingml/2006/main">
                  <a:graphicData uri="http://schemas.microsoft.com/office/word/2010/wordprocessingShape">
                    <wps:wsp>
                      <wps:cNvSpPr txBox="1"/>
                      <wps:spPr>
                        <a:xfrm>
                          <a:off x="0" y="0"/>
                          <a:ext cx="2095500" cy="72510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70.95pt;mso-wrap-distance-left:9.05pt;mso-wrap-distance-right:9.05pt;mso-wrap-distance-top:0pt;mso-wrap-distance-bottom:0pt;margin-top:43.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676140</wp:posOffset>
                </wp:positionH>
                <wp:positionV relativeFrom="paragraph">
                  <wp:posOffset>7818120</wp:posOffset>
                </wp:positionV>
                <wp:extent cx="2060575" cy="1449070"/>
                <wp:effectExtent l="0" t="0" r="0" b="0"/>
                <wp:wrapNone/>
                <wp:docPr id="11"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15.6pt;mso-position-vertical-relative:text;margin-left:368.2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22:09:00Z</dcterms:created>
  <dc:creator/>
  <dc:description/>
  <cp:keywords/>
  <dc:language>en-US</dc:language>
  <cp:lastModifiedBy/>
  <cp:lastPrinted>2024-09-28T18:10:00Z</cp:lastPrinted>
  <dcterms:modified xsi:type="dcterms:W3CDTF">2024-09-28T23:10:00Z</dcterms:modified>
  <cp:revision>4</cp:revision>
  <dc:subject/>
  <dc:title/>
</cp:coreProperties>
</file>