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9pt;width:533.5pt;height:95.85pt" coordorigin="0,438" coordsize="10670,1917">
                <v:group id="shape_0" style="position:absolute;left:10670;top:203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5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3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5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136525</wp:posOffset>
                </wp:positionV>
                <wp:extent cx="2095500" cy="285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4.9pt;mso-wrap-distance-left:9.05pt;mso-wrap-distance-right:9.05pt;mso-wrap-distance-top:0pt;mso-wrap-distance-bottom:0pt;margin-top:10.75pt;mso-position-vertical-relative:text;margin-left:3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-3824605</wp:posOffset>
                </wp:positionV>
                <wp:extent cx="6771005" cy="8724265"/>
                <wp:effectExtent l="0" t="0" r="107092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724240"/>
                          <a:chOff x="0" y="0"/>
                          <a:chExt cx="6770880" cy="8724240"/>
                        </a:xfrm>
                      </wpg:grpSpPr>
                      <wps:wsp>
                        <wps:cNvSpPr txBox="1"/>
                        <wps:spPr>
                          <a:xfrm>
                            <a:off x="406440" y="0"/>
                            <a:ext cx="5891400" cy="38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大法师父救了我　我讲真相救世人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095560" cy="800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1996年，那年我38岁，但当时我已瘫痪在床。我全身都是病：脑供血不足、亏气亏血、血压低，最可怕的是脑中有瘤子，严重失眠，有时三天三夜不能睡觉，不能闭眼，闭上眼睛就像有一把钢针在刺我的眼睛。我还患风湿、类风湿、风湿性心脏病、糖尿病、腰椎间盘突出、产后风等重病，生活完全不能自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病入膏肓　得法获新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因我家里没有积蓄，无钱就医，最后病入膏肓，不吃也不喝了。曾经有过一天死去三次，那时真是生不如死。我实在是遭不起这个罪了，就随手把以前吃着不管用的药都拿出来，有200多片，打算下周一把这些药服下去，结束我这个年轻生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句话说：人不该死的总有救。一个周五，邻居家大学毕业的男孩回来，听说我病的很重，就来我家让我跟他学炼法轮功，说只要认真学炼，病就会好的。我说：我是个要死的人了，啥都救不了我了，啥也不信了！他说：“你知道法轮功是什么吗？法轮功是佛法，是修真、善、忍的。”我当时身体一震！心想：只有佛才能救我的命呀！他就给我播放了师父的讲法录音让我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听了三天，心情好了，也不觉的委屈了，居然还能坐一会儿了！我还看到有小法轮在周围转，我用手抓却抓不着。听师父讲法的第七天，我坐起来了，清清楚楚感觉到有一只手轻轻握着我的心脏在往上送，然后再往下拽，我一下昏死过去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醒来了，心脏不难受了，好象从来都没有得过心脏病一样。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2310120"/>
                            <a:ext cx="2095560" cy="63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把我的心脏病拿掉了！听师父讲法半个月，我能下地扶墙走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更加相信大法了！我无比珍惜大法，我要按照师父说的去做——同化宇宙特性真、善、忍，做好人，做更好的人。不到三个月，我所有的病业都被师父拿掉了，我感到了无病病一身轻的滋味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大法的神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得法两个多月时，总想出去炼功。一天早晨三点起床活动腿，因腿不能打弯，就把着外面的窗台活动了一个小时，叫丈夫把我的自行车推出来，我要去炼功点炼功！丈夫帮我把住车后架往前推，他看我自己能骑了，就松手回屋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骑车骑了二十多分钟到了炼功点。一看，炼功点有100多人！我刚放好车子，就有一位老年同修过来。他一看我就说：“你身体不好。”我说了我的情况，他手指着这些炼功人说：“他们以前也都是有病的，通过炼功身体都好了。来，我教你炼！”我就跟他学炼功动作。炼完功后我骑上车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到家把车子放在窗台下，居然大步流星进了屋，我的脑袋完全是空白的。丈夫和孩子还没有起床。这时，大女儿惊讶的看着我说：“妈妈，你会走路了？！”起身下床跪在我面前放声大哭！这时我才缓过神来，我是怎么出去的？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571680"/>
                            <a:ext cx="2095560" cy="815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进的屋？自己都不知道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仔细的想呀，我从家里骑上自行车开始直到回到家中，这段时间脑子都是空白的。我上前把孩子抱在怀里说：“孩子！妈妈好了，能给我的宝贝买新衣服了！”这时看到丈夫在一旁愣愣的看着我，我说：“你去多躺一会儿吧，这些年辛苦你了，又当爹又当妈的，今天我做饭。”吃饭时，丈夫边吃边哭，还说：“这回好了，这个家有救了。”我知道这是感激的泪水，幸福的泪水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我身体的变化是有目共睹的。丈夫说：法轮功太神了，就你这身体，没吃药没打针，也没去医院，这病就全都好了！丈夫支持我修法轮功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自那以后，两个女儿感冒了，三天不治自好。这真是“佛光普照，礼义圆明”（《转法轮》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黑体;SimHei" w:hAnsi="黑体;SimHei" w:eastAsia="黑体;SimHei" w:cs="黑体;SimHei"/>
                                  <w:color w:val="806000"/>
                                  <w:lang w:val="de-DE" w:eastAsia="zh-CN" w:bidi="ar-SA"/>
                                </w:rPr>
                                <w:t>向民众讲真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大法师父救了我，让我有了一个健康的身体，有了一个完整的家，我得把大法的美好真相传递给更多的世人，让他们也能体会到法轮大法的美好。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风雨无阻的向民众讲真相。其中也有不顺利的时候，外出发资料救人时，就有骂人的，有报警的，也有给照像的，还有拽着我不松手打电话报警的等等，我守住心性，不为所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曾到有一千多人的工地上去向工人讲真相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个把月过去了，陆陆续续给他们做了三退（退出党、团、队组织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希望有更多的人能够了解法轮功，明辨是非，分清善恶，善待大法弟子，尽快退出党、团、队组织，为自己选择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33520" y="648360"/>
                            <a:ext cx="2124000" cy="15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301.15pt;width:533.15pt;height:686.95pt" coordorigin="7,-6023" coordsize="10663,1373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27800" stroked="f" o:allowincell="f" style="position:absolute;left:647;top:-6023;width:9277;height:609;mso-wrap-style:none;v-text-anchor:middle" type="_x0000_t136">
                  <v:path textpathok="t"/>
                  <v:textpath on="t" fitshape="t" string="大法师父救了我　我讲真相救世人" style="font-family:&quot;方正粗圆简体&quot;;font-size:20pt"/>
                  <v:fill o:detectmouseclick="t" type="solid" color2="#5d87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;top:-5091;width:3299;height:1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1996年，那年我38岁，但当时我已瘫痪在床。我全身都是病：脑供血不足、亏气亏血、血压低，最可怕的是脑中有瘤子，严重失眠，有时三天三夜不能睡觉，不能闭眼，闭上眼睛就像有一把钢针在刺我的眼睛。我还患风湿、类风湿、风湿性心脏病、糖尿病、腰椎间盘突出、产后风等重病，生活完全不能自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病入膏肓　得法获新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因我家里没有积蓄，无钱就医，最后病入膏肓，不吃也不喝了。曾经有过一天死去三次，那时真是生不如死。我实在是遭不起这个罪了，就随手把以前吃着不管用的药都拿出来，有200多片，打算下周一把这些药服下去，结束我这个年轻生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句话说：人不该死的总有救。一个周五，邻居家大学毕业的男孩回来，听说我病的很重，就来我家让我跟他学炼法轮功，说只要认真学炼，病就会好的。我说：我是个要死的人了，啥都救不了我了，啥也不信了！他说：“你知道法轮功是什么吗？法轮功是佛法，是修真、善、忍的。”我当时身体一震！心想：只有佛才能救我的命呀！他就给我播放了师父的讲法录音让我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听了三天，心情好了，也不觉的委屈了，居然还能坐一会儿了！我还看到有小法轮在周围转，我用手抓却抓不着。听师父讲法的第七天，我坐起来了，清清楚楚感觉到有一只手轻轻握着我的心脏在往上送，然后再往下拽，我一下昏死过去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醒来了，心脏不难受了，好象从来都没有得过心脏病一样。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-2385;width:3299;height:10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把我的心脏病拿掉了！听师父讲法半个月，我能下地扶墙走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更加相信大法了！我无比珍惜大法，我要按照师父说的去做——同化宇宙特性真、善、忍，做好人，做更好的人。不到三个月，我所有的病业都被师父拿掉了，我感到了无病病一身轻的滋味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大法的神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得法两个多月时，总想出去炼功。一天早晨三点起床活动腿，因腿不能打弯，就把着外面的窗台活动了一个小时，叫丈夫把我的自行车推出来，我要去炼功点炼功！丈夫帮我把住车后架往前推，他看我自己能骑了，就松手回屋去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骑车骑了二十多分钟到了炼功点。一看，炼功点有100多人！我刚放好车子，就有一位老年同修过来。他一看我就说：“你身体不好。”我说了我的情况，他手指着这些炼功人说：“他们以前也都是有病的，通过炼功身体都好了。来，我教你炼！”我就跟他学炼功动作。炼完功后我骑上车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到家把车子放在窗台下，居然大步流星进了屋，我的脑袋完全是空白的。丈夫和孩子还没有起床。这时，大女儿惊讶的看着我说：“妈妈，你会走路了？！”起身下床跪在我面前放声大哭！这时我才缓过神来，我是怎么出去的？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-5123;width:3299;height:12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进的屋？自己都不知道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仔细的想呀，我从家里骑上自行车开始直到回到家中，这段时间脑子都是空白的。我上前把孩子抱在怀里说：“孩子！妈妈好了，能给我的宝贝买新衣服了！”这时看到丈夫在一旁愣愣的看着我，我说：“你去多躺一会儿吧，这些年辛苦你了，又当爹又当妈的，今天我做饭。”吃饭时，丈夫边吃边哭，还说：“这回好了，这个家有救了。”我知道这是感激的泪水，幸福的泪水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我身体的变化是有目共睹的。丈夫说：法轮功太神了，就你这身体，没吃药没打针，也没去医院，这病就全都好了！丈夫支持我修法轮功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自那以后，两个女儿感冒了，三天不治自好。这真是“佛光普照，礼义圆明”（《转法轮》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黑体;SimHei" w:hAnsi="黑体;SimHei" w:eastAsia="黑体;SimHei" w:cs="黑体;SimHei"/>
                            <w:color w:val="806000"/>
                            <w:lang w:val="de-DE" w:eastAsia="zh-CN" w:bidi="ar-SA"/>
                          </w:rPr>
                          <w:t>向民众讲真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大法师父救了我，让我有了一个健康的身体，有了一个完整的家，我得把大法的美好真相传递给更多的世人，让他们也能体会到法轮大法的美好。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风雨无阻的向民众讲真相。其中也有不顺利的时候，外出发资料救人时，就有骂人的，有报警的，也有给照像的，还有拽着我不松手打电话报警的等等，我守住心性，不为所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曾到有一千多人的工地上去向工人讲真相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个把月过去了，陆陆续续给他们做了三退（退出党、团、队组织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希望有更多的人能够了解法轮功，明辨是非，分清善恶，善待大法弟子，尽快退出党、团、队组织，为自己选择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-5002;width:3344;height:24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湖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3.55pt;height:21.85pt" coordorigin="0,246" coordsize="10671,437">
                <v:shape id="shape_0" stroked="t" o:allowincell="f" style="position:absolute;left:0;top:68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4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湖南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4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-0.7pt;margin-top:15.9pt;width:531.35pt;height:26.95pt;mso-wrap-style:none;v-text-anchor:middle" type="_x0000_t136">
            <v:path textpathok="t"/>
            <v:textpath on="t" fitshape="t" string="曾三次被非法劳教　湖南王清香再遭绑架被迫害致死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32355</wp:posOffset>
            </wp:positionH>
            <wp:positionV relativeFrom="paragraph">
              <wp:posOffset>264795</wp:posOffset>
            </wp:positionV>
            <wp:extent cx="2103755" cy="1270635"/>
            <wp:effectExtent l="0" t="0" r="0" b="0"/>
            <wp:wrapNone/>
            <wp:docPr id="9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1695</wp:posOffset>
                </wp:positionH>
                <wp:positionV relativeFrom="paragraph">
                  <wp:posOffset>264795</wp:posOffset>
                </wp:positionV>
                <wp:extent cx="2095500" cy="89769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85pt;mso-wrap-distance-left:9.05pt;mso-wrap-distance-right:9.05pt;mso-wrap-distance-top:0pt;mso-wrap-distance-bottom:0pt;margin-top:20.8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264795</wp:posOffset>
                </wp:positionV>
                <wp:extent cx="2095500" cy="49758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7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湖南报道）湖南省益阳市沅江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王清香女士二零二四年九月五日被警察绑架，尽管她当时的血压指数很高，警察仍强行将她非法关押在看守所，导致王清香于九月二十四日被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王清香遭绑架经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九月四日，一帮警察闯入王清香家非法抄家，抢走她的大法书等，并当时扬言要把王清香带走。王清香及时走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九月五日上午，王清香准备去公安局要回被抢走的大法书，出门只有几百米远，就被迎面来绑架她的警察拖上警车，直接劫持到益阳看守所。当天下午，家属去益阳市公安局要人，告知警察：王清香现在血压高，并中过风，要他们放人。当时接待的熊姓警察回答家人，先将王清香送去益阳体检，不合格就放回来。结果在王清香血压高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0mm/h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情况下，警察强行将王清香非法关入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九月十六日下午五、六点钟，王清香的家人接到警察要他们立刻接人的急促通知。王清香的女儿立即从长沙赶往益阳，被一廖姓警察带着、经过重重关卡，才在益阳市第四人民医院见到妈妈。当时王清香由两个女警察监控着，双脚戴着脚镣，状况很不好，走路都不稳。当晚十来点钟，王清香才回到女儿在长沙的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清香回家后，进食很少，只能喝一些汤，行动缓慢。第四天早上，女儿看到母亲上厕所扶着墙都走不稳了，立即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将母亲送往湘雅附一医院抢救，抢救了三天，医生说王清香大面积脑梗需要手术。考虑到后果，家人将王清香转到沅江市医院救治，两天后，王清香于九月二十四日下午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王清香遭中共迫害事实简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清香，汉族，一九六四年一月三十日出生，家住沅江市杨泗桥村。王清香于一九九六年九月开始修炼法轮功，很快她的头疼、头晕等顽疾不药而愈。然而中共一九九九年七月开始公开迫害法轮功，王清香因为坚持真、善、忍信仰，多次被中共警察绑架、关押，三次遭非法劳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七月，王清香去北京为法轮功上访，被警察劫持到沅江市拘留所非法关押。同年她还被沅江市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劫持到黄茅洲洗脑班“转化”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十二月，王清香再去北京为法轮功说公道话，被警察绑架、关押到北京海淀区看守所，期间遭警察踢眼睛、被迫站马步、悬吊。之后，她被非法劳教一年，被劫持到株洲白马垅劳教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二年，王清香被沅江市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劫持到团山办事处洗脑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四年，王清香被三巷口派出所警察绑架，遭警察扇耳光、体罚等肉体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四年四月，王清香被沅江市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、警察绑架，被劫持到株洲白马垅劳教所，非法关押十五个月，期间每天被强迫劳动八个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九年三月八日，王清香因发真相资料遭沅江市警察绑架，被非法关押在沅江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九年五月，王清香因讲真相、发资料在自家菜地被沅江市警察绑架，遭非法抄家，被非法关押到看守所，后被警察勒索近两万元才得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九年九月五日，王清香被沅江市警察劫持到沅江市看守所非法关押三十七天，期间每天被强迫劳动六、七个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二年五月二十九日，王清香因讲真相在自来水二厂附近遭人恶告被绑架，第三次被劫持到株洲白马垅劳教所迫害，期间被逼着吃破坏中枢神经的药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1.8pt;mso-wrap-distance-left:9.05pt;mso-wrap-distance-right:9.05pt;mso-wrap-distance-top:0pt;mso-wrap-distance-bottom:0pt;margin-top:20.8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湖南报道）湖南省益阳市沅江市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岁的法轮功学员王清香女士二零二四年九月五日被警察绑架，尽管她当时的血压指数很高，警察仍强行将她非法关押在看守所，导致王清香于九月二十四日被迫害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王清香遭绑架经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九月四日，一帮警察闯入王清香家非法抄家，抢走她的大法书等，并当时扬言要把王清香带走。王清香及时走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九月五日上午，王清香准备去公安局要回被抢走的大法书，出门只有几百米远，就被迎面来绑架她的警察拖上警车，直接劫持到益阳看守所。当天下午，家属去益阳市公安局要人，告知警察：王清香现在血压高，并中过风，要他们放人。当时接待的熊姓警察回答家人，先将王清香送去益阳体检，不合格就放回来。结果在王清香血压高达</w:t>
                      </w:r>
                      <w:r>
                        <w:rPr>
                          <w:sz w:val="22"/>
                          <w:szCs w:val="22"/>
                        </w:rPr>
                        <w:t>220mm/hg</w:t>
                      </w:r>
                      <w:r>
                        <w:rPr>
                          <w:sz w:val="22"/>
                          <w:szCs w:val="22"/>
                        </w:rPr>
                        <w:t>的情况下，警察强行将王清香非法关入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九月十六日下午五、六点钟，王清香的家人接到警察要他们立刻接人的急促通知。王清香的女儿立即从长沙赶往益阳，被一廖姓警察带着、经过重重关卡，才在益阳市第四人民医院见到妈妈。当时王清香由两个女警察监控着，双脚戴着脚镣，状况很不好，走路都不稳。当晚十来点钟，王清香才回到女儿在长沙的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清香回家后，进食很少，只能喝一些汤，行动缓慢。第四天早上，女儿看到母亲上厕所扶着墙都走不稳了，立即打</w:t>
                      </w:r>
                      <w:r>
                        <w:rPr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sz w:val="22"/>
                          <w:szCs w:val="22"/>
                        </w:rPr>
                        <w:t>将母亲送往湘雅附一医院抢救，抢救了三天，医生说王清香大面积脑梗需要手术。考虑到后果，家人将王清香转到沅江市医院救治，两天后，王清香于九月二十四日下午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王清香遭中共迫害事实简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清香，汉族，一九六四年一月三十日出生，家住沅江市杨泗桥村。王清香于一九九六年九月开始修炼法轮功，很快她的头疼、头晕等顽疾不药而愈。然而中共一九九九年七月开始公开迫害法轮功，王清香因为坚持真、善、忍信仰，多次被中共警察绑架、关押，三次遭非法劳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零年七月，王清香去北京为法轮功上访，被警察劫持到沅江市拘留所非法关押。同年她还被沅江市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人员劫持到黄茅洲洗脑班“转化”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十二月，王清香再去北京为法轮功说公道话，被警察绑架、关押到北京海淀区看守所，期间遭警察踢眼睛、被迫站马步、悬吊。之后，她被非法劳教一年，被劫持到株洲白马垅劳教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二年，王清香被沅江市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人员劫持到团山办事处洗脑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四年，王清香被三巷口派出所警察绑架，遭警察扇耳光、体罚等肉体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四年四月，王清香被沅江市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人员、警察绑架，被劫持到株洲白马垅劳教所，非法关押十五个月，期间每天被强迫劳动八个小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九年三月八日，王清香因发真相资料遭沅江市警察绑架，被非法关押在沅江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九年五月，王清香因讲真相、发资料在自家菜地被沅江市警察绑架，遭非法抄家，被非法关押到看守所，后被警察勒索近两万元才得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九年九月五日，王清香被沅江市警察劫持到沅江市看守所非法关押三十七天，期间每天被强迫劳动六、七个小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二年五月二十九日，王清香因讲真相在自来水二厂附近遭人恶告被绑架，第三次被劫持到株洲白马垅劳教所迫害，期间被逼着吃破坏中枢神经的药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106680</wp:posOffset>
                </wp:positionV>
                <wp:extent cx="2095500" cy="3657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8pt;mso-wrap-distance-left:9.05pt;mso-wrap-distance-right:9.05pt;mso-wrap-distance-top:0pt;mso-wrap-distance-bottom:0pt;margin-top:8.4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pict>
          <v:shape id="shape_0" fillcolor="black" stroked="f" o:allowincell="f" style="position:absolute;margin-left:0pt;margin-top:247.8pt;width:345.7pt;height:23.1pt;mso-wrap-style:none;v-text-anchor:middle" type="_x0000_t136">
            <v:path textpathok="t"/>
            <v:textpath on="t" fitshape="t" string="湖南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0610</wp:posOffset>
                </wp:positionH>
                <wp:positionV relativeFrom="paragraph">
                  <wp:posOffset>3542030</wp:posOffset>
                </wp:positionV>
                <wp:extent cx="2095500" cy="34753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278.9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542030</wp:posOffset>
                </wp:positionV>
                <wp:extent cx="2095500" cy="34753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湖南长沙法轮功学员苏静雯已被构陷到检察院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，湖南长沙法轮功学员苏静雯遭长沙市岳麓区公安分局绑架后，被非法关押在长沙市第四看守所，并被非法批捕，迫害苏静雯的材料已构陷到检察院，目前检察院以证据不足退卷补充材料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湖南省郴州市永兴县多名法轮功学员被绑架消息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湖南省郴州永兴县法轮功学员刘金华、李群娥、李桂凤非法关押于郴州市看守所。许运炎被非法关押于永兴县看守所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湖南省岳阳市君山区钱粮湖镇派出所、居委会骚扰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点半，法轮功学员王玲接到派出所电话，说要跟她见个面，一会来了三个警察，偷偷给她拍照，其中有个叫陈立军。王玲告诉他们要善待大法，不要迫害法轮功学员。今年这是第四次骚扰她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晚上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点，钱粮湖镇雅园居委会治安主任雷立军开车到法轮功学员黄佑军家，说是十月一日到了，别往外乱跑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陈立军电话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673312886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雷立军电话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974075090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湖南岳阳市云溪区法轮功学员欧召安被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点左右，有一男一女到欧召安家上门骚扰。给欧召安照了相，其中女士是来自本地金盆派出所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278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湖南长沙法轮功学员苏静雯已被构陷到检察院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，湖南长沙法轮功学员苏静雯遭长沙市岳麓区公安分局绑架后，被非法关押在长沙市第四看守所，并被非法批捕，迫害苏静雯的材料已构陷到检察院，目前检察院以证据不足退卷补充材料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湖南省郴州市永兴县多名法轮功学员被绑架消息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湖南省郴州永兴县法轮功学员刘金华、李群娥、李桂凤非法关押于郴州市看守所。许运炎被非法关押于永兴县看守所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湖南省岳阳市君山区钱粮湖镇派出所、居委会骚扰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下午</w:t>
                      </w:r>
                      <w:r>
                        <w:rPr/>
                        <w:t>6</w:t>
                      </w:r>
                      <w:r>
                        <w:rPr/>
                        <w:t>点半，法轮功学员王玲接到派出所电话，说要跟她见个面，一会来了三个警察，偷偷给她拍照，其中有个叫陈立军。王玲告诉他们要善待大法，不要迫害法轮功学员。今年这是第四次骚扰她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晚上</w:t>
                      </w:r>
                      <w:r>
                        <w:rPr/>
                        <w:t>6</w:t>
                      </w:r>
                      <w:r>
                        <w:rPr/>
                        <w:t>点，钱粮湖镇雅园居委会治安主任雷立军开车到法轮功学员黄佑军家，说是十月一日到了，别往外乱跑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陈立军电话</w:t>
                      </w:r>
                      <w:r>
                        <w:rPr/>
                        <w:t xml:space="preserve"> </w:t>
                      </w:r>
                      <w:r>
                        <w:rPr/>
                        <w:t>18673312886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雷立军电话</w:t>
                      </w:r>
                      <w:r>
                        <w:rPr/>
                        <w:t xml:space="preserve"> </w:t>
                      </w:r>
                      <w:r>
                        <w:rPr/>
                        <w:t>13974075090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湖南岳阳市云溪区法轮功学员欧召安被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上午</w:t>
                      </w:r>
                      <w:r>
                        <w:rPr/>
                        <w:t>11</w:t>
                      </w:r>
                      <w:r>
                        <w:rPr/>
                        <w:t>点左右，有一男一女到欧召安家上门骚扰。给欧召安照了相，其中女士是来自本地金盆派出所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4-09-28T18:13:00Z</cp:lastPrinted>
  <dcterms:modified xsi:type="dcterms:W3CDTF">2024-09-28T23:14:00Z</dcterms:modified>
  <cp:revision>326</cp:revision>
  <dc:subject/>
  <dc:title/>
</cp:coreProperties>
</file>