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97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年9月29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|第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97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年9月29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1331595</wp:posOffset>
                  </wp:positionV>
                  <wp:extent cx="6786245" cy="8741410"/>
                  <wp:effectExtent l="1905" t="0" r="1148651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8741520"/>
                            <a:chOff x="0" y="0"/>
                            <a:chExt cx="6786360" cy="87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280" y="0"/>
                              <a:ext cx="5596200" cy="36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从严重抑郁逃学到顺利考上大学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98600"/>
                              <a:ext cx="6786360" cy="8242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14729" t="2805" r="5029" b="0"/>
                              <a:stretch/>
                            </pic:blipFill>
                            <pic:spPr>
                              <a:xfrm>
                                <a:off x="3849840" y="0"/>
                                <a:ext cx="1872000" cy="237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473080" y="93960"/>
                                <a:ext cx="1313280" cy="231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怕见陌生人，甚至连出门走走都不敢了，严重的心理抑郁。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22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躲在家里，坐在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22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下，蜷缩着抱着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腿害怕得发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妈妈看到我的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态非常难过，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急又流泪。在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投无路的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下，我们想起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炼法轮功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9160"/>
                                <a:ext cx="2095560" cy="776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▍急性阑尾炎绞痛神奇消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10年，我在省重点高中的理科“火箭班”上学。在中国大陆的教育体制下，学生升学竞争压力很大，每天有做不完的各科作业，经常做作业到深夜11点或凌晨；每学期期中、期末定期考试排名；每次考试后，班主任都会在班级上表扬排名靠前的学生，批评学习退步的学生，找成绩下滑的学生谈话；老师经常在班级上强调考上985、211名校的重要性，学生压力非常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10年8月，在高一暑假学校补课下午的化学课堂上，我突发右腹部下侧疼痛，艰难的听着化学老师上课，恰逢学校放了几天假，我带着疼痛回家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高中的各位任课老师留了一周的作业量。回家休息的几天中，我持续的肚子痛，一到晚上就反复绞痛，我辗转反侧。白天吃不下饭，吃了就呕吐。妈妈非常着急，迅速上网查症状，是急性阑尾炎。她赶紧去药店开了中药，回家泡水给我喝。喝完后也没有效果，还是晚上睡觉的时候持续绞痛，睡不着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身体的极度痛苦中，我想起了法轮功。因为我家在1999年之前接触过法轮功，我们亲眼见证过身边朋友炼法轮功祛病健身的奇效。1999年7月20日，中共与江泽民流氓集团开始对法轮功疯狂打压。我们非常害怕，不敢对外说曾经炼过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双膝跪地，跪在了法轮大法师父的照片面前，在内心祈求：“师父，救救我吧，我实在受不了了。”奇迹真的发生了，我的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800" y="483120"/>
                                <a:ext cx="2095560" cy="775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瞬间不疼了！我疼了几天几夜、睡不着觉、吃不下饭的急性阑尾炎疼痛，在没有开刀手术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情况下，在法轮大法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父的救度下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方正兰亭中黑_GBK" w:hAnsi="方正兰亭中黑_GBK" w:eastAsia="方正兰亭中黑_GBK" w:cs="宋体;SimSun"/>
                                      <w:color w:val="806000"/>
                                      <w:lang w:val="de-DE" w:eastAsia="zh-CN" w:bidi="ar-SA"/>
                                    </w:rPr>
                                    <w:t xml:space="preserve">▍学大法治愈严重逃学抑郁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Cs/>
                                      <w:sz w:val="22"/>
                                      <w:rFonts w:ascii="方正兰亭中黑_GBK" w:hAnsi="方正兰亭中黑_GBK" w:eastAsia="方正兰亭中黑_GBK" w:cs="宋体;SimSun"/>
                                      <w:color w:val="806000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几天身体的疼痛，所以部份学科作业无法完成。到了上学时间，我非常紧张。返回学校上课的第一天，因为我数学作业没做，早上没法交作业。下午放学时，非常严厉的数学老师走到我的座位前，严肃问我为什么今天没交数学作业。我只能小声说：“没做。”数学老师发抖地生气道：“那就做一遍，罚抄一遍。”这时候班级上一阵哄笑声，我感觉周围的同学都在嘲笑我。放学回家后，我开始非常害怕，不敢去上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班主任老师对学生非常严格。她来到我家家访了解情况，父母只能告诉她我那几天病了，作业没做，因为中共还在迫害法轮功，具体病是怎么好的，也不敢跟她说实情。班主任老师把我领到班级去上课，那时候我感觉周围同学都用异样的眼光看着我，我是那个最差、作业没做的学生。渐渐的，我开始了逃学，不敢上学。我的物理任课老师他和班主任老师再一次来我家家访。建议我去看看心理医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第二天，父母带着我到三甲省附一医院，女心理医生说：“你是什么情况？”我说：“不敢上学。”她说：“你再这样下去，后面就要进行精神药物治疗了。”我听到后更加害怕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医院心理咨询之后，我逃学抑郁的情况更加严重了。发展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0800" y="2387520"/>
                                <a:ext cx="2095560" cy="58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妈妈带着我找到了炼法轮功的奶奶家，奶奶给了我一本法轮功的主要著作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。然后领着我们到其他法轮功学员家里，大家一起打坐，阅读《转法轮》和法轮大法师父的其他讲法。法轮大法的法理开导了我，我渐渐地明白了怎么面对嘲笑、压力、挫折，开始变得勇敢、自信、坚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渐渐地，我的精神状态越来越好。在大法法理的指导下，我愿意去上学，坦荡地一点一点面对同学的非议嘲笑，一点一点补起前面因为严重抑郁逃学落下的功课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坚持每周和法轮功学员们一起阅读法轮大法的系列著作。大法开启了我的智慧，在没有另外参加高中学科课外补习班的情况下，一年半后的2012年高考，我以531分的理科成绩考上了某一本大学。当时高中隔壁“火箭班”也有一个心理抑郁逃学的女学生，她父母带她看了各种心理医生，包括看了德国的心理医生，问题都没有解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试想一下，如果没有大法师父的保护我、给我开智，高二严重抑郁逃学的我，可能早就休学、辍学了，更不可能顺利考上一本大学，毕业后顺利工作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520" y="44280"/>
                                <a:ext cx="4470480" cy="43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6280" y="0"/>
                                  <a:ext cx="435420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【明慧网】我是在中国大陆某新一线城市长大、读书后工作的“90后”女青年。现在写出14年前，我读高中时一段亲身受益于法轮大法的经历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80640" cy="30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ea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-104.85pt;width:534.35pt;height:688.3pt" coordorigin="-17,-2097" coordsize="10687,13766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818;top:-2097;width:8812;height:573;mso-wrap-style:none;v-text-anchor:middle" type="_x0000_t136">
                    <v:path textpathok="t"/>
                    <v:textpath on="t" fitshape="t" string="从严重抑郁逃学到顺利考上大学" style="font-family:&quot;方正粗圆简体&quot;;font-size:20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-17;top:-1312;width:10687;height:12981">
                    <v:shape id="shape_0" stroked="f" o:allowincell="f" style="position:absolute;left:6046;top:-1312;width:2947;height:373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02;top:-1164;width:2067;height:3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怕见陌生人，甚至连出门走走都不敢了，严重的心理抑郁。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2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躲在家里，坐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2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下，蜷缩着抱着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腿害怕得发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妈妈看到我的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态非常难过，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急又流泪。在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投无路的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下，我们想起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炼法轮功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7;top:-557;width:3299;height:12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▍急性阑尾炎绞痛神奇消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10年，我在省重点高中的理科“火箭班”上学。在中国大陆的教育体制下，学生升学竞争压力很大，每天有做不完的各科作业，经常做作业到深夜11点或凌晨；每学期期中、期末定期考试排名；每次考试后，班主任都会在班级上表扬排名靠前的学生，批评学习退步的学生，找成绩下滑的学生谈话；老师经常在班级上强调考上985、211名校的重要性，学生压力非常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10年8月，在高一暑假学校补课下午的化学课堂上，我突发右腹部下侧疼痛，艰难的听着化学老师上课，恰逢学校放了几天假，我带着疼痛回家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高中的各位任课老师留了一周的作业量。回家休息的几天中，我持续的肚子痛，一到晚上就反复绞痛，我辗转反侧。白天吃不下饭，吃了就呕吐。妈妈非常着急，迅速上网查症状，是急性阑尾炎。她赶紧去药店开了中药，回家泡水给我喝。喝完后也没有效果，还是晚上睡觉的时候持续绞痛，睡不着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身体的极度痛苦中，我想起了法轮功。因为我家在1999年之前接触过法轮功，我们亲眼见证过身边朋友炼法轮功祛病健身的奇效。1999年7月20日，中共与江泽民流氓集团开始对法轮功疯狂打压。我们非常害怕，不敢对外说曾经炼过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双膝跪地，跪在了法轮大法师父的照片面前，在内心祈求：“师父，救救我吧，我实在受不了了。”奇迹真的发生了，我的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1;top:-551;width:3299;height:12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瞬间不疼了！我疼了几天几夜、睡不着觉、吃不下饭的急性阑尾炎疼痛，在没有开刀手术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情况下，在法轮大法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父的救度下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方正兰亭中黑_GBK" w:hAnsi="方正兰亭中黑_GBK" w:eastAsia="方正兰亭中黑_GBK" w:cs="宋体;SimSun"/>
                                <w:color w:val="806000"/>
                                <w:lang w:val="de-DE" w:eastAsia="zh-CN" w:bidi="ar-SA"/>
                              </w:rPr>
                              <w:t xml:space="preserve">▍学大法治愈严重逃学抑郁  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sz w:val="22"/>
                                <w:rFonts w:ascii="方正兰亭中黑_GBK" w:hAnsi="方正兰亭中黑_GBK" w:eastAsia="方正兰亭中黑_GBK" w:cs="宋体;SimSun"/>
                                <w:color w:val="806000"/>
                                <w:lang w:val="de-DE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几天身体的疼痛，所以部份学科作业无法完成。到了上学时间，我非常紧张。返回学校上课的第一天，因为我数学作业没做，早上没法交作业。下午放学时，非常严厉的数学老师走到我的座位前，严肃问我为什么今天没交数学作业。我只能小声说：“没做。”数学老师发抖地生气道：“那就做一遍，罚抄一遍。”这时候班级上一阵哄笑声，我感觉周围的同学都在嘲笑我。放学回家后，我开始非常害怕，不敢去上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班主任老师对学生非常严格。她来到我家家访了解情况，父母只能告诉她我那几天病了，作业没做，因为中共还在迫害法轮功，具体病是怎么好的，也不敢跟她说实情。班主任老师把我领到班级去上课，那时候我感觉周围同学都用异样的眼光看着我，我是那个最差、作业没做的学生。渐渐的，我开始了逃学，不敢上学。我的物理任课老师他和班主任老师再一次来我家家访。建议我去看看心理医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第二天，父母带着我到三甲省附一医院，女心理医生说：“你是什么情况？”我说：“不敢上学。”她说：“你再这样下去，后面就要进行精神药物治疗了。”我听到后更加害怕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医院心理咨询之后，我逃学抑郁的情况更加严重了。发展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2448;width:3299;height:91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妈妈带着我找到了炼法轮功的奶奶家，奶奶给了我一本法轮功的主要著作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。然后领着我们到其他法轮功学员家里，大家一起打坐，阅读《转法轮》和法轮大法师父的其他讲法。法轮大法的法理开导了我，我渐渐地明白了怎么面对嘲笑、压力、挫折，开始变得勇敢、自信、坚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渐渐地，我的精神状态越来越好。在大法法理的指导下，我愿意去上学，坦荡地一点一点面对同学的非议嘲笑，一点一点补起前面因为严重抑郁逃学落下的功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坚持每周和法轮功学员们一起阅读法轮大法的系列著作。大法开启了我的智慧，在没有另外参加高中学科课外补习班的情况下，一年半后的2012年高考，我以531分的理科成绩考上了某一本大学。当时高中隔壁“火箭班”也有一个心理抑郁逃学的女学生，她父母带她看了各种心理医生，包括看了德国的心理医生，问题都没有解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试想一下，如果没有大法师父的保护我、给我开智，高二严重抑郁逃学的我，可能早就休学、辍学了，更不可能顺利考上一本大学，毕业后顺利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;top:-1242;width:7040;height:678">
                      <v:shape id="shape_0" stroked="f" o:allowincell="f" style="position:absolute;left:184;top:-1242;width:6856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【明慧网】我是在中国大陆某新一线城市长大、读书后工作的“90后”女青年。现在写出14年前，我读高中时一段亲身受益于法轮大法的经历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dea400" stroked="f" o:allowincell="f" style="position:absolute;left:1;top:-1163;width:126;height:481;mso-wrap-style:none;v-text-anchor:middle">
                        <v:fill o:detectmouseclick="t" type="solid" color2="#215bff"/>
                        <v:stroke color="#3465a4" joinstyle="round" endcap="flat"/>
                        <w10:wrap type="none"/>
                      </v:rect>
                    </v:group>
                  </v:group>
                </v:group>
              </w:pict>
            </mc:Fallback>
          </mc:AlternateContent>
        </w:r>
      </w:hyperlink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244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9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2pt;width:533.55pt;height:21.85pt" coordorigin="0,744" coordsize="10671,437">
                <v:shape id="shape_0" stroked="t" o:allowincell="f" style="position:absolute;left:0;top:11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9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4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1.05pt;margin-top:72pt;width:532.4pt;height:28.15pt;mso-wrap-style:none;v-text-anchor:middle" type="_x0000_t136">
            <v:path textpathok="t"/>
            <v:textpath on="t" fitshape="t" string="曾被枉判五年  吉林法轮功学员朱玉军又遭司法构陷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5995</wp:posOffset>
            </wp:positionH>
            <wp:positionV relativeFrom="paragraph">
              <wp:posOffset>1495425</wp:posOffset>
            </wp:positionV>
            <wp:extent cx="2286000" cy="17049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57.3pt;margin-top:364.8pt;width:417.95pt;height:28.15pt;mso-wrap-style:none;v-text-anchor:middle" type="_x0000_t136">
            <v:path textpathok="t"/>
            <v:textpath on="t" fitshape="t" string="吉林法轮功学员近期被迫害情况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735</wp:posOffset>
                </wp:positionH>
                <wp:positionV relativeFrom="paragraph">
                  <wp:posOffset>3337560</wp:posOffset>
                </wp:positionV>
                <wp:extent cx="2095500" cy="12287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6.75pt;mso-wrap-distance-left:9.05pt;mso-wrap-distance-right:9.05pt;mso-wrap-distance-top:0pt;mso-wrap-distance-bottom:0pt;margin-top:262.8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1434465</wp:posOffset>
                </wp:positionV>
                <wp:extent cx="2095500" cy="3068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1.6pt;mso-wrap-distance-left:9.05pt;mso-wrap-distance-right:9.05pt;mso-wrap-distance-top:0pt;mso-wrap-distance-bottom:0pt;margin-top:112.9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32560</wp:posOffset>
                </wp:positionV>
                <wp:extent cx="2095500" cy="3108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【明慧网】吉林舒兰市法轮功学员朱玉军二零二四年六月五日被当地警察绑架，关押在舒兰看守所至今。日前获知，当地公安局、检察院已将朱玉军构陷到法院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朱玉军于一九九五年开始修炼法轮大法。他原是舒兰市检察院林业检察科书记员，是单位上下公认的品行端正、年轻有为的人才。自中共迫害法轮大法后，他因坚持真、善、忍信仰，多次遭警察绑架，两次被非法劳教，并被非法判刑五年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朱玉军曾因迫害失去工作，被迫流离失所，期间他在吉林市开了个鸭脖店。后来房东看他生意红火，就收回房子自己干，朱玉军不但不怨恨，还坦然地把自己做鸭脖的配方全部教给了房东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一三年十月十八日，朱玉军被警察绑架，在吉林市看守所被非法关押近两年，一度被迫害致送医抢救。二零一五年九月，他被吉林市船营区法院非法判五年，被劫持到吉林监狱迫害。五年冤狱期间，他备受摧残，一度被送医救治。残酷迫害使朱玉军身体每况愈下，出狱不久就生命垂危，血糖指数高到</w:t>
                            </w:r>
                            <w:r>
                              <w:rPr/>
                              <w:t>58</w:t>
                            </w:r>
                            <w:r>
                              <w:rPr/>
                              <w:t>，后来高到都量不到数字了。他还做了甲状腺一个大手术。出院后，他坚持学法炼功，身体又逐渐恢复健康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如今朱玉军被非法关押在舒兰看守所已经一百多天。据悉，有人在舒兰看守所目睹，有两人架着朱玉军，其中一人说：“这小子什么都不说，就是欠揍。”他的家人亲友对此很是担心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8pt;mso-wrap-distance-left:9.05pt;mso-wrap-distance-right:9.05pt;mso-wrap-distance-top:0pt;mso-wrap-distance-bottom:0pt;margin-top:11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【明慧网】吉林舒兰市法轮功学员朱玉军二零二四年六月五日被当地警察绑架，关押在舒兰看守所至今。日前获知，当地公安局、检察院已将朱玉军构陷到法院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朱玉军于一九九五年开始修炼法轮大法。他原是舒兰市检察院林业检察科书记员，是单位上下公认的品行端正、年轻有为的人才。自中共迫害法轮大法后，他因坚持真、善、忍信仰，多次遭警察绑架，两次被非法劳教，并被非法判刑五年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朱玉军曾因迫害失去工作，被迫流离失所，期间他在吉林市开了个鸭脖店。后来房东看他生意红火，就收回房子自己干，朱玉军不但不怨恨，还坦然地把自己做鸭脖的配方全部教给了房东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一三年十月十八日，朱玉军被警察绑架，在吉林市看守所被非法关押近两年，一度被迫害致送医抢救。二零一五年九月，他被吉林市船营区法院非法判五年，被劫持到吉林监狱迫害。五年冤狱期间，他备受摧残，一度被送医救治。残酷迫害使朱玉军身体每况愈下，出狱不久就生命垂危，血糖指数高到</w:t>
                      </w:r>
                      <w:r>
                        <w:rPr/>
                        <w:t>58</w:t>
                      </w:r>
                      <w:r>
                        <w:rPr/>
                        <w:t>，后来高到都量不到数字了。他还做了甲状腺一个大手术。出院后，他坚持学法炼功，身体又逐渐恢复健康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如今朱玉军被非法关押在舒兰看守所已经一百多天。据悉，有人在舒兰看守所目睹，有两人架着朱玉军，其中一人说：“这小子什么都不说，就是欠揍。”他的家人亲友对此很是担心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2540</wp:posOffset>
                </wp:positionV>
                <wp:extent cx="2095500" cy="52349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3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市法轮功学员被骚扰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日、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，北城派出所三次给殷丽梅打电话，询问个人隐私信息，给殷丽梅带来巨大的心理压力，干扰了她的正常生活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吉舒法轮功学员陶玉清、张月娥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）被警察上家骚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张东霞被叫去派出所，被照相、骚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铁东派出所警察给杨建伟家人打电话骚扰，询问他的去向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蛟河市公安局警察潘权野干扰法轮功学员王秀连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点左右，吉林市蛟河市公安局警察潘权野打电话让王秀连去公安局签字，王秀连就去了，到门卫，没见着潘权野，王秀连就回来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警察潘权野：</w:t>
                            </w:r>
                            <w:r>
                              <w:rPr/>
                              <w:t>15886217932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桦甸市老于太太遭警察抢劫和骚扰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上午九点左右，桦甸市启新派出所三个警察，两男一女，其中一男警姓于，到法轮功学员老于太太家敲门。老于太太开门，看到是警察，就要关门，他们三人强行闯入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一个警察出示了搜查证，在屋里用手机拍照，老于太太不让他拍，他没有再拍。当时，警察非法搜出老于太太的一些大法书。警察诱骗老于太太说：这些书不拿走也可以，想问你点事情，你得跟我们去一趟派出所。老于太太心想，为了保护大法书，于是就答应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在派出所期间，警察询问老于太太身体情况。老于太太说自己以前身体不好，有好多种疾病，炼法轮功后，这些疾病都不翼而飞，把身体全都炼好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警察说，大法好就在家炼，不要到外面讲，你在外面讲真相，我们已经拍到了。老于太太说，我在大法中受益了，就要感恩，告诉别人这个功法好，教人向善做好人，还祛病健身，我在家，告诉谁去啊？我还要告诉你们记住“法轮大法好”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警察还让老于太太站立拍照，那个女警察说，怕你出事，硬是抢走了老于太太家的钥匙，骗老于太太说钥匙锁在楼下抽屉里了。警察在老于太太不在场、家中无人的情况下，到她家非法抄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下午快要走时，老于太太向警察要家里的钥匙，警察给取来了钥匙，说：给你钥匙，这是你的兜子，一起拿回去吧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老于太太一看，这个兜子是放到家里的，怎么在这里？就质问那个警察：谁让你们到我家去的？谁让你们拿我的东西？你们抢我的钥匙，还骗我说钥匙锁在抽屉里。警察说，是领导安排让去的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老于太太说：我的兜里东西呢？还有钱呢？警察说：东西不能给你，钱在里面，有字的钱不能给你。小面值的钱有字，不能给你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警察问老于太太书是哪来的？真相币、粘贴、挂件是谁给你的？老于太太没有告诉他们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直到下午三点多钟警察才放老于太太回家。老于太太临走前，警察还欲继续骚扰，说：再给你打电话，你就过来吧，你得配合我们。老于太太说：我没有电话，你们谁也别叫我来，谁也不许到我家去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老于太太回家，发现床被翻了，确定被非法抄走：大法书籍四十多本、一个炼功带、一个播放器、三个挂件、电话本等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2.2pt;mso-wrap-distance-left:9.05pt;mso-wrap-distance-right:9.05pt;mso-wrap-distance-top:0pt;mso-wrap-distance-bottom:0pt;margin-top:40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市法轮功学员被骚扰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日、</w:t>
                      </w:r>
                      <w:r>
                        <w:rPr/>
                        <w:t>24</w:t>
                      </w:r>
                      <w:r>
                        <w:rPr/>
                        <w:t>日，北城派出所三次给殷丽梅打电话，询问个人隐私信息，给殷丽梅带来巨大的心理压力，干扰了她的正常生活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吉舒法轮功学员陶玉清、张月娥（</w:t>
                      </w:r>
                      <w:r>
                        <w:rPr/>
                        <w:t>70</w:t>
                      </w:r>
                      <w:r>
                        <w:rPr/>
                        <w:t>多岁）被警察上家骚扰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张东霞被叫去派出所，被照相、骚扰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铁东派出所警察给杨建伟家人打电话骚扰，询问他的去向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蛟河市公安局警察潘权野干扰法轮功学员王秀连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下午</w:t>
                      </w:r>
                      <w:r>
                        <w:rPr/>
                        <w:t>2</w:t>
                      </w:r>
                      <w:r>
                        <w:rPr/>
                        <w:t>点左右，吉林市蛟河市公安局警察潘权野打电话让王秀连去公安局签字，王秀连就去了，到门卫，没见着潘权野，王秀连就回来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警察潘权野：</w:t>
                      </w:r>
                      <w:r>
                        <w:rPr/>
                        <w:t>15886217932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桦甸市老于太太遭警察抢劫和骚扰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上午九点左右，桦甸市启新派出所三个警察，两男一女，其中一男警姓于，到法轮功学员老于太太家敲门。老于太太开门，看到是警察，就要关门，他们三人强行闯入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一个警察出示了搜查证，在屋里用手机拍照，老于太太不让他拍，他没有再拍。当时，警察非法搜出老于太太的一些大法书。警察诱骗老于太太说：这些书不拿走也可以，想问你点事情，你得跟我们去一趟派出所。老于太太心想，为了保护大法书，于是就答应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在派出所期间，警察询问老于太太身体情况。老于太太说自己以前身体不好，有好多种疾病，炼法轮功后，这些疾病都不翼而飞，把身体全都炼好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警察说，大法好就在家炼，不要到外面讲，你在外面讲真相，我们已经拍到了。老于太太说，我在大法中受益了，就要感恩，告诉别人这个功法好，教人向善做好人，还祛病健身，我在家，告诉谁去啊？我还要告诉你们记住“法轮大法好”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警察还让老于太太站立拍照，那个女警察说，怕你出事，硬是抢走了老于太太家的钥匙，骗老于太太说钥匙锁在楼下抽屉里了。警察在老于太太不在场、家中无人的情况下，到她家非法抄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下午快要走时，老于太太向警察要家里的钥匙，警察给取来了钥匙，说：给你钥匙，这是你的兜子，一起拿回去吧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老于太太一看，这个兜子是放到家里的，怎么在这里？就质问那个警察：谁让你们到我家去的？谁让你们拿我的东西？你们抢我的钥匙，还骗我说钥匙锁在抽屉里。警察说，是领导安排让去的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老于太太说：我的兜里东西呢？还有钱呢？警察说：东西不能给你，钱在里面，有字的钱不能给你。小面值的钱有字，不能给你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警察问老于太太书是哪来的？真相币、粘贴、挂件是谁给你的？老于太太没有告诉他们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直到下午三点多钟警察才放老于太太回家。老于太太临走前，警察还欲继续骚扰，说：再给你打电话，你就过来吧，你得配合我们。老于太太说：我没有电话，你们谁也别叫我来，谁也不许到我家去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老于太太回家，发现床被翻了，确定被非法抄走：大法书籍四十多本、一个炼功带、一个播放器、三个挂件、电话本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735</wp:posOffset>
                </wp:positionH>
                <wp:positionV relativeFrom="paragraph">
                  <wp:posOffset>5113655</wp:posOffset>
                </wp:positionV>
                <wp:extent cx="2095500" cy="52038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0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75pt;mso-wrap-distance-left:9.05pt;mso-wrap-distance-right:9.05pt;mso-wrap-distance-top:0pt;mso-wrap-distance-bottom:0pt;margin-top:402.65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5128895</wp:posOffset>
                </wp:positionV>
                <wp:extent cx="2095500" cy="51885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55pt;mso-wrap-distance-left:9.05pt;mso-wrap-distance-right:9.05pt;mso-wrap-distance-top:0pt;mso-wrap-distance-bottom:0pt;margin-top:403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23:47:00Z</dcterms:created>
  <dc:creator/>
  <dc:description/>
  <cp:keywords/>
  <dc:language>en-US</dc:language>
  <cp:lastModifiedBy>andre</cp:lastModifiedBy>
  <cp:lastPrinted>2024-09-28T18:16:00Z</cp:lastPrinted>
  <dcterms:modified xsi:type="dcterms:W3CDTF">2024-09-28T23:16:00Z</dcterms:modified>
  <cp:revision>4</cp:revision>
  <dc:subject/>
  <dc:title/>
</cp:coreProperties>
</file>