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17840" y="772920"/>
                            <a:ext cx="3656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石家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683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2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2pt;width:533.5pt;height:95.85pt" coordorigin="0,144" coordsize="10670,1917">
                <v:group id="shape_0" style="position:absolute;left:10670;top:1743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43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61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46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44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548;top:1361;width:575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石家庄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683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2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3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3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3"/>
        <w:tabs>
          <w:tab w:val="clear" w:pos="708"/>
          <w:tab w:val="left" w:pos="2755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29710</wp:posOffset>
            </wp:positionH>
            <wp:positionV relativeFrom="paragraph">
              <wp:posOffset>-1907540</wp:posOffset>
            </wp:positionV>
            <wp:extent cx="2943860" cy="26295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263" t="4182" r="145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</wp:posOffset>
                </wp:positionH>
                <wp:positionV relativeFrom="paragraph">
                  <wp:posOffset>-1807210</wp:posOffset>
                </wp:positionV>
                <wp:extent cx="6788150" cy="8622665"/>
                <wp:effectExtent l="0" t="0" r="601345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8160" cy="8622720"/>
                          <a:chOff x="0" y="0"/>
                          <a:chExt cx="6788160" cy="8622720"/>
                        </a:xfrm>
                      </wpg:grpSpPr>
                      <wps:wsp>
                        <wps:cNvSpPr txBox="1"/>
                        <wps:spPr>
                          <a:xfrm>
                            <a:off x="0" y="1634400"/>
                            <a:ext cx="2095560" cy="69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996600"/>
                                  <w:lang w:val="en-US" w:eastAsia="zh-CN" w:bidi="ar-SA"/>
                                </w:rPr>
                                <w:t>对照大法 看清得与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如果不用大法对照，看不出以前我有多糟糕。那时候，与同行竞争不择手段，拼得你死我活。我妒嫉心强，看不上的老板，背后下绊子，匿名举报他们卖假货，让稽查部门打假。有一次，一个顾客对我说：“某店进了一批××货，你咋没有？”我问：“是正品吗？”她说：“假的，不过卖的火，我以为你这有呢。”我不动声色，偷偷打电话举报。过了一会儿，我去那家店对面，看看有什么动静，就见稽查队的往车上搬货。后来听说，那家店被罚黄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为了防备别人打黑枪，逢年过节，我给稽查队的人送礼，凡是管我的衙门，都打点好，久了，便成了哥们。实践证明，（在中共国）这一招很灵，每次检查前，不止一个人给我送信：“要检查了……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从此，我可以堂而皇之卖假货，没人查我。稽查队人来我店里，我很慷慨：“需要啥？随便选，别客气。”有时他们会问：“这件是正品吗？”我说：“我的店里没假货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有一次，一个稽查队哥们给我一本“产品没收单，”这是打假凭据，全国通用。可能他觉得光吃不吐不好意思，用这方式弥补一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给我时，他说：“开几张就行，别开多了。”我大喜，根本没听他的，把一本单据全填写完，分别寄给发货厂家，告诉他们：“你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560" y="1634400"/>
                            <a:ext cx="2095560" cy="694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品被打假了。”我欠的货款也一笔勾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修大法后，师父讲的法理白言明。我悔恨，拼搏中造业巨大，钱赚了，却招来一身病。大法使我看到光明，找到做人的方向，也找到做生意的方向。大法讲善恶有报、不失不得、生命轮回、人成神之路、天国与地狱、德与业的关系、生命微观与宏观、发财与招祸的根源……真是一部天书。从此，我修心养德，努力提升自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996600"/>
                                  <w:lang w:val="en-US" w:eastAsia="zh-CN" w:bidi="ar-SA"/>
                                </w:rPr>
                                <w:t>是你的财不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修大法后，我按真、善、忍约束自己，我坚信一点：要正品经营，做个正派生意人。学大法，我明白：不会因为你笨，就让你少得，不会因为你聪明，就让你多得，善恶有报，天理在制约一切。有了心法，心里亮堂，不管赚钱和赔钱，都知道是咋回事，都能平和对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举一个失而复得的例子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有一次，一个店员押一辆三轮车去送货，很久没回来。天已经很晚了，店员回来了，哭着说：“三轮车把我甩下了，货丢了，这批货我赔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第一反应是，如果真丢了，也不能让店员赔。我概算一下，大约有2100多元的货。我说：“赔啥赔？丢就丢吧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想起师父的法：“是你的东西不丢，不是你的东西你也争不来。”（《转法轮》）要是以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2600" y="2569320"/>
                            <a:ext cx="2095560" cy="605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会着急，会训斥店员，那可是钱呀。可这次我很淡然，我说：“咱再去找一下吧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沿着原路，找了两个来回，还是没有。我说：“下班吧，别当回事。”店员不走，非要再等等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就在要走时，三轮车回来了，原来弄错了地方，走岔路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996600"/>
                                  <w:lang w:val="en-US" w:eastAsia="zh-CN" w:bidi="ar-SA"/>
                                </w:rPr>
                                <w:t>把多余钱退给人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有个人租我房子，后来他搬走了。我一看合同，还没到期，按天数，应该退给他800元。虽然合同上没有这一条，但我得按大法的“真”约束自己，合同是治人的，大法是正人心的。师父说：“公平交易，把心摆正。”（《转法轮》）我不能占人家便宜。于是，我主动找他，给他退回800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他非常意外，一再说：“搬走是我自愿的，钱我不能要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说：“你吃亏了，我心里不安，必须得收下。”他说：“吃亏我愿意，钱不能要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说：“如果不修大法，我不会退钱，我师父告诉我遇事要为别人着想，不能自私。你不收，说明我修的不好。”他感慨的说：“碰上你这样好人，真是难得，你是我敬重的人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ar-SA"/>
                                </w:rPr>
                                <w:t>文: 内蒙古大法弟子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960" y="635040"/>
                            <a:ext cx="3989160" cy="111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320" y="0"/>
                              <a:ext cx="3822840" cy="111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000000"/>
                                    <w:lang w:val="en-US" w:eastAsia="zh-CN" w:bidi="ar-SA"/>
                                  </w:rPr>
                                  <w:t>【明慧网】修炼法轮大法前，我觉得自己聪明，活的明白，看破“红尘”。那时候，有朋友让我学大法，我说：“我啥都不信，就认钱。”有一次，一个朋友给我一张看师父讲法录像的门票，我抹不开面子，就去了。看后非常震撼，真是大开眼界，从此我走进大法修炼，人生轨迹发生了根本改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0" y="925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9966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6640" y="0"/>
                            <a:ext cx="2536920" cy="46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480"/>
                              <a:ext cx="987480" cy="460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奸商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8200" y="0"/>
                              <a:ext cx="1458720" cy="460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不奸了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-142.3pt;width:534.5pt;height:678.95pt" coordorigin="-3,-2846" coordsize="10690,13579">
                <v:shape id="shape_0" stroked="f" o:allowincell="f" style="position:absolute;left:-3;top:-272;width:3299;height:109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Times New Roman"/>
                            <w:color w:val="996600"/>
                            <w:lang w:val="en-US" w:eastAsia="zh-CN" w:bidi="ar-SA"/>
                          </w:rPr>
                          <w:t>对照大法 看清得与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如果不用大法对照，看不出以前我有多糟糕。那时候，与同行竞争不择手段，拼得你死我活。我妒嫉心强，看不上的老板，背后下绊子，匿名举报他们卖假货，让稽查部门打假。有一次，一个顾客对我说：“某店进了一批××货，你咋没有？”我问：“是正品吗？”她说：“假的，不过卖的火，我以为你这有呢。”我不动声色，偷偷打电话举报。过了一会儿，我去那家店对面，看看有什么动静，就见稽查队的往车上搬货。后来听说，那家店被罚黄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为了防备别人打黑枪，逢年过节，我给稽查队的人送礼，凡是管我的衙门，都打点好，久了，便成了哥们。实践证明，（在中共国）这一招很灵，每次检查前，不止一个人给我送信：“要检查了……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从此，我可以堂而皇之卖假货，没人查我。稽查队人来我店里，我很慷慨：“需要啥？随便选，别客气。”有时他们会问：“这件是正品吗？”我说：“我的店里没假货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有一次，一个稽查队哥们给我一本“产品没收单，”这是打假凭据，全国通用。可能他觉得光吃不吐不好意思，用这方式弥补一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给我时，他说：“开几张就行，别开多了。”我大喜，根本没听他的，把一本单据全填写完，分别寄给发货厂家，告诉他们：“你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-272;width:3299;height:109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品被打假了。”我欠的货款也一笔勾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修大法后，师父讲的法理白言明。我悔恨，拼搏中造业巨大，钱赚了，却招来一身病。大法使我看到光明，找到做人的方向，也找到做生意的方向。大法讲善恶有报、不失不得、生命轮回、人成神之路、天国与地狱、德与业的关系、生命微观与宏观、发财与招祸的根源……真是一部天书。从此，我修心养德，努力提升自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Times New Roman"/>
                            <w:color w:val="996600"/>
                            <w:lang w:val="en-US" w:eastAsia="zh-CN" w:bidi="ar-SA"/>
                          </w:rPr>
                          <w:t>是你的财不丢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修大法后，我按真、善、忍约束自己，我坚信一点：要正品经营，做个正派生意人。学大法，我明白：不会因为你笨，就让你少得，不会因为你聪明，就让你多得，善恶有报，天理在制约一切。有了心法，心里亮堂，不管赚钱和赔钱，都知道是咋回事，都能平和对待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举一个失而复得的例子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有一次，一个店员押一辆三轮车去送货，很久没回来。天已经很晚了，店员回来了，哭着说：“三轮车把我甩下了，货丢了，这批货我赔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第一反应是，如果真丢了，也不能让店员赔。我概算一下，大约有2100多元的货。我说：“赔啥赔？丢就丢吧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想起师父的法：“是你的东西不丢，不是你的东西你也争不来。”（《转法轮》）要是以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7;top:1200;width:3299;height:9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会着急，会训斥店员，那可是钱呀。可这次我很淡然，我说：“咱再去找一下吧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沿着原路，找了两个来回，还是没有。我说：“下班吧，别当回事。”店员不走，非要再等等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就在要走时，三轮车回来了，原来弄错了地方，走岔路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Times New Roman"/>
                            <w:color w:val="996600"/>
                            <w:lang w:val="en-US" w:eastAsia="zh-CN" w:bidi="ar-SA"/>
                          </w:rPr>
                          <w:t>把多余钱退给人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有个人租我房子，后来他搬走了。我一看合同，还没到期，按天数，应该退给他800元。虽然合同上没有这一条，但我得按大法的“真”约束自己，合同是治人的，大法是正人心的。师父说：“公平交易，把心摆正。”（《转法轮》）我不能占人家便宜。于是，我主动找他，给他退回800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他非常意外，一再说：“搬走是我自愿的，钱我不能要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说：“你吃亏了，我心里不安，必须得收下。”他说：“吃亏我愿意，钱不能要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说：“如果不修大法，我不会退钱，我师父告诉我遇事要为别人着想，不能自私。你不收，说明我修的不好。”他感慨的说：“碰上你这样好人，真是难得，你是我敬重的人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en-US" w:eastAsia="zh-CN" w:bidi="ar-SA"/>
                          </w:rPr>
                          <w:t>文: 内蒙古大法弟子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;top:-1846;width:6282;height:1760">
                  <v:shape id="shape_0" stroked="f" o:allowincell="f" style="position:absolute;left:322;top:-1846;width:6019;height:1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000000"/>
                              <w:lang w:val="en-US" w:eastAsia="zh-CN" w:bidi="ar-SA"/>
                            </w:rPr>
                            <w:t>【明慧网】修炼法轮大法前，我觉得自己聪明，活的明白，看破“红尘”。那时候，有朋友让我学大法，我说：“我啥都不信，就认钱。”有一次，一个朋友给我一张看师父讲法录像的门票，我抹不开面子，就去了。看后非常震撼，真是大开眼界，从此我走进大法修炼，人生轨迹发生了根本改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60;top:-389;width:0;height:0" type="_x0000_t32">
                    <v:stroke color="#996600" weight="31680" joinstyle="miter" endcap="flat"/>
                    <v:fill o:detectmouseclick="t" on="false"/>
                    <w10:wrap type="none"/>
                  </v:shape>
                </v:group>
                <v:group id="shape_0" style="position:absolute;left:1456;top:-2846;width:3995;height:735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1456;top:-2836;width:1554;height:724;mso-wrap-style:none;v-text-anchor:middle" type="_x0000_t136">
                    <v:path textpathok="t"/>
                    <v:textpath on="t" fitshape="t" string="奸商" style="font-family:&quot;方正大黑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  <v:shape id="shape_0" fillcolor="#996600" stroked="f" o:allowincell="f" style="position:absolute;left:3154;top:-2846;width:2296;height:724;mso-wrap-style:none;v-text-anchor:middle" type="_x0000_t136">
                    <v:path textpathok="t"/>
                    <v:textpath on="t" fitshape="t" string="不奸了" style="font-family:&quot;方正大黑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3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3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9000" w:leader="none"/>
        </w:tabs>
        <w:rPr/>
      </w:pPr>
      <w:r>
        <w:rPr/>
        <w:tab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75335</wp:posOffset>
                </wp:positionV>
                <wp:extent cx="6776085" cy="127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6.85pt;width:533.5pt;height:0.0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</wp:posOffset>
                </wp:positionH>
                <wp:positionV relativeFrom="paragraph">
                  <wp:posOffset>314960</wp:posOffset>
                </wp:positionV>
                <wp:extent cx="6767195" cy="235585"/>
                <wp:effectExtent l="0" t="0" r="0" b="539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7280" cy="235440"/>
                          <a:chOff x="0" y="0"/>
                          <a:chExt cx="6767280" cy="23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61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3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29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           石家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3924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24.8pt;width:532.85pt;height:18.55pt" coordorigin="-21,496" coordsize="10657,371">
                <v:shape id="shape_0" stroked="f" o:allowincell="f" style="position:absolute;left:-21;top:496;width:922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300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29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           石家庄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0;top:558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1c1c1c" stroked="f" o:allowincell="f" style="position:absolute;margin-left:15.3pt;margin-top:72pt;width:502.75pt;height:29.45pt;mso-wrap-style:none;v-text-anchor:middle;mso-position-horizontal-relative:margin;mso-position-vertical-relative:margin" type="_x0000_t136">
            <v:path textpathok="t"/>
            <v:textpath on="t" fitshape="t" string="石家庄深泽县法轮功学员张英胜被迫害的经历" style="font-family:&quot;方正兰亭中黑_GBK&quot;;font-size:24pt"/>
            <v:fill o:detectmouseclick="t" type="solid" color2="#e3e3e3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05" w:leader="none"/>
          <w:tab w:val="left" w:pos="4605" w:leader="none"/>
        </w:tabs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38375</wp:posOffset>
            </wp:positionH>
            <wp:positionV relativeFrom="paragraph">
              <wp:posOffset>193040</wp:posOffset>
            </wp:positionV>
            <wp:extent cx="2301240" cy="17526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2134870" cy="47974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479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张英胜，石家庄深泽县赵八乡西大陈村人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江泽民邪恶集团公开迫害法轮功，张英胜到北京去反映法轮功的真实情况，被当地非法拘留，第二天被县里接回，被非法关押在深泽县党校一个月左右，最后被勒索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底的一天半夜，赵八乡派出所所长张明群与他的手下肖峰等几人上门骚扰敲门，张英胜的丈夫去开门，一看这几个人都不认识，就问他们是干什么的。他们说是乡里的，说是找张英胜的，让张英胜到乡政府问几句话就回来。丈夫就跟张英胜一起去了。结果问完了话后，也没让张英胜回来，就把张英胜拉到深泽县交通宾馆非法关押（那是当时非法关押法轮功学员的一个地方）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月后，张英胜等几个法轮功学员走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底一天，张英胜在家正准备做中午饭，那时张英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母亲住在她家，突然来了几个人，其中有深泽县公安局政保股贾玉锋，当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丈夫不在家，他们二话没说像土匪一样强行给张英胜戴上手铐，还非法抢走了张英胜的几本大法书。他们几人往外拖张英胜，张英胜用力挣扎僵持，将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一个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小时。张英胜说：我炼法轮功做好人，没犯法。最后他们几个人强行把张英胜推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车里，把张英胜拉到了县看守所，非法关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月，后转入洗脑班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洗脑班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610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头子贾建功，做“转化”迫害，他们分班，两人一组，每天强制学员看污蔑大法的录像，一开始几天，晚上还让睡会儿觉，后来见不“转化”就不让睡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有一次，他们强制让看诽谤大法和诽谤师父的录像，张英胜困得一头栽倒在地。他们不但不理，甚至张英胜困得眨一下眼，就用棍棒敲打张英胜的脚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有时张英胜困得站都站不住，他们就强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让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在院子里跑，还经常强制在烈日下暴晒、干活。因那段时间长期学不到法，身心疲惫，张英胜精神受到了极大的摧残。在几次迫害中，张英胜被他们勒索钱财上万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再后来几年中，他们有时跟张英胜的丈夫打电话骚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有时上门骚扰。有一次村干部王双才领着乡里几个人说上张英胜家去。那天张英胜因有事，到女儿家去，正好在路上碰上村干部，他就叫张英胜下车，配合他们的迫害行动。张英胜不配合，说：我还有事，急着呢，就走了。他们就在后边追到张英胜女儿家，没见着张英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就又追到张英胜家。这时，张英胜的女儿也过来了，看到村干部在车里坐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她女儿就跟他们理论了几句，他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走了。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377.75pt;mso-wrap-distance-left:9.05pt;mso-wrap-distance-right:9.05pt;mso-wrap-distance-top:0pt;mso-wrap-distance-bottom:0pt;margin-top:10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张英胜，石家庄深泽县赵八乡西大陈村人。</w:t>
                      </w:r>
                      <w:r>
                        <w:rPr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日江泽民邪恶集团公开迫害法轮功，张英胜到北京去反映法轮功的真实情况，被当地非法拘留，第二天被县里接回，被非法关押在深泽县党校一个月左右，最后被勒索</w:t>
                      </w:r>
                      <w:r>
                        <w:rPr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sz w:val="22"/>
                          <w:szCs w:val="22"/>
                        </w:rPr>
                        <w:t>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sz w:val="22"/>
                          <w:szCs w:val="22"/>
                        </w:rPr>
                        <w:t>年底的一天半夜，赵八乡派出所所长张明群与他的手下肖峰等几人上门骚扰敲门，张英胜的丈夫去开门，一看这几个人都不认识，就问他们是干什么的。他们说是乡里的，说是找张英胜的，让张英胜到乡政府问几句话就回来。丈夫就跟张英胜一起去了。结果问完了话后，也没让张英胜回来，就把张英胜拉到深泽县交通宾馆非法关押（那是当时非法关押法轮功学员的一个地方）。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个月后，张英胜等几个法轮功学员走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sz w:val="22"/>
                          <w:szCs w:val="22"/>
                        </w:rPr>
                        <w:t>年底一天，张英胜在家正准备做中午饭，那时张英胜</w:t>
                      </w:r>
                      <w:r>
                        <w:rPr>
                          <w:sz w:val="22"/>
                          <w:szCs w:val="22"/>
                        </w:rPr>
                        <w:t>80</w:t>
                      </w:r>
                      <w:r>
                        <w:rPr>
                          <w:sz w:val="22"/>
                          <w:szCs w:val="22"/>
                        </w:rPr>
                        <w:t>岁的母亲住在她家，突然来了几个人，其中有深泽县公安局政保股贾玉锋，当时</w:t>
                      </w:r>
                      <w:r>
                        <w:rPr>
                          <w:sz w:val="22"/>
                          <w:szCs w:val="22"/>
                        </w:rPr>
                        <w:t>她</w:t>
                      </w:r>
                      <w:r>
                        <w:rPr>
                          <w:sz w:val="22"/>
                          <w:szCs w:val="22"/>
                        </w:rPr>
                        <w:t>丈夫不在家，他们二话没说像土匪一样强行给张英胜戴上手铐，还非法抢走了张英胜的几本大法书。他们几人往外拖张英胜，张英胜用力挣扎僵持，将近</w:t>
                      </w:r>
                      <w:r>
                        <w:rPr>
                          <w:sz w:val="22"/>
                          <w:szCs w:val="22"/>
                        </w:rPr>
                        <w:t>一个</w:t>
                      </w:r>
                      <w:r>
                        <w:rPr>
                          <w:sz w:val="22"/>
                          <w:szCs w:val="22"/>
                        </w:rPr>
                        <w:t>小时。张英胜说：我炼法轮功做好人，没犯法。最后他们几个人强行把张英胜推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进</w:t>
                      </w:r>
                      <w:r>
                        <w:rPr>
                          <w:sz w:val="22"/>
                          <w:szCs w:val="22"/>
                        </w:rPr>
                        <w:t>车里，把张英胜拉到了县看守所，非法关押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个月，后转入洗脑班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洗脑班由</w:t>
                      </w:r>
                      <w:r>
                        <w:rPr>
                          <w:sz w:val="22"/>
                          <w:szCs w:val="22"/>
                        </w:rPr>
                        <w:t xml:space="preserve">610 </w:t>
                      </w:r>
                      <w:r>
                        <w:rPr>
                          <w:sz w:val="22"/>
                          <w:szCs w:val="22"/>
                        </w:rPr>
                        <w:t>头子贾建功，做“转化”迫害，他们分班，两人一组，每天强制学员看污蔑大法的录像，一开始几天，晚上还让睡会儿觉，后来见不“转化”就不让睡觉</w:t>
                      </w:r>
                      <w:r>
                        <w:rPr>
                          <w:sz w:val="22"/>
                          <w:szCs w:val="22"/>
                        </w:rPr>
                        <w:t>了</w:t>
                      </w:r>
                      <w:r>
                        <w:rPr>
                          <w:sz w:val="22"/>
                          <w:szCs w:val="22"/>
                        </w:rPr>
                        <w:t>。有一次，他们强制让看诽谤大法和诽谤师父的录像，张英胜困得一头栽倒在地。他们不但不理，甚至张英胜困得眨一下眼，就用棍棒敲打张英胜的脚和</w:t>
                      </w:r>
                      <w:r>
                        <w:rPr>
                          <w:sz w:val="22"/>
                          <w:szCs w:val="22"/>
                        </w:rPr>
                        <w:t>腿</w:t>
                      </w:r>
                      <w:r>
                        <w:rPr>
                          <w:sz w:val="22"/>
                          <w:szCs w:val="22"/>
                        </w:rPr>
                        <w:t>。有时张英胜困得站都站不住，他们就强行</w:t>
                      </w:r>
                      <w:r>
                        <w:rPr>
                          <w:sz w:val="22"/>
                          <w:szCs w:val="22"/>
                        </w:rPr>
                        <w:t>让她</w:t>
                      </w:r>
                      <w:r>
                        <w:rPr>
                          <w:sz w:val="22"/>
                          <w:szCs w:val="22"/>
                        </w:rPr>
                        <w:t>在院子里跑，还经常强制在烈日下暴晒、干活。因那段时间长期学不到法，身心疲惫，张英胜精神受到了极大的摧残。在几次迫害中，张英胜被他们勒索钱财上万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再后来几年中，他们有时跟张英胜的丈夫打电话骚扰</w:t>
                      </w:r>
                      <w:r>
                        <w:rPr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>有时上门骚扰。有一次村干部王双才领着乡里几个人说上张英胜家去。那天张英胜因有事，到女儿家去，正好在路上碰上村干部，他就叫张英胜下车，配合他们的迫害行动。张英胜不配合，说：我还有事，急着呢，就走了。他们就在后边追到张英胜女儿家，没见着张英胜</w:t>
                      </w:r>
                      <w:r>
                        <w:rPr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>就又追到张英胜家。这时，张英胜的女儿也过来了，看到村干部在车里坐着</w:t>
                      </w:r>
                      <w:r>
                        <w:rPr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>她女儿就跟他们理论了几句，他们</w:t>
                      </w:r>
                      <w:r>
                        <w:rPr>
                          <w:sz w:val="22"/>
                          <w:szCs w:val="22"/>
                        </w:rPr>
                        <w:t>才</w:t>
                      </w:r>
                      <w:r>
                        <w:rPr>
                          <w:sz w:val="22"/>
                          <w:szCs w:val="22"/>
                        </w:rPr>
                        <w:t>走了。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9950</wp:posOffset>
                </wp:positionH>
                <wp:positionV relativeFrom="paragraph">
                  <wp:posOffset>146050</wp:posOffset>
                </wp:positionV>
                <wp:extent cx="2095500" cy="47891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78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7.1pt;mso-wrap-distance-left:9.05pt;mso-wrap-distance-right:9.05pt;mso-wrap-distance-top:0pt;mso-wrap-distance-bottom:0pt;margin-top:11.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5" w:leader="none"/>
          <w:tab w:val="left" w:pos="824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10" w:leader="none"/>
          <w:tab w:val="left" w:pos="7125" w:leader="none"/>
          <w:tab w:val="left" w:pos="820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2200</wp:posOffset>
                </wp:positionH>
                <wp:positionV relativeFrom="paragraph">
                  <wp:posOffset>191770</wp:posOffset>
                </wp:positionV>
                <wp:extent cx="2095500" cy="29413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94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31.6pt;mso-wrap-distance-left:9.05pt;mso-wrap-distance-right:9.05pt;mso-wrap-distance-top:0pt;mso-wrap-distance-bottom:0pt;margin-top:15.1pt;mso-position-vertical-relative:text;margin-left:18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35" w:leader="none"/>
          <w:tab w:val="left" w:pos="912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pict>
          <v:shape id="shape_0" fillcolor="#1c1c1c" stroked="f" o:allowincell="f" style="position:absolute;margin-left:12pt;margin-top:501.6pt;width:333.25pt;height:26.35pt;mso-wrap-style:none;v-text-anchor:middle;mso-position-horizontal-relative:margin;mso-position-vertical-relative:margin" type="_x0000_t136">
            <v:path textpathok="t"/>
            <v:textpath on="t" fitshape="t" string="石家庄法轮功学员被迫害简讯" style="font-family:&quot;方正兰亭中黑_GBK&quot;;font-size:24pt"/>
            <v:fill o:detectmouseclick="t" type="solid" color2="#e3e3e3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18990</wp:posOffset>
                </wp:positionH>
                <wp:positionV relativeFrom="paragraph">
                  <wp:posOffset>345440</wp:posOffset>
                </wp:positionV>
                <wp:extent cx="2148840" cy="3954780"/>
                <wp:effectExtent l="1270" t="635" r="248920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840" cy="3954960"/>
                          <a:chOff x="0" y="0"/>
                          <a:chExt cx="2148840" cy="3954960"/>
                        </a:xfrm>
                      </wpg:grpSpPr>
                      <wpg:grpSp>
                        <wpg:cNvGrpSpPr/>
                        <wpg:grpSpPr>
                          <a:xfrm>
                            <a:off x="28080" y="113760"/>
                            <a:ext cx="2087280" cy="384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160"/>
                              <a:ext cx="2087280" cy="3803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94080"/>
                                <a:ext cx="2087280" cy="310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在法轮功被迫害的这些年中，有些人会有这样的疑问：政府不让炼，为什么还要炼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试着想想，如果您一身重病炼法轮功就好，不炼就恢复原状，政府不让您炼，您炼还是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不炼呢？其实这场打压，完全是江泽民集团和中共相互利用所搞的一场人权迫害、信仰迫害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1640" rIns="7164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Picture 5" descr="Logo-ni zhi dao ma--542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45720" y="0"/>
                                <a:ext cx="2000880" cy="60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394920" y="0"/>
                              <a:ext cx="1490400" cy="67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一直是合法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4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方正兰亭中黑_GBK" w:hAnsi="方正兰亭中黑_GBK" w:eastAsia="方正兰亭中黑_GBK" w:cs="Times New Roman"/>
                                    <w:color w:val="auto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148840" cy="3789720"/>
                          </a:xfrm>
                          <a:custGeom>
                            <a:avLst/>
                            <a:gdLst>
                              <a:gd name="textAreaLeft" fmla="*/ 10800 w 1218240"/>
                              <a:gd name="textAreaRight" fmla="*/ 1207440 w 1218240"/>
                              <a:gd name="textAreaTop" fmla="*/ 10800 h 2148480"/>
                              <a:gd name="textAreaBottom" fmla="*/ 2137680 h 214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089">
                                <a:moveTo>
                                  <a:pt x="675" y="0"/>
                                </a:moveTo>
                                <a:arcTo wR="675" hR="675" stAng="16200000" swAng="-5400000"/>
                                <a:lnTo>
                                  <a:pt x="0" y="37414"/>
                                </a:lnTo>
                                <a:arcTo wR="675" hR="675" stAng="10800000" swAng="-5400000"/>
                                <a:lnTo>
                                  <a:pt x="20925" y="38089"/>
                                </a:lnTo>
                                <a:arcTo wR="675" hR="675" stAng="5400000" swAng="-5400000"/>
                                <a:lnTo>
                                  <a:pt x="21600" y="675"/>
                                </a:lnTo>
                                <a:arcTo wR="675" hR="675" stAng="0" swAng="-5400000"/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7pt;margin-top:27.2pt;width:169.2pt;height:311.4pt" coordorigin="7274,544" coordsize="3384,6228">
                <v:group id="shape_0" style="position:absolute;left:7318;top:723;width:3287;height:6049">
                  <v:group id="shape_0" style="position:absolute;left:7318;top:783;width:3287;height:5989">
                    <v:shape id="shape_0" stroked="f" o:allowincell="f" style="position:absolute;left:7318;top:1877;width:3286;height:48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在法轮功被迫害的这些年中，有些人会有这样的疑问：政府不让炼，为什么还要炼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试着想想，如果您一身重病炼法轮功就好，不炼就恢复原状，政府不让您炼，您炼还是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不炼呢？其实这场打压，完全是江泽民集团和中共相互利用所搞的一场人权迫害、信仰迫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5" stroked="f" o:allowincell="f" style="position:absolute;left:7390;top:783;width:3150;height:944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940;top:723;width:2346;height:10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一直是合法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4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方正兰亭中黑_GBK" w:hAnsi="方正兰亭中黑_GBK" w:eastAsia="方正兰亭中黑_GBK" w:cs="Times New Roman"/>
                              <w:color w:val="auto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ID="AutoShape 4" stroked="t" o:allowincell="f" style="position:absolute;left:7274;top:544;width:3383;height:5967;mso-wrap-style:none;v-text-anchor:middle">
                  <v:fill o:detectmouseclick="t" on="false"/>
                  <v:stroke color="black" weight="1440" joinstyle="miter" endcap="flat"/>
                  <w10:wrap type="none"/>
                </v:roundrect>
              </v:group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1720</wp:posOffset>
                </wp:positionH>
                <wp:positionV relativeFrom="paragraph">
                  <wp:posOffset>269240</wp:posOffset>
                </wp:positionV>
                <wp:extent cx="2095500" cy="22783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79.4pt;mso-wrap-distance-left:9.05pt;mso-wrap-distance-right:9.05pt;mso-wrap-distance-top:0pt;mso-wrap-distance-bottom:0pt;margin-top:21.2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84480</wp:posOffset>
                </wp:positionV>
                <wp:extent cx="2095500" cy="34671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6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石家庄市赞皇县西龙门乡村干部骚扰、威胁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，在中共三中全会前夕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期间，石家庄市赞皇县西龙门乡村干部上门骚扰、威胁法轮功学员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南徐乐村干部刘彦辰到法轮功学员刘增山、白瑞姐、刘建英家看在不在家，用手机照相并警告不许外出；南徐乐村干部刘献安到法轮功学员胡盼玲、刘占恩家看在不在家，用手机照相并警告不许外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梅家庄村干部张瑞宾受西龙门乡指示，对法轮功学员苗玉芹、张学珍、张银祥、赵双菊、张进会上门骚扰、照相；榆底村干部付立兵受西龙门乡派出所指示，到法轮功学员刘增良家骚扰、照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石家庄炼油厂居委会骚扰多名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下午，石家庄炼油厂居委会人员韩刚，以询问发放补助为由给洪梅、徐光霞等法轮功学员打电话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韩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73011028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学员边俊辉也曾被骚扰。骚扰人员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石家庄炼油厂街道办、居委会牛胜达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83012975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张佳怡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73679369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3pt;mso-wrap-distance-left:9.05pt;mso-wrap-distance-right:9.05pt;mso-wrap-distance-top:0pt;mso-wrap-distance-bottom:0pt;margin-top:22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石家庄市赞皇县西龙门乡村干部骚扰、威胁法轮功学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，在中共三中全会前夕至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sz w:val="22"/>
                          <w:szCs w:val="22"/>
                        </w:rPr>
                        <w:t>期间，石家庄市赞皇县西龙门乡村干部上门骚扰、威胁法轮功学员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南徐乐村干部刘彦辰到法轮功学员刘增山、白瑞姐、刘建英家看在不在家，用手机照相并警告不许外出；南徐乐村干部刘献安到法轮功学员胡盼玲、刘占恩家看在不在家，用手机照相并警告不许外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梅家庄村干部张瑞宾受西龙门乡指示，对法轮功学员苗玉芹、张学珍、张银祥、赵双菊、张进会上门骚扰、照相；榆底村干部付立兵受西龙门乡派出所指示，到法轮功学员刘增良家骚扰、照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石家庄炼油厂居委会骚扰多名法轮功学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sz w:val="22"/>
                          <w:szCs w:val="22"/>
                        </w:rPr>
                        <w:t>日下午，石家庄炼油厂居委会人员韩刚，以询问发放补助为由给洪梅、徐光霞等法轮功学员打电话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韩刚</w:t>
                      </w:r>
                      <w:r>
                        <w:rPr>
                          <w:sz w:val="22"/>
                          <w:szCs w:val="22"/>
                        </w:rPr>
                        <w:t>13730110280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法轮功学员边俊辉也曾被骚扰。骚扰人员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石家庄炼油厂街道办、居委会牛胜达：</w:t>
                      </w:r>
                      <w:r>
                        <w:rPr>
                          <w:sz w:val="22"/>
                          <w:szCs w:val="22"/>
                        </w:rPr>
                        <w:t>18830129752</w:t>
                      </w:r>
                      <w:r>
                        <w:rPr>
                          <w:sz w:val="22"/>
                          <w:szCs w:val="22"/>
                        </w:rPr>
                        <w:t>，张佳怡：</w:t>
                      </w:r>
                      <w:r>
                        <w:rPr>
                          <w:sz w:val="22"/>
                          <w:szCs w:val="22"/>
                        </w:rPr>
                        <w:t>17367936923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62200</wp:posOffset>
            </wp:positionH>
            <wp:positionV relativeFrom="paragraph">
              <wp:posOffset>376555</wp:posOffset>
            </wp:positionV>
            <wp:extent cx="2060575" cy="108966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7">
    <w:name w:val="A7"/>
    <w:qFormat/>
    <w:rPr>
      <w:rFonts w:cs="华文楷体...;宋体"/>
      <w:color w:val="000000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character" w:styleId="A2">
    <w:name w:val="A2"/>
    <w:qFormat/>
    <w:rPr>
      <w:rFonts w:cs="宋体;SimSu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21:42:00Z</dcterms:created>
  <dc:creator/>
  <dc:description/>
  <cp:keywords/>
  <dc:language>en-US</dc:language>
  <cp:lastModifiedBy>andre</cp:lastModifiedBy>
  <cp:lastPrinted>2024-09-28T17:48:00Z</cp:lastPrinted>
  <dcterms:modified xsi:type="dcterms:W3CDTF">2024-09-28T22:48:00Z</dcterms:modified>
  <cp:revision>16</cp:revision>
  <dc:subject/>
  <dc:title/>
</cp:coreProperties>
</file>