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陕西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35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陕西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35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795</wp:posOffset>
                </wp:positionH>
                <wp:positionV relativeFrom="paragraph">
                  <wp:posOffset>333375</wp:posOffset>
                </wp:positionV>
                <wp:extent cx="6786245" cy="8763635"/>
                <wp:effectExtent l="0" t="0" r="118922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6360" cy="8763480"/>
                          <a:chOff x="0" y="0"/>
                          <a:chExt cx="6786360" cy="876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6360" cy="8763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43320"/>
                              <a:ext cx="2095560" cy="812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馨馨是我儿子工作单位的同事。馨馨和丈夫大学毕业后，工作、结婚、生子、贷款在都市买房，三口住在农村镇上的婆婆家，婆婆给带孩子，总之他们的工作、生活都比较顺遂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患肝癌绝症  医院救治无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然而天有不测风云。去年，同事们突然得知馨馨才三十多岁的丈夫得了肝癌，住进北京医院重症监护室二十多天，每天费用两万多元。这犹如晴天霹雳，一下把馨馨婆家、娘家的亲人们打入了痛苦的深渊，面对即将到来的悲惨结局，白发人送黑发人、年幼的孩子失去父亲、年轻的妻子失去丈夫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面对突发的巨变，心力交瘁的馨馨一边辛苦的对丈夫瞒着病情，一边撑着劲常常请假跑医院照顾他。医院昂贵的收费，明明知道会落个人财两空，也得借钱往里扔。同事们凑了二十万元给馨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诚念九字真言  患者痊愈出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儿子是馨馨的主管，两次到北京医院看望，他解囊帮助五万元，并诚恳的对馨馨说：“医院救不了了，医学已经束手无策，你就让你丈夫念：‘法轮大法好、真善忍好’吧，多少危重病人都念好了。”我的丈夫和儿子都支持我修炼大法，也见证了大法的威力。所以儿子坚信只有大法能救同事馨馨的丈夫的命。儿子几次和她说念：“法轮大法好、真善忍好”。馨馨不相信。馨馨眼看着丈夫住进重症监护室二十多天了，钱也花了，人都不行了，万般无奈才同意念，并告诉丈夫念“法轮大法好、真善忍好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儿子立刻打电话告诉我，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800" y="4077360"/>
                              <a:ext cx="2095560" cy="460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也帮助念，我把师父《洪吟》中几首诗发了儿子，让儿子转发给馨馨，再让馨馨转发给在重症监护室的丈夫看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在这期间，我请馨馨到我家，给她讲了法轮大法弘传世界、中共邪党为什么迫害法轮功一系列真相，并将录有各种真相资料的U盘给她，希望他们夫妇明白真相，我还把《转法轮》等大法书籍送给她，还把师父的讲法视频、音频、师父的教功视频、炼功音乐录在U盘里给她，让她丈夫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后来得到一系列反馈：馨馨的丈夫出重症监护室转到普通病房了，之后癌细胞减少了、出院了、复查癌细胞大面积减少、再复查癌细胞没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医生说肝癌病不是吃药好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馨馨的丈夫出院回家，看了电影《归途》后说：“癌症都好了？有这么神吗？”馨馨说：“你不相信？你得的就是癌症，好了！”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652320"/>
                              <a:ext cx="2095560" cy="57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丈夫这才知道自己得了癌症，且已经好了。后来复查时医生看到癌细胞大面积的减少说：“你这不是吃药好的，吃药好不了这么快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痊愈患者的心里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听闻病情真相的馨馨丈夫迫不及待的来到我家，非常激动地说：“我上大学时就翻墙看海外网站，知道了六·四坦克开到天安门广场枪杀学生；法轮功祛病健身有奇效、法轮大法弘传世界。可是我告诉别的同学，同学不相信。我就相信，我从小就相信有佛。”馨馨的丈夫说话时脸色红润、精神十足，这哪象刚刚得过重病的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一位住进北京医院重症监护室已经二十多天的肝癌患者，因念“法轮大法好、真善忍好”濒死回生的神迹，让他的家族、朋友、同事、众多的人们见证了法轮大法超常的法力、见证了佛法无边，摧毁了中共邪党散布的害人弥天大谎。他们坚决退出了加入的邪党的相关组织。馨馨是党员，一听说“三退”，马上说：“退！退！退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希望更多的人了解真相，走出中共的谎言，得到法轮大法的护佑，远离灾难，幸福平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◇文/大陆大法弟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880" y="0"/>
                              <a:ext cx="6692400" cy="43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诚念法轮大法好　濒死肝癌患者回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340000" y="690120"/>
                              <a:ext cx="2095560" cy="330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690800" y="6423120"/>
                            <a:ext cx="209556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黑体;SimHei" w:hAnsi="黑体;SimHei" w:eastAsia="黑体;SimHei" w:cs="黑体;SimHei"/>
                                  <w:color w:val="BF8F00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b/>
                                  <w:rFonts w:ascii="黑体;SimHei" w:hAnsi="黑体;SimHei" w:eastAsia="黑体;SimHei" w:cs="宋体;SimSun"/>
                                  <w:color w:val="BF8F00"/>
                                  <w:lang w:val="de-DE" w:eastAsia="zh-CN" w:bidi="ar-SA"/>
                                </w:rPr>
                                <w:t>* * * * * *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方正兰亭黑_GBK" w:hAnsi="方正兰亭黑_GBK" w:eastAsia="方正兰亭黑_GBK" w:cs="华文细黑"/>
                                  <w:color w:val="171717"/>
                                  <w:lang w:val="de-DE" w:eastAsia="zh-CN" w:bidi="ar-SA"/>
                                </w:rPr>
                                <w:t>法轮功（又称法轮大法），是由李洪志先生于1992 年5 月传出的佛家上乘修炼大法，以“真、善、忍”为根本指导，辅以舒缓、简单、优美的五套功法，使人道德升华，身体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方正兰亭黑_GBK" w:hAnsi="方正兰亭黑_GBK" w:eastAsia="方正兰亭黑_GBK" w:cs="华文细黑"/>
                                  <w:color w:val="171717"/>
                                  <w:lang w:val="de-DE" w:eastAsia="zh-CN" w:bidi="ar-SA"/>
                                </w:rPr>
                                <w:t>法轮大法已弘传世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方正兰亭黑_GBK" w:hAnsi="方正兰亭黑_GBK" w:eastAsia="方正兰亭黑_GBK" w:cs="华文细黑"/>
                                  <w:color w:val="171717"/>
                                  <w:lang w:val="de-DE" w:eastAsia="zh-CN" w:bidi="ar-SA"/>
                                </w:rPr>
                                <w:t>界100 多个国家，获各国各界褒奖、支持议案和支持信函5800 多项。法轮大法的主要著作《转法轮》被翻译成50 种文字，在全球传播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华文细黑" w:ascii="华文细黑" w:hAnsi="华文细黑" w:eastAsia="华文细黑"/>
                                  <w:color w:val="171717"/>
                                  <w:lang w:val="de-DE" w:eastAsia="zh-CN" w:bidi="en-US"/>
                                </w:rPr>
                                <w:t xml:space="preserve">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26.25pt;width:534.35pt;height:690.05pt" coordorigin="-17,525" coordsize="10687,13801">
                <v:group id="shape_0" style="position:absolute;left:-17;top:525;width:10687;height:1380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7;top:1538;width:3299;height:12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馨馨是我儿子工作单位的同事。馨馨和丈夫大学毕业后，工作、结婚、生子、贷款在都市买房，三口住在农村镇上的婆婆家，婆婆给带孩子，总之他们的工作、生活都比较顺遂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患肝癌绝症  医院救治无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然而天有不测风云。去年，同事们突然得知馨馨才三十多岁的丈夫得了肝癌，住进北京医院重症监护室二十多天，每天费用两万多元。这犹如晴天霹雳，一下把馨馨婆家、娘家的亲人们打入了痛苦的深渊，面对即将到来的悲惨结局，白发人送黑发人、年幼的孩子失去父亲、年轻的妻子失去丈夫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面对突发的巨变，心力交瘁的馨馨一边辛苦的对丈夫瞒着病情，一边撑着劲常常请假跑医院照顾他。医院昂贵的收费，明明知道会落个人财两空，也得借钱往里扔。同事们凑了二十万元给馨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诚念九字真言  患者痊愈出院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儿子是馨馨的主管，两次到北京医院看望，他解囊帮助五万元，并诚恳的对馨馨说：“医院救不了了，医学已经束手无策，你就让你丈夫念：‘法轮大法好、真善忍好’吧，多少危重病人都念好了。”我的丈夫和儿子都支持我修炼大法，也见证了大法的威力。所以儿子坚信只有大法能救同事馨馨的丈夫的命。儿子几次和她说念：“法轮大法好、真善忍好”。馨馨不相信。馨馨眼看着丈夫住进重症监护室二十多天了，钱也花了，人都不行了，万般无奈才同意念，并告诉丈夫念“法轮大法好、真善忍好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儿子立刻打电话告诉我，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1;top:6946;width:3299;height:7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也帮助念，我把师父《洪吟》中几首诗发了儿子，让儿子转发给馨馨，再让馨馨转发给在重症监护室的丈夫看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在这期间，我请馨馨到我家，给她讲了法轮大法弘传世界、中共邪党为什么迫害法轮功一系列真相，并将录有各种真相资料的U盘给她，希望他们夫妇明白真相，我还把《转法轮》等大法书籍送给她，还把师父的讲法视频、音频、师父的教功视频、炼功音乐录在U盘里给她，让她丈夫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后来得到一系列反馈：馨馨的丈夫出重症监护室转到普通病房了，之后癌细胞减少了、出院了、复查癌细胞大面积减少、再复查癌细胞没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医生说肝癌病不是吃药好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馨馨的丈夫出院回家，看了电影《归途》后说：“癌症都好了？有这么神吗？”馨馨说：“你不相信？你得的就是癌症，好了！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0;top:1552;width:3299;height:90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丈夫这才知道自己得了癌症，且已经好了。后来复查时医生看到癌细胞大面积的减少说：“你这不是吃药好的，吃药好不了这么快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痊愈患者的心里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听闻病情真相的馨馨丈夫迫不及待的来到我家，非常激动地说：“我上大学时就翻墙看海外网站，知道了六·四坦克开到天安门广场枪杀学生；法轮功祛病健身有奇效、法轮大法弘传世界。可是我告诉别的同学，同学不相信。我就相信，我从小就相信有佛。”馨馨的丈夫说话时脸色红润、精神十足，这哪象刚刚得过重病的人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一位住进北京医院重症监护室已经二十多天的肝癌患者，因念“法轮大法好、真善忍好”濒死回生的神迹，让他的家族、朋友、同事、众多的人们见证了法轮大法超常的法力、见证了佛法无边，摧毁了中共邪党散布的害人弥天大谎。他们坚决退出了加入的邪党的相关组织。馨馨是党员，一听说“三退”，马上说：“退！退！退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希望更多的人了解真相，走出中共的谎言，得到法轮大法的护佑，远离灾难，幸福平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◇文/大陆大法弟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b08200" stroked="f" o:allowincell="f" style="position:absolute;left:87;top:525;width:10538;height:677;mso-wrap-style:none;v-text-anchor:middle" type="_x0000_t136">
                    <v:path textpathok="t"/>
                    <v:textpath on="t" fitshape="t" string="诚念法轮大法好　濒死肝癌患者回生" style="font-family:&quot;方正大黑简体&quot;;font-size:20pt"/>
                    <v:fill o:detectmouseclick="t" type="solid" color2="#4f7dff"/>
                    <v:stroke color="#3465a4" joinstyle="round" endcap="flat"/>
                    <v:shadow on="t" obscured="f" color="white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668;top:1612;width:3299;height:5201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70;top:10640;width:329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黑体;SimHei" w:hAnsi="黑体;SimHei" w:eastAsia="黑体;SimHei" w:cs="黑体;SimHei"/>
                            <w:color w:val="BF8F00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b/>
                            <w:rFonts w:ascii="黑体;SimHei" w:hAnsi="黑体;SimHei" w:eastAsia="黑体;SimHei" w:cs="宋体;SimSun"/>
                            <w:color w:val="BF8F00"/>
                            <w:lang w:val="de-DE" w:eastAsia="zh-CN" w:bidi="ar-SA"/>
                          </w:rPr>
                          <w:t>* * * * * * *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方正兰亭黑_GBK" w:hAnsi="方正兰亭黑_GBK" w:eastAsia="方正兰亭黑_GBK" w:cs="华文细黑"/>
                            <w:color w:val="171717"/>
                            <w:lang w:val="de-DE" w:eastAsia="zh-CN" w:bidi="ar-SA"/>
                          </w:rPr>
                          <w:t>法轮功（又称法轮大法），是由李洪志先生于1992 年5 月传出的佛家上乘修炼大法，以“真、善、忍”为根本指导，辅以舒缓、简单、优美的五套功法，使人道德升华，身体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方正兰亭黑_GBK" w:hAnsi="方正兰亭黑_GBK" w:eastAsia="方正兰亭黑_GBK" w:cs="华文细黑"/>
                            <w:color w:val="171717"/>
                            <w:lang w:val="de-DE" w:eastAsia="zh-CN" w:bidi="ar-SA"/>
                          </w:rPr>
                          <w:t>法轮大法已弘传世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方正兰亭黑_GBK" w:hAnsi="方正兰亭黑_GBK" w:eastAsia="方正兰亭黑_GBK" w:cs="华文细黑"/>
                            <w:color w:val="171717"/>
                            <w:lang w:val="de-DE" w:eastAsia="zh-CN" w:bidi="ar-SA"/>
                          </w:rPr>
                          <w:t>界100 多个国家，获各国各界褒奖、支持议案和支持信函5800 多项。法轮大法的主要著作《转法轮》被翻译成50 种文字，在全球传播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华文细黑" w:ascii="华文细黑" w:hAnsi="华文细黑" w:eastAsia="华文细黑"/>
                            <w:color w:val="171717"/>
                            <w:lang w:val="de-DE" w:eastAsia="zh-CN" w:bidi="en-US"/>
                          </w:rPr>
                          <w:t xml:space="preserve">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</wp:posOffset>
                </wp:positionH>
                <wp:positionV relativeFrom="paragraph">
                  <wp:posOffset>6096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月12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陕西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4.8pt;width:533.55pt;height:21.85pt" coordorigin="-25,96" coordsize="10671,437">
                <v:shape id="shape_0" stroked="t" o:allowincell="f" style="position:absolute;left:-25;top:53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-25;top:9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月12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陕西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6;top:198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2pt;margin-top:5.95pt;width:530.2pt;height:26.4pt;mso-wrap-style:none;v-text-anchor:middle" type="_x0000_t136">
            <v:path textpathok="t"/>
            <v:textpath on="t" fitshape="t" string="西安市老年女法轮功学员寇菊英、董桂金被非法判刑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11400</wp:posOffset>
            </wp:positionH>
            <wp:positionV relativeFrom="paragraph">
              <wp:posOffset>114300</wp:posOffset>
            </wp:positionV>
            <wp:extent cx="2221230" cy="133286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5</wp:posOffset>
                </wp:positionH>
                <wp:positionV relativeFrom="paragraph">
                  <wp:posOffset>177165</wp:posOffset>
                </wp:positionV>
                <wp:extent cx="2095500" cy="89636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6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（明慧网通讯员陕西报道）陕西省西安市法轮功学员寇菊英和董桂金，二零二三年七月底被灞桥区检察院非法起诉至灞桥区法院，二零二四年一月三十一日被非法开庭，十二月三十一日寇菊英被枉判五年六个月、勒索罚金两万元。董桂金被枉判两年、勒索罚金一万元。责任法官是段文文（电话：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346875341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），检察官是李春（电话：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5389033169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寇菊英和董桂金至今被非法关押在西安市看守所近两年。寇菊英已上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寇菊英，今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7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，家住西安市十里铺广馨园。二零二二年八月十八日下午，三桥派出所、辛家庙派出所警察和西安国保警察，其中有西安史姓国保，约二十余人敲开寇菊英家的门，冲入她家绑架，抢劫走了台式计算机、笔记本计算机、打印机、手机和大法书等私人财物。此前一天，董桂金在三桥街办启航佳苑小区被绑架、非法抄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董桂金（女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）家住西安市西咸新区三桥镇，二零二二年八月十七日晚，她被三桥派出所警察绑架。据悉，警察跟踪董桂金已有半年之久，通过跟踪董桂金，找到法轮功学员寇菊英，从而实施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二年八月十九日，寇菊英被送往看守所和安康医院，到西电医院体检时，她血压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20/15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，肾结石，肺部有炎症，看守所和安康医院都拒收。八月二十日早上，寇菊英被“取保候审”放出，她儿子领她回家。董桂金八月十九日被“取保候审”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西咸新区公安分局警察继续捏造证据、罗织罪名，构陷寇菊英、董桂金。二零二二年十一月，西咸新区政保大队警察向长安区检察院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“请示”，长安区检察院与市检察院沟通，最终做出非法决定，长安区检察院检委会专职委员刘宏刚（电话：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3909256588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）同意西咸新区公安分局非法报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三年年前，西咸新区分局经办人警察史屹和杨进雄说，构陷寇菊英的案件送检察院，检察院不接受，手续不全，因此寇菊英未被送拘留所（或看守所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三年二月，寇菊英被西咸新区公安分局多名警察上门骚扰，二月二十日再被绑架，当日被非法关押到西安市看守所，录指纹、照像。她被关押在该看守所二分队第七室，二十四人在十几平米的空间，吃喝拉撒在一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三年三月七日，寇菊英被非法逮捕。五月上旬，西咸新区公安分局警察再次将寇菊英构陷至长安区检察院。大约二零二三年六月，长安区检察院检察员向静说：以前要移送至雁塔区检察院，现在（将构陷寇菊英的案卷）移送至灞桥区检察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同年七月十二日，寇菊英被灞桥区检察院非法起诉至灞桥区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四年一月三十一日，寇菊英被灞桥区法院非法开庭，十二月三十一日被枉判五年又六个月，勒索罚金两万元。非法刑期从二零二三年二月二十日至二零二八年八月十七日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董桂金于二零二三年二月二十日再次被绑架，与寇菊英一起被非法逮捕并被非法移送至灞桥区检察院、灞桥区法院，二零二四年十二月三十一日被枉判两年，勒索罚金一万元。非法刑期从二零二三年二月二十日至二零二五年二月十六日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西安市灞桥区法院是西安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1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指定的专门非法审判法轮功学员的三所法院之一。段文文于二零二一年曾冤判莲湖区法轮功学员金荣六年，欺骗家属并剥夺家属辩护权，阻止金荣上诉，多次查询金荣上诉书一直没有递交到西安市中级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责任人及单位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西安市灞桥区法院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所谓的审判长：段文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法官助理：黄艳娜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陪审员：张继源　张静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书记员：李梦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西安市灞桥区检察院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所谓的检察官：李春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80" w:after="100"/>
                              <w:jc w:val="center"/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pacing w:val="10"/>
                                <w:sz w:val="40"/>
                                <w:szCs w:val="40"/>
                              </w:rPr>
                              <w:t>陕西省新闻简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</w:rPr>
                              <w:t>西安市法轮功学员侯静被西安市长安分局派出所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陕西省西安市高新工作的法轮功学员侯静，女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35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，在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日上班时，在地铁口，被西安市长安分局派出所警察绑架。警察下午到她家中抄家，抢走她的私人物品，现侯静被非法关押在西安市三爻村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原因法轮功学员侯静，以前去小区发放救人真相资料，被摄像头照到后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日上班时，被西安市长安分局派出所绑架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5.8pt;mso-wrap-distance-left:9.05pt;mso-wrap-distance-right:9.05pt;mso-wrap-distance-top:0pt;mso-wrap-distance-bottom:0pt;margin-top:13.9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【明慧网】（明慧网通讯员陕西报道）陕西省西安市法轮功学员寇菊英和董桂金，二零二三年七月底被灞桥区检察院非法起诉至灞桥区法院，二零二四年一月三十一日被非法开庭，十二月三十一日寇菊英被枉判五年六个月、勒索罚金两万元。董桂金被枉判两年、勒索罚金一万元。责任法官是段文文（电话：</w:t>
                      </w:r>
                      <w:r>
                        <w:rPr>
                          <w:rFonts w:cs="宋体;SimSun"/>
                          <w:sz w:val="22"/>
                        </w:rPr>
                        <w:t>13468753411</w:t>
                      </w:r>
                      <w:r>
                        <w:rPr>
                          <w:rFonts w:cs="宋体;SimSun"/>
                          <w:sz w:val="22"/>
                        </w:rPr>
                        <w:t>），检察官是李春（电话：</w:t>
                      </w:r>
                      <w:r>
                        <w:rPr>
                          <w:rFonts w:cs="宋体;SimSun"/>
                          <w:sz w:val="22"/>
                        </w:rPr>
                        <w:t>15389033169</w:t>
                      </w:r>
                      <w:r>
                        <w:rPr>
                          <w:rFonts w:cs="宋体;SimSun"/>
                          <w:sz w:val="22"/>
                        </w:rPr>
                        <w:t>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寇菊英和董桂金至今被非法关押在西安市看守所近两年。寇菊英已上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寇菊英，今年</w:t>
                      </w:r>
                      <w:r>
                        <w:rPr>
                          <w:rFonts w:cs="宋体;SimSun"/>
                          <w:sz w:val="22"/>
                        </w:rPr>
                        <w:t>73</w:t>
                      </w:r>
                      <w:r>
                        <w:rPr>
                          <w:rFonts w:cs="宋体;SimSun"/>
                          <w:sz w:val="22"/>
                        </w:rPr>
                        <w:t>岁，家住西安市十里铺广馨园。二零二二年八月十八日下午，三桥派出所、辛家庙派出所警察和西安国保警察，其中有西安史姓国保，约二十余人敲开寇菊英家的门，冲入她家绑架，抢劫走了台式计算机、笔记本计算机、打印机、手机和大法书等私人财物。此前一天，董桂金在三桥街办启航佳苑小区被绑架、非法抄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董桂金（女，</w:t>
                      </w:r>
                      <w:r>
                        <w:rPr>
                          <w:rFonts w:cs="宋体;SimSun"/>
                          <w:sz w:val="22"/>
                        </w:rPr>
                        <w:t>62</w:t>
                      </w:r>
                      <w:r>
                        <w:rPr>
                          <w:rFonts w:cs="宋体;SimSun"/>
                          <w:sz w:val="22"/>
                        </w:rPr>
                        <w:t>岁）家住西安市西咸新区三桥镇，二零二二年八月十七日晚，她被三桥派出所警察绑架。据悉，警察跟踪董桂金已有半年之久，通过跟踪董桂金，找到法轮功学员寇菊英，从而实施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二零二二年八月十九日，寇菊英被送往看守所和安康医院，到西电医院体检时，她血压</w:t>
                      </w:r>
                      <w:r>
                        <w:rPr>
                          <w:rFonts w:cs="宋体;SimSun"/>
                          <w:sz w:val="22"/>
                        </w:rPr>
                        <w:t>220/150</w:t>
                      </w:r>
                      <w:r>
                        <w:rPr>
                          <w:rFonts w:cs="宋体;SimSun"/>
                          <w:sz w:val="22"/>
                        </w:rPr>
                        <w:t>，肾结石，肺部有炎症，看守所和安康医院都拒收。八月二十日早上，寇菊英被“取保候审”放出，她儿子领她回家。董桂金八月十九日被“取保候审”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西咸新区公安分局警察继续捏造证据、罗织罪名，构陷寇菊英、董桂金。二零二二年十一月，西咸新区政保大队警察向长安区检察院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 “请示”，长安区检察院与市检察院沟通，最终做出非法决定，长安区检察院检委会专职委员刘宏刚（电话：</w:t>
                      </w:r>
                      <w:r>
                        <w:rPr>
                          <w:rFonts w:cs="宋体;SimSun"/>
                          <w:sz w:val="22"/>
                        </w:rPr>
                        <w:t>13909256588</w:t>
                      </w:r>
                      <w:r>
                        <w:rPr>
                          <w:rFonts w:cs="宋体;SimSun"/>
                          <w:sz w:val="22"/>
                        </w:rPr>
                        <w:t>）同意西咸新区公安分局非法报捕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三年年前，西咸新区分局经办人警察史屹和杨进雄说，构陷寇菊英的案件送检察院，检察院不接受，手续不全，因此寇菊英未被送拘留所（或看守所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三年二月，寇菊英被西咸新区公安分局多名警察上门骚扰，二月二十日再被绑架，当日被非法关押到西安市看守所，录指纹、照像。她被关押在该看守所二分队第七室，二十四人在十几平米的空间，吃喝拉撒在一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三年三月七日，寇菊英被非法逮捕。五月上旬，西咸新区公安分局警察再次将寇菊英构陷至长安区检察院。大约二零二三年六月，长安区检察院检察员向静说：以前要移送至雁塔区检察院，现在（将构陷寇菊英的案卷）移送至灞桥区检察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同年七月十二日，寇菊英被灞桥区检察院非法起诉至灞桥区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四年一月三十一日，寇菊英被灞桥区法院非法开庭，十二月三十一日被枉判五年又六个月，勒索罚金两万元。非法刑期从二零二三年二月二十日至二零二八年八月十七日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董桂金于二零二三年二月二十日再次被绑架，与寇菊英一起被非法逮捕并被非法移送至灞桥区检察院、灞桥区法院，二零二四年十二月三十一日被枉判两年，勒索罚金一万元。非法刑期从二零二三年二月二十日至二零二五年二月十六日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西安市灞桥区法院是西安市</w:t>
                      </w:r>
                      <w:r>
                        <w:rPr>
                          <w:rFonts w:cs="宋体;SimSun"/>
                          <w:sz w:val="22"/>
                        </w:rPr>
                        <w:t>610</w:t>
                      </w:r>
                      <w:r>
                        <w:rPr>
                          <w:rFonts w:cs="宋体;SimSun"/>
                          <w:sz w:val="22"/>
                        </w:rPr>
                        <w:t>指定的专门非法审判法轮功学员的三所法院之一。段文文于二零二一年曾冤判莲湖区法轮功学员金荣六年，欺骗家属并剥夺家属辩护权，阻止金荣上诉，多次查询金荣上诉书一直没有递交到西安市中级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责任人及单位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西安市灞桥区法院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所谓的审判长：段文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法官助理：黄艳娜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陪审员：张继源　张静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书记员：李梦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西安市灞桥区检察院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所谓的检察官：李春</w:t>
                      </w:r>
                    </w:p>
                    <w:p>
                      <w:pPr>
                        <w:pStyle w:val="Normal"/>
                        <w:spacing w:lineRule="exact" w:line="440" w:before="80" w:after="100"/>
                        <w:jc w:val="center"/>
                        <w:rPr>
                          <w:rFonts w:ascii="Times New Roman" w:hAnsi="Times New Roman" w:cs="Times New Roman"/>
                          <w:kern w:val="2"/>
                          <w:sz w:val="21"/>
                        </w:rPr>
                      </w:pPr>
                      <w:r>
                        <w:rPr>
                          <w:rFonts w:ascii="华文新魏" w:hAnsi="华文新魏" w:eastAsia="华文新魏"/>
                          <w:spacing w:val="10"/>
                          <w:sz w:val="40"/>
                          <w:szCs w:val="40"/>
                        </w:rPr>
                        <w:t>陕西省新闻简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</w:rPr>
                        <w:t>西安市法轮功学员侯静被西安市长安分局派出所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陕西省西安市高新工作的法轮功学员侯静，女，</w:t>
                      </w:r>
                      <w:r>
                        <w:rPr>
                          <w:rFonts w:cs="宋体;SimSun"/>
                          <w:sz w:val="22"/>
                        </w:rPr>
                        <w:t>35</w:t>
                      </w:r>
                      <w:r>
                        <w:rPr>
                          <w:rFonts w:cs="宋体;SimSun"/>
                          <w:sz w:val="22"/>
                        </w:rPr>
                        <w:t>岁，在</w:t>
                      </w:r>
                      <w:r>
                        <w:rPr>
                          <w:rFonts w:cs="宋体;SimSun"/>
                          <w:sz w:val="22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</w:rPr>
                        <w:t>日上班时，在地铁口，被西安市长安分局派出所警察绑架。警察下午到她家中抄家，抢走她的私人物品，现侯静被非法关押在西安市三爻村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原因法轮功学员侯静，以前去小区发放救人真相资料，被摄像头照到后，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</w:rPr>
                        <w:t>日上班时，被西安市长安分局派出所绑架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0110</wp:posOffset>
                </wp:positionH>
                <wp:positionV relativeFrom="paragraph">
                  <wp:posOffset>178435</wp:posOffset>
                </wp:positionV>
                <wp:extent cx="2095500" cy="576135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6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3.65pt;mso-wrap-distance-left:9.05pt;mso-wrap-distance-right:9.05pt;mso-wrap-distance-top:0pt;mso-wrap-distance-bottom:0pt;margin-top:14.05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8865</wp:posOffset>
                </wp:positionH>
                <wp:positionV relativeFrom="paragraph">
                  <wp:posOffset>184150</wp:posOffset>
                </wp:positionV>
                <wp:extent cx="2095500" cy="76307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63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00.85pt;mso-wrap-distance-left:9.05pt;mso-wrap-distance-right:9.05pt;mso-wrap-distance-top:0pt;mso-wrap-distance-bottom:0pt;margin-top:14.5pt;mso-position-vertical-relative:text;margin-left:18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4865</wp:posOffset>
                </wp:positionH>
                <wp:positionV relativeFrom="paragraph">
                  <wp:posOffset>174625</wp:posOffset>
                </wp:positionV>
                <wp:extent cx="2124710" cy="3084830"/>
                <wp:effectExtent l="635" t="635" r="230949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720" cy="3084840"/>
                          <a:chOff x="0" y="0"/>
                          <a:chExt cx="2124720" cy="3084840"/>
                        </a:xfrm>
                      </wpg:grpSpPr>
                      <wps:wsp>
                        <wps:cNvSpPr txBox="1"/>
                        <wps:spPr>
                          <a:xfrm>
                            <a:off x="69840" y="838800"/>
                            <a:ext cx="1979280" cy="224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国没有任何一部法律规定法轮功违法。相反，《宪法》保障公民的信仰自由。在宪法之下，是全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国人大及其常委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制定的基本法律和其他法律（统称法律）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翻遍中国法律，也找不到法轮功违法之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共一直以“利用×教破坏法律实施罪”起诉法轮功学员。可是究竟破坏了哪部法律的实施？中共人员说不出来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24720" cy="3000960"/>
                          </a:xfrm>
                          <a:custGeom>
                            <a:avLst/>
                            <a:gdLst>
                              <a:gd name="textAreaLeft" fmla="*/ 10800 w 1204560"/>
                              <a:gd name="textAreaRight" fmla="*/ 1193760 w 1204560"/>
                              <a:gd name="textAreaTop" fmla="*/ 10800 h 1701360"/>
                              <a:gd name="textAreaBottom" fmla="*/ 1690560 h 1701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06">
                                <a:moveTo>
                                  <a:pt x="675" y="0"/>
                                </a:moveTo>
                                <a:arcTo wR="675" hR="675" stAng="16200000" swAng="-5400000"/>
                                <a:lnTo>
                                  <a:pt x="0" y="29831"/>
                                </a:lnTo>
                                <a:arcTo wR="675" hR="675" stAng="10800000" swAng="-5400000"/>
                                <a:lnTo>
                                  <a:pt x="20925" y="30506"/>
                                </a:lnTo>
                                <a:arcTo wR="675" hR="675" stAng="5400000" swAng="-5400000"/>
                                <a:lnTo>
                                  <a:pt x="21600" y="675"/>
                                </a:lnTo>
                                <a:arcTo wR="675" hR="675" stAng="0" swAng="-5400000"/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b6351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840" y="130680"/>
                            <a:ext cx="1971000" cy="644040"/>
                          </a:xfrm>
                        </wpg:grpSpPr>
                        <pic:pic xmlns:pic="http://schemas.openxmlformats.org/drawingml/2006/picture">
                          <pic:nvPicPr>
                            <pic:cNvPr id="2" name="Picture 5" descr="Logo-ni zhi dao ma--542"/>
                            <pic:cNvPicPr/>
                          </pic:nvPicPr>
                          <pic:blipFill>
                            <a:blip r:embed="rId8"/>
                            <a:srcRect l="0" t="0" r="10388" b="0"/>
                            <a:stretch/>
                          </pic:blipFill>
                          <pic:spPr>
                            <a:xfrm>
                              <a:off x="0" y="0"/>
                              <a:ext cx="1971000" cy="64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6040" y="59760"/>
                              <a:ext cx="1514520" cy="515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一直是合法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95pt;margin-top:13.75pt;width:167.3pt;height:242.9pt" coordorigin="7299,275" coordsize="3346,4858">
                <v:shape id="shape_0" stroked="f" o:allowincell="f" style="position:absolute;left:7409;top:1596;width:3116;height:3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国没有任何一部法律规定法轮功违法。相反，《宪法》保障公民的信仰自由。在宪法之下，是全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国人大及其常委会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制定的基本法律和其他法律（统称法律）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翻遍中国法律，也找不到法轮功违法之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共一直以“利用×教破坏法律实施罪”起诉法轮功学员。可是究竟破坏了哪部法律的实施？中共人员说不出来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4" stroked="t" o:allowincell="f" style="position:absolute;left:7299;top:275;width:3345;height:4725;mso-wrap-style:none;v-text-anchor:middle">
                  <v:fill o:detectmouseclick="t" on="false"/>
                  <v:stroke color="#b63512" weight="1440" joinstyle="miter" endcap="flat"/>
                  <w10:wrap type="none"/>
                </v:roundrect>
                <v:group id="shape_0" style="position:absolute;left:7423;top:481;width:3104;height:1014">
                  <v:shape id="shape_0" ID="Picture 5" stroked="f" o:allowincell="f" style="position:absolute;left:7423;top:481;width:3103;height:101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fillcolor="#c45911" stroked="t" o:allowincell="f" style="position:absolute;left:7984;top:575;width:2384;height:811;mso-wrap-style:none;v-text-anchor:middle" type="_x0000_t136">
                    <v:path textpathok="t"/>
                    <v:textpath on="t" fitshape="t" string="法轮功在中国&#10;一直是合法的" style="font-family:&quot;方正兰亭中黑_GBK&quot;;font-size:12pt"/>
                    <v:fill o:detectmouseclick="t" type="solid" color2="#3ba6ee"/>
                    <v:stroke color="#c45911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FZYaSong-EL-GBK" w:hAnsi="FZYaSong-EL-GBK;FZYaSong-EL-GBK" w:eastAsia="FZYaSong-EL-GBK;FZYaSong-EL-GBK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8:11:00Z</dcterms:created>
  <dc:creator/>
  <dc:description/>
  <cp:keywords/>
  <dc:language>en-US</dc:language>
  <cp:lastModifiedBy>andre</cp:lastModifiedBy>
  <cp:lastPrinted>2025-01-11T18:10:00Z</cp:lastPrinted>
  <dcterms:modified xsi:type="dcterms:W3CDTF">2025-01-12T00:10:00Z</dcterms:modified>
  <cp:revision>25</cp:revision>
  <dc:subject/>
  <dc:title/>
</cp:coreProperties>
</file>