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466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1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5pt;width:533.5pt;height:95.85pt" coordorigin="0,195" coordsize="10670,1917">
                <v:group id="shape_0" style="position:absolute;left:10670;top:1794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94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112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97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9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412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466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1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27800" stroked="f" o:allowincell="f" style="position:absolute;margin-left:0pt;margin-top:4.6pt;width:532.2pt;height:30.45pt;mso-wrap-style:none;v-text-anchor:middle" type="_x0000_t136">
            <v:path textpathok="t"/>
            <v:textpath on="t" fitshape="t" string="大法救了我的命  改变我的脾气秉性" style="font-family:&quot;方正粗圆简体&quot;;font-size:20pt"/>
            <v:fill o:detectmouseclick="t" type="solid" color2="#5d87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3405</wp:posOffset>
            </wp:positionH>
            <wp:positionV relativeFrom="paragraph">
              <wp:posOffset>70485</wp:posOffset>
            </wp:positionV>
            <wp:extent cx="3086735" cy="20180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33655</wp:posOffset>
                </wp:positionV>
                <wp:extent cx="2095500" cy="8032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3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52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我今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。我母亲和妻子都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9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以前开始修炼法轮大法的大法弟子。我母亲在被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中共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期间，给我的书信中嘱咐我：常念“法轮大法好，真善忍好”，可逢凶化吉，遇难呈祥，保平安。这是我第一次有幸听到法轮大法的福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4"/>
                                <w:szCs w:val="22"/>
                              </w:rPr>
                              <w:t>法轮大法救了我的命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0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夏天，我的人生处于低潮，投资失败，也没有工作。我一心想赚快钱翻身，轻信亲兄弟的谎言，做了“六合彩”赌资收付工作。一次，我到深圳办理赌资收付事务，实际是被兄弟利用，被骗到深圳某赌博公司当了人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联系兄弟等人打款付钱时，他们的手机都关机了。赌博公司本身就是黑社会性质，他们立即将我扣押，限定三天内付清全部赌资，否则挑断脚筋，将我抛到深圳小梅沙的大海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在痛苦绝望、走投无路之时，想起母亲告诉我的念“法轮大法好，真善忍好”可逢凶化吉，遇难呈祥，保平安。在被扣押期间，只要有时间，我就不停地在心中诚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到第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天，在我诚念这九个字的一瞬间，有几束辉光照射进房间，窗外吹来一阵清爽的凉风，还听到一段奇妙舒展的音乐。我不困了，也清醒了。次日上午，黑社会头目突然对我说：“观察你三个星期，你不是社会上的人，应该是被人害了，中午回家吧！”黑社会头目还给了我两百元路费，并把我送到高速路口，我平安回到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知道，是我诚念“法轮大法好，真善忍好”，法轮大法救了我的命！是大法师父救了我的命，谢谢师父的救命之恩！从此，“法轮大法好，真善忍好”深深地刻入我的心灵深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4"/>
                                <w:szCs w:val="22"/>
                              </w:rPr>
                              <w:t>坚信真、善、忍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01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，在妻子的引导下，我正式拜读了法轮大法主要著作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;SimSun"/>
                                  <w:sz w:val="22"/>
                                  <w:szCs w:val="22"/>
                                </w:rPr>
                                <w:t>《转法轮》</w:t>
                              </w:r>
                            </w:hyperlink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到邻近的学法点学法、炼功，听师父的讲法录音等等。大法的法理深深打动了我，我不停地阅读。我用四天时间看完了《转法轮》。看完后的第二天，我好象得了感冒一样，口中吐出很多黄色固体物，大便排出很多青黑色液体。我明白，是师父在给我净化身体。炼功两个月左右，我的身体状态明显发生了变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修炼前，我脾气暴躁，很容易被激怒生气，常常因为一些小事，导致争吵或动手拍桌椅等。我重名重利，我是某体育学院管理专业本科毕业生，工作高不成、低不就，体制内、外不同行业的工作都干过，但因我脾气暴躁，自己看不惯的人和事不能容忍，好高骛远的自傲心态，以及凡事多以维护自己利益为取向的习性，使我处处碰壁，最后都一事无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修炼大法后，我把自己当作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52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功人，用真、善、忍的标准要求自己。在一思一念、一言一行中修自己，保持祥和的心态，放下自己的架子，待人接物平易近人。随着修炼日久，我的脾气个性、生活习惯、工作心态等都发生了一百八十度的转变。通过学习《转法轮》，我明白了“多劳多得，少劳少得，付出的多，就应该多得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（《转法轮》）的法理，一改之前不好的毛病，变得平和务实、脚踏实地、勤恳工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得法后，我如意地找到一份离家较近的工厂工作。在七年多的工作中，我都是在粉尘最重的车间，干体力要求最高的工作（打磨抛光），坚持早出晚归。而且我是建厂以来，没有向厂方要求加薪的唯一一个员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4"/>
                                <w:szCs w:val="22"/>
                              </w:rPr>
                              <w:t>家庭的变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修炼法轮大法前，我家就是村里村外一个有名的赌窝，赌客人来人往。家中及附近人家的家禽经常被偷，邻里关系相当紧张。一个弟弟因为“六合彩”赌博，欠赌资，被人跨省抓捕，死在异乡监狱；一个妹妹也因为不听家人劝说，去某小区赌博，路上遭遇车祸，导致两腿残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家人修炼法轮功后，家里环境发生了巨大变化，家中干净、整洁，还有了一点传统文化的味道，家人也得到大法的护佑。家人修炼后，身体健康了，没看过病，没吃过药，身心状态良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修炼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轮大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后，尊老爱幼，邻里关系和谐，村里村外无不称赞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广东大法弟子　坤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2.45pt;mso-wrap-distance-left:9.05pt;mso-wrap-distance-right:9.05pt;mso-wrap-distance-top:0pt;mso-wrap-distance-bottom:0pt;margin-top:2.6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52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我今年</w:t>
                      </w:r>
                      <w:r>
                        <w:rPr>
                          <w:rFonts w:cs="宋体;SimSun"/>
                          <w:sz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</w:rPr>
                        <w:t>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。我母亲和妻子都是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99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以前开始修炼法轮大法的大法弟子。我母亲在被</w:t>
                      </w:r>
                      <w:r>
                        <w:rPr>
                          <w:rFonts w:cs="宋体;SimSun"/>
                          <w:sz w:val="22"/>
                        </w:rPr>
                        <w:t>中共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期间，给我的书信中嘱咐我：常念“法轮大法好，真善忍好”，可逢凶化吉，遇难呈祥，保平安。这是我第一次有幸听到法轮大法的福音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4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4"/>
                          <w:szCs w:val="22"/>
                        </w:rPr>
                        <w:t>法轮大法救了我的命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01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夏天，我的人生处于低潮，投资失败，也没有工作。我一心想赚快钱翻身，轻信亲兄弟的谎言，做了“六合彩”赌资收付工作。一次，我到深圳办理赌资收付事务，实际是被兄弟利用，被骗到深圳某赌博公司当了人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联系兄弟等人打款付钱时，他们的手机都关机了。赌博公司本身就是黑社会性质，他们立即将我扣押，限定三天内付清全部赌资，否则挑断脚筋，将我抛到深圳小梅沙的大海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在痛苦绝望、走投无路之时，想起母亲告诉我的念“法轮大法好，真善忍好”可逢凶化吉，遇难呈祥，保平安。在被扣押期间，只要有时间，我就不停地在心中诚念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到第</w:t>
                      </w:r>
                      <w:r>
                        <w:rPr>
                          <w:rFonts w:cs="宋体;SimSun"/>
                          <w:sz w:val="22"/>
                        </w:rPr>
                        <w:t>2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天，在我诚念这九个字的一瞬间，有几束辉光照射进房间，窗外吹来一阵清爽的凉风，还听到一段奇妙舒展的音乐。我不困了，也清醒了。次日上午，黑社会头目突然对我说：“观察你三个星期，你不是社会上的人，应该是被人害了，中午回家吧！”黑社会头目还给了我两百元路费，并把我送到高速路口，我平安回到家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知道，是我诚念“法轮大法好，真善忍好”，法轮大法救了我的命！是大法师父救了我的命，谢谢师父的救命之恩！从此，“法轮大法好，真善忍好”深深地刻入我的心灵深处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4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4"/>
                          <w:szCs w:val="22"/>
                        </w:rPr>
                        <w:t>坚信真、善、忍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01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，在妻子的引导下，我正式拜读了法轮大法主要著作</w:t>
                      </w:r>
                      <w:hyperlink r:id="rId6">
                        <w:r>
                          <w:rPr>
                            <w:rStyle w:val="InternetLink"/>
                            <w:rFonts w:cs="宋体;SimSun"/>
                            <w:sz w:val="22"/>
                            <w:szCs w:val="22"/>
                          </w:rPr>
                          <w:t>《转法轮》</w:t>
                        </w:r>
                      </w:hyperlink>
                      <w:r>
                        <w:rPr>
                          <w:rFonts w:cs="宋体;SimSun"/>
                          <w:sz w:val="22"/>
                          <w:szCs w:val="22"/>
                        </w:rPr>
                        <w:t>，到邻近的学法点学法、炼功，听师父的讲法录音等等。大法的法理深深打动了我，我不停地阅读。我用四天时间看完了《转法轮》。看完后的第二天，我好象得了感冒一样，口中吐出很多黄色固体物，大便排出很多青黑色液体。我明白，是师父在给我净化身体。炼功两个月左右，我的身体状态明显发生了变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修炼前，我脾气暴躁，很容易被激怒生气，常常因为一些小事，导致争吵或动手拍桌椅等。我重名重利，我是某体育学院管理专业本科毕业生，工作高不成、低不就，体制内、外不同行业的工作都干过，但因我脾气暴躁，自己看不惯的人和事不能容忍，好高骛远的自傲心态，以及凡事多以维护自己利益为取向的习性，使我处处碰壁，最后都一事无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修炼大法后，我把自己当作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520" w:hanging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功人，用真、善、忍的标准要求自己。在一思一念、一言一行中修自己，保持祥和的心态，放下自己的架子，待人接物平易近人。随着修炼日久，我的脾气个性、生活习惯、工作心态等都发生了一百八十度的转变。通过学习《转法轮》，我明白了“多劳多得，少劳少得，付出的多，就应该多得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（《转法轮》）的法理，一改之前不好的毛病，变得平和务实、脚踏实地、勤恳工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得法后，我如意地找到一份离家较近的工厂工作。在七年多的工作中，我都是在粉尘最重的车间，干体力要求最高的工作（打磨抛光），坚持早出晚归。而且我是建厂以来，没有向厂方要求加薪的唯一一个员工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4"/>
                          <w:szCs w:val="22"/>
                        </w:rPr>
                        <w:t>家庭的变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修炼法轮大法前，我家就是村里村外一个有名的赌窝，赌客人来人往。家中及附近人家的家禽经常被偷，邻里关系相当紧张。一个弟弟因为“六合彩”赌博，欠赌资，被人跨省抓捕，死在异乡监狱；一个妹妹也因为不听家人劝说，去某小区赌博，路上遭遇车祸，导致两腿残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家人修炼法轮功后，家里环境发生了巨大变化，家中干净、整洁，还有了一点传统文化的味道，家人也得到大法的护佑。家人修炼后，身体健康了，没看过病，没吃过药，身心状态良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修炼</w:t>
                      </w:r>
                      <w:r>
                        <w:rPr>
                          <w:rFonts w:cs="宋体;SimSun"/>
                          <w:sz w:val="22"/>
                        </w:rPr>
                        <w:t>法轮大法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后，尊老爱幼，邻里关系和谐，村里村外无不称赞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广东大法弟子　坤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9950</wp:posOffset>
                </wp:positionH>
                <wp:positionV relativeFrom="paragraph">
                  <wp:posOffset>43815</wp:posOffset>
                </wp:positionV>
                <wp:extent cx="2095500" cy="79933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9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9.4pt;mso-wrap-distance-left:9.05pt;mso-wrap-distance-right:9.05pt;mso-wrap-distance-top:0pt;mso-wrap-distance-bottom:0pt;margin-top:3.4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00</wp:posOffset>
                </wp:positionH>
                <wp:positionV relativeFrom="paragraph">
                  <wp:posOffset>50165</wp:posOffset>
                </wp:positionV>
                <wp:extent cx="2095500" cy="6024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2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4.35pt;mso-wrap-distance-left:9.05pt;mso-wrap-distance-right:9.05pt;mso-wrap-distance-top:0pt;mso-wrap-distance-bottom:0pt;margin-top:3.95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7620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1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pt;width:533.55pt;height:21.85pt" coordorigin="7,120" coordsize="10671,437">
                <v:shape id="shape_0" stroked="t" o:allowincell="f" style="position:absolute;left:7;top:555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2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1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2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0.8pt;margin-top:9.45pt;width:531.7pt;height:27.6pt;mso-wrap-style:none;v-text-anchor:middle" type="_x0000_t136">
            <v:path textpathok="t"/>
            <v:textpath on="t" fitshape="t" string="法轮功学员王秀枝被山西大同警察绑架枉判三年多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70125</wp:posOffset>
            </wp:positionH>
            <wp:positionV relativeFrom="paragraph">
              <wp:posOffset>47625</wp:posOffset>
            </wp:positionV>
            <wp:extent cx="2242185" cy="14478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27940</wp:posOffset>
                </wp:positionV>
                <wp:extent cx="2095500" cy="51536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5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河北报道）河北省张家口市蔚县法轮功学员王秀枝，二零二四年六月十四日被山西省大同市广灵县警察绑架。现获悉：王秀枝被大同当地法院非法判刑三年两个月，已于二零二四年十一月六日被劫入山西省榆次监狱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秀枝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来岁，家住张家市口蔚县暖泉镇辛孟庄村。修炼法轮大法后，她按真、善、忍做好人，身心受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六月十四日，王秀枝到蔚县毗邻的山西省大同市广灵县传播法轮功真相，遭不明真相的人构陷，她被广灵县警察绑架，劫持到大同市看守所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此前，王秀枝在广灵县发放真相资料，被人拍背影，并被恶意举报。二零二三年八月十四日，广灵县公安局壶泉派出所所长杨帆、蔚县公安局暖泉派出所警察、暖泉镇辛孟庄村干部等六人，闯到王秀枝家抄家，并将王秀枝绑架到大同市第二拘留所非法拘留十五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十二月下旬获悉：王秀枝被大同当地法院非法判刑三年二个月，已于二零二四年十一月六日被劫入山西省榆次监狱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近年蔚县法轮功学员被非法判刑的部分案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蔚县法轮功学员刘素英老太，二零二二年八月十日去山西省大同市广灵县西宜兴村发放真相资料，被广灵县公安局警察劫持到西宜兴派出所，后被非法关押到大同市看守所。刘素英在被非法关押七个月零十二天，被非法判刑十一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蔚县下宫村乡上宫村郭元荣被迫流离失所，二零二二年九月八日被蔚县公安局国保大队长张成富等绑架，非法关押到大同市浑源县看守所。二零二三年二月二日，郭元荣家属再次找到大同市云岗法院法官孙建江。孙建江说郭元荣已经被判刑两年，没开庭也没通知家属。郭元荣被非法判刑后，被劫持到位于山西省晋中市的祁县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蔚县法轮功学员王桂平，于二零二一年十月被蔚县公安局国保大队警察绑架，非法关押在张家口看守所。二零二三年三月中旬，王桂萍被张家口市宣化区法院非法判刑八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蔚县法轮功学员王进霞、田福亮等去山西省大同市广灵县马军营乡陈庄村发放真相资料，于二零二一年十月二十六日被广灵县公安局作疃派出所警察绑架、非法关押。二零二二年四月二十七日，王进霞、田福亮各被山西大同市云冈区法院非法判刑七个月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/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山西省太原法轮功学员杜冰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太原法轮功学员杜冰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太原市万柏林分局汇丰派出所绑架，并抄家。具体其它情况不清楚，如有知情者望予以补充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5.8pt;mso-wrap-distance-left:9.05pt;mso-wrap-distance-right:9.05pt;mso-wrap-distance-top:0pt;mso-wrap-distance-bottom:0pt;margin-top:2.2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河北报道）河北省张家口市蔚县法轮功学员王秀枝，二零二四年六月十四日被山西省大同市广灵县警察绑架。现获悉：王秀枝被大同当地法院非法判刑三年两个月，已于二零二四年十一月六日被劫入山西省榆次监狱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王秀枝，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来岁，家住张家市口蔚县暖泉镇辛孟庄村。修炼法轮大法后，她按真、善、忍做好人，身心受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六月十四日，王秀枝到蔚县毗邻的山西省大同市广灵县传播法轮功真相，遭不明真相的人构陷，她被广灵县警察绑架，劫持到大同市看守所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此前，王秀枝在广灵县发放真相资料，被人拍背影，并被恶意举报。二零二三年八月十四日，广灵县公安局壶泉派出所所长杨帆、蔚县公安局暖泉派出所警察、暖泉镇辛孟庄村干部等六人，闯到王秀枝家抄家，并将王秀枝绑架到大同市第二拘留所非法拘留十五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十二月下旬获悉：王秀枝被大同当地法院非法判刑三年二个月，已于二零二四年十一月六日被劫入山西省榆次监狱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近年蔚县法轮功学员被非法判刑的部分案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蔚县法轮功学员刘素英老太，二零二二年八月十日去山西省大同市广灵县西宜兴村发放真相资料，被广灵县公安局警察劫持到西宜兴派出所，后被非法关押到大同市看守所。刘素英在被非法关押七个月零十二天，被非法判刑十一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蔚县下宫村乡上宫村郭元荣被迫流离失所，二零二二年九月八日被蔚县公安局国保大队长张成富等绑架，非法关押到大同市浑源县看守所。二零二三年二月二日，郭元荣家属再次找到大同市云岗法院法官孙建江。孙建江说郭元荣已经被判刑两年，没开庭也没通知家属。郭元荣被非法判刑后，被劫持到位于山西省晋中市的祁县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蔚县法轮功学员王桂平，于二零二一年十月被蔚县公安局国保大队警察绑架，非法关押在张家口看守所。二零二三年三月中旬，王桂萍被张家口市宣化区法院非法判刑八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蔚县法轮功学员王进霞、田福亮等去山西省大同市广灵县马军营乡陈庄村发放真相资料，于二零二一年十月二十六日被广灵县公安局作疃派出所警察绑架、非法关押。二零二二年四月二十七日，王进霞、田福亮各被山西大同市云冈区法院非法判刑七个月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/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方正兰亭中黑_GBK" w:cs="方正兰亭中黑_GBK" w:ascii="方正兰亭中黑_GBK" w:hAnsi="方正兰亭中黑_GBK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山西省太原法轮功学员杜冰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太原法轮功学员杜冰于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1</w:t>
                      </w:r>
                      <w:r>
                        <w:rPr>
                          <w:sz w:val="22"/>
                          <w:szCs w:val="22"/>
                        </w:rPr>
                        <w:t>日被太原市万柏林分局汇丰派出所绑架，并抄家。具体其它情况不清楚，如有知情者望予以补充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140</wp:posOffset>
                </wp:positionH>
                <wp:positionV relativeFrom="paragraph">
                  <wp:posOffset>43180</wp:posOffset>
                </wp:positionV>
                <wp:extent cx="2095500" cy="47637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6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5.1pt;mso-wrap-distance-left:9.05pt;mso-wrap-distance-right:9.05pt;mso-wrap-distance-top:0pt;mso-wrap-distance-bottom:0pt;margin-top:3.4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6800</wp:posOffset>
                </wp:positionH>
                <wp:positionV relativeFrom="paragraph">
                  <wp:posOffset>38100</wp:posOffset>
                </wp:positionV>
                <wp:extent cx="2095500" cy="36595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5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8.15pt;mso-wrap-distance-left:9.05pt;mso-wrap-distance-right:9.05pt;mso-wrap-distance-top:0pt;mso-wrap-distance-bottom:0pt;margin-top:3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5825</wp:posOffset>
                </wp:positionH>
                <wp:positionV relativeFrom="paragraph">
                  <wp:posOffset>17145</wp:posOffset>
                </wp:positionV>
                <wp:extent cx="2066925" cy="508635"/>
                <wp:effectExtent l="571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75pt;margin-top:1.35pt;width:162.75pt;height:40.05pt" coordorigin="7395,27" coordsize="3255,801">
                <v:shape id="shape_0" fillcolor="#0000cc" stroked="t" o:allowincell="f" style="position:absolute;left:7395;top:181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54;top:194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74;top:27;width:778;height:801">
                  <v:shape id="shape_0" stroked="f" o:allowincell="f" style="position:absolute;left:8674;top:27;width:777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4;top:27;width:777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  <w:sz w:val="24"/>
          <w:szCs w:val="24"/>
        </w:rPr>
      </w:pPr>
      <w:r>
        <w:rPr>
          <w:rFonts w:eastAsia="宋体;SimSun" w:cs="宋体;SimSun" w:ascii="宋体;SimSun" w:hAnsi="宋体;SimSun"/>
          <w:color w:val="FFD966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065</wp:posOffset>
                </wp:positionH>
                <wp:positionV relativeFrom="paragraph">
                  <wp:posOffset>120650</wp:posOffset>
                </wp:positionV>
                <wp:extent cx="6775450" cy="2343150"/>
                <wp:effectExtent l="5080" t="5080" r="4572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法轮功在中国一直是合法的--3" descr=""/>
                              <pic:cNvPicPr/>
                            </pic:nvPicPr>
                            <pic:blipFill>
                              <a:blip r:embed="rId14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2021-07-09 21 23 54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9.5pt;width:533.5pt;height:184.5pt" coordorigin="-19,190" coordsize="10670,3690">
                <v:roundrect id="shape_0" fillcolor="white" stroked="t" o:allowincell="f" style="position:absolute;left:-19;top:190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170;top:357;width:10283;height:3406">
                  <v:group id="shape_0" style="position:absolute;left:170;top:435;width:10283;height:3328">
                    <v:shape id="shape_0" stroked="f" o:allowincell="f" style="position:absolute;left:170;top:1322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26;top:1322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78;top:435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7;top:357;width:6546;height:786">
                    <v:shape id="shape_0" ID="法轮功在中国一直是合法的--3" stroked="f" o:allowincell="f" style="position:absolute;left:1296;top:517;width:5429;height:491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291;top:1046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07;top:357;width:1056;height:785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6767830" cy="1256030"/>
                <wp:effectExtent l="1905" t="1905" r="456438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50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竖版：走近法轮功-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20---压缩 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5.75pt;width:532.9pt;height:98.9pt" coordorigin="12,115" coordsize="10658,1978">
                <v:roundrect id="shape_0" fillcolor="white" stroked="t" o:allowincell="f" style="position:absolute;left:12;top:115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205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50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82;top:220;width:538;height:184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42;top:1410;width:920;height:61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竖版：走近法轮功-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20---压缩 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11.3pt;width:532.9pt;height:98.9pt" coordorigin="520,14226" coordsize="10658,1978">
                <v:roundrect id="shape_0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690;top:14331;width:538;height:184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10050;top:15521;width:920;height:61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image" Target="media/image9.png"/><Relationship Id="rId23" Type="http://schemas.openxmlformats.org/officeDocument/2006/relationships/image" Target="media/image10.jpeg"/><Relationship Id="rId24" Type="http://schemas.openxmlformats.org/officeDocument/2006/relationships/image" Target="media/image9.png"/><Relationship Id="rId25" Type="http://schemas.openxmlformats.org/officeDocument/2006/relationships/image" Target="media/image10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0:34:00Z</dcterms:created>
  <dc:creator/>
  <dc:description/>
  <cp:keywords/>
  <dc:language>en-US</dc:language>
  <cp:lastModifiedBy/>
  <cp:lastPrinted>2025-01-11T18:07:00Z</cp:lastPrinted>
  <dcterms:modified xsi:type="dcterms:W3CDTF">2025-01-12T00:07:00Z</dcterms:modified>
  <cp:revision>7</cp:revision>
  <dc:subject/>
  <dc:title/>
</cp:coreProperties>
</file>