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38150</wp:posOffset>
                  </wp:positionV>
                  <wp:extent cx="6814820" cy="8583930"/>
                  <wp:effectExtent l="0" t="0" r="1560449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4800" cy="8583840"/>
                            <a:chOff x="0" y="0"/>
                            <a:chExt cx="6814800" cy="858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6280"/>
                              <a:ext cx="2095560" cy="675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一、大法给了我健康的身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得法以前我体弱多病，曾患过脑供血不足、萎缩性胃炎、神经冠能症、腰椎间盘突出、子宫瘤等多种疾病。严重时一连好几天吃不下饭，走路没劲儿，只好躺在床上，当时在屯子里我成了出了名的“病包子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自从学大法以后，不知不觉地所有的病都不治而愈，二十七年都没吃过一粒药。有一次邻居好几个人来我家玩儿，我丈夫故意在院子里跑，让我在后边追。他虽然看到了我身体的变化，但还是不相信我还能跑。因为我之前连走路都费劲，走不了几步就得停下来歇会儿。那次我就听他说了一句：“有本事你来追我呀！”不服输的我真的跑过去追他，我发现自己越跑越快，连我自己都不敢相信我还能跑！我高兴地边跑边喊：“我能跑了！我能跑了！”当时在场的邻居看了都哈哈大笑，也为我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们在我身上亲眼见证了大法祛病健身的奇效。后来大家相继来我家学法炼功。很快我们这儿就有了炼功点，当时每天有二十多个人在一起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二、大法使我道德提升　多年积怨得以化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得刚结婚时，婆婆家很穷，哥四个都没房子，只能四家子的人都住在一块儿。有一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1821240"/>
                              <a:ext cx="2095560" cy="67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公公来跟儿子要钱，哥几个都拿不出钱来，当时我们也没钱。可是看到老人可怜，我于心不忍，就让丈夫把邻居让我们帮买煤的钱先给爹拿走，我们自己再想办法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知婆家这些人都以为我们家有钱，不相信这钱是帮别人买煤的钱，分家时他们家里以前欠的债也让我们还。我们答应说以后等挣钱了再慢慢还吧。有一次公婆过来要钱，说分家时的债是老舅家的，人家急等着用钱。我们说现在没钱还不上，他们不信，就三番五次地过来跟我们要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得知不是老舅家有事急等着用钱，相反的老舅知道我们家困难，欠的钱都说不用还了。当时得知这一切都是公婆家人在骗我时，我很生气，我就和丈夫赌气说你们家以后再有什么事我也不管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我学大法了，师父告诉我们要按真、善、忍做好人，大法化解了我心中多年的积怨，我去主动与公婆和解。但他们不相信我能真的对他们好，还是心存芥蒂。直到后来婆婆病了，哥几个轮着照顾老人。轮到我们时，我就细心照顾，我放下之前的恩怨，真心对她、善心感化她，给她洗头，洗澡。她排便困难时，我就经常用手帮她扣出来。看到我这样无怨无恨的照顾她，婆婆激动地说：“我真没想到你能这么照顾我！”没事时我就陪她说说话，给她讲法轮大法祛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160" y="2967840"/>
                              <a:ext cx="2095560" cy="56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有奇效，让她诚念“法轮大法好，真善忍好”，大法师父就能帮咱。临终时她对我说她对不起我，但我心里很平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我修炼之前，我们和三大伯哥的积怨更深，十四年都相互不说一句话。一直到我学大法了，我就不再记恨三哥了。后来三哥有病了，三嫂也和他离婚了，儿子又上班没时间照顾他。他病重住院时，需要很多钱，哥几个给他凑钱，我们家也出了三万。住院时没人照顾他，我就主动让丈夫去伺候他，家里的活儿我自己承担。他出院后就住在我们家，一直到他前年去世。他很感动，临走时很愧疚地说对不起我们。侄子媳妇也说：“四婶，我看咱全家人就数你最委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可我不再记恨他们，更不觉得苦。我心里想你们应该感谢大法，我要是不学法轮大法，就凭你们这么对我，别说你这个当大伯哥的了，就是公婆我都不会管的。是法轮大法化解了我们之间的多年积怨，是大法师父教会我做好人、做更好的人。现在哥几个每年都在一起过年，全家人其乐融融，什么都不计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0"/>
                              <a:ext cx="67964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大法化解了我和婆家人的多年积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080" y="619920"/>
                              <a:ext cx="4146480" cy="126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是在一九九七年有幸得到大法的。那时我母亲的邻居告诉她说：“法轮大法不但可以使人祛病健身，更能让人道德回升做好人。”我母亲得知后就想，我女儿这下可有救了，赶紧请了大法书送给我。我捧起大法书，当时就觉得很亲切，看完整本书后，我心情很激动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cs="宋体;SimSun" w:ascii="PMingLiU;Microsoft JhengHei" w:hAnsi="PMingLiU;Microsoft JhengHei" w:eastAsia="等线"/>
                                    <w:color w:val="auto"/>
                                    <w:lang w:val="en-US" w:eastAsia="zh-CN" w:bidi="ar-SA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“我是个炼功人了！我有师父管我了！”我发自内心的有这种感觉，心中充满了喜悦和感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40" y="675720"/>
                              <a:ext cx="540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65800" y="674280"/>
                              <a:ext cx="2349000" cy="20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34.5pt;width:536.6pt;height:675.85pt" coordorigin="-13,690" coordsize="10732,13517">
                  <v:shape id="shape_0" stroked="f" o:allowincell="f" style="position:absolute;left:-13;top:3566;width:3299;height:10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一、大法给了我健康的身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得法以前我体弱多病，曾患过脑供血不足、萎缩性胃炎、神经冠能症、腰椎间盘突出、子宫瘤等多种疾病。严重时一连好几天吃不下饭，走路没劲儿，只好躺在床上，当时在屯子里我成了出了名的“病包子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自从学大法以后，不知不觉地所有的病都不治而愈，二十七年都没吃过一粒药。有一次邻居好几个人来我家玩儿，我丈夫故意在院子里跑，让我在后边追。他虽然看到了我身体的变化，但还是不相信我还能跑。因为我之前连走路都费劲，走不了几步就得停下来歇会儿。那次我就听他说了一句：“有本事你来追我呀！”不服输的我真的跑过去追他，我发现自己越跑越快，连我自己都不敢相信我还能跑！我高兴地边跑边喊：“我能跑了！我能跑了！”当时在场的邻居看了都哈哈大笑，也为我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们在我身上亲眼见证了大法祛病健身的奇效。后来大家相继来我家学法炼功。很快我们这儿就有了炼功点，当时每天有二十多个人在一起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二、大法使我道德提升　多年积怨得以化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得刚结婚时，婆婆家很穷，哥四个都没房子，只能四家子的人都住在一块儿。有一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3558;width:3299;height:10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公公来跟儿子要钱，哥几个都拿不出钱来，当时我们也没钱。可是看到老人可怜，我于心不忍，就让丈夫把邻居让我们帮买煤的钱先给爹拿走，我们自己再想办法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知婆家这些人都以为我们家有钱，不相信这钱是帮别人买煤的钱，分家时他们家里以前欠的债也让我们还。我们答应说以后等挣钱了再慢慢还吧。有一次公婆过来要钱，说分家时的债是老舅家的，人家急等着用钱。我们说现在没钱还不上，他们不信，就三番五次地过来跟我们要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得知不是老舅家有事急等着用钱，相反的老舅知道我们家困难，欠的钱都说不用还了。当时得知这一切都是公婆家人在骗我时，我很生气，我就和丈夫赌气说你们家以后再有什么事我也不管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我学大法了，师父告诉我们要按真、善、忍做好人，大法化解了我心中多年的积怨，我去主动与公婆和解。但他们不相信我能真的对他们好，还是心存芥蒂。直到后来婆婆病了，哥几个轮着照顾老人。轮到我们时，我就细心照顾，我放下之前的恩怨，真心对她、善心感化她，给她洗头，洗澡。她排便困难时，我就经常用手帮她扣出来。看到我这样无怨无恨的照顾她，婆婆激动地说：“我真没想到你能这么照顾我！”没事时我就陪她说说话，给她讲法轮大法祛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5364;width:3299;height:8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身有奇效，让她诚念“法轮大法好，真善忍好”，大法师父就能帮咱。临终时她对我说她对不起我，但我心里很平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我修炼之前，我们和三大伯哥的积怨更深，十四年都相互不说一句话。一直到我学大法了，我就不再记恨三哥了。后来三哥有病了，三嫂也和他离婚了，儿子又上班没时间照顾他。他病重住院时，需要很多钱，哥几个给他凑钱，我们家也出了三万。住院时没人照顾他，我就主动让丈夫去伺候他，家里的活儿我自己承担。他出院后就住在我们家，一直到他前年去世。他很感动，临走时很愧疚地说对不起我们。侄子媳妇也说：“四婶，我看咱全家人就数你最委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可我不再记恨他们，更不觉得苦。我心里想你们应该感谢大法，我要是不学法轮大法，就凭你们这么对我，别说你这个当大伯哥的了，就是公婆我都不会管的。是法轮大法化解了我们之间的多年积怨，是大法师父教会我做好人、做更好的人。现在哥几个每年都在一起过年，全家人其乐融融，什么都不计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0;top:690;width:10702;height:719;mso-wrap-style:none;v-text-anchor:middle" type="_x0000_t136">
                    <v:path textpathok="t"/>
                    <v:textpath on="t" fitshape="t" string="大法化解了我和婆家人的多年积怨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442;top:1666;width:6529;height:1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我是在一九九七年有幸得到大法的。那时我母亲的邻居告诉她说：“法轮大法不但可以使人祛病健身，更能让人道德回升做好人。”我母亲得知后就想，我女儿这下可有救了，赶紧请了大法书送给我。我捧起大法书，当时就觉得很亲切，看完整本书后，我心情很激动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cs="宋体;SimSun" w:ascii="PMingLiU;Microsoft JhengHei" w:hAnsi="PMingLiU;Microsoft JhengHei" w:eastAsia="等线"/>
                              <w:color w:val="auto"/>
                              <w:lang w:val="en-US" w:eastAsia="zh-CN" w:bidi="ar-SA"/>
                            </w:rPr>
                            <w:t>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“我是个炼功人了！我有师父管我了！”我发自内心的有这种感觉，心中充满了喜悦和感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cc9900" stroked="f" o:allowincell="f" style="position:absolute;left:94;top:1754;width:84;height:1671;mso-wrap-style:none;v-text-anchor:middle">
                    <v:fill o:detectmouseclick="t" type="solid" color2="#3366ff"/>
                    <v:stroke color="#3465a4" joinstyle="round" endcap="flat"/>
                    <w10:wrap type="none"/>
                  </v:rect>
                  <v:shape id="shape_0" stroked="f" o:allowincell="f" style="position:absolute;left:7020;top:1752;width:3698;height:330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5655</wp:posOffset>
            </wp:positionH>
            <wp:positionV relativeFrom="paragraph">
              <wp:posOffset>184785</wp:posOffset>
            </wp:positionV>
            <wp:extent cx="2169795" cy="19119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53" t="-11" r="-9" b="5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60985</wp:posOffset>
                </wp:positionV>
                <wp:extent cx="6805930" cy="4683760"/>
                <wp:effectExtent l="0" t="635" r="554736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4683600"/>
                          <a:chOff x="0" y="0"/>
                          <a:chExt cx="6805800" cy="4683600"/>
                        </a:xfrm>
                      </wpg:grpSpPr>
                      <wps:wsp>
                        <wps:cNvSpPr txBox="1"/>
                        <wps:spPr>
                          <a:xfrm>
                            <a:off x="2359080" y="553680"/>
                            <a:ext cx="2095560" cy="41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医院治疗了好几个月，花了几十万元，最后专家也无能为力了，只好带着孩子回家。她孩子才二十八岁，在家等死！她向我母亲哭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知道后就找了一名法轮功学员教她孩子学了法轮大法。丽芳怕别人知道学法轮功遭邪党迫害，要我们为她保密，也没告诉我们她孩子得的什么病，只说是与肝部相连的部位长了瘤（估计是肝癌）。她孩子炼法轮功两个多月，病就好多了，炼了四个多月就完全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儿子在三家医院花了几十万元也无济于事，回老家后修炼法轮大法，一分钱也没有花，濒临死亡之人得到新生！一家人喜气洋洋，对李洪志大师感恩不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de-DE" w:eastAsia="zh-CN" w:bidi="ar-SA"/>
                                </w:rPr>
                                <w:t>二、新生儿得了罕见病，全家人一起诚念“法轮大法好，真善忍好”得康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6280"/>
                            <a:ext cx="2095560" cy="40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今年七十多岁，以前经常感冒，有时牙痛得几天几夜不能睡觉，要吃安眠药缓解，还有个毛病腰疼，突然发作，不能站或者不能坐只能躺着，也查不出毛病。一九九七年十一月学了法轮大法后，没花一分钱，不吃药、不打针，只高烧消业了三天，这些病都不药而愈，全部好了。到如今二十七年过去了，我从来没进过医院，没吃一颗药，没打过一次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de-DE" w:eastAsia="zh-CN" w:bidi="ar-SA"/>
                                </w:rPr>
                                <w:t>一、学大法　老家邻居孩子死里逃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在老家的邻居丽芳，她的儿子阿林二十八岁那年得了重病，在本地治疗也没好转，就只好转到省城大医院去治，钱花了不少，也没有见好，丽芳只好关上了酒店，到银行贷款，带儿子去了北京的医院，找到最好的专家治疗。在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1866960"/>
                            <a:ext cx="2095560" cy="28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姐的女儿马上就要临产，一家人在等待添丁的喜讯。怎料孩子生下来不正常，男婴的双脚与正常人不一样，脚尖朝后，脚跟朝前。见此情景，一家人整天哭哭啼啼。孩子的姥姥是大法弟子，安慰一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不要哭，叫一家人诚心敬念“法轮大法好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真善忍好”就会出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家人每天诚心念诵“法轮大法好，真善忍好”，白天晚上不停地念，念了五个月，男婴的双脚完全恢复正常。婴儿的妈妈见证了法轮大法的神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超常，自愿要求学习法轮大法，成了大法的真修弟子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525204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学大法　老家邻居孩子死里逃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0.55pt;width:535.9pt;height:368.8pt" coordorigin="-19,411" coordsize="10718,7376">
                <v:shape id="shape_0" stroked="f" o:allowincell="f" style="position:absolute;left:3696;top:1283;width:3299;height:6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医院治疗了好几个月，花了几十万元，最后专家也无能为力了，只好带着孩子回家。她孩子才二十八岁，在家等死！她向我母亲哭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知道后就找了一名法轮功学员教她孩子学了法轮大法。丽芳怕别人知道学法轮功遭邪党迫害，要我们为她保密，也没告诉我们她孩子得的什么病，只说是与肝部相连的部位长了瘤（估计是肝癌）。她孩子炼法轮功两个多月，病就好多了，炼了四个多月就完全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儿子在三家医院花了几十万元也无济于事，回老家后修炼法轮大法，一分钱也没有花，濒临死亡之人得到新生！一家人喜气洋洋，对李洪志大师感恩不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000000"/>
                            <w:lang w:val="de-DE" w:eastAsia="zh-CN" w:bidi="ar-SA"/>
                          </w:rPr>
                          <w:t>二、新生儿得了罕见病，全家人一起诚念“法轮大法好，真善忍好”得康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303;width:3299;height:6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今年七十多岁，以前经常感冒，有时牙痛得几天几夜不能睡觉，要吃安眠药缓解，还有个毛病腰疼，突然发作，不能站或者不能坐只能躺着，也查不出毛病。一九九七年十一月学了法轮大法后，没花一分钱，不吃药、不打针，只高烧消业了三天，这些病都不药而愈，全部好了。到如今二十七年过去了，我从来没进过医院，没吃一颗药，没打过一次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000000"/>
                            <w:lang w:val="de-DE" w:eastAsia="zh-CN" w:bidi="ar-SA"/>
                          </w:rPr>
                          <w:t>一、学大法　老家邻居孩子死里逃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在老家的邻居丽芳，她的儿子阿林二十八岁那年得了重病，在本地治疗也没好转，就只好转到省城大医院去治，钱花了不少，也没有见好，丽芳只好关上了酒店，到银行贷款，带儿子去了北京的医院，找到最好的专家治疗。在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51;width:3299;height:4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姐的女儿马上就要临产，一家人在等待添丁的喜讯。怎料孩子生下来不正常，男婴的双脚与正常人不一样，脚尖朝后，脚跟朝前。见此情景，一家人整天哭哭啼啼。孩子的姥姥是大法弟子，安慰一家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不要哭，叫一家人诚心敬念“法轮大法好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真善忍好”就会出奇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家人每天诚心念诵“法轮大法好，真善忍好”，白天晚上不停地念，念了五个月，男婴的双脚完全恢复正常。婴儿的妈妈见证了法轮大法的神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超常，自愿要求学习法轮大法，成了大法的真修弟子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1;top:411;width:8270;height:630;mso-wrap-style:none;v-text-anchor:middle" type="_x0000_t136">
                  <v:path textpathok="t"/>
                  <v:textpath on="t" fitshape="t" string="学大法　老家邻居孩子死里逃生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0pt;margin-top:15pt;width:350.95pt;height:29.6pt;mso-wrap-style:none;v-text-anchor:middle" type="_x0000_t136">
            <v:path textpathok="t"/>
            <v:textpath on="t" fitshape="t" string="吉林长春法轮功学员被迫害简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61050</wp:posOffset>
            </wp:positionH>
            <wp:positionV relativeFrom="paragraph">
              <wp:posOffset>242570</wp:posOffset>
            </wp:positionV>
            <wp:extent cx="944245" cy="11334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45085</wp:posOffset>
                </wp:positionV>
                <wp:extent cx="2095500" cy="4457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pt;mso-wrap-distance-left:9.05pt;mso-wrap-distance-right:9.05pt;mso-wrap-distance-top:0pt;mso-wrap-distance-bottom:0pt;margin-top:3.5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45720</wp:posOffset>
                </wp:positionV>
                <wp:extent cx="2095500" cy="3146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2" w:before="0" w:after="0"/>
                              <w:ind w:firstLine="416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吉林省长春榆树市四名法轮功学员被非法关押在看守所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早，法轮功学员杜长江被国保大队警察绑架到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泗河乡法轮功学员吕先锋被国保警察绑架到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榆树市法轮功学员樊云鹏被国保警察绑架到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榆树市法轮功学员杨福军被国保警察绑架拘留，后转到看守所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前后，榆树市青山乡法轮功学员焦守同被当地派出所警察绑架。被非法拘留七天已回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榆树市泗河乡颜世俊被当地派出所警察翟志慧、赵增智等在家中强行绑架，非法拘留四天。已回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榆树市青山乡法轮功学员周其玲被当地警察在家中被骚扰，照相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榆树市法轮功学员张俊艳被警察骚扰，张俊艳没在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榆树市法轮功学员王明久遭警察问炼不炼法炼功？王明久说炼。被警察抢走法炼功书籍《转法轮》。后被王明久要回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吉林省长春法轮功学员陈宏被构陷至检察院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吉林省长春法轮功学员陈宏遭长春南关区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right="148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安局南岭街派出所抄家并绑架，关押至长春市苇子沟拘留所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后，被转至长春市看守所继续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派出所已经将罗织构陷陈宏的材料送至检察院，是否批捕待查（可能已被批捕），且可能会面临非法开庭。实施抄家及抓捕警察：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长春南关区公安局南岭街派出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于博瀚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104492361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吉林省长春榆树市法轮功学员潘红被绑架迫害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吉林省长春榆树市法轮功学员潘红被警察绑架，当天回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吉林省延边州延吉市法轮功学员徐春英、盛桂兰等四人被构陷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延吉法轮功学员徐春英、盛桂兰等四人（另两名不知姓名）被延吉法院上报，企图整理迫害他们的所谓材料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7.75pt;mso-wrap-distance-left:9.05pt;mso-wrap-distance-right:9.05pt;mso-wrap-distance-top:0pt;mso-wrap-distance-bottom:0pt;margin-top:3.6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 w:before="0" w:after="0"/>
                        <w:ind w:firstLine="416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吉林省长春榆树市四名法轮功学员被非法关押在看守所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早，法轮功学员杜长江被国保大队警察绑架到看守所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泗河乡法轮功学员吕先锋被国保警察绑架到看守所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榆树市法轮功学员樊云鹏被国保警察绑架到看守所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榆树市法轮功学员杨福军被国保警察绑架拘留，后转到看守所非法关押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前后，榆树市青山乡法轮功学员焦守同被当地派出所警察绑架。被非法拘留七天已回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榆树市泗河乡颜世俊被当地派出所警察翟志慧、赵增智等在家中强行绑架，非法拘留四天。已回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榆树市青山乡法轮功学员周其玲被当地警察在家中被骚扰，照相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榆树市法轮功学员张俊艳被警察骚扰，张俊艳没在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榆树市法轮功学员王明久遭警察问炼不炼法炼功？王明久说炼。被警察抢走法炼功书籍《转法轮》。后被王明久要回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吉林省长春法轮功学员陈宏被构陷至检察院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吉林省长春法轮功学员陈宏遭长春南关区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right="148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安局南岭街派出所抄家并绑架，关押至长春市苇子沟拘留所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后，被转至长春市看守所继续非法关押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派出所已经将罗织构陷陈宏的材料送至检察院，是否批捕待查（可能已被批捕），且可能会面临非法开庭。实施抄家及抓捕警察：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长春南关区公安局南岭街派出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于博瀚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104492361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吉林省长春榆树市法轮功学员潘红被绑架迫害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吉林省长春榆树市法轮功学员潘红被警察绑架，当天回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吉林省延边州延吉市法轮功学员徐春英、盛桂兰等四人被构陷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延吉法轮功学员徐春英、盛桂兰等四人（另两名不知姓名）被延吉法院上报，企图整理迫害他们的所谓材料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960</wp:posOffset>
                </wp:positionH>
                <wp:positionV relativeFrom="paragraph">
                  <wp:posOffset>48260</wp:posOffset>
                </wp:positionV>
                <wp:extent cx="2095500" cy="41332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5.45pt;mso-wrap-distance-left:9.05pt;mso-wrap-distance-right:9.05pt;mso-wrap-distance-top:0pt;mso-wrap-distance-bottom:0pt;margin-top:3.8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9372600</wp:posOffset>
            </wp:positionV>
            <wp:extent cx="2095500" cy="9144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PMingLiU">
    <w:altName w:val="Microsoft JhengHei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5-01-17T19:28:00Z</cp:lastPrinted>
  <dcterms:modified xsi:type="dcterms:W3CDTF">2025-01-18T01:28:00Z</dcterms:modified>
  <cp:revision>3395</cp:revision>
  <dc:subject/>
  <dc:title/>
</cp:coreProperties>
</file>