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重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6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月1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重庆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6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月1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90195</wp:posOffset>
                  </wp:positionV>
                  <wp:extent cx="6782435" cy="8807450"/>
                  <wp:effectExtent l="0" t="0" r="1552194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2400" cy="8807400"/>
                            <a:chOff x="0" y="0"/>
                            <a:chExt cx="6782400" cy="880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83360"/>
                              <a:ext cx="2095560" cy="615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丈夫因祸得福，喜得大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1997年11月的一天晚上，丈夫发脾气摔饭碗，碗碴子反弹伤了他的右眼。在医院手术后，他的视力为0.02，几近失明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丈夫修炼法轮大法三个月后，受伤的右眼看小字比左眼还清楚。抽了三十几年的烟，以前怎么戒也戒不了，修大法后没费一点劲就戒了。修炼到第四个年头的时候，丈夫五个晚上不能躺下睡觉，只能坐着，每晚咳一痰盂的痰，但白天他还可以照常上班，人很精神也不困。五天之后，他就不再咳了，把抽烟造成的肺洗干净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我修大法后各种疾病不翼而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未修炼法轮功前，我有十几种病：风湿、胃病、脑动脉硬化、鼻炎、咽炎、支气管扩张等疾病，尤其风湿困扰了我三十年，中医、西医、偏方、各种气功我都试了，也不好使。修炼大法三个月后，各种疾病不翼而飞。师父在给我清理身体时表现：在右手中指指甲盖旁边，先红后肿，慢慢越长越大，象个大瘤子似的，先出黄脓，后出绿脓，打坐时一点不疼，感觉很胀。我用针把它刺破，从此风湿等疾病就没了，大法真是太神奇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从那时起，我就认定法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520" y="2583360"/>
                              <a:ext cx="2095560" cy="622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，坚修大法，27年如一日，从未落过炼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修炼前，我是个争强好胜的人，修炼后认识到妒嫉心、争斗心、显示心、利益之心、面子心等等人心都是不好的。通过不断的学法，领悟大法的内涵，提升自己的修为。看淡名利情，做个越来越好的人。认识我的人都说我象换了一个人一样，变的平和、善良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在法中归正自己  善待丈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风云突变，1999年7月20日后，中共残酷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轮功。那几年，丈夫出于害怕，不让我与法轮功学员接触来往，也不让我出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讲真相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。当时，我心里愤愤不平，认为他没良心，从大法中受益，却不敢为大法说句公道话。对丈夫由妒生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丈夫渐渐的放弃了修炼，迷上了二胡，还搞男女关系，这更刺激了我，妒嫉心、怨恨心、争斗心大爆发，使我非常消沉，一晃就是好几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通过不断的看书学法，修炼自己，各种人心淡了很多，也慢慢的知道向内找自己，认识到是自己的人心招来的麻烦：自己对丈夫的情很重，还有色欲心，妒嫉心，怨恨心，把丈夫推了出去。想起师父讲的法理，这些心都不要，发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840" y="3348360"/>
                              <a:ext cx="2095560" cy="536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清除干扰，把自己当修炼人，摆正与常人的关系，按大法的真、善、忍要求去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就这样，我生出了慈悲心，觉的丈夫和那个女人都很可怜，就这么一念，那些人心都没有了，丈夫也重新走回了大法修炼的路，那个女人也知道自己做的不对，也不再找丈夫了，我还特意登门给她做了三退。这真是“佛光普照，礼义圆明”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），众生得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我受益更要向世人传递真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为了让更多的世人知道大法好的真相，我向世人讲述我修炼法轮大法亲身受益的经过，讲大法美好的真相。吴姐在七十岁那年得了胃癌，做了手术切除，还做了四次化疗，身体状况很差，人也瘦了。我得知后，就告诉她：可以试试修炼法轮功，会受益的。吴姐信了，开始学法炼功，三个月后胃癌痊愈了。能吃能喝，身体状态非常好。她全家人看到大法的神奇，明白了真相，原来法轮功是教人向善、做好人的功法呀！认清中共邪党的邪恶，做了三退，一家人都得救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 xml:space="preserve">◇文/河北大法弟子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644400"/>
                              <a:ext cx="2095560" cy="172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【明慧网】这么多年来，楼上楼下的邻居我都与他们相处得很好，谁家有事都去帮忙，都给他们讲了真相，做了“三退”（退出中共党、团、队），以至于我被不明真相的人举报，警察来我家楼下骚扰时，楼下的两个邻居都为我说公道话，一个邻居说：“她心眼可好了，总帮助别人。”另一个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3240" y="633240"/>
                              <a:ext cx="2095560" cy="174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说：“她是个好人，二十年来楼门前的雪都是她扫的。”警察听后默不作声，就走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我是1997年得法的老年大法弟子。大法给了我一个健康的身体，过去的十几种病不翼而飞。大法提升了我的品行，使我变的善良、平和，遇到矛盾找自己，处处事事为别人着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698360" y="0"/>
                              <a:ext cx="2084040" cy="326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640" y="119880"/>
                              <a:ext cx="4476600" cy="384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粗黑_GBK" w:hAnsi="方正兰亭粗黑_GBK" w:eastAsia="方正兰亭粗黑_GBK" w:cs="方正兰亭粗黑_GBK"/>
                                    <w:lang w:val="en-US" w:bidi="hi-IN"/>
                                  </w:rPr>
                                  <w:t>修炼法轮大法　我变的善良、平和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22.85pt;width:534.05pt;height:693.5pt" coordorigin="0,457" coordsize="10681,13870">
                  <v:shape id="shape_0" stroked="f" o:allowincell="f" style="position:absolute;left:0;top:4525;width:3299;height:9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丈夫因祸得福，喜得大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1997年11月的一天晚上，丈夫发脾气摔饭碗，碗碴子反弹伤了他的右眼。在医院手术后，他的视力为0.02，几近失明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丈夫修炼法轮大法三个月后，受伤的右眼看小字比左眼还清楚。抽了三十几年的烟，以前怎么戒也戒不了，修大法后没费一点劲就戒了。修炼到第四个年头的时候，丈夫五个晚上不能躺下睡觉，只能坐着，每晚咳一痰盂的痰，但白天他还可以照常上班，人很精神也不困。五天之后，他就不再咳了，把抽烟造成的肺洗干净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我修大法后各种疾病不翼而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未修炼法轮功前，我有十几种病：风湿、胃病、脑动脉硬化、鼻炎、咽炎、支气管扩张等疾病，尤其风湿困扰了我三十年，中医、西医、偏方、各种气功我都试了，也不好使。修炼大法三个月后，各种疾病不翼而飞。师父在给我清理身体时表现：在右手中指指甲盖旁边，先红后肿，慢慢越长越大，象个大瘤子似的，先出黄脓，后出绿脓，打坐时一点不疼，感觉很胀。我用针把它刺破，从此风湿等疾病就没了，大法真是太神奇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从那时起，我就认定法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3;top:4525;width:3299;height:9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，坚修大法，27年如一日，从未落过炼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修炼前，我是个争强好胜的人，修炼后认识到妒嫉心、争斗心、显示心、利益之心、面子心等等人心都是不好的。通过不断的学法，领悟大法的内涵，提升自己的修为。看淡名利情，做个越来越好的人。认识我的人都说我象换了一个人一样，变的平和、善良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在法中归正自己  善待丈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风云突变，1999年7月20日后，中共残酷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轮功。那几年，丈夫出于害怕，不让我与法轮功学员接触来往，也不让我出去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讲真相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。当时，我心里愤愤不平，认为他没良心，从大法中受益，却不敢为大法说句公道话。对丈夫由妒生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丈夫渐渐的放弃了修炼，迷上了二胡，还搞男女关系，这更刺激了我，妒嫉心、怨恨心、争斗心大爆发，使我非常消沉，一晃就是好几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通过不断的看书学法，修炼自己，各种人心淡了很多，也慢慢的知道向内找自己，认识到是自己的人心招来的麻烦：自己对丈夫的情很重，还有色欲心，妒嫉心，怨恨心，把丈夫推了出去。想起师父讲的法理，这些心都不要，发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1;top:5730;width:3299;height:8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清除干扰，把自己当修炼人，摆正与常人的关系，按大法的真、善、忍要求去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就这样，我生出了慈悲心，觉的丈夫和那个女人都很可怜，就这么一念，那些人心都没有了，丈夫也重新走回了大法修炼的路，那个女人也知道自己做的不对，也不再找丈夫了，我还特意登门给她做了三退。这真是“佛光普照，礼义圆明”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），众生得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我受益更要向世人传递真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为了让更多的世人知道大法好的真相，我向世人讲述我修炼法轮大法亲身受益的经过，讲大法美好的真相。吴姐在七十岁那年得了胃癌，做了手术切除，还做了四次化疗，身体状况很差，人也瘦了。我得知后，就告诉她：可以试试修炼法轮功，会受益的。吴姐信了，开始学法炼功，三个月后胃癌痊愈了。能吃能喝，身体状态非常好。她全家人看到大法的神奇，明白了真相，原来法轮功是教人向善、做好人的功法呀！认清中共邪党的邪恶，做了三退，一家人都得救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 xml:space="preserve">◇文/河北大法弟子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;top:1472;width:3299;height:2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【明慧网】这么多年来，楼上楼下的邻居我都与他们相处得很好，谁家有事都去帮忙，都给他们讲了真相，做了“三退”（退出中共党、团、队），以至于我被不明真相的人举报，警察来我家楼下骚扰时，楼下的两个邻居都为我说公道话，一个邻居说：“她心眼可好了，总帮助别人。”另一个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1454;width:3299;height:2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说：“她是个好人，二十年来楼门前的雪都是她扫的。”警察听后默不作声，就走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我是1997年得法的老年大法弟子。大法给了我一个健康的身体，过去的十几种病不翼而飞。大法提升了我的品行，使我变的善良、平和，遇到矛盾找自己，处处事事为别人着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9;top:457;width:3281;height:51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826000" stroked="f" o:allowincell="f" style="position:absolute;left:28;top:646;width:7049;height:605;mso-wrap-style:none;v-text-anchor:middle" type="_x0000_t136">
                    <v:path textpathok="t"/>
                    <v:textpath on="t" fitshape="t" string="修炼法轮大法　我变的善良、平和" style="font-family:&quot;方正兰亭粗黑_GBK&quot;;font-size:20pt"/>
                    <v:fill o:detectmouseclick="t" type="solid" color2="#7d9fff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</w:r>
      </w:hyperlink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146685</wp:posOffset>
                </wp:positionV>
                <wp:extent cx="4394835" cy="2476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4880" cy="24840"/>
                          <a:chOff x="0" y="0"/>
                          <a:chExt cx="4394880" cy="248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43952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bf8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3760"/>
                            <a:ext cx="43952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bf8f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11.55pt;width:346.05pt;height:1.95pt" coordorigin="24,231" coordsize="6921,39">
                <v:shape id="shape_0" stroked="t" o:allowincell="f" style="position:absolute;left:24;top:231;width:6921;height:2" type="_x0000_t32">
                  <v:stroke color="#bf8f00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4;top:268;width:6921;height:1" type="_x0000_t32">
                  <v:stroke color="#bf8f00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305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1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重庆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5pt;width:533.55pt;height:21.85pt" coordorigin="0,430" coordsize="10671,437">
                <v:shape id="shape_0" stroked="t" o:allowincell="f" style="position:absolute;left:0;top:86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3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1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重庆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3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.95pt;margin-top:25.9pt;width:525.1pt;height:26.95pt;mso-wrap-style:none;v-text-anchor:middle" type="_x0000_t136">
            <v:path textpathok="t"/>
            <v:textpath on="t" fitshape="t" string="原重庆市江津区委书记程志毅被查遭恶报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383540</wp:posOffset>
                </wp:positionV>
                <wp:extent cx="2095500" cy="89871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近两年，自中共政法系统开始所谓“整顿”以来，官场“倒查二十年”、“倒查三十年”，诸多中共各级政府部门、政法委、公安、检察院、法院等官员被查。近日又得知，最近中国大陆又有十名官员以违法罪行被查等。这些还只是遭报人员数量的冰山一角。除遭“整顿”外，疾病、灾祸、染疫死亡的也很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这些人均有参与迫害法轮功学员的记录，应了一句古训：善有善报，恶有恶报，不是不报，时候没到，时候一到，一切都报。而被查等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</w:rPr>
                              <w:t>一、重庆市政协人资环建委主任程志毅被查遭恶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据二零二四年二月二十八日重庆消息，重庆市政协人资环建委主任程志毅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程志毅，四川南部人，一九六三年二月生。主要履历：二零一六年七月至二零二四年，任重庆市江津区委书记。期间，程志毅追随迫害，对法轮功学员被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下面是部分迫害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法轮功学员赖元昌，男，家住重庆江津区支坪镇农村。在中共对法轮功的迫害中，曾被非法劳教两年、两次被非法判刑三年。二零二零年，赖元昌在街上发真相资料遭人恶告，支坪派出所警察欲绑架他，被迫离家。二零二二年，支坪派出所警察打听到赖元昌在他女儿家，遂通知当地德感镇派出所。二零二二年九月七日，德感镇派出所警察闯到赖元昌女儿家砸门，把防盗钢门撬烂，强行绑架赖元昌，把他非法关押在江津区看守所迫害。警察在看守所到底对赖元昌采用了什么样的迫害手段暂不得知，二零二二年十二月三十一日，看守所将赖元昌送江津区医院抢救，但第二天，赖元昌就在极度痛苦中去世。家人接到通知后，赶到现场要讨说法，德感镇派出所自知理亏，承认拿出九万元人民币作为赔偿。赖元昌遗体没有火化，善后土葬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法轮功学员王显安，男，一九六五年七月出生，重庆市江津区先锋镇人，二零零零年被非法劳教了一年十一个月，二零零三年被非法判刑八年。几年来，派出所警察一直对他家骚扰不断，他于二零一九年四月被迫流离失所至今。江津区公安局警察长期到王显安家中蹲坑，多次威胁他的家人，王显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多岁且有病的母亲，受到的精神打击特别大。王显安有家不能回，导致家中农业收成锐减，生活极为拮据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</w:rPr>
                              <w:t>二、贵州省安顺市委常委、西秀区委书记汤辉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据二零二四年二月二十三日贵州消息，贵州省安顺市委常委、西秀区委书记汤辉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汤辉，土家族，一九六九年十一月出生，江苏无锡人，出生地贵州沿河。主要履历：二零一八年一月至二零一八年十二月，任贵阳市观山湖区委副书记、区长；二零一八年十二月至二零二一年三月，任贵阳市观山湖区委书记；二零二一年三月至二零二四年，任安顺市西秀区委书记。期间，汤辉追随迫害，对法轮功学员被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下面是汤辉任贵阳市观山湖区委书记、任安顺市西秀区委书记期间的部分迫害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法轮功学员周琳（女）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，贵州省威宁县法院退休法官，家住贵阳市观山湖区“美的林城”小区。 二零二零年七月三十日，周琳在自己所住小区讲真相，被物业公司保安构陷，被观山湖区公安分局会展城派出所警察廖静文等人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零年五月二十三号，法轮功学员王华秀在家里，贵阳市观山湖区茶园社区主任要王华秀在“三书”后面签上自己的名字，那女主任还强调说，如若不“签字”将面临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零年五月前后，贵州贵阳市观山湖区地区开展所谓“清零行动”，警察、社区人员骚扰辖区内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零年五月，贵州省安顺市法轮功学员刘康富被绑架，后被西秀区检察院、法院构陷，他被非法判刑三年。如今二零二四年，刘康富冤狱期满回家，身体虚弱，无户口簿，无工作，生活维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安顺市平坝县法轮功学员王兴萍被安顺市西秀区检察院非法批捕，二零二零年十一月，王兴萍被非法庭审，因证据不足一直下不了判决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二零二一年五月十九日，再次被非法庭审，王兴萍被枉判五年入狱。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重庆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重庆法轮功学员董道群被冤判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董道群，女，重庆市巴南区鱼洞大江厂（原庆江机械厂退休职工），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因讲法轮功真相被人构陷，遭警察绑架抄家。据悉，董道群已被法院冤判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。具体时间、细节、参与绑架判刑的责任单位和责任人，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重庆市长寿区高兴兰还在被晏家派出所、社区、街道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重庆市长寿区法轮功学员高兴兰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因发真相资料被绑架、抄家并被非法拘留，五天回来后。当地（晏家）派出所和社区、街道五、六个人还在隔三差五的到她家里来进行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这几个人又到她家来威胁她。给家人造成严重的身心伤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参与迫害的人员有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李东航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23-40712444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向瑞成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98 0277 5576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殷小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77 7497 8088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张真平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39 8385 4333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阳联成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139 9609 6676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7.65pt;mso-wrap-distance-left:9.05pt;mso-wrap-distance-right:9.05pt;mso-wrap-distance-top:0pt;mso-wrap-distance-bottom:0pt;margin-top:30.2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近两年，自中共政法系统开始所谓“整顿”以来，官场“倒查二十年”、“倒查三十年”，诸多中共各级政府部门、政法委、公安、检察院、法院等官员被查。近日又得知，最近中国大陆又有十名官员以违法罪行被查等。这些还只是遭报人员数量的冰山一角。除遭“整顿”外，疾病、灾祸、染疫死亡的也很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这些人均有参与迫害法轮功学员的记录，应了一句古训：善有善报，恶有恶报，不是不报，时候没到，时候一到，一切都报。而被查等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</w:rPr>
                        <w:t>一、重庆市政协人资环建委主任程志毅被查遭恶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据二零二四年二月二十八日重庆消息，重庆市政协人资环建委主任程志毅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程志毅，四川南部人，一九六三年二月生。主要履历：二零一六年七月至二零二四年，任重庆市江津区委书记。期间，程志毅追随迫害，对法轮功学员被迫害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下面是部分迫害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法轮功学员赖元昌，男，家住重庆江津区支坪镇农村。在中共对法轮功的迫害中，曾被非法劳教两年、两次被非法判刑三年。二零二零年，赖元昌在街上发真相资料遭人恶告，支坪派出所警察欲绑架他，被迫离家。二零二二年，支坪派出所警察打听到赖元昌在他女儿家，遂通知当地德感镇派出所。二零二二年九月七日，德感镇派出所警察闯到赖元昌女儿家砸门，把防盗钢门撬烂，强行绑架赖元昌，把他非法关押在江津区看守所迫害。警察在看守所到底对赖元昌采用了什么样的迫害手段暂不得知，二零二二年十二月三十一日，看守所将赖元昌送江津区医院抢救，但第二天，赖元昌就在极度痛苦中去世。家人接到通知后，赶到现场要讨说法，德感镇派出所自知理亏，承认拿出九万元人民币作为赔偿。赖元昌遗体没有火化，善后土葬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法轮功学员王显安，男，一九六五年七月出生，重庆市江津区先锋镇人，二零零零年被非法劳教了一年十一个月，二零零三年被非法判刑八年。几年来，派出所警察一直对他家骚扰不断，他于二零一九年四月被迫流离失所至今。江津区公安局警察长期到王显安家中蹲坑，多次威胁他的家人，王显安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多岁且有病的母亲，受到的精神打击特别大。王显安有家不能回，导致家中农业收成锐减，生活极为拮据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</w:rPr>
                        <w:t>二、贵州省安顺市委常委、西秀区委书记汤辉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据二零二四年二月二十三日贵州消息，贵州省安顺市委常委、西秀区委书记汤辉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汤辉，土家族，一九六九年十一月出生，江苏无锡人，出生地贵州沿河。主要履历：二零一八年一月至二零一八年十二月，任贵阳市观山湖区委副书记、区长；二零一八年十二月至二零二一年三月，任贵阳市观山湖区委书记；二零二一年三月至二零二四年，任安顺市西秀区委书记。期间，汤辉追随迫害，对法轮功学员被迫害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下面是汤辉任贵阳市观山湖区委书记、任安顺市西秀区委书记期间的部分迫害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法轮功学员周琳（女）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，贵州省威宁县法院退休法官，家住贵阳市观山湖区“美的林城”小区。 二零二零年七月三十日，周琳在自己所住小区讲真相，被物业公司保安构陷，被观山湖区公安分局会展城派出所警察廖静文等人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零年五月二十三号，法轮功学员王华秀在家里，贵阳市观山湖区茶园社区主任要王华秀在“三书”后面签上自己的名字，那女主任还强调说，如若不“签字”将面临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零年五月前后，贵州贵阳市观山湖区地区开展所谓“清零行动”，警察、社区人员骚扰辖区内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零年五月，贵州省安顺市法轮功学员刘康富被绑架，后被西秀区检察院、法院构陷，他被非法判刑三年。如今二零二四年，刘康富冤狱期满回家，身体虚弱，无户口簿，无工作，生活维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安顺市平坝县法轮功学员王兴萍被安顺市西秀区检察院非法批捕，二零二零年十一月，王兴萍被非法庭审，因证据不足一直下不了判决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二零二一年五月十九日，再次被非法庭审，王兴萍被枉判五年入狱。</w:t>
                      </w:r>
                    </w:p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重庆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重庆法轮功学员董道群被冤判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董道群，女，重庆市巴南区鱼洞大江厂（原庆江机械厂退休职工），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因讲法轮功真相被人构陷，遭警察绑架抄家。据悉，董道群已被法院冤判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。具体时间、细节、参与绑架判刑的责任单位和责任人，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重庆市长寿区高兴兰还在被晏家派出所、社区、街道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重庆市长寿区法轮功学员高兴兰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因发真相资料被绑架、抄家并被非法拘留，五天回来后。当地（晏家）派出所和社区、街道五、六个人还在隔三差五的到她家里来进行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这几个人又到她家来威胁她。给家人造成严重的身心伤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参与迫害的人员有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李东航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：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23-40712444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向瑞成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：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98 0277 5576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殷小宁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：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77 7497 8088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张真平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：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39 8385 4333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阳联成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：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139 9609 6676 </w:t>
                      </w:r>
                      <w:r>
                        <w:rPr>
                          <w:rFonts w:eastAsia="华文楷体" w:cs="华文楷体" w:ascii="华文楷体" w:hAnsi="华文楷体"/>
                          <w:kern w:val="2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8385</wp:posOffset>
                </wp:positionH>
                <wp:positionV relativeFrom="paragraph">
                  <wp:posOffset>419100</wp:posOffset>
                </wp:positionV>
                <wp:extent cx="2095500" cy="89744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7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6.65pt;mso-wrap-distance-left:9.05pt;mso-wrap-distance-right:9.05pt;mso-wrap-distance-top:0pt;mso-wrap-distance-bottom:0pt;margin-top:33pt;mso-position-vertical-relative:text;margin-left:1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0</wp:posOffset>
                </wp:positionH>
                <wp:positionV relativeFrom="paragraph">
                  <wp:posOffset>419100</wp:posOffset>
                </wp:positionV>
                <wp:extent cx="2095500" cy="89744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7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6.65pt;mso-wrap-distance-left:9.05pt;mso-wrap-distance-right:9.05pt;mso-wrap-distance-top:0pt;mso-wrap-distance-bottom:0pt;margin-top:33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粗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FZLanTingHei-B-GBK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FZLanTingHei-B-GBK" w:hAnsi="FZLanTingHei-B-GBK;FZLanTingHei-B-GBK" w:eastAsia="FZLanTingHei-B-GBK;FZLanTingHei-B-GBK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22:37:00Z</dcterms:created>
  <dc:creator/>
  <dc:description/>
  <cp:keywords/>
  <dc:language>en-US</dc:language>
  <cp:lastModifiedBy/>
  <cp:lastPrinted>2025-01-17T19:12:00Z</cp:lastPrinted>
  <dcterms:modified xsi:type="dcterms:W3CDTF">2025-01-18T01:12:00Z</dcterms:modified>
  <cp:revision>62</cp:revision>
  <dc:subject/>
  <dc:title/>
</cp:coreProperties>
</file>