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9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9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5pt;margin-top:119.1pt;width:344.6pt;height:20.15pt;mso-wrap-style:none;v-text-anchor:middle" type="_x0000_t136">
            <v:path textpathok="t"/>
            <v:textpath on="t" fitshape="t" string="黑龙江省司法厅党委书记、厅长崔永洪罪恶簿"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18.9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21590</wp:posOffset>
                </wp:positionH>
                <wp:positionV relativeFrom="paragraph">
                  <wp:posOffset>9885045</wp:posOffset>
                </wp:positionV>
                <wp:extent cx="2018030" cy="508635"/>
                <wp:effectExtent l="5715" t="0" r="4445" b="0"/>
                <wp:wrapNone/>
                <wp:docPr id="6" name=""/>
                <a:graphic xmlns:a="http://schemas.openxmlformats.org/drawingml/2006/main">
                  <a:graphicData uri="http://schemas.microsoft.com/office/word/2010/wordprocessingGroup">
                    <wpg:wgp>
                      <wpg:cNvGrpSpPr/>
                      <wpg:grpSpPr>
                        <a:xfrm>
                          <a:off x="0" y="0"/>
                          <a:ext cx="2018160" cy="508680"/>
                          <a:chOff x="0" y="0"/>
                          <a:chExt cx="2018160" cy="508680"/>
                        </a:xfrm>
                      </wpg:grpSpPr>
                      <wps:wsp>
                        <wps:cNvSpPr txBox="1"/>
                        <wps:spPr>
                          <a:xfrm>
                            <a:off x="0" y="97920"/>
                            <a:ext cx="805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20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080" y="0"/>
                            <a:ext cx="482040" cy="508680"/>
                          </a:xfrm>
                        </wpg:grpSpPr>
                        <pic:pic xmlns:pic="http://schemas.openxmlformats.org/drawingml/2006/picture">
                          <pic:nvPicPr>
                            <pic:cNvPr id="1" name="" descr=""/>
                            <pic:cNvPicPr/>
                          </pic:nvPicPr>
                          <pic:blipFill>
                            <a:blip r:embed="rId4"/>
                            <a:stretch/>
                          </pic:blipFill>
                          <pic:spPr>
                            <a:xfrm>
                              <a:off x="0" y="0"/>
                              <a:ext cx="4820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2040" cy="508680"/>
                            </a:xfrm>
                            <a:prstGeom prst="rect">
                              <a:avLst/>
                            </a:prstGeom>
                            <a:ln w="0">
                              <a:noFill/>
                            </a:ln>
                          </pic:spPr>
                        </pic:pic>
                      </wpg:grpSp>
                    </wpg:wgp>
                  </a:graphicData>
                </a:graphic>
              </wp:anchor>
            </w:drawing>
          </mc:Choice>
          <mc:Fallback>
            <w:pict>
              <v:group id="shape_0" style="position:absolute;margin-left:1.7pt;margin-top:778.35pt;width:158.9pt;height:40.05pt" coordorigin="34,15567" coordsize="3178,801">
                <v:shape id="shape_0" fillcolor="#0000cc" stroked="t" o:allowincell="f" style="position:absolute;left:34;top:15721;width:126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44;top:15734;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83;top:15567;width:759;height:801">
                  <v:shape id="shape_0" stroked="f" o:allowincell="f" style="position:absolute;left:1283;top:15567;width:758;height:800;mso-wrap-style:none;v-text-anchor:middle" type="_x0000_t75">
                    <v:imagedata r:id="rId6" o:detectmouseclick="t"/>
                    <v:stroke color="#3465a4" joinstyle="round" endcap="flat"/>
                    <w10:wrap type="none"/>
                  </v:shape>
                  <v:shape id="shape_0" stroked="f" o:allowincell="f" style="position:absolute;left:1283;top:15567;width:758;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64995</wp:posOffset>
                </wp:positionV>
                <wp:extent cx="2095500" cy="8444865"/>
                <wp:effectExtent l="0" t="0" r="0" b="0"/>
                <wp:wrapNone/>
                <wp:docPr id="8" name="Frame1"/>
                <a:graphic xmlns:a="http://schemas.openxmlformats.org/drawingml/2006/main">
                  <a:graphicData uri="http://schemas.microsoft.com/office/word/2010/wordprocessingShape">
                    <wps:wsp>
                      <wps:cNvSpPr txBox="1"/>
                      <wps:spPr>
                        <a:xfrm>
                          <a:off x="0" y="0"/>
                          <a:ext cx="2095500" cy="8444865"/>
                        </a:xfrm>
                        <a:prstGeom prst="rect"/>
                        <a:solidFill>
                          <a:srgbClr val="FFFFFF">
                            <a:alpha val="0"/>
                          </a:srgbClr>
                        </a:solidFill>
                      </wps:spPr>
                      <wps:txbx id="1">
                        <w:txbxContent>
                          <w:p>
                            <w:pPr>
                              <w:pStyle w:val="1"/>
                              <w:ind w:firstLine="432"/>
                              <w:rPr/>
                            </w:pPr>
                            <w:r>
                              <w:rPr/>
                              <w:t>【明慧网】（明慧网通讯员黑龙江报道）崔永洪</w:t>
                            </w:r>
                            <w:r>
                              <w:rPr/>
                              <w:t>，男，汉族，一九六六年九月生。其主要履历：二零一六年十一月至二零一七年十二月任黑龙江省大庆市委常委、纪委书记；二零一七年十二月至二零二一年十一月任黑龙江省大庆市委常委、纪委书记、市监察委员会主任；二零二一年十二月至今任黑龙江省司法厅邪党委书记、厅长，省监狱管理局第一政委。</w:t>
                            </w:r>
                          </w:p>
                          <w:p>
                            <w:pPr>
                              <w:pStyle w:val="1"/>
                              <w:ind w:firstLine="432"/>
                              <w:rPr>
                                <w:rFonts w:ascii="方正兰亭中黑_GBK" w:hAnsi="方正兰亭中黑_GBK" w:eastAsia="方正兰亭中黑_GBK"/>
                              </w:rPr>
                            </w:pPr>
                            <w:r>
                              <w:rPr>
                                <w:rFonts w:ascii="方正兰亭中黑_GBK" w:hAnsi="方正兰亭中黑_GBK" w:eastAsia="方正兰亭中黑_GBK"/>
                              </w:rPr>
                              <w:t>主要罪行</w:t>
                            </w:r>
                          </w:p>
                          <w:p>
                            <w:pPr>
                              <w:pStyle w:val="1"/>
                              <w:ind w:firstLine="432"/>
                              <w:rPr/>
                            </w:pPr>
                            <w:r>
                              <w:rPr/>
                              <w:t>黑龙江省是中国大陆迫害法轮功学员最严重省份之一，黑龙江省司法厅管理的黑龙江省监狱管理局下辖十八个监狱，其中迫害法轮功最严重的是黑龙江女子监狱、泰来监狱、呼兰监狱、牡丹江监狱、大庆监狱、佳木斯监狱等。崔永洪自二零二一年十二月任黑龙江司法厅厅长、监狱管理局政委以来，继续执行中共对法轮功“肉体上消灭，名誉上搞臭，经济上截断”的灭绝政策，全面操控黑龙江省监狱系统对法轮功学员的迫害。</w:t>
                            </w:r>
                          </w:p>
                          <w:p>
                            <w:pPr>
                              <w:pStyle w:val="1"/>
                              <w:ind w:firstLine="432"/>
                              <w:rPr/>
                            </w:pPr>
                            <w:r>
                              <w:rPr/>
                              <w:t>二零二二年一月，黑龙江省司法厅下发《黑龙江省监狱计分考核罪犯实施细则</w:t>
                            </w:r>
                            <w:r>
                              <w:rPr/>
                              <w:t xml:space="preserve"> （试行）》的通知。这份新修订的针对监狱犯人的考核规定第一次明目张胆地将法轮功与“邪教”列在一处。该规定在第二十三条的第五项中堂而皇之地污蔑法轮功，将修炼法轮功作为所谓考核不合格等级的标准，强化对狱中被非法关押的法轮功的学员的迫害。对于监狱内的服刑人员，计分考核决定着实际执行的刑期，因为“转化法轮功学员”和“考核分数”、“减刑”连在一处，所以出现了犯人听从狱警指挥肆无忌惮地迫害法轮功学员的情况。</w:t>
                            </w:r>
                          </w:p>
                          <w:p>
                            <w:pPr>
                              <w:pStyle w:val="1"/>
                              <w:ind w:firstLine="432"/>
                              <w:rPr/>
                            </w:pPr>
                            <w:r>
                              <w:rPr/>
                              <w:t>《黑龙江省监狱计分考核罪犯实施细则》的实施，加大了监狱对被非法关押的法轮功学员的迫害，致使在狱中被关押的法轮功学员遭受各种酷刑折磨，致使被迫害致残、致死的法轮功学员人数居高不下。崔永洪对此负有领导责任。</w:t>
                            </w:r>
                          </w:p>
                          <w:p>
                            <w:pPr>
                              <w:pStyle w:val="1"/>
                              <w:ind w:firstLine="432"/>
                              <w:rPr/>
                            </w:pPr>
                            <w:r>
                              <w:rPr/>
                              <w:t>二零二二年九月二十三日，时任省司法厅党委书记、厅长、省监狱管理局第一政委的崔永洪深入到省女子监狱调研督导党的二十大维稳安保工作，并与监狱中层以上干部进行集体谈心谈话。</w:t>
                            </w:r>
                          </w:p>
                          <w:p>
                            <w:pPr>
                              <w:pStyle w:val="1"/>
                              <w:ind w:firstLine="432"/>
                              <w:rPr/>
                            </w:pPr>
                            <w:r>
                              <w:rPr/>
                              <w:t>黑龙江省女子监狱是省内唯一女子监狱，是中国非法关押法轮功学员最多的监狱之一，非法关押法轮功学员达千人。该监狱也是迫害法轮功学员最惨烈的监狱之一，对法轮功学员实施各种侮辱、虐待，惨烈的酷刑折磨包括：上大挂、铐地环、铐暖气管、铐铁椅子、铐床上、戴背铐、暴晒、冻、坐小板凳、关小号、剥夺睡眠、束缚带绑床、逼坐水泥地、扒光衣服、电击、罚站、罚蹲、罚蹶、罚跑、暴打、饿、开飞机、渴、上绳、不让上厕所、针扎脸、扎手指甲、扎脚、塑料尺抽、“开口器、扩宫器支嘴”、透明胶带缠嘴，噪音器震、木棍捅阴道、牙刷刷阴道、踩阴部、饭菜里放不明药物、打毒针、木棍敲、竹条抽、“小白龙”抽、矿泉水瓶打、打下巴、强行抽血、被照相、逼按手印、剃鬼头、扇耳光，拽头发撞墙、牙签支眼皮、牙签扎脸、掐大腿、灌加浓盐的生玉米稀粥、“野蛮、摧残性灌食”、“用抹布、臭袜子、裤衩塞嘴”、“盐水淋、搓伤口”、没收存钱卡、逼做奴工等等。众多法轮功学员被该监狱的残酷迫害失去宝贵生命，被迫害致伤的法轮功学员至少占被关押法轮功学员人数的</w:t>
                            </w:r>
                            <w:r>
                              <w:rPr/>
                              <w:t>90%</w:t>
                            </w:r>
                            <w:r>
                              <w:rPr/>
                              <w:t>，大多数都留下了后遗症。</w:t>
                            </w:r>
                          </w:p>
                          <w:p>
                            <w:pPr>
                              <w:pStyle w:val="1"/>
                              <w:ind w:firstLine="432"/>
                              <w:rPr/>
                            </w:pPr>
                            <w:r>
                              <w:rPr/>
                              <w:t>黑龙江省泰来监狱，一直被黑龙江省“</w:t>
                            </w:r>
                            <w:r>
                              <w:rPr/>
                              <w:t>610”</w:t>
                            </w:r>
                            <w:r>
                              <w:rPr/>
                              <w:t>办公室和黑龙江省监狱管理局作为暴力</w:t>
                            </w:r>
                            <w:r>
                              <w:rPr>
                                <w:rFonts w:ascii="华文楷体" w:hAnsi="华文楷体" w:cs="华文楷体" w:eastAsia="华文楷体"/>
                              </w:rPr>
                              <w:t>（见下页）（接上页）</w:t>
                            </w:r>
                            <w:r>
                              <w:rPr/>
                              <w:t>“转化”与残酷迫害法轮功学员的“集中地”，拒绝放弃信仰的学员，会遭到多种酷刑迫害和体罚虐待，如：上大挂、熬鹰（连续多日不让睡觉）、灌辣椒水、站水牢（冬天双脚站在凉水里）、关小号锁地环、坐老虎凳、恶毒侮辱谩骂等等。密山市牡丹江七旬法轮功学员钟国全，二零二零年八月被密山法院非法判三年六个月，十一月十七日被劫持到鸡西市监狱集训队，后转泰来监狱，于二零二二年二月六日被迫害致死。</w:t>
                            </w:r>
                          </w:p>
                          <w:p>
                            <w:pPr>
                              <w:pStyle w:val="1"/>
                              <w:ind w:firstLine="432"/>
                              <w:rPr/>
                            </w:pPr>
                            <w:r>
                              <w:rPr/>
                              <w:t>据不完全统计，二零二一年十二月至今黑龙江省监狱至少迫害致死任长斌、李玉珍、关洪艳、牟永霞、费淑芹、滕淑丽、葛振华、钟国全、李民、张春郁、张耀明等人，众多的法轮功学员被迫害致残、致伤、致精神失常，有的妻离子散，流离失所。由于黑龙江省的监狱系统属司法厅管辖，崔永洪对此负有不可推卸的责任。</w:t>
                            </w:r>
                          </w:p>
                          <w:p>
                            <w:pPr>
                              <w:pStyle w:val="1"/>
                              <w:ind w:firstLine="432"/>
                              <w:rPr/>
                            </w:pPr>
                            <w:r>
                              <w:rPr>
                                <w:rFonts w:ascii="方正兰亭中黑_GBK" w:hAnsi="方正兰亭中黑_GBK" w:eastAsia="方正兰亭中黑_GBK"/>
                              </w:rPr>
                              <w:t>被监狱迫害致死、致残案例</w:t>
                            </w:r>
                          </w:p>
                          <w:p>
                            <w:pPr>
                              <w:pStyle w:val="1"/>
                              <w:ind w:firstLine="432"/>
                              <w:rPr/>
                            </w:pPr>
                            <w:r>
                              <w:rPr>
                                <w:rFonts w:cs="宋体;SimSun"/>
                              </w:rPr>
                              <w:t>◎</w:t>
                            </w:r>
                            <w:r>
                              <w:rPr>
                                <w:rFonts w:ascii="黑体;SimHei" w:hAnsi="黑体;SimHei" w:cs="黑体;SimHei" w:eastAsia="黑体;SimHei"/>
                              </w:rPr>
                              <w:t>入狱五天　佳木斯任长斌被双鸭山监狱迫害致死</w:t>
                            </w:r>
                          </w:p>
                          <w:p>
                            <w:pPr>
                              <w:pStyle w:val="1"/>
                              <w:ind w:firstLine="432"/>
                              <w:rPr/>
                            </w:pPr>
                            <w:r>
                              <w:rPr/>
                              <w:t>任长斌，男，</w:t>
                            </w:r>
                            <w:r>
                              <w:rPr/>
                              <w:t>60</w:t>
                            </w:r>
                            <w:r>
                              <w:rPr/>
                              <w:t>岁，因坚持信仰真、善、忍，二零二四年七月二十五日被佳木斯市 向阳区法院非法判刑三年。任长斌于九月二十三日被关入双鸭山监狱集训（集中强制转化），仅五天，于二十八日被迫害致死，头部有缝过针的伤口，眼部青紫，身体有多处淤青，脚上也有伤。</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关洪艳女士被黑龙江省女子监狱迫害致死</w:t>
                            </w:r>
                          </w:p>
                          <w:p>
                            <w:pPr>
                              <w:pStyle w:val="1"/>
                              <w:ind w:firstLine="432"/>
                              <w:rPr/>
                            </w:pPr>
                            <w:r>
                              <w:rPr/>
                              <w:t>关洪艳，女，</w:t>
                            </w:r>
                            <w:r>
                              <w:rPr/>
                              <w:t>63</w:t>
                            </w:r>
                            <w:r>
                              <w:rPr/>
                              <w:t>岁，于二零二二年七月十一日被七台河茄子河派出所警察绑架、非法抄家、关押构陷。二零二二年底被非法判七年半，劫持到黑龙江省女子监狱。关洪艳女士在黑龙江女子监狱里遭受酷刑迫害。二零二三年十一月六日，监狱通知家属关洪艳“病”逝。据知情人透露，黑龙江女子监狱警察及其操控的犯人打手们使出各种手段都无法让关洪艳转化（放弃对法轮功的信仰），多次暴力酷刑折磨她。关洪艳拒绝转化，于二零二三年十一月初被迫害致死。</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大庆退休教师牟永霞被虐杀</w:t>
                            </w:r>
                          </w:p>
                          <w:p>
                            <w:pPr>
                              <w:pStyle w:val="1"/>
                              <w:ind w:firstLine="432"/>
                              <w:rPr/>
                            </w:pPr>
                            <w:r>
                              <w:rPr/>
                              <w:t>牟永霞，女，于二零一九年九月十一日被哈尔滨市铁路公安处便衣警察绑架，二零二零年五月被大庆市让胡路法院判刑六年，并被劫持到黑龙江女子监狱继续非法关押与迫害。由于牟永霞拒绝转化，而遭遇各种毒打与精神折磨，例如：狱警指使刑事犯人经常狠毒打骂她。</w:t>
                            </w:r>
                            <w:r>
                              <w:rPr/>
                              <w:t>2023</w:t>
                            </w:r>
                            <w:r>
                              <w:rPr/>
                              <w:t>过年前两天，包夹杨海燕嫌牟永霞老人走得慢，用力推她，把她推倒了，牟永霞摔得鼻青脸肿的，并且出现尿频的现象，一宿起夜十多次。包夹骂她折腾人，牟永霞总被挨打。五年期间，牟永霞被迫害致精神失常，时而半夜里吓醒大声喊叫，其它房间的人都听到喊叫声，最后，</w:t>
                            </w:r>
                            <w:r>
                              <w:rPr/>
                              <w:t>牟永霞被迫害得连以前和她天天在一起的法轮功学员都不认识了，直至二零二三年七月十三日离世，时年</w:t>
                            </w:r>
                            <w:r>
                              <w:rPr/>
                              <w:t>75</w:t>
                            </w:r>
                            <w:r>
                              <w:rPr/>
                              <w:t>岁。遗体被六、七个狱警急急忙忙火化。</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鸡西市滕淑丽被黑龙江省女子监狱迫害致死</w:t>
                            </w:r>
                          </w:p>
                          <w:p>
                            <w:pPr>
                              <w:pStyle w:val="1"/>
                              <w:ind w:firstLine="432"/>
                              <w:rPr/>
                            </w:pPr>
                            <w:r>
                              <w:rPr/>
                              <w:t>滕淑丽，女，二零二零年十月十二日在家中被警察绑架，后被鸡东县法院非法判刑</w:t>
                            </w:r>
                            <w:r>
                              <w:rPr/>
                              <w:t>7</w:t>
                            </w:r>
                            <w:r>
                              <w:rPr/>
                              <w:t>年。在黑龙江省女子监狱，滕淑丽遭各种折磨，被强迫洗脑、剥夺睡眠、坐小凳子，被逼迫放弃信仰。原本健康的滕淑丽身体被折磨致肚子里长个包，便血，不能吃饭，整天躺在床上，人瘦得同监舍的刑事犯都害怕。她丈夫知道后要见滕淑丽，监狱不让。滕淑丽被折磨得奄奄一息时，她丈夫要办“保外就医”，也被狱方拒绝。二零二三年一月十日，滕淑丽在狱中被迫害致死，终年</w:t>
                            </w:r>
                            <w:r>
                              <w:rPr/>
                              <w:t>53</w:t>
                            </w:r>
                            <w:r>
                              <w:rPr/>
                              <w:t>岁。监狱给出的诊断是肝癌晚期、直肠癌。</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李玉珍被黑龙江女子监狱迫害致死</w:t>
                            </w:r>
                          </w:p>
                          <w:p>
                            <w:pPr>
                              <w:pStyle w:val="1"/>
                              <w:ind w:firstLine="432"/>
                              <w:rPr/>
                            </w:pPr>
                            <w:r>
                              <w:rPr/>
                              <w:t>李玉珍，女，二零二四年一月初被黑龙江省女子监狱迫害致死。李玉珍被该监狱送到医院，大约一周左右在医院含冤离世，终年约</w:t>
                            </w:r>
                            <w:r>
                              <w:rPr/>
                              <w:t>74</w:t>
                            </w:r>
                            <w:r>
                              <w:rPr/>
                              <w:t>岁。在入狱前，她很健康。二零二一年六月十日，李玉珍被哈尔滨道外区法院冤判四年，于二零二二年一月七日已经被送往黑龙江省女子监狱遭受迫害。</w:t>
                            </w:r>
                          </w:p>
                          <w:p>
                            <w:pPr>
                              <w:pStyle w:val="1"/>
                              <w:ind w:firstLine="432"/>
                              <w:rPr/>
                            </w:pPr>
                            <w:r>
                              <w:rPr/>
                              <w:t>黑龙江省女子监狱为了达到所谓“转化率”，专挑心狠手辣的犯人当道长、组长、帮教，采用极其残忍的方式折磨法轮功学员，逼迫写邪恶的“五书”、思想汇报，逼迫放弃对真、善、忍的信仰。狱警利用、怂恿那些罪犯去“转化”按真善忍要求做好人的法轮功学员。</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哈尔滨法轮功学员葛振华被呼兰监狱迫害致死</w:t>
                            </w:r>
                          </w:p>
                          <w:p>
                            <w:pPr>
                              <w:pStyle w:val="1"/>
                              <w:ind w:firstLine="432"/>
                              <w:rPr/>
                            </w:pPr>
                            <w:r>
                              <w:rPr/>
                              <w:t>葛振华，男，二零一六年六月因散发法轮大法真相资料被绑架，后被非法判刑七年，被劫持入呼兰监狱迫害，最后被迫害致脑溢血，监狱通知家属时，葛振华已在哈尔滨医大二院重症监护室抢救，监狱让家属出钱，一天需一万多，他家经济困难拿不出医疗费用，监狱就逼家属签字放弃治疗。葛振华于二零二二年十月二十二日被迫害致死，终年</w:t>
                            </w:r>
                            <w:r>
                              <w:rPr/>
                              <w:t>67</w:t>
                            </w:r>
                            <w:r>
                              <w:rPr/>
                              <w:t>岁。</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戴启鸿被呼兰监狱迫害的生命垂危</w:t>
                            </w:r>
                          </w:p>
                          <w:p>
                            <w:pPr>
                              <w:pStyle w:val="1"/>
                              <w:ind w:firstLine="432"/>
                              <w:rPr/>
                            </w:pPr>
                            <w:r>
                              <w:rPr/>
                              <w:t>戴启鸿，男，约</w:t>
                            </w:r>
                            <w:r>
                              <w:rPr/>
                              <w:t>50</w:t>
                            </w:r>
                            <w:r>
                              <w:rPr/>
                              <w:t>多岁，二零一九年被警察绑架，后被非法判刑五年。在呼兰监狱，戴启鸿遭受暴打、关小号、野蛮灌食、各种铐刑、吊刑、坐小板凳、长期不让睡觉、电击等多种酷刑，被折磨得全身多处受伤、骨瘦如柴，脸和嘴被电击的变形、发生溃烂。二零二二年九月二十九日半夜，因戴启鸿拒绝参加监督哨，犯人高风龙、张刚等将他拽到地上，用脚使劲踹他的胸部、腹部，第二天出现休克症状的戴启鸿被</w:t>
                            </w:r>
                            <w:r>
                              <w:rPr/>
                              <w:t>120</w:t>
                            </w:r>
                            <w:r>
                              <w:rPr/>
                              <w:t>急救车拉出监狱外</w:t>
                            </w:r>
                          </w:p>
                          <w:p>
                            <w:pPr>
                              <w:pStyle w:val="1"/>
                              <w:ind w:right="2301" w:hanging="0"/>
                              <w:jc w:val="left"/>
                              <w:rPr/>
                            </w:pPr>
                            <w:r>
                              <w:rPr/>
                              <w:t>医院抢救</w:t>
                            </w:r>
                            <w:r>
                              <w:rPr>
                                <w:lang w:val="en-US"/>
                              </w:rPr>
                              <w:t>,</w:t>
                            </w:r>
                            <w:r>
                              <w:rPr/>
                              <w:t>被诊断为脾破裂、失血性休克，遂做了脾摘除手术。</w:t>
                            </w:r>
                            <w:r>
                              <w:rPr/>
                              <w:t>◇</w:t>
                            </w:r>
                          </w:p>
                        </w:txbxContent>
                      </wps:txbx>
                      <wps:bodyPr anchor="t" lIns="635" tIns="635" rIns="635" bIns="635">
                        <a:noAutofit/>
                      </wps:bodyPr>
                    </wps:wsp>
                  </a:graphicData>
                </a:graphic>
              </wp:anchor>
            </w:drawing>
          </mc:Choice>
          <mc:Fallback>
            <w:pict>
              <v:rect fillcolor="#FFFFFF" style="position:absolute;rotation:-0;width:165pt;height:664.95pt;mso-wrap-distance-left:9.05pt;mso-wrap-distance-right:9.05pt;mso-wrap-distance-top:0pt;mso-wrap-distance-bottom:0pt;margin-top:146.85pt;mso-position-vertical-relative:text;margin-left:187.05pt;mso-position-horizontal-relative:text">
                <v:fill opacity="0f"/>
                <v:textbox inset="0.000694444444444445in,0.000694444444444445in,0.000694444444444445in,0.000694444444444445in">
                  <w:txbxContent>
                    <w:p>
                      <w:pPr>
                        <w:pStyle w:val="1"/>
                        <w:ind w:firstLine="432"/>
                        <w:rPr/>
                      </w:pPr>
                      <w:r>
                        <w:rPr/>
                        <w:t>【明慧网】（明慧网通讯员黑龙江报道）崔永洪</w:t>
                      </w:r>
                      <w:r>
                        <w:rPr/>
                        <w:t>，男，汉族，一九六六年九月生。其主要履历：二零一六年十一月至二零一七年十二月任黑龙江省大庆市委常委、纪委书记；二零一七年十二月至二零二一年十一月任黑龙江省大庆市委常委、纪委书记、市监察委员会主任；二零二一年十二月至今任黑龙江省司法厅邪党委书记、厅长，省监狱管理局第一政委。</w:t>
                      </w:r>
                    </w:p>
                    <w:p>
                      <w:pPr>
                        <w:pStyle w:val="1"/>
                        <w:ind w:firstLine="432"/>
                        <w:rPr>
                          <w:rFonts w:ascii="方正兰亭中黑_GBK" w:hAnsi="方正兰亭中黑_GBK" w:eastAsia="方正兰亭中黑_GBK"/>
                        </w:rPr>
                      </w:pPr>
                      <w:r>
                        <w:rPr>
                          <w:rFonts w:ascii="方正兰亭中黑_GBK" w:hAnsi="方正兰亭中黑_GBK" w:eastAsia="方正兰亭中黑_GBK"/>
                        </w:rPr>
                        <w:t>主要罪行</w:t>
                      </w:r>
                    </w:p>
                    <w:p>
                      <w:pPr>
                        <w:pStyle w:val="1"/>
                        <w:ind w:firstLine="432"/>
                        <w:rPr/>
                      </w:pPr>
                      <w:r>
                        <w:rPr/>
                        <w:t>黑龙江省是中国大陆迫害法轮功学员最严重省份之一，黑龙江省司法厅管理的黑龙江省监狱管理局下辖十八个监狱，其中迫害法轮功最严重的是黑龙江女子监狱、泰来监狱、呼兰监狱、牡丹江监狱、大庆监狱、佳木斯监狱等。崔永洪自二零二一年十二月任黑龙江司法厅厅长、监狱管理局政委以来，继续执行中共对法轮功“肉体上消灭，名誉上搞臭，经济上截断”的灭绝政策，全面操控黑龙江省监狱系统对法轮功学员的迫害。</w:t>
                      </w:r>
                    </w:p>
                    <w:p>
                      <w:pPr>
                        <w:pStyle w:val="1"/>
                        <w:ind w:firstLine="432"/>
                        <w:rPr/>
                      </w:pPr>
                      <w:r>
                        <w:rPr/>
                        <w:t>二零二二年一月，黑龙江省司法厅下发《黑龙江省监狱计分考核罪犯实施细则</w:t>
                      </w:r>
                      <w:r>
                        <w:rPr/>
                        <w:t xml:space="preserve"> （试行）》的通知。这份新修订的针对监狱犯人的考核规定第一次明目张胆地将法轮功与“邪教”列在一处。该规定在第二十三条的第五项中堂而皇之地污蔑法轮功，将修炼法轮功作为所谓考核不合格等级的标准，强化对狱中被非法关押的法轮功的学员的迫害。对于监狱内的服刑人员，计分考核决定着实际执行的刑期，因为“转化法轮功学员”和“考核分数”、“减刑”连在一处，所以出现了犯人听从狱警指挥肆无忌惮地迫害法轮功学员的情况。</w:t>
                      </w:r>
                    </w:p>
                    <w:p>
                      <w:pPr>
                        <w:pStyle w:val="1"/>
                        <w:ind w:firstLine="432"/>
                        <w:rPr/>
                      </w:pPr>
                      <w:r>
                        <w:rPr/>
                        <w:t>《黑龙江省监狱计分考核罪犯实施细则》的实施，加大了监狱对被非法关押的法轮功学员的迫害，致使在狱中被关押的法轮功学员遭受各种酷刑折磨，致使被迫害致残、致死的法轮功学员人数居高不下。崔永洪对此负有领导责任。</w:t>
                      </w:r>
                    </w:p>
                    <w:p>
                      <w:pPr>
                        <w:pStyle w:val="1"/>
                        <w:ind w:firstLine="432"/>
                        <w:rPr/>
                      </w:pPr>
                      <w:r>
                        <w:rPr/>
                        <w:t>二零二二年九月二十三日，时任省司法厅党委书记、厅长、省监狱管理局第一政委的崔永洪深入到省女子监狱调研督导党的二十大维稳安保工作，并与监狱中层以上干部进行集体谈心谈话。</w:t>
                      </w:r>
                    </w:p>
                    <w:p>
                      <w:pPr>
                        <w:pStyle w:val="1"/>
                        <w:ind w:firstLine="432"/>
                        <w:rPr/>
                      </w:pPr>
                      <w:r>
                        <w:rPr/>
                        <w:t>黑龙江省女子监狱是省内唯一女子监狱，是中国非法关押法轮功学员最多的监狱之一，非法关押法轮功学员达千人。该监狱也是迫害法轮功学员最惨烈的监狱之一，对法轮功学员实施各种侮辱、虐待，惨烈的酷刑折磨包括：上大挂、铐地环、铐暖气管、铐铁椅子、铐床上、戴背铐、暴晒、冻、坐小板凳、关小号、剥夺睡眠、束缚带绑床、逼坐水泥地、扒光衣服、电击、罚站、罚蹲、罚蹶、罚跑、暴打、饿、开飞机、渴、上绳、不让上厕所、针扎脸、扎手指甲、扎脚、塑料尺抽、“开口器、扩宫器支嘴”、透明胶带缠嘴，噪音器震、木棍捅阴道、牙刷刷阴道、踩阴部、饭菜里放不明药物、打毒针、木棍敲、竹条抽、“小白龙”抽、矿泉水瓶打、打下巴、强行抽血、被照相、逼按手印、剃鬼头、扇耳光，拽头发撞墙、牙签支眼皮、牙签扎脸、掐大腿、灌加浓盐的生玉米稀粥、“野蛮、摧残性灌食”、“用抹布、臭袜子、裤衩塞嘴”、“盐水淋、搓伤口”、没收存钱卡、逼做奴工等等。众多法轮功学员被该监狱的残酷迫害失去宝贵生命，被迫害致伤的法轮功学员至少占被关押法轮功学员人数的</w:t>
                      </w:r>
                      <w:r>
                        <w:rPr/>
                        <w:t>90%</w:t>
                      </w:r>
                      <w:r>
                        <w:rPr/>
                        <w:t>，大多数都留下了后遗症。</w:t>
                      </w:r>
                    </w:p>
                    <w:p>
                      <w:pPr>
                        <w:pStyle w:val="1"/>
                        <w:ind w:firstLine="432"/>
                        <w:rPr/>
                      </w:pPr>
                      <w:r>
                        <w:rPr/>
                        <w:t>黑龙江省泰来监狱，一直被黑龙江省“</w:t>
                      </w:r>
                      <w:r>
                        <w:rPr/>
                        <w:t>610”</w:t>
                      </w:r>
                      <w:r>
                        <w:rPr/>
                        <w:t>办公室和黑龙江省监狱管理局作为暴力</w:t>
                      </w:r>
                      <w:r>
                        <w:rPr>
                          <w:rFonts w:ascii="华文楷体" w:hAnsi="华文楷体" w:cs="华文楷体" w:eastAsia="华文楷体"/>
                        </w:rPr>
                        <w:t>（见下页）（接上页）</w:t>
                      </w:r>
                      <w:r>
                        <w:rPr/>
                        <w:t>“转化”与残酷迫害法轮功学员的“集中地”，拒绝放弃信仰的学员，会遭到多种酷刑迫害和体罚虐待，如：上大挂、熬鹰（连续多日不让睡觉）、灌辣椒水、站水牢（冬天双脚站在凉水里）、关小号锁地环、坐老虎凳、恶毒侮辱谩骂等等。密山市牡丹江七旬法轮功学员钟国全，二零二零年八月被密山法院非法判三年六个月，十一月十七日被劫持到鸡西市监狱集训队，后转泰来监狱，于二零二二年二月六日被迫害致死。</w:t>
                      </w:r>
                    </w:p>
                    <w:p>
                      <w:pPr>
                        <w:pStyle w:val="1"/>
                        <w:ind w:firstLine="432"/>
                        <w:rPr/>
                      </w:pPr>
                      <w:r>
                        <w:rPr/>
                        <w:t>据不完全统计，二零二一年十二月至今黑龙江省监狱至少迫害致死任长斌、李玉珍、关洪艳、牟永霞、费淑芹、滕淑丽、葛振华、钟国全、李民、张春郁、张耀明等人，众多的法轮功学员被迫害致残、致伤、致精神失常，有的妻离子散，流离失所。由于黑龙江省的监狱系统属司法厅管辖，崔永洪对此负有不可推卸的责任。</w:t>
                      </w:r>
                    </w:p>
                    <w:p>
                      <w:pPr>
                        <w:pStyle w:val="1"/>
                        <w:ind w:firstLine="432"/>
                        <w:rPr/>
                      </w:pPr>
                      <w:r>
                        <w:rPr>
                          <w:rFonts w:ascii="方正兰亭中黑_GBK" w:hAnsi="方正兰亭中黑_GBK" w:eastAsia="方正兰亭中黑_GBK"/>
                        </w:rPr>
                        <w:t>被监狱迫害致死、致残案例</w:t>
                      </w:r>
                    </w:p>
                    <w:p>
                      <w:pPr>
                        <w:pStyle w:val="1"/>
                        <w:ind w:firstLine="432"/>
                        <w:rPr/>
                      </w:pPr>
                      <w:r>
                        <w:rPr>
                          <w:rFonts w:cs="宋体;SimSun"/>
                        </w:rPr>
                        <w:t>◎</w:t>
                      </w:r>
                      <w:r>
                        <w:rPr>
                          <w:rFonts w:ascii="黑体;SimHei" w:hAnsi="黑体;SimHei" w:cs="黑体;SimHei" w:eastAsia="黑体;SimHei"/>
                        </w:rPr>
                        <w:t>入狱五天　佳木斯任长斌被双鸭山监狱迫害致死</w:t>
                      </w:r>
                    </w:p>
                    <w:p>
                      <w:pPr>
                        <w:pStyle w:val="1"/>
                        <w:ind w:firstLine="432"/>
                        <w:rPr/>
                      </w:pPr>
                      <w:r>
                        <w:rPr/>
                        <w:t>任长斌，男，</w:t>
                      </w:r>
                      <w:r>
                        <w:rPr/>
                        <w:t>60</w:t>
                      </w:r>
                      <w:r>
                        <w:rPr/>
                        <w:t>岁，因坚持信仰真、善、忍，二零二四年七月二十五日被佳木斯市 向阳区法院非法判刑三年。任长斌于九月二十三日被关入双鸭山监狱集训（集中强制转化），仅五天，于二十八日被迫害致死，头部有缝过针的伤口，眼部青紫，身体有多处淤青，脚上也有伤。</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关洪艳女士被黑龙江省女子监狱迫害致死</w:t>
                      </w:r>
                    </w:p>
                    <w:p>
                      <w:pPr>
                        <w:pStyle w:val="1"/>
                        <w:ind w:firstLine="432"/>
                        <w:rPr/>
                      </w:pPr>
                      <w:r>
                        <w:rPr/>
                        <w:t>关洪艳，女，</w:t>
                      </w:r>
                      <w:r>
                        <w:rPr/>
                        <w:t>63</w:t>
                      </w:r>
                      <w:r>
                        <w:rPr/>
                        <w:t>岁，于二零二二年七月十一日被七台河茄子河派出所警察绑架、非法抄家、关押构陷。二零二二年底被非法判七年半，劫持到黑龙江省女子监狱。关洪艳女士在黑龙江女子监狱里遭受酷刑迫害。二零二三年十一月六日，监狱通知家属关洪艳“病”逝。据知情人透露，黑龙江女子监狱警察及其操控的犯人打手们使出各种手段都无法让关洪艳转化（放弃对法轮功的信仰），多次暴力酷刑折磨她。关洪艳拒绝转化，于二零二三年十一月初被迫害致死。</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大庆退休教师牟永霞被虐杀</w:t>
                      </w:r>
                    </w:p>
                    <w:p>
                      <w:pPr>
                        <w:pStyle w:val="1"/>
                        <w:ind w:firstLine="432"/>
                        <w:rPr/>
                      </w:pPr>
                      <w:r>
                        <w:rPr/>
                        <w:t>牟永霞，女，于二零一九年九月十一日被哈尔滨市铁路公安处便衣警察绑架，二零二零年五月被大庆市让胡路法院判刑六年，并被劫持到黑龙江女子监狱继续非法关押与迫害。由于牟永霞拒绝转化，而遭遇各种毒打与精神折磨，例如：狱警指使刑事犯人经常狠毒打骂她。</w:t>
                      </w:r>
                      <w:r>
                        <w:rPr/>
                        <w:t>2023</w:t>
                      </w:r>
                      <w:r>
                        <w:rPr/>
                        <w:t>过年前两天，包夹杨海燕嫌牟永霞老人走得慢，用力推她，把她推倒了，牟永霞摔得鼻青脸肿的，并且出现尿频的现象，一宿起夜十多次。包夹骂她折腾人，牟永霞总被挨打。五年期间，牟永霞被迫害致精神失常，时而半夜里吓醒大声喊叫，其它房间的人都听到喊叫声，最后，</w:t>
                      </w:r>
                      <w:r>
                        <w:rPr/>
                        <w:t>牟永霞被迫害得连以前和她天天在一起的法轮功学员都不认识了，直至二零二三年七月十三日离世，时年</w:t>
                      </w:r>
                      <w:r>
                        <w:rPr/>
                        <w:t>75</w:t>
                      </w:r>
                      <w:r>
                        <w:rPr/>
                        <w:t>岁。遗体被六、七个狱警急急忙忙火化。</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鸡西市滕淑丽被黑龙江省女子监狱迫害致死</w:t>
                      </w:r>
                    </w:p>
                    <w:p>
                      <w:pPr>
                        <w:pStyle w:val="1"/>
                        <w:ind w:firstLine="432"/>
                        <w:rPr/>
                      </w:pPr>
                      <w:r>
                        <w:rPr/>
                        <w:t>滕淑丽，女，二零二零年十月十二日在家中被警察绑架，后被鸡东县法院非法判刑</w:t>
                      </w:r>
                      <w:r>
                        <w:rPr/>
                        <w:t>7</w:t>
                      </w:r>
                      <w:r>
                        <w:rPr/>
                        <w:t>年。在黑龙江省女子监狱，滕淑丽遭各种折磨，被强迫洗脑、剥夺睡眠、坐小凳子，被逼迫放弃信仰。原本健康的滕淑丽身体被折磨致肚子里长个包，便血，不能吃饭，整天躺在床上，人瘦得同监舍的刑事犯都害怕。她丈夫知道后要见滕淑丽，监狱不让。滕淑丽被折磨得奄奄一息时，她丈夫要办“保外就医”，也被狱方拒绝。二零二三年一月十日，滕淑丽在狱中被迫害致死，终年</w:t>
                      </w:r>
                      <w:r>
                        <w:rPr/>
                        <w:t>53</w:t>
                      </w:r>
                      <w:r>
                        <w:rPr/>
                        <w:t>岁。监狱给出的诊断是肝癌晚期、直肠癌。</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李玉珍被黑龙江女子监狱迫害致死</w:t>
                      </w:r>
                    </w:p>
                    <w:p>
                      <w:pPr>
                        <w:pStyle w:val="1"/>
                        <w:ind w:firstLine="432"/>
                        <w:rPr/>
                      </w:pPr>
                      <w:r>
                        <w:rPr/>
                        <w:t>李玉珍，女，二零二四年一月初被黑龙江省女子监狱迫害致死。李玉珍被该监狱送到医院，大约一周左右在医院含冤离世，终年约</w:t>
                      </w:r>
                      <w:r>
                        <w:rPr/>
                        <w:t>74</w:t>
                      </w:r>
                      <w:r>
                        <w:rPr/>
                        <w:t>岁。在入狱前，她很健康。二零二一年六月十日，李玉珍被哈尔滨道外区法院冤判四年，于二零二二年一月七日已经被送往黑龙江省女子监狱遭受迫害。</w:t>
                      </w:r>
                    </w:p>
                    <w:p>
                      <w:pPr>
                        <w:pStyle w:val="1"/>
                        <w:ind w:firstLine="432"/>
                        <w:rPr/>
                      </w:pPr>
                      <w:r>
                        <w:rPr/>
                        <w:t>黑龙江省女子监狱为了达到所谓“转化率”，专挑心狠手辣的犯人当道长、组长、帮教，采用极其残忍的方式折磨法轮功学员，逼迫写邪恶的“五书”、思想汇报，逼迫放弃对真、善、忍的信仰。狱警利用、怂恿那些罪犯去“转化”按真善忍要求做好人的法轮功学员。</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哈尔滨法轮功学员葛振华被呼兰监狱迫害致死</w:t>
                      </w:r>
                    </w:p>
                    <w:p>
                      <w:pPr>
                        <w:pStyle w:val="1"/>
                        <w:ind w:firstLine="432"/>
                        <w:rPr/>
                      </w:pPr>
                      <w:r>
                        <w:rPr/>
                        <w:t>葛振华，男，二零一六年六月因散发法轮大法真相资料被绑架，后被非法判刑七年，被劫持入呼兰监狱迫害，最后被迫害致脑溢血，监狱通知家属时，葛振华已在哈尔滨医大二院重症监护室抢救，监狱让家属出钱，一天需一万多，他家经济困难拿不出医疗费用，监狱就逼家属签字放弃治疗。葛振华于二零二二年十月二十二日被迫害致死，终年</w:t>
                      </w:r>
                      <w:r>
                        <w:rPr/>
                        <w:t>67</w:t>
                      </w:r>
                      <w:r>
                        <w:rPr/>
                        <w:t>岁。</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戴启鸿被呼兰监狱迫害的生命垂危</w:t>
                      </w:r>
                    </w:p>
                    <w:p>
                      <w:pPr>
                        <w:pStyle w:val="1"/>
                        <w:ind w:firstLine="432"/>
                        <w:rPr/>
                      </w:pPr>
                      <w:r>
                        <w:rPr/>
                        <w:t>戴启鸿，男，约</w:t>
                      </w:r>
                      <w:r>
                        <w:rPr/>
                        <w:t>50</w:t>
                      </w:r>
                      <w:r>
                        <w:rPr/>
                        <w:t>多岁，二零一九年被警察绑架，后被非法判刑五年。在呼兰监狱，戴启鸿遭受暴打、关小号、野蛮灌食、各种铐刑、吊刑、坐小板凳、长期不让睡觉、电击等多种酷刑，被折磨得全身多处受伤、骨瘦如柴，脸和嘴被电击的变形、发生溃烂。二零二二年九月二十九日半夜，因戴启鸿拒绝参加监督哨，犯人高风龙、张刚等将他拽到地上，用脚使劲踹他的胸部、腹部，第二天出现休克症状的戴启鸿被</w:t>
                      </w:r>
                      <w:r>
                        <w:rPr/>
                        <w:t>120</w:t>
                      </w:r>
                      <w:r>
                        <w:rPr/>
                        <w:t>急救车拉出监狱外</w:t>
                      </w:r>
                    </w:p>
                    <w:p>
                      <w:pPr>
                        <w:pStyle w:val="1"/>
                        <w:ind w:right="2301" w:hanging="0"/>
                        <w:jc w:val="left"/>
                        <w:rPr/>
                      </w:pPr>
                      <w:r>
                        <w:rPr/>
                        <w:t>医院抢救</w:t>
                      </w:r>
                      <w:r>
                        <w:rPr>
                          <w:lang w:val="en-US"/>
                        </w:rPr>
                        <w:t>,</w:t>
                      </w:r>
                      <w:r>
                        <w:rPr/>
                        <w:t>被诊断为脾破裂、失血性休克，遂做了脾摘除手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70075</wp:posOffset>
                </wp:positionV>
                <wp:extent cx="2095500" cy="8470265"/>
                <wp:effectExtent l="0" t="0" r="0" b="0"/>
                <wp:wrapNone/>
                <wp:docPr id="9" name="Frame2"/>
                <a:graphic xmlns:a="http://schemas.openxmlformats.org/drawingml/2006/main">
                  <a:graphicData uri="http://schemas.microsoft.com/office/word/2010/wordprocessingShape">
                    <wps:wsp>
                      <wps:cNvSpPr txBox="1"/>
                      <wps:spPr>
                        <a:xfrm>
                          <a:off x="0" y="0"/>
                          <a:ext cx="2095500" cy="8470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6.95pt;mso-wrap-distance-left:9.05pt;mso-wrap-distance-right:9.05pt;mso-wrap-distance-top:0pt;mso-wrap-distance-bottom:0pt;margin-top:147.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52295</wp:posOffset>
                </wp:positionV>
                <wp:extent cx="1958340" cy="8006715"/>
                <wp:effectExtent l="0" t="0" r="0" b="0"/>
                <wp:wrapNone/>
                <wp:docPr id="10" name="Frame3"/>
                <a:graphic xmlns:a="http://schemas.openxmlformats.org/drawingml/2006/main">
                  <a:graphicData uri="http://schemas.microsoft.com/office/word/2010/wordprocessingShape">
                    <wps:wsp>
                      <wps:cNvSpPr txBox="1"/>
                      <wps:spPr>
                        <a:xfrm>
                          <a:off x="0" y="0"/>
                          <a:ext cx="1958340" cy="800671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谢宏斌被国保及派出所绑架</w:t>
                            </w:r>
                          </w:p>
                          <w:p>
                            <w:pPr>
                              <w:pStyle w:val="1"/>
                              <w:rPr/>
                            </w:pPr>
                            <w:r>
                              <w:rPr/>
                              <w:t>2024</w:t>
                            </w:r>
                            <w:r>
                              <w:rPr/>
                              <w:t>年</w:t>
                            </w:r>
                            <w:r>
                              <w:rPr/>
                              <w:t>12</w:t>
                            </w:r>
                            <w:r>
                              <w:rPr/>
                              <w:t>月</w:t>
                            </w:r>
                            <w:r>
                              <w:rPr/>
                              <w:t>18</w:t>
                            </w:r>
                            <w:r>
                              <w:rPr/>
                              <w:t>日，双城国保王治文和警号</w:t>
                            </w:r>
                            <w:r>
                              <w:rPr/>
                              <w:t>026608</w:t>
                            </w:r>
                            <w:r>
                              <w:rPr/>
                              <w:t>、警号</w:t>
                            </w:r>
                            <w:r>
                              <w:rPr/>
                              <w:t>021704</w:t>
                            </w:r>
                            <w:r>
                              <w:rPr/>
                              <w:t>的警察与哈尔滨市双城区承旭派出所</w:t>
                            </w:r>
                            <w:r>
                              <w:rPr/>
                              <w:t>7</w:t>
                            </w:r>
                            <w:r>
                              <w:rPr/>
                              <w:t>、</w:t>
                            </w:r>
                            <w:r>
                              <w:rPr/>
                              <w:t>8</w:t>
                            </w:r>
                            <w:r>
                              <w:rPr/>
                              <w:t>个人架法轮功学员谢宏斌，非法抢走了大法书和师父法像。</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三名法轮功学员被绑架</w:t>
                            </w:r>
                          </w:p>
                          <w:p>
                            <w:pPr>
                              <w:pStyle w:val="1"/>
                              <w:rPr/>
                            </w:pPr>
                            <w:r>
                              <w:rPr/>
                              <w:t>2024</w:t>
                            </w:r>
                            <w:r>
                              <w:rPr/>
                              <w:t>年</w:t>
                            </w:r>
                            <w:r>
                              <w:rPr/>
                              <w:t>12</w:t>
                            </w:r>
                            <w:r>
                              <w:rPr/>
                              <w:t>月</w:t>
                            </w:r>
                            <w:r>
                              <w:rPr/>
                              <w:t>18</w:t>
                            </w:r>
                            <w:r>
                              <w:rPr/>
                              <w:t>日被绑架的法轮功学员谢宏斌，王景萍，陶丽杰被非法关押</w:t>
                            </w:r>
                            <w:r>
                              <w:rPr/>
                              <w:t>15</w:t>
                            </w:r>
                            <w:r>
                              <w:rPr/>
                              <w:t>天，已于</w:t>
                            </w:r>
                            <w:r>
                              <w:rPr/>
                              <w:t>1</w:t>
                            </w:r>
                            <w:r>
                              <w:rPr/>
                              <w:t>月</w:t>
                            </w:r>
                            <w:r>
                              <w:rPr/>
                              <w:t>3</w:t>
                            </w:r>
                            <w:r>
                              <w:rPr/>
                              <w:t>日回到家中。</w:t>
                            </w:r>
                          </w:p>
                          <w:p>
                            <w:pPr>
                              <w:pStyle w:val="1"/>
                              <w:rPr>
                                <w:rFonts w:ascii="方正兰亭中黑_GBK" w:hAnsi="方正兰亭中黑_GBK" w:eastAsia="方正兰亭中黑_GBK"/>
                              </w:rPr>
                            </w:pPr>
                            <w:r>
                              <w:rPr>
                                <w:rFonts w:ascii="方正兰亭中黑_GBK" w:hAnsi="方正兰亭中黑_GBK" w:eastAsia="方正兰亭中黑_GBK"/>
                              </w:rPr>
                              <w:t>黑龙江哈尔滨法轮功学员高科被转到齐齐哈尔泰来监狱</w:t>
                            </w:r>
                          </w:p>
                          <w:p>
                            <w:pPr>
                              <w:pStyle w:val="1"/>
                              <w:rPr/>
                            </w:pPr>
                            <w:r>
                              <w:rPr/>
                              <w:t>黑龙江哈尔滨市道外区育民小学</w:t>
                            </w:r>
                            <w:r>
                              <w:rPr/>
                              <w:t>71</w:t>
                            </w:r>
                            <w:r>
                              <w:rPr/>
                              <w:t>岁的退休教师、法轮功学员高科，</w:t>
                            </w:r>
                            <w:r>
                              <w:rPr/>
                              <w:t>2023</w:t>
                            </w:r>
                            <w:r>
                              <w:rPr/>
                              <w:t>年</w:t>
                            </w:r>
                            <w:r>
                              <w:rPr/>
                              <w:t>6</w:t>
                            </w:r>
                            <w:r>
                              <w:rPr/>
                              <w:t>月</w:t>
                            </w:r>
                            <w:r>
                              <w:rPr/>
                              <w:t>16</w:t>
                            </w:r>
                            <w:r>
                              <w:rPr/>
                              <w:t>日在宾县被中共警察绑架、非法关押在哈尔滨鸭子圈看守所构陷，被非法判刑四年半，被劫持到呼兰监狱被集训队迫害，几个月后被转到齐齐哈尔泰来监狱迫害。</w:t>
                            </w:r>
                          </w:p>
                          <w:p>
                            <w:pPr>
                              <w:pStyle w:val="1"/>
                              <w:rPr/>
                            </w:pPr>
                            <w:r>
                              <w:rPr/>
                              <w:t>在高科被非法关押的一年多期间，中共不法人员不允许家属接见。他被转到泰来监狱后，才有狱警打电话通知家属。</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法轮功学员胡伟华及家人被绑架迫害</w:t>
                            </w:r>
                          </w:p>
                          <w:p>
                            <w:pPr>
                              <w:pStyle w:val="1"/>
                              <w:rPr/>
                            </w:pPr>
                            <w:r>
                              <w:rPr/>
                              <w:t>2025</w:t>
                            </w:r>
                            <w:r>
                              <w:rPr/>
                              <w:t>年</w:t>
                            </w:r>
                            <w:r>
                              <w:rPr/>
                              <w:t>1</w:t>
                            </w:r>
                            <w:r>
                              <w:rPr/>
                              <w:t>月</w:t>
                            </w:r>
                            <w:r>
                              <w:rPr/>
                              <w:t>6</w:t>
                            </w:r>
                            <w:r>
                              <w:rPr/>
                              <w:t>日上午</w:t>
                            </w:r>
                            <w:r>
                              <w:rPr/>
                              <w:t>9</w:t>
                            </w:r>
                            <w:r>
                              <w:rPr/>
                              <w:t>点多，黑龙江省齐齐哈尔市富裕县国保警察一伙</w:t>
                            </w:r>
                            <w:r>
                              <w:rPr/>
                              <w:t>5</w:t>
                            </w:r>
                            <w:r>
                              <w:rPr/>
                              <w:t>人着便装，开着私家车闯入法轮功学员胡伟华经营的商店，胡伟华的一些私人物品被非法抄走，人被绑架到国保大队。随后其丈夫也被绑架到国保大队。</w:t>
                            </w:r>
                          </w:p>
                          <w:p>
                            <w:pPr>
                              <w:pStyle w:val="1"/>
                              <w:rPr/>
                            </w:pPr>
                            <w:r>
                              <w:rPr/>
                              <w:t>胡伟华的丈夫被国保警察连吓带威胁，突然摔倒到地上，身体出现状况。下午</w:t>
                            </w:r>
                            <w:r>
                              <w:rPr/>
                              <w:t>4</w:t>
                            </w:r>
                            <w:r>
                              <w:rPr/>
                              <w:t>点多，夫妻俩被放回家。</w:t>
                            </w:r>
                            <w:r>
                              <w:rPr/>
                              <w:t>◇</w:t>
                            </w:r>
                          </w:p>
                        </w:txbxContent>
                      </wps:txbx>
                      <wps:bodyPr anchor="t" lIns="635" tIns="635" rIns="635" bIns="635">
                        <a:noAutofit/>
                      </wps:bodyPr>
                    </wps:wsp>
                  </a:graphicData>
                </a:graphic>
              </wp:anchor>
            </w:drawing>
          </mc:Choice>
          <mc:Fallback>
            <w:pict>
              <v:rect fillcolor="#FFFFFF" style="position:absolute;rotation:-0;width:154.2pt;height:630.45pt;mso-wrap-distance-left:9.05pt;mso-wrap-distance-right:9.05pt;mso-wrap-distance-top:0pt;mso-wrap-distance-bottom:0pt;margin-top:145.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谢宏斌被国保及派出所绑架</w:t>
                      </w:r>
                    </w:p>
                    <w:p>
                      <w:pPr>
                        <w:pStyle w:val="1"/>
                        <w:rPr/>
                      </w:pPr>
                      <w:r>
                        <w:rPr/>
                        <w:t>2024</w:t>
                      </w:r>
                      <w:r>
                        <w:rPr/>
                        <w:t>年</w:t>
                      </w:r>
                      <w:r>
                        <w:rPr/>
                        <w:t>12</w:t>
                      </w:r>
                      <w:r>
                        <w:rPr/>
                        <w:t>月</w:t>
                      </w:r>
                      <w:r>
                        <w:rPr/>
                        <w:t>18</w:t>
                      </w:r>
                      <w:r>
                        <w:rPr/>
                        <w:t>日，双城国保王治文和警号</w:t>
                      </w:r>
                      <w:r>
                        <w:rPr/>
                        <w:t>026608</w:t>
                      </w:r>
                      <w:r>
                        <w:rPr/>
                        <w:t>、警号</w:t>
                      </w:r>
                      <w:r>
                        <w:rPr/>
                        <w:t>021704</w:t>
                      </w:r>
                      <w:r>
                        <w:rPr/>
                        <w:t>的警察与哈尔滨市双城区承旭派出所</w:t>
                      </w:r>
                      <w:r>
                        <w:rPr/>
                        <w:t>7</w:t>
                      </w:r>
                      <w:r>
                        <w:rPr/>
                        <w:t>、</w:t>
                      </w:r>
                      <w:r>
                        <w:rPr/>
                        <w:t>8</w:t>
                      </w:r>
                      <w:r>
                        <w:rPr/>
                        <w:t>个人架法轮功学员谢宏斌，非法抢走了大法书和师父法像。</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三名法轮功学员被绑架</w:t>
                      </w:r>
                    </w:p>
                    <w:p>
                      <w:pPr>
                        <w:pStyle w:val="1"/>
                        <w:rPr/>
                      </w:pPr>
                      <w:r>
                        <w:rPr/>
                        <w:t>2024</w:t>
                      </w:r>
                      <w:r>
                        <w:rPr/>
                        <w:t>年</w:t>
                      </w:r>
                      <w:r>
                        <w:rPr/>
                        <w:t>12</w:t>
                      </w:r>
                      <w:r>
                        <w:rPr/>
                        <w:t>月</w:t>
                      </w:r>
                      <w:r>
                        <w:rPr/>
                        <w:t>18</w:t>
                      </w:r>
                      <w:r>
                        <w:rPr/>
                        <w:t>日被绑架的法轮功学员谢宏斌，王景萍，陶丽杰被非法关押</w:t>
                      </w:r>
                      <w:r>
                        <w:rPr/>
                        <w:t>15</w:t>
                      </w:r>
                      <w:r>
                        <w:rPr/>
                        <w:t>天，已于</w:t>
                      </w:r>
                      <w:r>
                        <w:rPr/>
                        <w:t>1</w:t>
                      </w:r>
                      <w:r>
                        <w:rPr/>
                        <w:t>月</w:t>
                      </w:r>
                      <w:r>
                        <w:rPr/>
                        <w:t>3</w:t>
                      </w:r>
                      <w:r>
                        <w:rPr/>
                        <w:t>日回到家中。</w:t>
                      </w:r>
                    </w:p>
                    <w:p>
                      <w:pPr>
                        <w:pStyle w:val="1"/>
                        <w:rPr>
                          <w:rFonts w:ascii="方正兰亭中黑_GBK" w:hAnsi="方正兰亭中黑_GBK" w:eastAsia="方正兰亭中黑_GBK"/>
                        </w:rPr>
                      </w:pPr>
                      <w:r>
                        <w:rPr>
                          <w:rFonts w:ascii="方正兰亭中黑_GBK" w:hAnsi="方正兰亭中黑_GBK" w:eastAsia="方正兰亭中黑_GBK"/>
                        </w:rPr>
                        <w:t>黑龙江哈尔滨法轮功学员高科被转到齐齐哈尔泰来监狱</w:t>
                      </w:r>
                    </w:p>
                    <w:p>
                      <w:pPr>
                        <w:pStyle w:val="1"/>
                        <w:rPr/>
                      </w:pPr>
                      <w:r>
                        <w:rPr/>
                        <w:t>黑龙江哈尔滨市道外区育民小学</w:t>
                      </w:r>
                      <w:r>
                        <w:rPr/>
                        <w:t>71</w:t>
                      </w:r>
                      <w:r>
                        <w:rPr/>
                        <w:t>岁的退休教师、法轮功学员高科，</w:t>
                      </w:r>
                      <w:r>
                        <w:rPr/>
                        <w:t>2023</w:t>
                      </w:r>
                      <w:r>
                        <w:rPr/>
                        <w:t>年</w:t>
                      </w:r>
                      <w:r>
                        <w:rPr/>
                        <w:t>6</w:t>
                      </w:r>
                      <w:r>
                        <w:rPr/>
                        <w:t>月</w:t>
                      </w:r>
                      <w:r>
                        <w:rPr/>
                        <w:t>16</w:t>
                      </w:r>
                      <w:r>
                        <w:rPr/>
                        <w:t>日在宾县被中共警察绑架、非法关押在哈尔滨鸭子圈看守所构陷，被非法判刑四年半，被劫持到呼兰监狱被集训队迫害，几个月后被转到齐齐哈尔泰来监狱迫害。</w:t>
                      </w:r>
                    </w:p>
                    <w:p>
                      <w:pPr>
                        <w:pStyle w:val="1"/>
                        <w:rPr/>
                      </w:pPr>
                      <w:r>
                        <w:rPr/>
                        <w:t>在高科被非法关押的一年多期间，中共不法人员不允许家属接见。他被转到泰来监狱后，才有狱警打电话通知家属。</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法轮功学员胡伟华及家人被绑架迫害</w:t>
                      </w:r>
                    </w:p>
                    <w:p>
                      <w:pPr>
                        <w:pStyle w:val="1"/>
                        <w:rPr/>
                      </w:pPr>
                      <w:r>
                        <w:rPr/>
                        <w:t>2025</w:t>
                      </w:r>
                      <w:r>
                        <w:rPr/>
                        <w:t>年</w:t>
                      </w:r>
                      <w:r>
                        <w:rPr/>
                        <w:t>1</w:t>
                      </w:r>
                      <w:r>
                        <w:rPr/>
                        <w:t>月</w:t>
                      </w:r>
                      <w:r>
                        <w:rPr/>
                        <w:t>6</w:t>
                      </w:r>
                      <w:r>
                        <w:rPr/>
                        <w:t>日上午</w:t>
                      </w:r>
                      <w:r>
                        <w:rPr/>
                        <w:t>9</w:t>
                      </w:r>
                      <w:r>
                        <w:rPr/>
                        <w:t>点多，黑龙江省齐齐哈尔市富裕县国保警察一伙</w:t>
                      </w:r>
                      <w:r>
                        <w:rPr/>
                        <w:t>5</w:t>
                      </w:r>
                      <w:r>
                        <w:rPr/>
                        <w:t>人着便装，开着私家车闯入法轮功学员胡伟华经营的商店，胡伟华的一些私人物品被非法抄走，人被绑架到国保大队。随后其丈夫也被绑架到国保大队。</w:t>
                      </w:r>
                    </w:p>
                    <w:p>
                      <w:pPr>
                        <w:pStyle w:val="1"/>
                        <w:rPr/>
                      </w:pPr>
                      <w:r>
                        <w:rPr/>
                        <w:t>胡伟华的丈夫被国保警察连吓带威胁，突然摔倒到地上，身体出现状况。下午</w:t>
                      </w:r>
                      <w:r>
                        <w:rPr/>
                        <w:t>4</w:t>
                      </w:r>
                      <w:r>
                        <w:rPr/>
                        <w:t>点多，夫妻俩被放回家。</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0322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75pt;width:533.55pt;height:21.85pt" coordorigin="0,635" coordsize="10671,437">
                <v:shape id="shape_0" stroked="t" o:allowincell="f" style="position:absolute;left:0;top:1070;width:10670;height:2" type="_x0000_t32">
                  <v:stroke color="black" joinstyle="miter" endcap="flat"/>
                  <v:fill o:detectmouseclick="t" on="false"/>
                  <w10:wrap type="none"/>
                </v:shape>
                <v:shape id="shape_0" stroked="f" o:allowincell="f" style="position:absolute;left:0;top:6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7;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5435600</wp:posOffset>
            </wp:positionH>
            <wp:positionV relativeFrom="paragraph">
              <wp:posOffset>9044940</wp:posOffset>
            </wp:positionV>
            <wp:extent cx="891540" cy="122618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20557" t="-25" r="24580" b="15489"/>
                    <a:stretch>
                      <a:fillRect/>
                    </a:stretch>
                  </pic:blipFill>
                  <pic:spPr bwMode="auto">
                    <a:xfrm>
                      <a:off x="0" y="0"/>
                      <a:ext cx="891540" cy="1226185"/>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334260</wp:posOffset>
            </wp:positionH>
            <wp:positionV relativeFrom="margin">
              <wp:posOffset>746760</wp:posOffset>
            </wp:positionV>
            <wp:extent cx="2095500" cy="914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5175</wp:posOffset>
                </wp:positionV>
                <wp:extent cx="2095500" cy="9582785"/>
                <wp:effectExtent l="0" t="0" r="0" b="0"/>
                <wp:wrapNone/>
                <wp:docPr id="16" name="Frame8"/>
                <a:graphic xmlns:a="http://schemas.openxmlformats.org/drawingml/2006/main">
                  <a:graphicData uri="http://schemas.microsoft.com/office/word/2010/wordprocessingShape">
                    <wps:wsp>
                      <wps:cNvSpPr txBox="1"/>
                      <wps:spPr>
                        <a:xfrm>
                          <a:off x="0" y="0"/>
                          <a:ext cx="2095500" cy="9582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4.55pt;mso-wrap-distance-left:9.05pt;mso-wrap-distance-right:9.05pt;mso-wrap-distance-top:0pt;mso-wrap-distance-bottom:0pt;margin-top:60.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1714500</wp:posOffset>
                </wp:positionV>
                <wp:extent cx="2095500" cy="8633460"/>
                <wp:effectExtent l="0" t="0" r="0" b="0"/>
                <wp:wrapNone/>
                <wp:docPr id="17" name="Frame7"/>
                <a:graphic xmlns:a="http://schemas.openxmlformats.org/drawingml/2006/main">
                  <a:graphicData uri="http://schemas.microsoft.com/office/word/2010/wordprocessingShape">
                    <wps:wsp>
                      <wps:cNvSpPr txBox="1"/>
                      <wps:spPr>
                        <a:xfrm>
                          <a:off x="0" y="0"/>
                          <a:ext cx="2095500" cy="86334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79.8pt;mso-wrap-distance-left:9.05pt;mso-wrap-distance-right:9.05pt;mso-wrap-distance-top:0pt;mso-wrap-distance-bottom:0pt;margin-top:1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765810</wp:posOffset>
                </wp:positionV>
                <wp:extent cx="2095500" cy="9749790"/>
                <wp:effectExtent l="0" t="0" r="0" b="0"/>
                <wp:wrapNone/>
                <wp:docPr id="18" name="Frame5"/>
                <a:graphic xmlns:a="http://schemas.openxmlformats.org/drawingml/2006/main">
                  <a:graphicData uri="http://schemas.microsoft.com/office/word/2010/wordprocessingShape">
                    <wps:wsp>
                      <wps:cNvSpPr txBox="1"/>
                      <wps:spPr>
                        <a:xfrm>
                          <a:off x="0" y="0"/>
                          <a:ext cx="2095500" cy="97497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67.7pt;mso-wrap-distance-left:9.05pt;mso-wrap-distance-right:9.05pt;mso-wrap-distance-top:0pt;mso-wrap-distance-bottom:0pt;margin-top:60.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73800</wp:posOffset>
                </wp:positionH>
                <wp:positionV relativeFrom="paragraph">
                  <wp:posOffset>9044940</wp:posOffset>
                </wp:positionV>
                <wp:extent cx="495300" cy="1371600"/>
                <wp:effectExtent l="0" t="0" r="0" b="0"/>
                <wp:wrapNone/>
                <wp:docPr id="19" name="Frame6"/>
                <a:graphic xmlns:a="http://schemas.openxmlformats.org/drawingml/2006/main">
                  <a:graphicData uri="http://schemas.microsoft.com/office/word/2010/wordprocessingShape">
                    <wps:wsp>
                      <wps:cNvSpPr txBox="1"/>
                      <wps:spPr>
                        <a:xfrm>
                          <a:off x="0" y="0"/>
                          <a:ext cx="495300" cy="1371600"/>
                        </a:xfrm>
                        <a:prstGeom prst="rect"/>
                        <a:solidFill>
                          <a:srgbClr val="FFFFFF">
                            <a:alpha val="0"/>
                          </a:srgbClr>
                        </a:solidFill>
                      </wps:spPr>
                      <wps:txbx>
                        <w:txbxContent>
                          <w:p>
                            <w:pPr>
                              <w:pStyle w:val="Normal"/>
                              <w:spacing w:lineRule="auto" w:line="240" w:before="0" w:after="200"/>
                              <w:rPr>
                                <w:rFonts w:ascii="华文楷体" w:hAnsi="华文楷体" w:eastAsia="华文楷体" w:cs="华文楷体"/>
                                <w:sz w:val="22"/>
                                <w:szCs w:val="22"/>
                              </w:rPr>
                            </w:pPr>
                            <w:r>
                              <w:rPr>
                                <w:rFonts w:ascii="华文楷体" w:hAnsi="华文楷体" w:cs="华文楷体" w:eastAsia="华文楷体"/>
                                <w:sz w:val="22"/>
                                <w:szCs w:val="22"/>
                              </w:rPr>
                              <w:t>黑龙江省司法厅厅长崔永洪</w:t>
                            </w:r>
                          </w:p>
                        </w:txbxContent>
                      </wps:txbx>
                      <wps:bodyPr anchor="t" lIns="635" tIns="635" rIns="635" bIns="635" vert="eaVert">
                        <a:noAutofit/>
                      </wps:bodyPr>
                    </wps:wsp>
                  </a:graphicData>
                </a:graphic>
              </wp:anchor>
            </w:drawing>
          </mc:Choice>
          <mc:Fallback>
            <w:pict>
              <v:rect fillcolor="#FFFFFF" style="position:absolute;rotation:-0;width:39pt;height:108pt;mso-wrap-distance-left:9.05pt;mso-wrap-distance-right:9.05pt;mso-wrap-distance-top:0pt;mso-wrap-distance-bottom:0pt;margin-top:712.2pt;mso-position-vertical-relative:text;margin-left:494pt;mso-position-horizontal-relative:text">
                <v:fill opacity="0f"/>
                <v:textbox inset="0.000694444444444445in,0.000694444444444445in,0.000694444444444445in,0.000694444444444445in">
                  <w:txbxContent>
                    <w:p>
                      <w:pPr>
                        <w:pStyle w:val="Normal"/>
                        <w:spacing w:lineRule="auto" w:line="240" w:before="0" w:after="200"/>
                        <w:rPr>
                          <w:rFonts w:ascii="华文楷体" w:hAnsi="华文楷体" w:eastAsia="华文楷体" w:cs="华文楷体"/>
                          <w:sz w:val="22"/>
                          <w:szCs w:val="22"/>
                        </w:rPr>
                      </w:pPr>
                      <w:r>
                        <w:rPr>
                          <w:rFonts w:ascii="华文楷体" w:hAnsi="华文楷体" w:cs="华文楷体" w:eastAsia="华文楷体"/>
                          <w:sz w:val="22"/>
                          <w:szCs w:val="22"/>
                        </w:rPr>
                        <w:t>黑龙江省司法厅厅长崔永洪</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48:00Z</dcterms:created>
  <dc:creator/>
  <dc:description/>
  <cp:keywords/>
  <dc:language>en-US</dc:language>
  <cp:lastModifiedBy/>
  <cp:lastPrinted>2025-01-17T18:45:00Z</cp:lastPrinted>
  <dcterms:modified xsi:type="dcterms:W3CDTF">2025-01-18T00:45:00Z</dcterms:modified>
  <cp:revision>4</cp:revision>
  <dc:subject/>
  <dc:title> </dc:title>
</cp:coreProperties>
</file>