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湖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7</w:t>
                              </w:r>
                              <w:r>
                                <w:rPr>
                                  <w:kern w:val="2"/>
                                  <w:w w:val="105"/>
                                  <w:sz w:val="18"/>
                                  <w:szCs w:val="18"/>
                                  <w:rFonts w:ascii="华文细黑" w:hAnsi="华文细黑" w:eastAsia="华文细黑" w:cs="华文细黑"/>
                                  <w:color w:val="000000"/>
                                  <w:lang w:eastAsia="zh-CN" w:bidi="ar-SA" w:val="zh-CN"/>
                                </w:rPr>
                                <w:t xml:space="preserve">8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湖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7</w:t>
                        </w:r>
                        <w:r>
                          <w:rPr>
                            <w:kern w:val="2"/>
                            <w:w w:val="105"/>
                            <w:sz w:val="18"/>
                            <w:szCs w:val="18"/>
                            <w:rFonts w:ascii="华文细黑" w:hAnsi="华文细黑" w:eastAsia="华文细黑" w:cs="华文细黑"/>
                            <w:color w:val="000000"/>
                            <w:lang w:eastAsia="zh-CN" w:bidi="ar-SA" w:val="zh-CN"/>
                          </w:rPr>
                          <w:t xml:space="preserve">8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8"</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8"</w:instrText>
      </w:r>
      <w:r>
        <w:rPr>
          <w:lang w:val="en-US" w:eastAsia="en-US"/>
        </w:rPr>
        <w:fldChar w:fldCharType="separate"/>
      </w:r>
      <w:hyperlink r:id="rId6">
        <w:r>
          <w:rPr>
            <w:lang w:val="en-US" w:eastAsia="en-US"/>
          </w:rPr>
          <mc:AlternateContent>
            <mc:Choice Requires="wpg">
              <w:drawing>
                <wp:anchor behindDoc="0" distT="0" distB="0" distL="114935" distR="114935" simplePos="0" locked="0" layoutInCell="0" allowOverlap="1" relativeHeight="8">
                  <wp:simplePos x="0" y="0"/>
                  <wp:positionH relativeFrom="column">
                    <wp:posOffset>-2540</wp:posOffset>
                  </wp:positionH>
                  <wp:positionV relativeFrom="paragraph">
                    <wp:posOffset>281305</wp:posOffset>
                  </wp:positionV>
                  <wp:extent cx="6782435" cy="8807450"/>
                  <wp:effectExtent l="0" t="0" r="15521940" b="0"/>
                  <wp:wrapNone/>
                  <wp:docPr id="2" name=""/>
                  <a:graphic xmlns:a="http://schemas.openxmlformats.org/drawingml/2006/main">
                    <a:graphicData uri="http://schemas.microsoft.com/office/word/2010/wordprocessingGroup">
                      <wpg:wgp>
                        <wpg:cNvGrpSpPr/>
                        <wpg:grpSpPr>
                          <a:xfrm>
                            <a:off x="0" y="0"/>
                            <a:ext cx="6782400" cy="8807400"/>
                            <a:chOff x="0" y="0"/>
                            <a:chExt cx="6782400" cy="8807400"/>
                          </a:xfrm>
                        </wpg:grpSpPr>
                        <wps:wsp>
                          <wps:cNvSpPr txBox="1"/>
                          <wps:spPr>
                            <a:xfrm>
                              <a:off x="0" y="2583360"/>
                              <a:ext cx="2095560" cy="6158160"/>
                            </a:xfrm>
                            <a:prstGeom prst="rect">
                              <a:avLst/>
                            </a:prstGeom>
                            <a:noFill/>
                            <a:ln w="0">
                              <a:noFill/>
                            </a:ln>
                          </wps:spPr>
                          <wps:txbx>
                            <w:txbxContent>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丈夫因祸得福，喜得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1997年11月的一天晚上，丈夫发脾气摔饭碗，碗碴子反弹伤了他的右眼。在医院手术后，他的视力为0.02，几近失明。</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丈夫修炼法轮大法三个月后，受伤的右眼看小字比左眼还清楚。抽了三十几年的烟，以前怎么戒也戒不了，修大法后没费一点劲就戒了。修炼到第四个年头的时候，丈夫五个晚上不能躺下睡觉，只能坐着，每晚咳一痰盂的痰，但白天他还可以照常上班，人很精神也不困。五天之后，他就不再咳了，把抽烟造成的肺洗干净了。</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我修大法后各种疾病不翼而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未修炼法轮功前，我有十几种病：风湿、胃病、脑动脉硬化、鼻炎、咽炎、支气管扩张等疾病，尤其风湿困扰了我三十年，中医、西医、偏方、各种气功我都试了，也不好使。修炼大法三个月后，各种疾病不翼而飞。师父在给我清理身体时表现：在右手中指指甲盖旁边，先红后肿，慢慢越长越大，象个大瘤子似的，先出黄脓，后出绿脓，打坐时一点不疼，感觉很胀。我用针把它刺破，从此风湿等疾病就没了，大法真是太神奇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从那时起，我就认定法轮</w:t>
                                </w:r>
                              </w:p>
                            </w:txbxContent>
                          </wps:txbx>
                          <wps:bodyPr wrap="square" lIns="0" rIns="0" tIns="0" bIns="0" anchor="t">
                            <a:noAutofit/>
                          </wps:bodyPr>
                        </wps:wsp>
                        <wps:wsp>
                          <wps:cNvSpPr txBox="1"/>
                          <wps:spPr>
                            <a:xfrm>
                              <a:off x="2351520" y="2583360"/>
                              <a:ext cx="2095560" cy="6224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法，坚修大法，27年如一日，从未落过炼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修炼前，我是个争强好胜的人，修炼后认识到妒嫉心、争斗心、显示心、利益之心、面子心等等人心都是不好的。通过不断的学法，领悟大法的内涵，提升自己的修为。看淡名利情，做个越来越好的人。认识我的人都说我象换了一个人一样，变的平和、善良了。</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在法中归正自己  善待丈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风云突变，1999年7月20日后，中共残酷</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法轮功。那几年，丈夫出于害怕，不让我与法轮功学员接触来往，也不让我出去</w:t>
                                </w:r>
                                <w:r>
                                  <w:rPr>
                                    <w:kern w:val="2"/>
                                    <w:sz w:val="22"/>
                                    <w:szCs w:val="22"/>
                                    <w:rFonts w:ascii="宋体;SimSun" w:hAnsi="宋体;SimSun" w:eastAsia="宋体;SimSun" w:cs="宋体;SimSun"/>
                                    <w:color w:val="auto"/>
                                    <w:lang w:val="de-DE" w:eastAsia="zh-CN" w:bidi="ar-SA"/>
                                  </w:rPr>
                                  <w:t>讲真相</w:t>
                                </w:r>
                                <w:r>
                                  <w:rPr>
                                    <w:kern w:val="2"/>
                                    <w:sz w:val="22"/>
                                    <w:szCs w:val="22"/>
                                    <w:rFonts w:ascii="宋体;SimSun" w:hAnsi="宋体;SimSun" w:eastAsia="宋体;SimSun" w:cs="宋体;SimSun"/>
                                    <w:color w:val="auto"/>
                                    <w:lang w:val="de-DE" w:eastAsia="zh-CN" w:bidi="ar-SA"/>
                                  </w:rPr>
                                  <w:t>。当时，我心里愤愤不平，认为他没良心，从大法中受益，却不敢为大法说句公道话。对丈夫由妒生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丈夫渐渐放弃了修炼，迷上了二胡，还搞男女关系，这更刺激了我，妒嫉心、怨恨心、争斗心大爆发，使我非常消沉，一晃就是好几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通过不断的看书学法，修炼自己，各种人心淡了很多，也慢慢的知道向内找自己，认识到是自己的人心招来的麻烦：自己对丈夫的情很重，还有色欲心，妒嫉心，怨恨心，把丈夫推了出去。想起师父讲的法理，这些心都不要，发正</w:t>
                                </w:r>
                              </w:p>
                            </w:txbxContent>
                          </wps:txbx>
                          <wps:bodyPr wrap="square" lIns="0" rIns="0" tIns="0" bIns="0" anchor="t">
                            <a:noAutofit/>
                          </wps:bodyPr>
                        </wps:wsp>
                        <wps:wsp>
                          <wps:cNvSpPr txBox="1"/>
                          <wps:spPr>
                            <a:xfrm>
                              <a:off x="4686840" y="3348360"/>
                              <a:ext cx="2095560" cy="5361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清除干扰，把自己当修炼人，摆正与常人的关系，按大法的真、善、忍要求去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就这样，我生出了慈悲心，觉的丈夫和那个女人都很可怜，就这么一念，那些人心都没有了，丈夫也重新走回了大法修炼的路，那个女人也知道自己做的不对，也不再找丈夫了，我还特意登门给她做了三退。这真是“佛光普照，礼义圆明”（</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众生得救。</w:t>
                                </w:r>
                              </w:p>
                              <w:p>
                                <w:pPr>
                                  <w:overflowPunct w:val="false"/>
                                  <w:bidi w:val="0"/>
                                  <w:spacing w:before="160" w:after="140" w:lineRule="exact" w:line="300"/>
                                  <w:rPr/>
                                </w:pPr>
                                <w:r>
                                  <w:rPr>
                                    <w:kern w:val="2"/>
                                    <w:sz w:val="24"/>
                                    <w:szCs w:val="22"/>
                                    <w:rFonts w:ascii="黑体;SimHei" w:hAnsi="黑体;SimHei" w:eastAsia="黑体;SimHei" w:cs="黑体;SimHei"/>
                                    <w:color w:val="auto"/>
                                    <w:lang w:val="en-US" w:eastAsia="zh-CN" w:bidi="ar-SA"/>
                                  </w:rPr>
                                  <w:t>我受益更要向世人传递真相</w:t>
                                </w:r>
                              </w:p>
                              <w:p>
                                <w:pPr>
                                  <w:overflowPunct w:val="false"/>
                                  <w:bidi w:val="0"/>
                                  <w:spacing w:before="0" w:after="0" w:lineRule="exact" w:line="300"/>
                                  <w:ind w:firstLine="440"/>
                                  <w:jc w:val="both"/>
                                  <w:rPr/>
                                </w:pPr>
                                <w:r>
                                  <w:rPr>
                                    <w:kern w:val="2"/>
                                    <w:sz w:val="22"/>
                                    <w:szCs w:val="22"/>
                                    <w:rFonts w:ascii="Calibri" w:hAnsi="Calibri" w:eastAsia="宋体;SimSun" w:cs="Calibri"/>
                                    <w:color w:val="auto"/>
                                    <w:lang w:val="en-US" w:eastAsia="zh-CN" w:bidi="ar-SA"/>
                                  </w:rPr>
                                  <w:t>为了让更多的世人知道大法好的真相，我向世人讲述我修炼法轮大法亲身受益的经过，讲大法美好的真相。吴姐在七十岁那年得了胃癌，做了手术切除，还做了四次化疗，身体状况很差，人也瘦了。我得知后，就告诉她：可以试试修炼法轮功，会受益的。吴姐信了，开始学法炼功，三个月后胃癌痊愈了。能吃能喝，身体状态非常好。她全家人看到大法的神奇，明白了真相，原来法轮功是教人向善、做好人的功法呀！认清中共邪党的邪恶，做了三退，一家人都得救了。</w:t>
                                </w:r>
                              </w:p>
                              <w:p>
                                <w:pPr>
                                  <w:overflowPunct w:val="false"/>
                                  <w:bidi w:val="0"/>
                                  <w:spacing w:before="0" w:after="0" w:lineRule="exact" w:line="300"/>
                                  <w:jc w:val="both"/>
                                  <w:rPr/>
                                </w:pPr>
                                <w:r>
                                  <w:rPr>
                                    <w:sz w:val="22"/>
                                    <w:kern w:val="2"/>
                                    <w:szCs w:val="22"/>
                                    <w:rFonts w:ascii="华文楷体" w:hAnsi="华文楷体" w:eastAsia="华文楷体" w:cs="华文楷体"/>
                                    <w:color w:val="auto"/>
                                    <w:lang w:val="en-US" w:eastAsia="zh-CN" w:bidi="ar-SA"/>
                                  </w:rPr>
                                  <w:t xml:space="preserve">◇文/河北大法弟子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 </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20" y="644400"/>
                              <a:ext cx="2095560" cy="1729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明慧网】这么多年来，楼上楼下的邻居我都与他们相处得很好，谁家有事都去帮忙，都给他们讲了真相，做了“三退”（退出中共党、团、队），以至于我被不明真相的人举报，警察来我家楼下骚扰时，楼下的两个邻居都为我说公道话，一个邻居说：“她心眼可好了，总帮助别人。”另一个邻</w:t>
                                </w:r>
                              </w:p>
                            </w:txbxContent>
                          </wps:txbx>
                          <wps:bodyPr wrap="square" lIns="0" rIns="0" tIns="0" bIns="0" anchor="t">
                            <a:noAutofit/>
                          </wps:bodyPr>
                        </wps:wsp>
                        <wps:wsp>
                          <wps:cNvSpPr txBox="1"/>
                          <wps:spPr>
                            <a:xfrm>
                              <a:off x="2343240" y="633240"/>
                              <a:ext cx="2095560" cy="1741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说：“她是个好人，二十年来楼门前的雪都是她扫的。”警察听后默不作声，就走了。</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我是1997年得法的老年大法弟子。大法给了我一个健康的身体，过去的十几种病不翼而飞。大法提升了我的品行，使我变的善良、平和，遇到矛盾找自己，处处事事为别人着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4698360" y="0"/>
                              <a:ext cx="2084040" cy="3263760"/>
                            </a:xfrm>
                            <a:prstGeom prst="rect">
                              <a:avLst/>
                            </a:prstGeom>
                            <a:ln w="0">
                              <a:noFill/>
                            </a:ln>
                          </pic:spPr>
                        </pic:pic>
                        <wps:wsp>
                          <wps:cNvSpPr txBox="1"/>
                          <wps:spPr>
                            <a:xfrm>
                              <a:off x="17640" y="119880"/>
                              <a:ext cx="4476600" cy="3848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修炼法轮大法　我变得善良、平和</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2pt;margin-top:22.15pt;width:534.05pt;height:693.5pt" coordorigin="-4,443" coordsize="10681,13870">
                  <v:shape id="shape_0" stroked="f" o:allowincell="f" style="position:absolute;left:-4;top:4511;width:3299;height:9697;mso-wrap-style:square;v-text-anchor:top" type="_x0000_t202">
                    <v:textbox>
                      <w:txbxContent>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丈夫因祸得福，喜得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1997年11月的一天晚上，丈夫发脾气摔饭碗，碗碴子反弹伤了他的右眼。在医院手术后，他的视力为0.02，几近失明。</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丈夫修炼法轮大法三个月后，受伤的右眼看小字比左眼还清楚。抽了三十几年的烟，以前怎么戒也戒不了，修大法后没费一点劲就戒了。修炼到第四个年头的时候，丈夫五个晚上不能躺下睡觉，只能坐着，每晚咳一痰盂的痰，但白天他还可以照常上班，人很精神也不困。五天之后，他就不再咳了，把抽烟造成的肺洗干净了。</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我修大法后各种疾病不翼而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未修炼法轮功前，我有十几种病：风湿、胃病、脑动脉硬化、鼻炎、咽炎、支气管扩张等疾病，尤其风湿困扰了我三十年，中医、西医、偏方、各种气功我都试了，也不好使。修炼大法三个月后，各种疾病不翼而飞。师父在给我清理身体时表现：在右手中指指甲盖旁边，先红后肿，慢慢越长越大，象个大瘤子似的，先出黄脓，后出绿脓，打坐时一点不疼，感觉很胀。我用针把它刺破，从此风湿等疾病就没了，大法真是太神奇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从那时起，我就认定法轮</w:t>
                          </w:r>
                        </w:p>
                      </w:txbxContent>
                    </v:textbox>
                    <v:fill o:detectmouseclick="t" on="false"/>
                    <v:stroke color="#3465a4" joinstyle="round" endcap="flat"/>
                    <w10:wrap type="none"/>
                  </v:shape>
                  <v:shape id="shape_0" stroked="f" o:allowincell="f" style="position:absolute;left:3699;top:4511;width:3299;height:980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法，坚修大法，27年如一日，从未落过炼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修炼前，我是个争强好胜的人，修炼后认识到妒嫉心、争斗心、显示心、利益之心、面子心等等人心都是不好的。通过不断的学法，领悟大法的内涵，提升自己的修为。看淡名利情，做个越来越好的人。认识我的人都说我象换了一个人一样，变的平和、善良了。</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在法中归正自己  善待丈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风云突变，1999年7月20日后，中共残酷</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法轮功。那几年，丈夫出于害怕，不让我与法轮功学员接触来往，也不让我出去</w:t>
                          </w:r>
                          <w:r>
                            <w:rPr>
                              <w:kern w:val="2"/>
                              <w:sz w:val="22"/>
                              <w:szCs w:val="22"/>
                              <w:rFonts w:ascii="宋体;SimSun" w:hAnsi="宋体;SimSun" w:eastAsia="宋体;SimSun" w:cs="宋体;SimSun"/>
                              <w:color w:val="auto"/>
                              <w:lang w:val="de-DE" w:eastAsia="zh-CN" w:bidi="ar-SA"/>
                            </w:rPr>
                            <w:t>讲真相</w:t>
                          </w:r>
                          <w:r>
                            <w:rPr>
                              <w:kern w:val="2"/>
                              <w:sz w:val="22"/>
                              <w:szCs w:val="22"/>
                              <w:rFonts w:ascii="宋体;SimSun" w:hAnsi="宋体;SimSun" w:eastAsia="宋体;SimSun" w:cs="宋体;SimSun"/>
                              <w:color w:val="auto"/>
                              <w:lang w:val="de-DE" w:eastAsia="zh-CN" w:bidi="ar-SA"/>
                            </w:rPr>
                            <w:t>。当时，我心里愤愤不平，认为他没良心，从大法中受益，却不敢为大法说句公道话。对丈夫由妒生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丈夫渐渐放弃了修炼，迷上了二胡，还搞男女关系，这更刺激了我，妒嫉心、怨恨心、争斗心大爆发，使我非常消沉，一晃就是好几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通过不断的看书学法，修炼自己，各种人心淡了很多，也慢慢的知道向内找自己，认识到是自己的人心招来的麻烦：自己对丈夫的情很重，还有色欲心，妒嫉心，怨恨心，把丈夫推了出去。想起师父讲的法理，这些心都不要，发正</w:t>
                          </w:r>
                        </w:p>
                      </w:txbxContent>
                    </v:textbox>
                    <v:fill o:detectmouseclick="t" on="false"/>
                    <v:stroke color="#3465a4" joinstyle="round" endcap="flat"/>
                    <w10:wrap type="none"/>
                  </v:shape>
                  <v:shape id="shape_0" stroked="f" o:allowincell="f" style="position:absolute;left:7377;top:5716;width:3299;height:844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清除干扰，把自己当修炼人，摆正与常人的关系，按大法的真、善、忍要求去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就这样，我生出了慈悲心，觉的丈夫和那个女人都很可怜，就这么一念，那些人心都没有了，丈夫也重新走回了大法修炼的路，那个女人也知道自己做的不对，也不再找丈夫了，我还特意登门给她做了三退。这真是“佛光普照，礼义圆明”（</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众生得救。</w:t>
                          </w:r>
                        </w:p>
                        <w:p>
                          <w:pPr>
                            <w:overflowPunct w:val="false"/>
                            <w:bidi w:val="0"/>
                            <w:spacing w:before="160" w:after="140" w:lineRule="exact" w:line="300"/>
                            <w:rPr/>
                          </w:pPr>
                          <w:r>
                            <w:rPr>
                              <w:kern w:val="2"/>
                              <w:sz w:val="24"/>
                              <w:szCs w:val="22"/>
                              <w:rFonts w:ascii="黑体;SimHei" w:hAnsi="黑体;SimHei" w:eastAsia="黑体;SimHei" w:cs="黑体;SimHei"/>
                              <w:color w:val="auto"/>
                              <w:lang w:val="en-US" w:eastAsia="zh-CN" w:bidi="ar-SA"/>
                            </w:rPr>
                            <w:t>我受益更要向世人传递真相</w:t>
                          </w:r>
                        </w:p>
                        <w:p>
                          <w:pPr>
                            <w:overflowPunct w:val="false"/>
                            <w:bidi w:val="0"/>
                            <w:spacing w:before="0" w:after="0" w:lineRule="exact" w:line="300"/>
                            <w:ind w:firstLine="440"/>
                            <w:jc w:val="both"/>
                            <w:rPr/>
                          </w:pPr>
                          <w:r>
                            <w:rPr>
                              <w:kern w:val="2"/>
                              <w:sz w:val="22"/>
                              <w:szCs w:val="22"/>
                              <w:rFonts w:ascii="Calibri" w:hAnsi="Calibri" w:eastAsia="宋体;SimSun" w:cs="Calibri"/>
                              <w:color w:val="auto"/>
                              <w:lang w:val="en-US" w:eastAsia="zh-CN" w:bidi="ar-SA"/>
                            </w:rPr>
                            <w:t>为了让更多的世人知道大法好的真相，我向世人讲述我修炼法轮大法亲身受益的经过，讲大法美好的真相。吴姐在七十岁那年得了胃癌，做了手术切除，还做了四次化疗，身体状况很差，人也瘦了。我得知后，就告诉她：可以试试修炼法轮功，会受益的。吴姐信了，开始学法炼功，三个月后胃癌痊愈了。能吃能喝，身体状态非常好。她全家人看到大法的神奇，明白了真相，原来法轮功是教人向善、做好人的功法呀！认清中共邪党的邪恶，做了三退，一家人都得救了。</w:t>
                          </w:r>
                        </w:p>
                        <w:p>
                          <w:pPr>
                            <w:overflowPunct w:val="false"/>
                            <w:bidi w:val="0"/>
                            <w:spacing w:before="0" w:after="0" w:lineRule="exact" w:line="300"/>
                            <w:jc w:val="both"/>
                            <w:rPr/>
                          </w:pPr>
                          <w:r>
                            <w:rPr>
                              <w:sz w:val="22"/>
                              <w:kern w:val="2"/>
                              <w:szCs w:val="22"/>
                              <w:rFonts w:ascii="华文楷体" w:hAnsi="华文楷体" w:eastAsia="华文楷体" w:cs="华文楷体"/>
                              <w:color w:val="auto"/>
                              <w:lang w:val="en-US" w:eastAsia="zh-CN" w:bidi="ar-SA"/>
                            </w:rPr>
                            <w:t xml:space="preserve">◇文/河北大法弟子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 </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1458;width:3299;height:2723;mso-wrap-style:square;v-text-anchor:top" type="_x0000_t202">
                    <v:textbox>
                      <w:txbxContent>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明慧网】这么多年来，楼上楼下的邻居我都与他们相处得很好，谁家有事都去帮忙，都给他们讲了真相，做了“三退”（退出中共党、团、队），以至于我被不明真相的人举报，警察来我家楼下骚扰时，楼下的两个邻居都为我说公道话，一个邻居说：“她心眼可好了，总帮助别人。”另一个邻</w:t>
                          </w:r>
                        </w:p>
                      </w:txbxContent>
                    </v:textbox>
                    <v:fill o:detectmouseclick="t" on="false"/>
                    <v:stroke color="#3465a4" joinstyle="round" endcap="flat"/>
                    <w10:wrap type="none"/>
                  </v:shape>
                  <v:shape id="shape_0" stroked="f" o:allowincell="f" style="position:absolute;left:3686;top:1440;width:3299;height:2741;mso-wrap-style:square;v-text-anchor:top" type="_x0000_t202">
                    <v:textbox>
                      <w:txbxContent>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说：“她是个好人，二十年来楼门前的雪都是她扫的。”警察听后默不作声，就走了。</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我是1997年得法的老年大法弟子。大法给了我一个健康的身体，过去的十几种病不翼而飞。大法提升了我的品行，使我变的善良、平和，遇到矛盾找自己，处处事事为别人着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95;top:443;width:3281;height:5139;mso-wrap-style:none;v-text-anchor:middle" type="_x0000_t75">
                    <v:imagedata r:id="rId7"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47900" stroked="f" o:allowincell="f" style="position:absolute;left:24;top:632;width:7049;height:605;mso-wrap-style:none;v-text-anchor:middle" type="_x0000_t136">
                    <v:path textpathok="t"/>
                    <v:textpath on="t" fitshape="t" string="修炼法轮大法　我变得善良、平和" style="font-family:&quot;方正大黑简体&quot;;font-size:20pt"/>
                    <v:fill o:detectmouseclick="t" type="solid" color2="#5b86ff"/>
                    <v:stroke color="#3465a4" joinstyle="round" endcap="flat"/>
                    <v:shadow on="t" obscured="f" color="white"/>
                    <w10:wrap type="none"/>
                  </v:shape>
                </v:group>
              </w:pict>
            </mc:Fallback>
          </mc:AlternateContent>
        </w:r>
      </w:hyperlink>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jc w:val="center"/>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tabs>
          <w:tab w:val="clear" w:pos="708"/>
          <w:tab w:val="left" w:pos="3408" w:leader="none"/>
        </w:tabs>
        <w:jc w:val="left"/>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5240</wp:posOffset>
                </wp:positionH>
                <wp:positionV relativeFrom="paragraph">
                  <wp:posOffset>146685</wp:posOffset>
                </wp:positionV>
                <wp:extent cx="4394835" cy="24765"/>
                <wp:effectExtent l="635" t="1905" r="635" b="1905"/>
                <wp:wrapNone/>
                <wp:docPr id="3" name=""/>
                <a:graphic xmlns:a="http://schemas.openxmlformats.org/drawingml/2006/main">
                  <a:graphicData uri="http://schemas.microsoft.com/office/word/2010/wordprocessingGroup">
                    <wpg:wgp>
                      <wpg:cNvGrpSpPr/>
                      <wpg:grpSpPr>
                        <a:xfrm>
                          <a:off x="0" y="0"/>
                          <a:ext cx="4394880" cy="24840"/>
                          <a:chOff x="0" y="0"/>
                          <a:chExt cx="4394880" cy="24840"/>
                        </a:xfrm>
                      </wpg:grpSpPr>
                      <wps:wsp>
                        <wps:cNvCnPr/>
                        <wps:spPr>
                          <a:xfrm>
                            <a:off x="0" y="0"/>
                            <a:ext cx="4395240" cy="1800"/>
                          </a:xfrm>
                          <a:prstGeom prst="straightConnector1">
                            <a:avLst/>
                          </a:prstGeom>
                          <a:ln w="3240">
                            <a:solidFill>
                              <a:srgbClr val="bf8f00"/>
                            </a:solidFill>
                            <a:miter/>
                          </a:ln>
                        </wps:spPr>
                        <wps:bodyPr/>
                      </wps:wsp>
                      <wps:wsp>
                        <wps:cNvCnPr/>
                        <wps:spPr>
                          <a:xfrm>
                            <a:off x="0" y="23760"/>
                            <a:ext cx="4395240" cy="1440"/>
                          </a:xfrm>
                          <a:prstGeom prst="straightConnector1">
                            <a:avLst/>
                          </a:prstGeom>
                          <a:ln w="3240">
                            <a:solidFill>
                              <a:srgbClr val="bf8f00"/>
                            </a:solidFill>
                            <a:miter/>
                          </a:ln>
                        </wps:spPr>
                        <wps:bodyPr/>
                      </wps:wsp>
                    </wpg:wgp>
                  </a:graphicData>
                </a:graphic>
              </wp:anchor>
            </w:drawing>
          </mc:Choice>
          <mc:Fallback>
            <w:pict>
              <v:group id="shape_0" style="position:absolute;margin-left:1.2pt;margin-top:11.55pt;width:346.05pt;height:1.95pt" coordorigin="24,231" coordsize="6921,39">
                <v:shape id="shape_0" stroked="t" o:allowincell="f" style="position:absolute;left:24;top:231;width:6921;height:2" type="_x0000_t32">
                  <v:stroke color="#bf8f00" weight="3240" joinstyle="miter" endcap="flat"/>
                  <v:fill o:detectmouseclick="t" on="false"/>
                  <w10:wrap type="none"/>
                </v:shape>
                <v:shape id="shape_0" stroked="t" o:allowincell="f" style="position:absolute;left:24;top:268;width:6921;height:1" type="_x0000_t32">
                  <v:stroke color="#bf8f00" weight="3240" joinstyle="miter" endcap="flat"/>
                  <v:fill o:detectmouseclick="t" on="false"/>
                  <w10:wrap type="none"/>
                </v:shape>
              </v:group>
            </w:pict>
          </mc:Fallback>
        </mc:AlternateContent>
      </w:r>
    </w:p>
    <w:p>
      <w:pPr>
        <w:pStyle w:val="Style12"/>
        <w:tabs>
          <w:tab w:val="clear" w:pos="708"/>
          <w:tab w:val="left" w:pos="3408" w:leader="none"/>
        </w:tabs>
        <w:jc w:val="left"/>
        <w:rPr/>
      </w:pPr>
      <w:r>
        <w:rPr/>
        <w:tab/>
      </w:r>
    </w:p>
    <w:p>
      <w:pPr>
        <w:pStyle w:val="Style12"/>
        <w:numPr>
          <w:ilvl w:val="0"/>
          <w:numId w:val="0"/>
        </w:numPr>
        <w:jc w:val="left"/>
        <w:rPr/>
      </w:pPr>
      <w:r>
        <w:rPr/>
        <mc:AlternateContent>
          <mc:Choice Requires="wps">
            <w:drawing>
              <wp:anchor behindDoc="0" distT="0" distB="0" distL="114935" distR="114935" simplePos="0" locked="0" layoutInCell="0" allowOverlap="1" relativeHeight="6">
                <wp:simplePos x="0" y="0"/>
                <wp:positionH relativeFrom="column">
                  <wp:posOffset>82550</wp:posOffset>
                </wp:positionH>
                <wp:positionV relativeFrom="paragraph">
                  <wp:posOffset>6038850</wp:posOffset>
                </wp:positionV>
                <wp:extent cx="2012950" cy="200660"/>
                <wp:effectExtent l="0" t="0" r="0" b="0"/>
                <wp:wrapNone/>
                <wp:docPr id="4" name=""/>
                <a:graphic xmlns:a="http://schemas.openxmlformats.org/drawingml/2006/main">
                  <a:graphicData uri="http://schemas.microsoft.com/office/word/2010/wordprocessingShape">
                    <wps:wsp>
                      <wps:cNvSpPr/>
                      <wps:spPr>
                        <a:xfrm>
                          <a:off x="0" y="0"/>
                          <a:ext cx="201312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pt;margin-top:475.5pt;width:158.45pt;height:15.75pt;mso-wrap-style:none;v-text-anchor:middle">
                <v:fill o:detectmouseclick="t" type="solid" color2="black"/>
                <v:stroke color="#3465a4" joinstyle="round" endcap="flat"/>
                <w10:wrap type="none"/>
              </v:rect>
            </w:pict>
          </mc:Fallback>
        </mc:AlternateContent>
      </w:r>
      <w:r>
        <w:br w:type="page"/>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7305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月18日</w:t>
                              </w:r>
                              <w:r>
                                <w:rPr>
                                  <w:kern w:val="2"/>
                                  <w:sz w:val="22"/>
                                  <w:szCs w:val="22"/>
                                  <w:rFonts w:ascii="华文细黑" w:hAnsi="华文细黑" w:eastAsia="华文细黑" w:cs="华文细黑"/>
                                  <w:color w:val="000000"/>
                                  <w:lang w:val="zh-CN" w:eastAsia="zh-CN" w:bidi="ar-SA"/>
                                </w:rPr>
                                <w:t xml:space="preserve">                                                                                            湖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1.5pt;width:533.55pt;height:21.85pt" coordorigin="0,430" coordsize="10671,437">
                <v:shape id="shape_0" stroked="t" o:allowincell="f" style="position:absolute;left:0;top:865;width:10670;height:1" type="_x0000_t32">
                  <v:stroke color="black" joinstyle="miter" endcap="flat"/>
                  <v:fill o:detectmouseclick="t" on="false"/>
                  <w10:wrap type="none"/>
                </v:shape>
                <v:shape id="shape_0" stroked="f" o:allowincell="f" style="position:absolute;left:0;top:43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月18日</w:t>
                        </w:r>
                        <w:r>
                          <w:rPr>
                            <w:kern w:val="2"/>
                            <w:sz w:val="22"/>
                            <w:szCs w:val="22"/>
                            <w:rFonts w:ascii="华文细黑" w:hAnsi="华文细黑" w:eastAsia="华文细黑" w:cs="华文细黑"/>
                            <w:color w:val="000000"/>
                            <w:lang w:val="zh-CN" w:eastAsia="zh-CN" w:bidi="ar-SA"/>
                          </w:rPr>
                          <w:t xml:space="preserve">                                                                                            湖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32;width:1275;height:217;mso-wrap-style:none;v-text-anchor:middle" type="_x0000_t75">
                  <v:imagedata r:id="rId9" o:detectmouseclick="t"/>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2700</wp:posOffset>
                </wp:positionH>
                <wp:positionV relativeFrom="paragraph">
                  <wp:posOffset>303530</wp:posOffset>
                </wp:positionV>
                <wp:extent cx="6775450" cy="9418320"/>
                <wp:effectExtent l="0" t="0" r="13811250" b="0"/>
                <wp:wrapNone/>
                <wp:docPr id="8" name=""/>
                <a:graphic xmlns:a="http://schemas.openxmlformats.org/drawingml/2006/main">
                  <a:graphicData uri="http://schemas.microsoft.com/office/word/2010/wordprocessingGroup">
                    <wpg:wgp>
                      <wpg:cNvGrpSpPr/>
                      <wpg:grpSpPr>
                        <a:xfrm>
                          <a:off x="0" y="0"/>
                          <a:ext cx="6775560" cy="9418320"/>
                          <a:chOff x="0" y="0"/>
                          <a:chExt cx="6775560" cy="9418320"/>
                        </a:xfrm>
                      </wpg:grpSpPr>
                      <wps:wsp>
                        <wps:cNvSpPr txBox="1"/>
                        <wps:spPr>
                          <a:xfrm>
                            <a:off x="28440" y="0"/>
                            <a:ext cx="6669360" cy="3430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原湖南省湘潭市委书记刘志仁遭恶报被查</w:t>
                              </w:r>
                            </w:p>
                          </w:txbxContent>
                        </wps:txbx>
                        <wps:bodyPr wrap="none" lIns="158760" rIns="158760" tIns="82440" bIns="82440" anchor="t" anchorCtr="1">
                          <a:prstTxWarp prst="textPlain">
                            <a:avLst>
                              <a:gd name="adj" fmla="val 50000"/>
                            </a:avLst>
                          </a:prstTxWarp>
                          <a:noAutofit/>
                        </wps:bodyPr>
                      </wps:wsp>
                      <wps:wsp>
                        <wps:cNvSpPr txBox="1"/>
                        <wps:spPr>
                          <a:xfrm>
                            <a:off x="0" y="461520"/>
                            <a:ext cx="2095560" cy="8956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二零二四年十二月二十八日湖南省消息，原湖南省湘潭市委书记刘志仁涉嫌严重违纪违法被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刘志仁，一九六四年九月出生，湖南新邵人。主要履历：二零一六年十二月，任郴州市委副书记、代市长；二零一七年一月任郴州市市长；二零二一年三月，任郴州市委书记；二零二二年三月至二零二四年六月，任湘潭市委书记。期间，刘志仁追随江泽民团伙迫害法轮功，对当地法轮功学员被迫害负有领导责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下面是刘志仁任郴州市市长、郴州市委书记、湘潭市委书记期间，法轮功学员的部分被迫害事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湘潭市法轮功学员唐佩恒女士，因坚持信仰真、善、忍，屡遭中共邪党迫害，被非法关押到拘留所、看守所、洗脑班、劳教所、监狱，身心饱受摧残，并被非法剥夺养老金，于二零二四年十一月十四日含冤离世，终年75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湘潭市老年女法轮功学员李孟君二零二四年五月二十二日被绑架。当天清晨七时左右，一群警察非法闯入李孟君家，强盗一样抄家，并绑架了李孟君。警察以摄像头照到李孟君发放法轮功真相资料为由，将她非法拘留十天。过程中，由于李孟君不配合采指纹，竟然有七个男警一起上来对付这位71岁的老太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四年四月初，湘潭市政法委、湘潭县政法委操纵各区政法委、公安局、国安、防范办等部门制作诽谤大法、举报法轮功学员有奖的邪恶展板，举报内容包括：讲法轮功真相、制作、传递法轮功真相资料、几个法轮功学员在一起、或得知新入门的法轮功学员情况等，举报奖金500元至5000元。这些邪恶展板多贴在法轮功学员居住的地方或社区外面，并且有专人看守。</w:t>
                              </w:r>
                            </w:p>
                          </w:txbxContent>
                        </wps:txbx>
                        <wps:bodyPr wrap="square" lIns="0" rIns="0" tIns="0" bIns="0" anchor="t">
                          <a:noAutofit/>
                        </wps:bodyPr>
                      </wps:wsp>
                      <wps:wsp>
                        <wps:cNvSpPr txBox="1"/>
                        <wps:spPr>
                          <a:xfrm>
                            <a:off x="2331000" y="1599480"/>
                            <a:ext cx="2095560" cy="7818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三年二月二十日，湘潭市公安局雨湖分局云塘派出所几个警察冲进法轮功学员杨适怡出租屋内，强行将他绑架到湘潭市看守所，二月二十一号上午有警察打电话给他儿子：“你父亲和六个人出去挂横幅，其他五个跑掉了，我们就抓了你父亲一个，现已送看守所关押，你去给他送些衣服。”杨适怡当时根本没挂横幅，中共警察用这种方式挑拨离间，企图挑拨他家人对他的仇恨；另一方面平白无故绑架觉得说不过去，因此为掩盖他们的邪恶行径而伪造这么一个事。二零二四年元旦前夕，杨适怡的家人，被电话告知杨适怡被（非法）判刑五年，已经送至株洲攸县网岭监狱。至于以什么罪名，什么时候非法开庭，全是秘密不可告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二年三月中旬，郴州市法轮功学员周建辉、胡凤英，于香雪路讲述法轮功被迫害真相以及劝三退，遭不明真相世人打电话构陷到派出所。之后，两名女法轮功学员被绑架。目前，周建辉、胡凤英已经被送往郴州市看守所。三月十日晚，周建辉、胡凤英的家属接到郴州市看守所打来电话，说他们“涉嫌宣传法轮功”，法院可能会起诉，叫带些衣服和钱过去。胡凤英同年被郴州市苏仙区法院非法判刑三年半，被非法关押在湖南长沙女子监狱的“高度戒备监区” 强制“转化”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一年十一月份，郴州柿竹园法轮功学员朱志雄和唐雪英夫妇被绑架到下湄桥洗脑班。之后，朱志雄被放回家。唐雪英被劫持到郴州看守所。唐雪英女士，被郴州市苏仙区法院秘密非法判刑四年，勒索罚金一万元，二零二二</w:t>
                              </w:r>
                            </w:p>
                          </w:txbxContent>
                        </wps:txbx>
                        <wps:bodyPr wrap="square" lIns="0" rIns="0" tIns="0" bIns="0" anchor="t">
                          <a:noAutofit/>
                        </wps:bodyPr>
                      </wps:wsp>
                      <wps:wsp>
                        <wps:cNvSpPr txBox="1"/>
                        <wps:spPr>
                          <a:xfrm>
                            <a:off x="4680000" y="456480"/>
                            <a:ext cx="2095560" cy="6886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九月八日被秘密劫入湖南省女子监狱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郴州法轮功学员凌玉趾，80多岁，二零二一年十一月四日上午，因发放真相资料，被不明真相的世人举报，被巡逻警察绑架到洗脑班，由她女儿签字后，领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法轮功学员王宪娟，八十岁，二零一二年开始修炼法轮功，是郴州市宜章县玉溪镇樟涵村人。二零一八年向人发送真相资料，被当地警察长期跟踪、登门骚扰，甚至扬言“行政拘留证都开好了”，造成王宪娟及家人身心的伤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一年十月十四日，郴州市北湖区政法委、“610”等部门多人闯到曾琴玲家中，实施绑架、抄家，抢走大法书籍、电脑、多部手机、真相资料等私人物品。曾琴玲先被非法关押到郴州下眉桥洗脑班迫害，后被非法关押到郴州市看守所继续迫害。曾琴玲被郴州市苏仙区法院秘密非法判刑四年，勒索罚金一万元。二零二二年九月八日，她被秘密劫入湖南省女子监狱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一八年十月八日，郴州市永兴县法轮功学员周金莲在永兴县鲤鱼塘镇向民众讲述法轮功真相，被鲤鱼塘派出所警察绑架，之后被非法关押在郴州市看守所。二零一九年三月下旬，周金莲被永兴县法院秘密开庭非法判刑三年。周金莲被劫往湖南省女子监狱迫害的时候，家人前去接见了一面，看到周金莲已被迫害得不象人样了。</w:t>
                              </w:r>
                              <w:r>
                                <w:rPr>
                                  <w:sz w:val="22"/>
                                  <w:szCs w:val="22"/>
                                  <w:kern w:val="2"/>
                                  <w:rFonts w:ascii="华文楷体" w:hAnsi="华文楷体" w:eastAsia="华文楷体" w:cs="华文楷体"/>
                                  <w:color w:val="auto"/>
                                  <w:lang w:eastAsia="zh-CN" w:bidi="ar-SA" w:val="en-US"/>
                                </w:rPr>
                                <w:t>◇</w:t>
                              </w:r>
                            </w:p>
                          </w:txbxContent>
                        </wps:txbx>
                        <wps:bodyPr wrap="square" lIns="0" rIns="0" tIns="0" bIns="0" anchor="t">
                          <a:noAutofit/>
                        </wps:bodyPr>
                      </wps:wsp>
                      <pic:pic xmlns:pic="http://schemas.openxmlformats.org/drawingml/2006/picture">
                        <pic:nvPicPr>
                          <pic:cNvPr id="3" name="4-1" descr=""/>
                          <pic:cNvPicPr/>
                        </pic:nvPicPr>
                        <pic:blipFill>
                          <a:blip r:embed="rId10"/>
                          <a:stretch/>
                        </pic:blipFill>
                        <pic:spPr>
                          <a:xfrm>
                            <a:off x="2355840" y="496440"/>
                            <a:ext cx="2095560" cy="1004400"/>
                          </a:xfrm>
                          <a:prstGeom prst="rect">
                            <a:avLst/>
                          </a:prstGeom>
                          <a:ln w="0">
                            <a:noFill/>
                          </a:ln>
                        </pic:spPr>
                      </pic:pic>
                      <wpg:grpSp>
                        <wpg:cNvGrpSpPr/>
                        <wpg:grpSpPr>
                          <a:xfrm>
                            <a:off x="4707720" y="7369920"/>
                            <a:ext cx="2066760" cy="508680"/>
                          </a:xfrm>
                        </wpg:grpSpPr>
                        <wps:wsp>
                          <wps:cNvSpPr txBox="1"/>
                          <wps:spPr>
                            <a:xfrm>
                              <a:off x="0" y="9756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584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4" name="" descr=""/>
                              <pic:cNvPicPr/>
                            </pic:nvPicPr>
                            <pic:blipFill>
                              <a:blip r:embed="rId11"/>
                              <a:stretch/>
                            </pic:blipFill>
                            <pic:spPr>
                              <a:xfrm>
                                <a:off x="0" y="0"/>
                                <a:ext cx="493920" cy="508680"/>
                              </a:xfrm>
                              <a:prstGeom prst="rect">
                                <a:avLst/>
                              </a:prstGeom>
                              <a:ln w="0">
                                <a:noFill/>
                              </a:ln>
                            </pic:spPr>
                          </pic:pic>
                          <pic:pic xmlns:pic="http://schemas.openxmlformats.org/drawingml/2006/picture">
                            <pic:nvPicPr>
                              <pic:cNvPr id="5" name="" descr=""/>
                              <pic:cNvPicPr/>
                            </pic:nvPicPr>
                            <pic:blipFill>
                              <a:blip r:embed="rId12"/>
                              <a:stretch/>
                            </pic:blipFill>
                            <pic:spPr>
                              <a:xfrm>
                                <a:off x="0" y="0"/>
                                <a:ext cx="493920" cy="508680"/>
                              </a:xfrm>
                              <a:prstGeom prst="rect">
                                <a:avLst/>
                              </a:prstGeom>
                              <a:ln w="0">
                                <a:noFill/>
                              </a:ln>
                            </pic:spPr>
                          </pic:pic>
                        </wpg:grpSp>
                      </wpg:grpSp>
                    </wpg:wgp>
                  </a:graphicData>
                </a:graphic>
              </wp:anchor>
            </w:drawing>
          </mc:Choice>
          <mc:Fallback>
            <w:pict>
              <v:group id="shape_0" style="position:absolute;margin-left:-1pt;margin-top:23.9pt;width:533.5pt;height:741.6pt" coordorigin="-20,478" coordsize="10670,14832">
                <v:shape id="shape_0" fillcolor="black" stroked="f" o:allowincell="f" style="position:absolute;left:25;top:478;width:10502;height:539;mso-wrap-style:none;v-text-anchor:middle" type="_x0000_t136">
                  <v:path textpathok="t"/>
                  <v:textpath on="t" fitshape="t" string="原湖南省湘潭市委书记刘志仁遭恶报被查" style="font-family:&quot;方正兰亭中黑_GBK&quot;;font-size:24pt"/>
                  <v:fill o:detectmouseclick="t" type="solid" color2="white"/>
                  <v:stroke color="#3465a4" joinstyle="round" endcap="flat"/>
                  <w10:wrap type="none"/>
                </v:shape>
                <v:shape id="shape_0" stroked="f" o:allowincell="f" style="position:absolute;left:-20;top:1205;width:3299;height:1410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二零二四年十二月二十八日湖南省消息，原湖南省湘潭市委书记刘志仁涉嫌严重违纪违法被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刘志仁，一九六四年九月出生，湖南新邵人。主要履历：二零一六年十二月，任郴州市委副书记、代市长；二零一七年一月任郴州市市长；二零二一年三月，任郴州市委书记；二零二二年三月至二零二四年六月，任湘潭市委书记。期间，刘志仁追随江泽民团伙迫害法轮功，对当地法轮功学员被迫害负有领导责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下面是刘志仁任郴州市市长、郴州市委书记、湘潭市委书记期间，法轮功学员的部分被迫害事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湘潭市法轮功学员唐佩恒女士，因坚持信仰真、善、忍，屡遭中共邪党迫害，被非法关押到拘留所、看守所、洗脑班、劳教所、监狱，身心饱受摧残，并被非法剥夺养老金，于二零二四年十一月十四日含冤离世，终年75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湘潭市老年女法轮功学员李孟君二零二四年五月二十二日被绑架。当天清晨七时左右，一群警察非法闯入李孟君家，强盗一样抄家，并绑架了李孟君。警察以摄像头照到李孟君发放法轮功真相资料为由，将她非法拘留十天。过程中，由于李孟君不配合采指纹，竟然有七个男警一起上来对付这位71岁的老太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四年四月初，湘潭市政法委、湘潭县政法委操纵各区政法委、公安局、国安、防范办等部门制作诽谤大法、举报法轮功学员有奖的邪恶展板，举报内容包括：讲法轮功真相、制作、传递法轮功真相资料、几个法轮功学员在一起、或得知新入门的法轮功学员情况等，举报奖金500元至5000元。这些邪恶展板多贴在法轮功学员居住的地方或社区外面，并且有专人看守。</w:t>
                        </w:r>
                      </w:p>
                    </w:txbxContent>
                  </v:textbox>
                  <v:fill o:detectmouseclick="t" on="false"/>
                  <v:stroke color="#3465a4" joinstyle="round" endcap="flat"/>
                  <w10:wrap type="none"/>
                </v:shape>
                <v:shape id="shape_0" stroked="f" o:allowincell="f" style="position:absolute;left:3651;top:2997;width:3299;height:1231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三年二月二十日，湘潭市公安局雨湖分局云塘派出所几个警察冲进法轮功学员杨适怡出租屋内，强行将他绑架到湘潭市看守所，二月二十一号上午有警察打电话给他儿子：“你父亲和六个人出去挂横幅，其他五个跑掉了，我们就抓了你父亲一个，现已送看守所关押，你去给他送些衣服。”杨适怡当时根本没挂横幅，中共警察用这种方式挑拨离间，企图挑拨他家人对他的仇恨；另一方面平白无故绑架觉得说不过去，因此为掩盖他们的邪恶行径而伪造这么一个事。二零二四年元旦前夕，杨适怡的家人，被电话告知杨适怡被（非法）判刑五年，已经送至株洲攸县网岭监狱。至于以什么罪名，什么时候非法开庭，全是秘密不可告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二年三月中旬，郴州市法轮功学员周建辉、胡凤英，于香雪路讲述法轮功被迫害真相以及劝三退，遭不明真相世人打电话构陷到派出所。之后，两名女法轮功学员被绑架。目前，周建辉、胡凤英已经被送往郴州市看守所。三月十日晚，周建辉、胡凤英的家属接到郴州市看守所打来电话，说他们“涉嫌宣传法轮功”，法院可能会起诉，叫带些衣服和钱过去。胡凤英同年被郴州市苏仙区法院非法判刑三年半，被非法关押在湖南长沙女子监狱的“高度戒备监区” 强制“转化”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一年十一月份，郴州柿竹园法轮功学员朱志雄和唐雪英夫妇被绑架到下湄桥洗脑班。之后，朱志雄被放回家。唐雪英被劫持到郴州看守所。唐雪英女士，被郴州市苏仙区法院秘密非法判刑四年，勒索罚金一万元，二零二二</w:t>
                        </w:r>
                      </w:p>
                    </w:txbxContent>
                  </v:textbox>
                  <v:fill o:detectmouseclick="t" on="false"/>
                  <v:stroke color="#3465a4" joinstyle="round" endcap="flat"/>
                  <w10:wrap type="none"/>
                </v:shape>
                <v:shape id="shape_0" stroked="f" o:allowincell="f" style="position:absolute;left:7350;top:1197;width:3299;height:1084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九月八日被秘密劫入湖南省女子监狱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郴州法轮功学员凌玉趾，80多岁，二零二一年十一月四日上午，因发放真相资料，被不明真相的世人举报，被巡逻警察绑架到洗脑班，由她女儿签字后，领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法轮功学员王宪娟，八十岁，二零一二年开始修炼法轮功，是郴州市宜章县玉溪镇樟涵村人。二零一八年向人发送真相资料，被当地警察长期跟踪、登门骚扰，甚至扬言“行政拘留证都开好了”，造成王宪娟及家人身心的伤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一年十月十四日，郴州市北湖区政法委、“610”等部门多人闯到曾琴玲家中，实施绑架、抄家，抢走大法书籍、电脑、多部手机、真相资料等私人物品。曾琴玲先被非法关押到郴州下眉桥洗脑班迫害，后被非法关押到郴州市看守所继续迫害。曾琴玲被郴州市苏仙区法院秘密非法判刑四年，勒索罚金一万元。二零二二年九月八日，她被秘密劫入湖南省女子监狱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一八年十月八日，郴州市永兴县法轮功学员周金莲在永兴县鲤鱼塘镇向民众讲述法轮功真相，被鲤鱼塘派出所警察绑架，之后被非法关押在郴州市看守所。二零一九年三月下旬，周金莲被永兴县法院秘密开庭非法判刑三年。周金莲被劫往湖南省女子监狱迫害的时候，家人前去接见了一面，看到周金莲已被迫害得不象人样了。</w:t>
                        </w:r>
                        <w:r>
                          <w:rPr>
                            <w:sz w:val="22"/>
                            <w:szCs w:val="22"/>
                            <w:kern w:val="2"/>
                            <w:rFonts w:ascii="华文楷体" w:hAnsi="华文楷体" w:eastAsia="华文楷体" w:cs="华文楷体"/>
                            <w:color w:val="auto"/>
                            <w:lang w:eastAsia="zh-CN" w:bidi="ar-SA" w:val="en-US"/>
                          </w:rPr>
                          <w:t>◇</w:t>
                        </w:r>
                      </w:p>
                    </w:txbxContent>
                  </v:textbox>
                  <v:fill o:detectmouseclick="t" on="false"/>
                  <v:stroke color="#3465a4" joinstyle="round" endcap="flat"/>
                  <w10:wrap type="none"/>
                </v:shape>
                <v:shape id="shape_0" ID="4-1" stroked="f" o:allowincell="f" style="position:absolute;left:3690;top:1260;width:3299;height:1581;mso-wrap-style:none;v-text-anchor:middle" type="_x0000_t75">
                  <v:imagedata r:id="rId13" o:detectmouseclick="t"/>
                  <v:stroke color="#3465a4" joinstyle="round" endcap="flat"/>
                  <w10:wrap type="none"/>
                </v:shape>
                <v:group id="shape_0" style="position:absolute;left:7394;top:12084;width:3255;height:801">
                  <v:shape id="shape_0" fillcolor="#0000cc" stroked="t" o:allowincell="f" style="position:absolute;left:7394;top:12238;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53;top:12251;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73;top:12084;width:778;height:801">
                    <v:shape id="shape_0" stroked="f" o:allowincell="f" style="position:absolute;left:8673;top:12084;width:777;height:800;mso-wrap-style:none;v-text-anchor:middle" type="_x0000_t75">
                      <v:imagedata r:id="rId14" o:detectmouseclick="t"/>
                      <v:stroke color="#3465a4" joinstyle="round" endcap="flat"/>
                      <w10:wrap type="none"/>
                    </v:shape>
                    <v:shape id="shape_0" stroked="f" o:allowincell="f" style="position:absolute;left:8673;top:12084;width:777;height:800;mso-wrap-style:none;v-text-anchor:middle" type="_x0000_t75">
                      <v:imagedata r:id="rId15" o:detectmouseclick="t"/>
                      <v:stroke color="#3465a4" joinstyle="round" endcap="flat"/>
                      <w10:wrap type="none"/>
                    </v:shape>
                  </v:group>
                </v:group>
              </v:group>
            </w:pict>
          </mc:Fallback>
        </mc:AlternateContent>
      </w:r>
    </w:p>
    <w:p>
      <w:pPr>
        <w:pStyle w:val="Normal"/>
        <w:spacing w:before="0" w:after="200"/>
        <w:jc w:val="center"/>
        <w:rPr>
          <w:rFonts w:cs="宋体;SimSun"/>
          <w:sz w:val="24"/>
        </w:rPr>
      </w:pPr>
      <w:r>
        <w:rPr>
          <w:rFonts w:cs="宋体;SimSun"/>
          <w:sz w:val="24"/>
        </w:rPr>
      </w:r>
      <w:r>
        <mc:AlternateContent>
          <mc:Choice Requires="wps">
            <w:drawing>
              <wp:anchor behindDoc="0" distT="47625" distB="47625" distL="114935" distR="114935" simplePos="0" locked="0" layoutInCell="0" allowOverlap="1" relativeHeight="9">
                <wp:simplePos x="0" y="0"/>
                <wp:positionH relativeFrom="column">
                  <wp:posOffset>4683760</wp:posOffset>
                </wp:positionH>
                <wp:positionV relativeFrom="paragraph">
                  <wp:posOffset>7851140</wp:posOffset>
                </wp:positionV>
                <wp:extent cx="2060575" cy="1449070"/>
                <wp:effectExtent l="0" t="0" r="0" b="0"/>
                <wp:wrapNone/>
                <wp:docPr id="9" name="Frame3"/>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618.2pt;mso-position-vertical-relative:text;margin-left:368.8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大黑简体">
    <w:charset w:val="01"/>
    <w:family w:val="roman"/>
    <w:pitch w:val="default"/>
  </w:font>
  <w:font w:name="方正兰亭中黑_GBK">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FZLanTingHei-B-GBK"/>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1">
    <w:name w:val="HTML 预设格式 字符1"/>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FZLanTingHei-B-GBK" w:hAnsi="FZLanTingHei-B-GBK;FZLanTingHei-B-GBK" w:eastAsia="FZLanTingHei-B-GBK;FZLanTingHei-B-GBK"/>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www.tiantibooks.org/products/zhuan-falun-simplified-chinese" TargetMode="External"/><Relationship Id="rId5" Type="http://schemas.openxmlformats.org/officeDocument/2006/relationships/image" Target="media/image2.jpeg"/><Relationship Id="rId6" Type="http://schemas.openxmlformats.org/officeDocument/2006/relationships/hyperlink" Target="https://www.tiantibooks.org/products/zhuan-falun-simplified-chinese"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4.jpeg"/><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8T00:54:00Z</dcterms:created>
  <dc:creator/>
  <dc:description/>
  <cp:keywords/>
  <dc:language>en-US</dc:language>
  <cp:lastModifiedBy>andre</cp:lastModifiedBy>
  <cp:lastPrinted>2025-01-17T19:56:00Z</cp:lastPrinted>
  <dcterms:modified xsi:type="dcterms:W3CDTF">2025-01-18T01:57:00Z</dcterms:modified>
  <cp:revision>4</cp:revision>
  <dc:subject/>
  <dc:title/>
</cp:coreProperties>
</file>