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354330</wp:posOffset>
                </wp:positionV>
                <wp:extent cx="6786245" cy="8728075"/>
                <wp:effectExtent l="0" t="0" r="15526385" b="0"/>
                <wp:wrapNone/>
                <wp:docPr id="4" name=""/>
                <a:graphic xmlns:a="http://schemas.openxmlformats.org/drawingml/2006/main">
                  <a:graphicData uri="http://schemas.microsoft.com/office/word/2010/wordprocessingGroup">
                    <wpg:wgp>
                      <wpg:cNvGrpSpPr/>
                      <wpg:grpSpPr>
                        <a:xfrm>
                          <a:off x="0" y="0"/>
                          <a:ext cx="6786360" cy="8728200"/>
                          <a:chOff x="0" y="0"/>
                          <a:chExt cx="6786360" cy="8728200"/>
                        </a:xfrm>
                      </wpg:grpSpPr>
                      <pic:pic xmlns:pic="http://schemas.openxmlformats.org/drawingml/2006/picture">
                        <pic:nvPicPr>
                          <pic:cNvPr id="0" name="" descr=""/>
                          <pic:cNvPicPr/>
                        </pic:nvPicPr>
                        <pic:blipFill>
                          <a:blip r:embed="rId3"/>
                          <a:stretch/>
                        </pic:blipFill>
                        <pic:spPr>
                          <a:xfrm>
                            <a:off x="2118240" y="694800"/>
                            <a:ext cx="2556000" cy="2500560"/>
                          </a:xfrm>
                          <a:prstGeom prst="rect">
                            <a:avLst/>
                          </a:prstGeom>
                          <a:ln w="0">
                            <a:noFill/>
                          </a:ln>
                        </pic:spPr>
                      </pic:pic>
                      <wps:wsp>
                        <wps:cNvSpPr txBox="1"/>
                        <wps:spPr>
                          <a:xfrm>
                            <a:off x="0" y="628560"/>
                            <a:ext cx="2095560" cy="8055000"/>
                          </a:xfrm>
                          <a:prstGeom prst="rect">
                            <a:avLst/>
                          </a:prstGeom>
                          <a:noFill/>
                          <a:ln w="0">
                            <a:noFill/>
                          </a:ln>
                        </wps:spPr>
                        <wps:txbx>
                          <w:txbxContent>
                            <w:p>
                              <w:pPr>
                                <w:overflowPunct w:val="false"/>
                                <w:bidi w:val="0"/>
                                <w:spacing w:before="0" w:after="0" w:lineRule="exact" w:line="300"/>
                                <w:ind w:right="156" w:hanging="0"/>
                                <w:jc w:val="both"/>
                                <w:rPr/>
                              </w:pPr>
                              <w:r>
                                <w:rPr>
                                  <w:kern w:val="2"/>
                                  <w:sz w:val="22"/>
                                  <w:szCs w:val="24"/>
                                  <w:rFonts w:ascii="宋体;SimSun" w:hAnsi="宋体;SimSun" w:eastAsia="宋体;SimSun" w:cs="宋体;SimSun"/>
                                  <w:color w:val="auto"/>
                                  <w:lang w:val="de-DE" w:eastAsia="zh-CN" w:bidi="ar-SA"/>
                                </w:rPr>
                                <w:t xml:space="preserve">    【明慧网】我出生在贫苦的家庭。从小就体弱多病，父母工作很忙，我们从小缺乏父母的关心。我非常自卑，非常渴望幸福，出人头地。后来我考上了大学，有了一份好工作，成了那个时代的佼佼者。</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法轮大法使我获新生</w:t>
                              </w:r>
                            </w:p>
                            <w:p>
                              <w:pPr>
                                <w:overflowPunct w:val="false"/>
                                <w:bidi w:val="0"/>
                                <w:spacing w:before="0" w:after="0" w:lineRule="exact" w:line="300"/>
                                <w:ind w:right="156" w:firstLine="440"/>
                                <w:jc w:val="distribute"/>
                                <w:rPr/>
                              </w:pPr>
                              <w:r>
                                <w:rPr>
                                  <w:kern w:val="2"/>
                                  <w:sz w:val="22"/>
                                  <w:szCs w:val="24"/>
                                  <w:rFonts w:ascii="宋体;SimSun" w:hAnsi="宋体;SimSun" w:eastAsia="宋体;SimSun" w:cs="宋体;SimSun"/>
                                  <w:color w:val="auto"/>
                                  <w:lang w:val="de-DE" w:eastAsia="zh-CN" w:bidi="ar-SA"/>
                                </w:rPr>
                                <w:t>就在我想实现自己的目标，在人中大干一场的时候，我得了严重的心脏病，出现了室性频发</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性三联率。我心慌、心堵、浑身</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无力，同时出现严重失眠、消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良、便秘、贫血、月经不调、迷糊等症状。我是搞教育的，工作压力大，工作量大，竞争力强，由于我名利心强，争强好胜，与同事之间的关系也很紧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那时我哥哥已结婚，一家五口和父母共同生活在不到五十平米的两室楼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处看病，看中医看西医，花了不少钱也没见起色。练了好几种气功也没有效果，反而更遭。久而久之，我对自己的身体和生活没有信心了，每天在绝望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得充实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的一天，在炼功点上，一位阿姨对我说：“你以前有病，我不敢给你介绍对像，现在你真正修炼法轮大法了，我不担心你的身体了，我给你介绍一个吧。”这个人就是我现在的丈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师父为我指明了生命的</w:t>
                              </w:r>
                            </w:p>
                          </w:txbxContent>
                        </wps:txbx>
                        <wps:bodyPr wrap="square" lIns="0" rIns="0" tIns="0" bIns="0" anchor="t">
                          <a:noAutofit/>
                        </wps:bodyPr>
                      </wps:wsp>
                      <wps:wsp>
                        <wps:cNvSpPr txBox="1"/>
                        <wps:spPr>
                          <a:xfrm>
                            <a:off x="2348280" y="3291840"/>
                            <a:ext cx="2095560" cy="543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程，是师父给了我一个家。</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淡泊名利让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觉得很对不起我和孩子，</w:t>
                              </w:r>
                            </w:p>
                          </w:txbxContent>
                        </wps:txbx>
                        <wps:bodyPr wrap="square" lIns="0" rIns="0" tIns="0" bIns="0" anchor="t">
                          <a:noAutofit/>
                        </wps:bodyPr>
                      </wps:wsp>
                      <wps:wsp>
                        <wps:cNvSpPr txBox="1"/>
                        <wps:spPr>
                          <a:xfrm>
                            <a:off x="4690800" y="631080"/>
                            <a:ext cx="2095560" cy="8053200"/>
                          </a:xfrm>
                          <a:prstGeom prst="rect">
                            <a:avLst/>
                          </a:prstGeom>
                          <a:noFill/>
                          <a:ln w="0">
                            <a:noFill/>
                          </a:ln>
                        </wps:spPr>
                        <wps:txbx>
                          <w:txbxContent>
                            <w:p>
                              <w:pPr>
                                <w:overflowPunct w:val="false"/>
                                <w:bidi w:val="0"/>
                                <w:spacing w:before="0" w:after="0" w:lineRule="exact" w:line="300"/>
                                <w:ind w:left="156" w:hanging="0"/>
                                <w:jc w:val="both"/>
                                <w:rPr/>
                              </w:pPr>
                              <w:r>
                                <w:rPr>
                                  <w:kern w:val="2"/>
                                  <w:sz w:val="22"/>
                                  <w:szCs w:val="24"/>
                                  <w:rFonts w:ascii="宋体;SimSun" w:hAnsi="宋体;SimSun" w:eastAsia="宋体;SimSun" w:cs="宋体;SimSun"/>
                                  <w:color w:val="auto"/>
                                  <w:lang w:val="de-DE" w:eastAsia="zh-CN" w:bidi="ar-SA"/>
                                </w:rPr>
                                <w:t>违心地对我说：你要实在受不了，咱们就离婚吧。那时我的压力也很大，我和丈夫的同事、朋友、亲人都对此事感到非常气愤。我要是没有修炼大法也会很生气，会和她打、争、斗。可我学大法了，我要按大法真、善、忍标准要求自己。</w:t>
                              </w:r>
                            </w:p>
                            <w:p>
                              <w:pPr>
                                <w:overflowPunct w:val="false"/>
                                <w:bidi w:val="0"/>
                                <w:spacing w:before="0" w:after="0" w:lineRule="exact" w:line="300"/>
                                <w:ind w:left="156" w:firstLine="440"/>
                                <w:jc w:val="both"/>
                                <w:rPr/>
                              </w:pPr>
                              <w:r>
                                <w:rPr>
                                  <w:kern w:val="2"/>
                                  <w:sz w:val="22"/>
                                  <w:szCs w:val="24"/>
                                  <w:rFonts w:ascii="宋体;SimSun" w:hAnsi="宋体;SimSun" w:eastAsia="宋体;SimSun" w:cs="宋体;SimSun"/>
                                  <w:color w:val="auto"/>
                                  <w:lang w:val="de-DE" w:eastAsia="zh-CN" w:bidi="ar-SA"/>
                                </w:rPr>
                                <w:t>首先，我就要为我丈夫考虑，体谅他的苦衷，关心他，我说</w:t>
                              </w:r>
                              <w:r>
                                <w:rPr>
                                  <w:kern w:val="2"/>
                                  <w:sz w:val="22"/>
                                  <w:szCs w:val="22"/>
                                  <w:rFonts w:ascii="宋体;SimSun" w:hAnsi="宋体;SimSun" w:eastAsia="宋体;SimSun" w:cs="宋体;SimSun"/>
                                  <w:color w:val="auto"/>
                                  <w:lang w:val="de-DE" w:eastAsia="zh-CN" w:bidi="ar-SA"/>
                                </w:rPr>
                                <w:t>我会严格按大法标准要求自己，</w:t>
                              </w:r>
                              <w:r>
                                <w:rPr>
                                  <w:kern w:val="2"/>
                                  <w:sz w:val="22"/>
                                  <w:szCs w:val="24"/>
                                  <w:rFonts w:ascii="宋体;SimSun" w:hAnsi="宋体;SimSun" w:eastAsia="宋体;SimSun" w:cs="宋体;SimSun"/>
                                  <w:color w:val="auto"/>
                                  <w:lang w:val="de-DE" w:eastAsia="zh-CN" w:bidi="ar-SA"/>
                                </w:rPr>
                                <w:t>我对婚姻的态度是从一而终，秉承中华民族的传统美德，请他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大陆大法弟子 小慧</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0920" y="0"/>
                            <a:ext cx="5353200" cy="4316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大法引领我走向光明</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27.9pt;width:534.35pt;height:687.25pt" coordorigin="-17,558" coordsize="10687,13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9;top:1652;width:4024;height:393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1548;width:3299;height:12684;mso-wrap-style:square;v-text-anchor:top" type="_x0000_t202">
                  <v:textbox>
                    <w:txbxContent>
                      <w:p>
                        <w:pPr>
                          <w:overflowPunct w:val="false"/>
                          <w:bidi w:val="0"/>
                          <w:spacing w:before="0" w:after="0" w:lineRule="exact" w:line="300"/>
                          <w:ind w:right="156" w:hanging="0"/>
                          <w:jc w:val="both"/>
                          <w:rPr/>
                        </w:pPr>
                        <w:r>
                          <w:rPr>
                            <w:kern w:val="2"/>
                            <w:sz w:val="22"/>
                            <w:szCs w:val="24"/>
                            <w:rFonts w:ascii="宋体;SimSun" w:hAnsi="宋体;SimSun" w:eastAsia="宋体;SimSun" w:cs="宋体;SimSun"/>
                            <w:color w:val="auto"/>
                            <w:lang w:val="de-DE" w:eastAsia="zh-CN" w:bidi="ar-SA"/>
                          </w:rPr>
                          <w:t xml:space="preserve">    【明慧网】我出生在贫苦的家庭。从小就体弱多病，父母工作很忙，我们从小缺乏父母的关心。我非常自卑，非常渴望幸福，出人头地。后来我考上了大学，有了一份好工作，成了那个时代的佼佼者。</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法轮大法使我获新生</w:t>
                        </w:r>
                      </w:p>
                      <w:p>
                        <w:pPr>
                          <w:overflowPunct w:val="false"/>
                          <w:bidi w:val="0"/>
                          <w:spacing w:before="0" w:after="0" w:lineRule="exact" w:line="300"/>
                          <w:ind w:right="156" w:firstLine="440"/>
                          <w:jc w:val="distribute"/>
                          <w:rPr/>
                        </w:pPr>
                        <w:r>
                          <w:rPr>
                            <w:kern w:val="2"/>
                            <w:sz w:val="22"/>
                            <w:szCs w:val="24"/>
                            <w:rFonts w:ascii="宋体;SimSun" w:hAnsi="宋体;SimSun" w:eastAsia="宋体;SimSun" w:cs="宋体;SimSun"/>
                            <w:color w:val="auto"/>
                            <w:lang w:val="de-DE" w:eastAsia="zh-CN" w:bidi="ar-SA"/>
                          </w:rPr>
                          <w:t>就在我想实现自己的目标，在人中大干一场的时候，我得了严重的心脏病，出现了室性频发</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性三联率。我心慌、心堵、浑身</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无力，同时出现严重失眠、消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良、便秘、贫血、月经不调、迷糊等症状。我是搞教育的，工作压力大，工作量大，竞争力强，由于我名利心强，争强好胜，与同事之间的关系也很紧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那时我哥哥已结婚，一家五口和父母共同生活在不到五十平米的两室楼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处看病，看中医看西医，花了不少钱也没见起色。练了好几种气功也没有效果，反而更遭。久而久之，我对自己的身体和生活没有信心了，每天在绝望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得充实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的一天，在炼功点上，一位阿姨对我说：“你以前有病，我不敢给你介绍对像，现在你真正修炼法轮大法了，我不担心你的身体了，我给你介绍一个吧。”这个人就是我现在的丈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师父为我指明了生命的</w:t>
                        </w:r>
                      </w:p>
                    </w:txbxContent>
                  </v:textbox>
                  <v:fill o:detectmouseclick="t" on="false"/>
                  <v:stroke color="#3465a4" joinstyle="round" endcap="flat"/>
                  <w10:wrap type="none"/>
                </v:shape>
                <v:shape id="shape_0" stroked="f" o:allowincell="f" style="position:absolute;left:3681;top:5742;width:3299;height:856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程，是师父给了我一个家。</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淡泊名利让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觉得很对不起我和孩子，</w:t>
                        </w:r>
                      </w:p>
                    </w:txbxContent>
                  </v:textbox>
                  <v:fill o:detectmouseclick="t" on="false"/>
                  <v:stroke color="#3465a4" joinstyle="round" endcap="flat"/>
                  <w10:wrap type="none"/>
                </v:shape>
                <v:shape id="shape_0" stroked="f" o:allowincell="f" style="position:absolute;left:7370;top:1552;width:3299;height:12681;mso-wrap-style:square;v-text-anchor:top" type="_x0000_t202">
                  <v:textbox>
                    <w:txbxContent>
                      <w:p>
                        <w:pPr>
                          <w:overflowPunct w:val="false"/>
                          <w:bidi w:val="0"/>
                          <w:spacing w:before="0" w:after="0" w:lineRule="exact" w:line="300"/>
                          <w:ind w:left="156" w:hanging="0"/>
                          <w:jc w:val="both"/>
                          <w:rPr/>
                        </w:pPr>
                        <w:r>
                          <w:rPr>
                            <w:kern w:val="2"/>
                            <w:sz w:val="22"/>
                            <w:szCs w:val="24"/>
                            <w:rFonts w:ascii="宋体;SimSun" w:hAnsi="宋体;SimSun" w:eastAsia="宋体;SimSun" w:cs="宋体;SimSun"/>
                            <w:color w:val="auto"/>
                            <w:lang w:val="de-DE" w:eastAsia="zh-CN" w:bidi="ar-SA"/>
                          </w:rPr>
                          <w:t>违心地对我说：你要实在受不了，咱们就离婚吧。那时我的压力也很大，我和丈夫的同事、朋友、亲人都对此事感到非常气愤。我要是没有修炼大法也会很生气，会和她打、争、斗。可我学大法了，我要按大法真、善、忍标准要求自己。</w:t>
                        </w:r>
                      </w:p>
                      <w:p>
                        <w:pPr>
                          <w:overflowPunct w:val="false"/>
                          <w:bidi w:val="0"/>
                          <w:spacing w:before="0" w:after="0" w:lineRule="exact" w:line="300"/>
                          <w:ind w:left="156" w:firstLine="440"/>
                          <w:jc w:val="both"/>
                          <w:rPr/>
                        </w:pPr>
                        <w:r>
                          <w:rPr>
                            <w:kern w:val="2"/>
                            <w:sz w:val="22"/>
                            <w:szCs w:val="24"/>
                            <w:rFonts w:ascii="宋体;SimSun" w:hAnsi="宋体;SimSun" w:eastAsia="宋体;SimSun" w:cs="宋体;SimSun"/>
                            <w:color w:val="auto"/>
                            <w:lang w:val="de-DE" w:eastAsia="zh-CN" w:bidi="ar-SA"/>
                          </w:rPr>
                          <w:t>首先，我就要为我丈夫考虑，体谅他的苦衷，关心他，我说</w:t>
                        </w:r>
                        <w:r>
                          <w:rPr>
                            <w:kern w:val="2"/>
                            <w:sz w:val="22"/>
                            <w:szCs w:val="22"/>
                            <w:rFonts w:ascii="宋体;SimSun" w:hAnsi="宋体;SimSun" w:eastAsia="宋体;SimSun" w:cs="宋体;SimSun"/>
                            <w:color w:val="auto"/>
                            <w:lang w:val="de-DE" w:eastAsia="zh-CN" w:bidi="ar-SA"/>
                          </w:rPr>
                          <w:t>我会严格按大法标准要求自己，</w:t>
                        </w:r>
                        <w:r>
                          <w:rPr>
                            <w:kern w:val="2"/>
                            <w:sz w:val="22"/>
                            <w:szCs w:val="24"/>
                            <w:rFonts w:ascii="宋体;SimSun" w:hAnsi="宋体;SimSun" w:eastAsia="宋体;SimSun" w:cs="宋体;SimSun"/>
                            <w:color w:val="auto"/>
                            <w:lang w:val="de-DE" w:eastAsia="zh-CN" w:bidi="ar-SA"/>
                          </w:rPr>
                          <w:t>我对婚姻的态度是从一而终，秉承中华民族的传统美德，请他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大陆大法弟子 小慧</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087;top:558;width:8429;height:679;mso-wrap-style:none;v-text-anchor:middle" type="_x0000_t136">
                  <v:path textpathok="t"/>
                  <v:textpath on="t" fitshape="t" string="法轮大法引领我走向光明" style="font-family:&quot;黑体&quot;;font-size:20pt"/>
                  <v:fill o:detectmouseclick="t" type="solid" color2="#d8d8d8"/>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46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3pt;width:533.55pt;height:21.85pt" coordorigin="7,86" coordsize="10671,437">
                <v:shape id="shape_0" stroked="t" o:allowincell="f" style="position:absolute;left:7;top:521;width:10671;height:2" type="_x0000_t32">
                  <v:stroke color="black" joinstyle="miter" endcap="flat"/>
                  <v:fill o:detectmouseclick="t" on="false"/>
                  <w10:wrap type="none"/>
                </v:shape>
                <v:shape id="shape_0" stroked="f" o:allowincell="f" style="position:absolute;left:7;top: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8;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02870</wp:posOffset>
                </wp:positionV>
                <wp:extent cx="6771640" cy="9544050"/>
                <wp:effectExtent l="0" t="0" r="11225530" b="0"/>
                <wp:wrapNone/>
                <wp:docPr id="8" name=""/>
                <a:graphic xmlns:a="http://schemas.openxmlformats.org/drawingml/2006/main">
                  <a:graphicData uri="http://schemas.microsoft.com/office/word/2010/wordprocessingGroup">
                    <wpg:wgp>
                      <wpg:cNvGrpSpPr/>
                      <wpg:grpSpPr>
                        <a:xfrm>
                          <a:off x="0" y="0"/>
                          <a:ext cx="6771600" cy="9543960"/>
                          <a:chOff x="0" y="0"/>
                          <a:chExt cx="6771600" cy="9543960"/>
                        </a:xfrm>
                      </wpg:grpSpPr>
                      <wps:wsp>
                        <wps:cNvSpPr txBox="1"/>
                        <wps:spPr>
                          <a:xfrm>
                            <a:off x="0" y="453240"/>
                            <a:ext cx="2095560" cy="909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明慧网通讯员江苏报道）江苏省苏州市法轮功学员朱秋玲女士，曾经多次被绑架迫害，被非法判刑五年，在南通女子监狱，受尽地狱般的虐待，身体、精神遭双重摧残，于二零二四年六月份离世，终年六十七岁。朱秋玲生前还遭中共残酷的经济迫害，被剥夺唯一生活来源——退休金。</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坚持修炼遭绑架、诬判五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二十日，中共魔头江泽民发动对法轮</w:t>
                              </w:r>
                              <w:r>
                                <w:rPr>
                                  <w:kern w:val="2"/>
                                  <w:sz w:val="22"/>
                                  <w:szCs w:val="22"/>
                                  <w:rFonts w:ascii="宋体;SimSun" w:hAnsi="宋体;SimSun" w:eastAsia="宋体;SimSun" w:cs="宋体;SimSun"/>
                                  <w:color w:val="auto"/>
                                  <w:lang w:val="de-DE" w:eastAsia="zh-CN" w:bidi="ar-SA"/>
                                </w:rPr>
                                <w:t>功</w:t>
                              </w:r>
                              <w:r>
                                <w:rPr>
                                  <w:kern w:val="2"/>
                                  <w:sz w:val="22"/>
                                  <w:szCs w:val="22"/>
                                  <w:rFonts w:ascii="宋体;SimSun" w:hAnsi="宋体;SimSun" w:eastAsia="宋体;SimSun" w:cs="Times New Roman"/>
                                  <w:color w:val="auto"/>
                                  <w:lang w:val="de-DE" w:eastAsia="zh-CN" w:bidi="ar-SA"/>
                                </w:rPr>
                                <w:t>的疯狂迫害。朱秋玲因坚持信仰，也遭到绑架、关押、非法判刑及经济迫害。</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 xml:space="preserve">    二零零零年，朱秋玲去北京上访为法轮功鸣冤，她发自内心地告诉人们：“法轮大法好！真善忍好！法轮大法是正法！”就因为这样一句真话，她回家后被当地中共人员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朱秋玲多次被非法拘留，被绑架到洗脑班遭到非人折磨，二零零九年她又被非法判刑五年。在南通女子监狱，她受尽地狱般的虐待，身体、精神遭双重摧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朱秋玲曾先后遭到四次绑架和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零年十月一日，朱秋玲因去北京上访为大法说句公道话，遭苏州市吴中区木渎派出所从单位绑架到苏州市第二看守所，被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一年，朱秋玲被苏州市吴中区木渎派出所警察从单位绑架到苏州市上方山纺工疗养院洗脑班，被非法关押四十天，期间她拒绝写不炼功的保证书，遭到体罚及不让睡觉的折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二年，朱秋玲再次被吴中区木渎派出所警察从单位绑架到苏州市上方山纺工疗养院洗脑班，这次她被非法关押四十天，再次遭到体罚、不让睡觉等折磨，洗脑班人员还恐吓要对她判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九年七月二十日早上九点，已经退休的朱秋玲正在家中做家务，吴中区嘉宝花园居委会主</w:t>
                              </w:r>
                            </w:p>
                          </w:txbxContent>
                        </wps:txbx>
                        <wps:bodyPr wrap="square" lIns="0" rIns="0" tIns="0" bIns="0" anchor="t">
                          <a:noAutofit/>
                        </wps:bodyPr>
                      </wps:wsp>
                      <wps:wsp>
                        <wps:cNvSpPr txBox="1"/>
                        <wps:spPr>
                          <a:xfrm>
                            <a:off x="2327400" y="1977480"/>
                            <a:ext cx="2095560" cy="756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朱建平及手下骗她开了门，结果十几个警察蜂拥而入，非法抄家，其中包括吴中区“610”人员、吴中区公安分局、国保大队警察、特警，还有吴中区长桥派出所户口管辖民警谢秋男、吴中区越溪派出所所长唐某等人，非法抄家持续到下午两点左右，警察将朱秋玲抬到楼下，硬塞到汽车里拉到苏州市越溪派出所。当夜，警察不让她坐，也不让她睡觉。第二天早晨，她被非法关押到苏州市第一看守所，警察连续五天对她非法审问，每天从早晨八点到深夜，轮番审讯并威胁、辱骂、恐吓。朱秋玲被看守所非法关押约九个月，期间遭辱骂、体罚、逼做奴工。九个月后，她被苏州市吴中区法院非法判五年。她上诉到中级法院，被非法驳回。（审判长周耀荣、审判员徐莉娜、代理审判员苏敏东、书记员周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在南通女子监狱遭迫害事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零年五月二十六日起，朱秋玲被非法关押在江苏省南通女子监狱三监区遭到“转化”迫害，逼看污蔑、诽谤大法的碟片，从早八点到深夜十二点，教导员刘海霞、狱警蔡小丽、孙芳、丛雯、巍光苏等轮番对她进行折磨，逼她写不炼功的保证书。朱秋玲被折磨出“左心房阻塞”、“主动脉硬化”、“高血压180-220”等症。狱警巍光苏还扬言：“我们年轻，你年老，我们身体好，你体检有病。我们每天轮番地这样对你。”南通女监三监区副教导员陈静拿七、八张A4纸卷成筒抽朱秋玲的脸每次都抽二、三十下，抽了好几次。她还说：你没证据。陈静还</w:t>
                              </w:r>
                            </w:p>
                          </w:txbxContent>
                        </wps:txbx>
                        <wps:bodyPr wrap="square" lIns="0" rIns="0" tIns="0" bIns="0" anchor="t">
                          <a:noAutofit/>
                        </wps:bodyPr>
                      </wps:wsp>
                      <wps:wsp>
                        <wps:cNvSpPr txBox="1"/>
                        <wps:spPr>
                          <a:xfrm>
                            <a:off x="4676040" y="446400"/>
                            <a:ext cx="2095560" cy="7628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几个手指狠压朱秋玲的锁骨，令她极为疼痛。几个月后，见朱秋玲仍不“转化”，就强制她进车间做奴工活，每天超负荷劳动：每天5：40起床，6：20进车间，晚上7：00回监室，基本没有休息时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遭监控及经济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朱秋玲于二零一四年七月十九日结束冤刑回家。然而苏州吴中区公安分局、吴中“610”办公室、居委会、吴中区长桥派出所等人员仍经常上门骚扰她，继续限制她的人身自由，还威胁她女儿说：你妈再有什么事就影响你的工作和女婿的工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朱秋玲二零一四年回家后，单位恢复了她的养老金。二零一九年十一月，单位补发了朱秋玲冤狱五年的养老金。但过了十天左右，吴中区社保局通知学校，要朱秋玲退还从二零一四年七月至二零一九年十一月她已领取的养老金302859.1元。紧接着，二零一九年十二月，吴中区社保局又停发她的养老金，这种经济迫害对她这个单亲家庭来说真是雪上加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九年十二月至今，朱秋玲一直奔走各个相关政府部门，提交了行政复议申请书。二零二一年四月提交了行政诉讼，请求法院依法审查六十九号通知的合法性。二零二一年四月二十六日，苏州市姑苏区法院已立案，最后撒消了已经领取的302859.1元的养老金。但是二零一九年十二月至今仍一直停发她的养老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追讨养老金的过程中，朱秋玲没有生活来源，生活及精神都受到极大压力，直至她含冤离世。</w:t>
                              </w:r>
                              <w:r>
                                <w:rPr>
                                  <w:kern w:val="2"/>
                                  <w:sz w:val="22"/>
                                  <w:szCs w:val="22"/>
                                  <w:rFonts w:ascii="华文楷体" w:hAnsi="华文楷体" w:eastAsia="华文楷体" w:cs="宋体;SimSun"/>
                                  <w:color w:val="auto"/>
                                  <w:lang w:val="de-DE" w:eastAsia="zh-CN" w:bidi="ar-SA"/>
                                </w:rPr>
                                <w:t>◇</w:t>
                              </w:r>
                            </w:p>
                          </w:txbxContent>
                        </wps:txbx>
                        <wps:bodyPr wrap="square" lIns="0" rIns="0" tIns="0" bIns="0" anchor="t">
                          <a:noAutofit/>
                        </wps:bodyPr>
                      </wps:wsp>
                      <wps:wsp>
                        <wps:cNvSpPr txBox="1"/>
                        <wps:spPr>
                          <a:xfrm>
                            <a:off x="52560" y="0"/>
                            <a:ext cx="666936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苏省苏州法轮功学员朱秋玲在迫害中离世　生前被中共剥夺退休金</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366640" y="498960"/>
                            <a:ext cx="2047320" cy="1344960"/>
                          </a:xfrm>
                          <a:prstGeom prst="rect">
                            <a:avLst/>
                          </a:prstGeom>
                          <a:ln w="0">
                            <a:noFill/>
                          </a:ln>
                        </pic:spPr>
                      </pic:pic>
                    </wpg:wgp>
                  </a:graphicData>
                </a:graphic>
              </wp:anchor>
            </w:drawing>
          </mc:Choice>
          <mc:Fallback>
            <w:pict>
              <v:group id="shape_0" style="position:absolute;margin-left:0pt;margin-top:8.1pt;width:533.2pt;height:751.5pt" coordorigin="0,162" coordsize="10664,15030">
                <v:shape id="shape_0" stroked="f" o:allowincell="f" style="position:absolute;left:0;top:876;width:3299;height:143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明慧网通讯员江苏报道）江苏省苏州市法轮功学员朱秋玲女士，曾经多次被绑架迫害，被非法判刑五年，在南通女子监狱，受尽地狱般的虐待，身体、精神遭双重摧残，于二零二四年六月份离世，终年六十七岁。朱秋玲生前还遭中共残酷的经济迫害，被剥夺唯一生活来源——退休金。</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坚持修炼遭绑架、诬判五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九九九年七月二十日，中共魔头江泽民发动对法轮</w:t>
                        </w:r>
                        <w:r>
                          <w:rPr>
                            <w:kern w:val="2"/>
                            <w:sz w:val="22"/>
                            <w:szCs w:val="22"/>
                            <w:rFonts w:ascii="宋体;SimSun" w:hAnsi="宋体;SimSun" w:eastAsia="宋体;SimSun" w:cs="宋体;SimSun"/>
                            <w:color w:val="auto"/>
                            <w:lang w:val="de-DE" w:eastAsia="zh-CN" w:bidi="ar-SA"/>
                          </w:rPr>
                          <w:t>功</w:t>
                        </w:r>
                        <w:r>
                          <w:rPr>
                            <w:kern w:val="2"/>
                            <w:sz w:val="22"/>
                            <w:szCs w:val="22"/>
                            <w:rFonts w:ascii="宋体;SimSun" w:hAnsi="宋体;SimSun" w:eastAsia="宋体;SimSun" w:cs="Times New Roman"/>
                            <w:color w:val="auto"/>
                            <w:lang w:val="de-DE" w:eastAsia="zh-CN" w:bidi="ar-SA"/>
                          </w:rPr>
                          <w:t>的疯狂迫害。朱秋玲因坚持信仰，也遭到绑架、关押、非法判刑及经济迫害。</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 xml:space="preserve">    二零零零年，朱秋玲去北京上访为法轮功鸣冤，她发自内心地告诉人们：“法轮大法好！真善忍好！法轮大法是正法！”就因为这样一句真话，她回家后被当地中共人员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朱秋玲多次被非法拘留，被绑架到洗脑班遭到非人折磨，二零零九年她又被非法判刑五年。在南通女子监狱，她受尽地狱般的虐待，身体、精神遭双重摧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朱秋玲曾先后遭到四次绑架和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零年十月一日，朱秋玲因去北京上访为大法说句公道话，遭苏州市吴中区木渎派出所从单位绑架到苏州市第二看守所，被非法拘留十五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一年，朱秋玲被苏州市吴中区木渎派出所警察从单位绑架到苏州市上方山纺工疗养院洗脑班，被非法关押四十天，期间她拒绝写不炼功的保证书，遭到体罚及不让睡觉的折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二年，朱秋玲再次被吴中区木渎派出所警察从单位绑架到苏州市上方山纺工疗养院洗脑班，这次她被非法关押四十天，再次遭到体罚、不让睡觉等折磨，洗脑班人员还恐吓要对她判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九年七月二十日早上九点，已经退休的朱秋玲正在家中做家务，吴中区嘉宝花园居委会主</w:t>
                        </w:r>
                      </w:p>
                    </w:txbxContent>
                  </v:textbox>
                  <v:fill o:detectmouseclick="t" on="false"/>
                  <v:stroke color="#3465a4" joinstyle="round" endcap="flat"/>
                  <w10:wrap type="none"/>
                </v:shape>
                <v:shape id="shape_0" stroked="f" o:allowincell="f" style="position:absolute;left:3665;top:3276;width:3299;height:119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朱建平及手下骗她开了门，结果十几个警察蜂拥而入，非法抄家，其中包括吴中区“610”人员、吴中区公安分局、国保大队警察、特警，还有吴中区长桥派出所户口管辖民警谢秋男、吴中区越溪派出所所长唐某等人，非法抄家持续到下午两点左右，警察将朱秋玲抬到楼下，硬塞到汽车里拉到苏州市越溪派出所。当夜，警察不让她坐，也不让她睡觉。第二天早晨，她被非法关押到苏州市第一看守所，警察连续五天对她非法审问，每天从早晨八点到深夜，轮番审讯并威胁、辱骂、恐吓。朱秋玲被看守所非法关押约九个月，期间遭辱骂、体罚、逼做奴工。九个月后，她被苏州市吴中区法院非法判五年。她上诉到中级法院，被非法驳回。（审判长周耀荣、审判员徐莉娜、代理审判员苏敏东、书记员周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在南通女子监狱遭迫害事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零年五月二十六日起，朱秋玲被非法关押在江苏省南通女子监狱三监区遭到“转化”迫害，逼看污蔑、诽谤大法的碟片，从早八点到深夜十二点，教导员刘海霞、狱警蔡小丽、孙芳、丛雯、巍光苏等轮番对她进行折磨，逼她写不炼功的保证书。朱秋玲被折磨出“左心房阻塞”、“主动脉硬化”、“高血压180-220”等症。狱警巍光苏还扬言：“我们年轻，你年老，我们身体好，你体检有病。我们每天轮番地这样对你。”南通女监三监区副教导员陈静拿七、八张A4纸卷成筒抽朱秋玲的脸每次都抽二、三十下，抽了好几次。她还说：你没证据。陈静还</w:t>
                        </w:r>
                      </w:p>
                    </w:txbxContent>
                  </v:textbox>
                  <v:fill o:detectmouseclick="t" on="false"/>
                  <v:stroke color="#3465a4" joinstyle="round" endcap="flat"/>
                  <w10:wrap type="none"/>
                </v:shape>
                <v:shape id="shape_0" stroked="f" o:allowincell="f" style="position:absolute;left:7364;top:865;width:3299;height:120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几个手指狠压朱秋玲的锁骨，令她极为疼痛。几个月后，见朱秋玲仍不“转化”，就强制她进车间做奴工活，每天超负荷劳动：每天5：40起床，6：20进车间，晚上7：00回监室，基本没有休息时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遭监控及经济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朱秋玲于二零一四年七月十九日结束冤刑回家。然而苏州吴中区公安分局、吴中“610”办公室、居委会、吴中区长桥派出所等人员仍经常上门骚扰她，继续限制她的人身自由，还威胁她女儿说：你妈再有什么事就影响你的工作和女婿的工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朱秋玲二零一四年回家后，单位恢复了她的养老金。二零一九年十一月，单位补发了朱秋玲冤狱五年的养老金。但过了十天左右，吴中区社保局通知学校，要朱秋玲退还从二零一四年七月至二零一九年十一月她已领取的养老金302859.1元。紧接着，二零一九年十二月，吴中区社保局又停发她的养老金，这种经济迫害对她这个单亲家庭来说真是雪上加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一九年十二月至今，朱秋玲一直奔走各个相关政府部门，提交了行政复议申请书。二零二一年四月提交了行政诉讼，请求法院依法审查六十九号通知的合法性。二零二一年四月二十六日，苏州市姑苏区法院已立案，最后撒消了已经领取的302859.1元的养老金。但是二零一九年十二月至今仍一直停发她的养老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追讨养老金的过程中，朱秋玲没有生活来源，生活及精神都受到极大压力，直至她含冤离世。</w:t>
                        </w:r>
                        <w:r>
                          <w:rPr>
                            <w:kern w:val="2"/>
                            <w:sz w:val="22"/>
                            <w:szCs w:val="22"/>
                            <w:rFonts w:ascii="华文楷体" w:hAnsi="华文楷体" w:eastAsia="华文楷体" w:cs="宋体;SimSun"/>
                            <w:color w:val="auto"/>
                            <w:lang w:val="de-DE" w:eastAsia="zh-CN" w:bidi="ar-SA"/>
                          </w:rPr>
                          <w:t>◇</w:t>
                        </w:r>
                      </w:p>
                    </w:txbxContent>
                  </v:textbox>
                  <v:fill o:detectmouseclick="t" on="false"/>
                  <v:stroke color="#3465a4" joinstyle="round" endcap="flat"/>
                  <w10:wrap type="none"/>
                </v:shape>
                <v:shape id="shape_0" fillcolor="black" stroked="f" o:allowincell="f" style="position:absolute;left:83;top:162;width:10502;height:539;mso-wrap-style:none;v-text-anchor:middle" type="_x0000_t136">
                  <v:path textpathok="t"/>
                  <v:textpath on="t" fitshape="t" string="江苏省苏州法轮功学员朱秋玲在迫害中离世　生前被中共剥夺退休金" style="font-family:&quot;方正兰亭中黑_GBK&quot;;font-size:24pt"/>
                  <v:fill o:detectmouseclick="t" type="solid" color2="white"/>
                  <v:stroke color="#3465a4" joinstyle="round" endcap="flat"/>
                  <w10:wrap type="none"/>
                </v:shape>
                <v:shape id="shape_0" stroked="f" o:allowincell="f" style="position:absolute;left:3727;top:948;width:3223;height:21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4659630</wp:posOffset>
                </wp:positionH>
                <wp:positionV relativeFrom="paragraph">
                  <wp:posOffset>69850</wp:posOffset>
                </wp:positionV>
                <wp:extent cx="2096135" cy="1485265"/>
                <wp:effectExtent l="0" t="0" r="0" b="0"/>
                <wp:wrapNone/>
                <wp:docPr id="9" name="Frame3"/>
                <a:graphic xmlns:a="http://schemas.openxmlformats.org/drawingml/2006/main">
                  <a:graphicData uri="http://schemas.microsoft.com/office/word/2010/wordprocessingShape">
                    <wps:wsp>
                      <wps:cNvSpPr txBox="1"/>
                      <wps:spPr>
                        <a:xfrm>
                          <a:off x="0" y="0"/>
                          <a:ext cx="2096135" cy="148526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FFFFFF" style="position:absolute;rotation:-0;width:165.05pt;height:116.95pt;mso-wrap-distance-left:9.05pt;mso-wrap-distance-right:9.05pt;mso-wrap-distance-top:3.75pt;mso-wrap-distance-bottom:3.75pt;margin-top:5.5pt;mso-position-vertical-relative:text;margin-left:366.9pt;mso-position-horizontal-relative:text">
                <v:fill type="gradient" angle="-180" color2="#FEFEF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13">
            <wp:simplePos x="0" y="0"/>
            <wp:positionH relativeFrom="column">
              <wp:posOffset>2509520</wp:posOffset>
            </wp:positionH>
            <wp:positionV relativeFrom="paragraph">
              <wp:posOffset>8245475</wp:posOffset>
            </wp:positionV>
            <wp:extent cx="2876550" cy="1014095"/>
            <wp:effectExtent l="0" t="0" r="0" b="0"/>
            <wp:wrapNone/>
            <wp:docPr id="1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拷贝" descr=""/>
                    <pic:cNvPicPr>
                      <a:picLocks noChangeAspect="1" noChangeArrowheads="1"/>
                    </pic:cNvPicPr>
                  </pic:nvPicPr>
                  <pic:blipFill>
                    <a:blip r:embed="rId9"/>
                    <a:stretch>
                      <a:fillRect/>
                    </a:stretch>
                  </pic:blipFill>
                  <pic:spPr bwMode="auto">
                    <a:xfrm>
                      <a:off x="0" y="0"/>
                      <a:ext cx="2876550" cy="1014095"/>
                    </a:xfrm>
                    <a:prstGeom prst="rect">
                      <a:avLst/>
                    </a:prstGeom>
                    <a:ln w="9525">
                      <a:solidFill>
                        <a:srgbClr val="FF00FF"/>
                      </a:solidFill>
                    </a:ln>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0:26:00Z</dcterms:created>
  <dc:creator/>
  <dc:description/>
  <cp:keywords/>
  <dc:language>en-US</dc:language>
  <cp:lastModifiedBy>andre</cp:lastModifiedBy>
  <cp:lastPrinted>2025-01-17T17:57:00Z</cp:lastPrinted>
  <dcterms:modified xsi:type="dcterms:W3CDTF">2025-01-17T23:57:00Z</dcterms:modified>
  <cp:revision>4</cp:revision>
  <dc:subject/>
  <dc:title/>
</cp:coreProperties>
</file>