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3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33.5pt;height:95.85pt" coordorigin="0,360" coordsize="10670,1917">
                <v:group id="shape_0" style="position:absolute;left:10670;top:195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5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7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6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3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0.55pt;margin-top:17.4pt;width:230pt;height:31.45pt;mso-wrap-style:none;v-text-anchor:middle" type="_x0000_t136">
            <v:path textpathok="t"/>
            <v:textpath on="t" fitshape="t" string="善 待 婆 婆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ind w:firstLine="220"/>
        <w:rPr>
          <w:rFonts w:ascii="隶书" w:hAnsi="隶书" w:eastAsia="隶书" w:cs="宋体;SimSun"/>
          <w:color w:val="996600"/>
          <w:sz w:val="40"/>
          <w:szCs w:val="22"/>
          <w:lang w:val="en-US" w:eastAsia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26285</wp:posOffset>
            </wp:positionH>
            <wp:positionV relativeFrom="paragraph">
              <wp:posOffset>55880</wp:posOffset>
            </wp:positionV>
            <wp:extent cx="2719070" cy="22186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</wp:posOffset>
                </wp:positionH>
                <wp:positionV relativeFrom="paragraph">
                  <wp:posOffset>13970</wp:posOffset>
                </wp:positionV>
                <wp:extent cx="2095500" cy="8239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是二零零三年开始修炼法轮大法的。修炼前，我是一个自私自利的人。因为在家里最小，得到父母的宠爱多一些，所以从小就养成了争强好胜、从不吃亏的性格，觉得自己行，沾沾自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幸亏结婚之前我已经修炼了大法，不然的话，真不知和丈夫及婆家人的关系会是什么样。婆婆有三个儿子、一个女儿，丈夫最小。哥哥嫂嫂成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后早已分家，我们就一直和公婆住在一起。公公是个酒罐子，弱不禁风，二零零八年就病逝了。婆婆因为跟其他儿媳关系不和，经常吵架，砸锅摔碗，很早眼睛就气瞎了。他们家是一贫如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结婚那天，二嫂看见我的陪嫁比她的好一点，就回家跟二哥干仗。那些嫁妆是我自己买的呀！丈夫去请他们吃饭时，因为劝架被打了。大嫂也是个性极强的女人，早些年还和大哥各吃各自做的饭，要离婚。这些人就这架势，他们对老人的态度与付出可想而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婆婆也是个性强、从不低头认输的人，用丈夫的话形容：“年轻时也是个能把钉子都咬断的人。”婆婆身体有多种疾病，类风湿关节炎、支气管炎、胆囊炎、糖尿病等等，特别是严重的类风湿关节炎使她经常痛的整夜睡不着，手脚严重弯曲变形，无法正常吃饭行走，一直就是个药篓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时常提醒婆婆念“法轮大法好，真善忍好”。有时我把师父的讲法录音、同修的交流文章播放给她听。慢慢的，婆婆的思想也发生了一些改变。当然有时候我们也有心性上的摩擦，但我想到自己是修炼人，很快就放下了，我俩几乎没闹过什么矛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，婆婆生病呻吟了几天，不吃不喝，我们都以为她挺不了几天了，把亲戚都通知到了。结果婆婆冒了一身大汗之后，又缓过来了。邻居看见我儿子给婆婆念《转法轮》，我在婆婆房间炼功，就说：“法轮功太神奇了，念念书就好了。”这样的事情发生过几次。亲戚、邻居都对婆婆说：“你遇到这样的幺儿媳妇，真是福气。”是啊，我要是没修炼大法的话，我也做不到这样。两个嫂子从来就没关心过婆婆，没给她洗过一次澡，没洗过一次衣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随着年龄的增长，婆婆的身体也越来越差。原来还可以摸着出来吃饭，后来就走不了了，只能坐在床边吃，到最后还需要人喂。脑子也不怎么好使了，经常把大便弄得到处都是。我经常跟婆婆说：“你弄脏了就喊一声，换洗一下就行了。”可婆婆性格好强从来不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儿子说：“奶奶好臭哦！”我就跟儿子说：“奶奶臭不是奶奶的问题，是我们没有给奶奶洗干净。”从此以后儿子再不嫌弃奶奶臭了。我时常叫他给奶奶端饭、打洗脚水，他一口一个“奶奶，奶奶”的喊着，和奶奶聊天，我看到也感到很欣慰。我们这样对待老人，对我儿子也是一个好的榜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时常跟儿子说：“在家里，奶奶就是老大，爸爸都得听奶奶的。你最小，没有特殊。”我儿子也善良孝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对于婆婆来说，能够有一个儿孙绕膝的晚年是幸福的。象她那样的身体，能够活到八十三岁也是奇迹。亲戚、邻居都说：“你要不是遇到这个儿媳，可能骨头早就敲鼓了。”当然这也有我丈夫和儿子的功劳。以前婆婆是村卫生院的常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客，村医都很了解她。有一次，我丈夫去给婆婆买药，村医感到很惊讶：“这个人都还在啊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婆婆在离世前的半个月就吩咐我：“我过几天要走了，你把扬扬（我儿子）带好。”我们这里有个习俗，能够给老人送终是一个很好的事，老人愿意在自己觉得亲近的人跟前离世。在婆婆几天没吃没喝的弥留之际，只剩下那么一丝丝的气息。家人知道她这次真的不行了，姑姐、丈夫他们一直守着她，等她落下最后一口气没等着。他们刚刚离开，就在我下班回去后的一瞬间，婆婆安然地停止了呼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婆婆一生吃了无数的苦，遭了无数的罪，她能够在晚年听闻到万古不遇的法轮大法，是极其幸福的，她的归宿也是很好的。在离世的前几天，婆婆都没有忘记念“法轮大法好，真善忍好”，她自己还加了一句：“师父好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给婆婆安葬的一切费用都是我们家出的，没要婆婆其他子女一分钱，圆满地办完了婆婆的葬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是大法从新塑造了我，我要是没有修炼大法，可能也是随波逐流，对老人象踢皮球一样，嫌弃厌恶，更何况是一个完全残废、生活不能自理的人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75pt;mso-wrap-distance-left:9.05pt;mso-wrap-distance-right:9.05pt;mso-wrap-distance-top:0pt;mso-wrap-distance-bottom:0pt;margin-top:1.1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是二零零三年开始修炼法轮大法的。修炼前，我是一个自私自利的人。因为在家里最小，得到父母的宠爱多一些，所以从小就养成了争强好胜、从不吃亏的性格，觉得自己行，沾沾自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幸亏结婚之前我已经修炼了大法，不然的话，真不知和丈夫及婆家人的关系会是什么样。婆婆有三个儿子、一个女儿，丈夫最小。哥哥嫂嫂成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后早已分家，我们就一直和公婆住在一起。公公是个酒罐子，弱不禁风，二零零八年就病逝了。婆婆因为跟其他儿媳关系不和，经常吵架，砸锅摔碗，很早眼睛就气瞎了。他们家是一贫如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结婚那天，二嫂看见我的陪嫁比她的好一点，就回家跟二哥干仗。那些嫁妆是我自己买的呀！丈夫去请他们吃饭时，因为劝架被打了。大嫂也是个性极强的女人，早些年还和大哥各吃各自做的饭，要离婚。这些人就这架势，他们对老人的态度与付出可想而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婆婆也是个性强、从不低头认输的人，用丈夫的话形容：“年轻时也是个能把钉子都咬断的人。”婆婆身体有多种疾病，类风湿关节炎、支气管炎、胆囊炎、糖尿病等等，特别是严重的类风湿关节炎使她经常痛的整夜睡不着，手脚严重弯曲变形，无法正常吃饭行走，一直就是个药篓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时常提醒婆婆念“法轮大法好，真善忍好”。有时我把师父的讲法录音、同修的交流文章播放给她听。慢慢的，婆婆的思想也发生了一些改变。当然有时候我们也有心性上的摩擦，但我想到自己是修炼人，很快就放下了，我俩几乎没闹过什么矛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，婆婆生病呻吟了几天，不吃不喝，我们都以为她挺不了几天了，把亲戚都通知到了。结果婆婆冒了一身大汗之后，又缓过来了。邻居看见我儿子给婆婆念《转法轮》，我在婆婆房间炼功，就说：“法轮功太神奇了，念念书就好了。”这样的事情发生过几次。亲戚、邻居都对婆婆说：“你遇到这样的幺儿媳妇，真是福气。”是啊，我要是没修炼大法的话，我也做不到这样。两个嫂子从来就没关心过婆婆，没给她洗过一次澡，没洗过一次衣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随着年龄的增长，婆婆的身体也越来越差。原来还可以摸着出来吃饭，后来就走不了了，只能坐在床边吃，到最后还需要人喂。脑子也不怎么好使了，经常把大便弄得到处都是。我经常跟婆婆说：“你弄脏了就喊一声，换洗一下就行了。”可婆婆性格好强从来不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儿子说：“奶奶好臭哦！”我就跟儿子说：“奶奶臭不是奶奶的问题，是我们没有给奶奶洗干净。”从此以后儿子再不嫌弃奶奶臭了。我时常叫他给奶奶端饭、打洗脚水，他一口一个“奶奶，奶奶”的喊着，和奶奶聊天，我看到也感到很欣慰。我们这样对待老人，对我儿子也是一个好的榜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时常跟儿子说：“在家里，奶奶就是老大，爸爸都得听奶奶的。你最小，没有特殊。”我儿子也善良孝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对于婆婆来说，能够有一个儿孙绕膝的晚年是幸福的。象她那样的身体，能够活到八十三岁也是奇迹。亲戚、邻居都说：“你要不是遇到这个儿媳，可能骨头早就敲鼓了。”当然这也有我丈夫和儿子的功劳。以前婆婆是村卫生院的常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客，村医都很了解她。有一次，我丈夫去给婆婆买药，村医感到很惊讶：“这个人都还在啊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婆婆在离世前的半个月就吩咐我：“我过几天要走了，你把扬扬（我儿子）带好。”我们这里有个习俗，能够给老人送终是一个很好的事，老人愿意在自己觉得亲近的人跟前离世。在婆婆几天没吃没喝的弥留之际，只剩下那么一丝丝的气息。家人知道她这次真的不行了，姑姐、丈夫他们一直守着她，等她落下最后一口气没等着。他们刚刚离开，就在我下班回去后的一瞬间，婆婆安然地停止了呼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婆婆一生吃了无数的苦，遭了无数的罪，她能够在晚年听闻到万古不遇的法轮大法，是极其幸福的，她的归宿也是很好的。在离世的前几天，婆婆都没有忘记念“法轮大法好，真善忍好”，她自己还加了一句：“师父好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给婆婆安葬的一切费用都是我们家出的，没要婆婆其他子女一分钱，圆满地办完了婆婆的葬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是大法从新塑造了我，我要是没有修炼大法，可能也是随波逐流，对老人象踢皮球一样，嫌弃厌恶，更何况是一个完全残废、生活不能自理的人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935</wp:posOffset>
                </wp:positionH>
                <wp:positionV relativeFrom="paragraph">
                  <wp:posOffset>4445</wp:posOffset>
                </wp:positionV>
                <wp:extent cx="2095500" cy="8232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25pt;mso-wrap-distance-left:9.05pt;mso-wrap-distance-right:9.05pt;mso-wrap-distance-top:0pt;mso-wrap-distance-bottom:0pt;margin-top:0.35pt;mso-position-vertical-relative:text;margin-left:36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/>
        </w:rPr>
      </w:pPr>
      <w:r>
        <w:rPr>
          <w:rFonts w:eastAsia="隶书" w:cs="宋体;SimSun" w:ascii="隶书" w:hAnsi="隶书"/>
          <w:color w:val="996600"/>
          <w:sz w:val="40"/>
          <w:lang w:val="en-US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7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990</wp:posOffset>
                </wp:positionH>
                <wp:positionV relativeFrom="paragraph">
                  <wp:posOffset>635</wp:posOffset>
                </wp:positionV>
                <wp:extent cx="2095500" cy="595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5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6pt;mso-wrap-distance-left:9.05pt;mso-wrap-distance-right:9.05pt;mso-wrap-distance-top:0pt;mso-wrap-distance-bottom:0pt;margin-top:0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江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2pt;width:533.55pt;height:21.85pt" coordorigin="0,504" coordsize="10671,437">
                <v:shape id="shape_0" stroked="t" o:allowincell="f" style="position:absolute;left:0;top:93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0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江西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06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0pt;margin-top:9.45pt;width:533.45pt;height:29.2pt;mso-wrap-style:none;v-text-anchor:middle" type="_x0000_t136">
            <v:path textpathok="t"/>
            <v:textpath on="t" fitshape="t" string="江西省九江市李文红被非法开庭　八旬母亲呼唤良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55215</wp:posOffset>
            </wp:positionH>
            <wp:positionV relativeFrom="paragraph">
              <wp:posOffset>279400</wp:posOffset>
            </wp:positionV>
            <wp:extent cx="2005330" cy="2037080"/>
            <wp:effectExtent l="0" t="0" r="0" b="0"/>
            <wp:wrapNone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324" t="1827" r="1544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1695</wp:posOffset>
                </wp:positionH>
                <wp:positionV relativeFrom="paragraph">
                  <wp:posOffset>226695</wp:posOffset>
                </wp:positionV>
                <wp:extent cx="2095500" cy="7412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1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3.7pt;mso-wrap-distance-left:9.05pt;mso-wrap-distance-right:9.05pt;mso-wrap-distance-top:0pt;mso-wrap-distance-bottom:0pt;margin-top:17.8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90</wp:posOffset>
                </wp:positionH>
                <wp:positionV relativeFrom="paragraph">
                  <wp:posOffset>220980</wp:posOffset>
                </wp:positionV>
                <wp:extent cx="2095500" cy="74707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7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江西报道）江西省九江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法轮功学员李文红，二零二四年十月三十一日被九江市永修县法院非法开庭，李文红自己辩护，不承认那些所谓的“证据”，法院没有当庭宣判。十二月二十五日又在没通知家属的情况下秘密开庭，检察院补充了一个所谓的“证据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文红的八旬母亲恳请相关人员让她女儿回家。老人呼唤说：“我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岁的人了，我响应政府的号召，只生了一个儿子、一个女儿，儿子因病去世，现在只有一个女儿（李文红），我又中风，小便失禁，走路不方便，请求政府给予照顾，中风手也痛，起夜手也痛，经常小便拉在身上，我们本是社会最基本民众，也是社会最底层民众，没有任何力量和能力，和任何人抗争和对力，我们也不想和任何人对力，我们只想平平安安过日子，你们为什么把我们往对立面推呢？我们真不愿意跟政府作对立面，你们也是父母生的，李文红天天在家陪着她老娘有什么罪呢？请问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犯了什么罪，为什么无缘无故把我女儿关了半年了？你们也有父母，请你们深思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月，李文红被绑架、非法关押到九江看守所，后家人为她办理“取保候审”回家。二零二四年三月十五日，警察将构陷李文红的案卷转送九江市永修县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八月二日，九江市濂溪区公安分局国保打电话让李文红丈夫带李文红过去一趟，就这样把李文红关押了。李文红被非法关押在九江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文红被构陷到九江市永修县法院。李文红家人随后聘请了原北京律师谢燕益作为亲友辩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十月十七日，九江市永修县法院主审法官叶方凯违反刑诉法第三十三条、最高院关于刑诉法最新司法解释四十二条，非法剥夺李文红的辩护权，在没有通知亲友辩护人谢燕益到庭的情况下非法开庭。在李文红抗议下，开庭未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十月三十一日，永修县法院再次非法强行对李文红开庭。李文红抗议，法官、检察官都默不做声，只是一味地强行走着违法程序。李文红自己辩护，不承认那些所谓的“证据”，法院没有当庭宣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十二月二十五日，永修县法院又在没通知家属的情况下秘密对李文红开庭，检察院补充了一个所谓的“证据”。同一天，被非法开庭的法轮功学员还有黄引娣、蔡某某。具体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明慧网不完全统计，自二零一零年开始，永修县法院一直以所谓的《刑法》第三百条对法轮功学员实施构陷、冤判。十多年来，永修县法院对法轮功学员的非法庭审、判刑累计至少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，其中刑期最长的五年，勒索罚金最高两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文红，原本在江西省九江市濂溪区仪表厂，她修炼法轮功后，身心受益。在一九九九年七月中共江泽民团伙疯狂迫害法轮功后，多次遭受迫害。她于二零一四年七月一日被三里街派出所警察绑架、关押构陷，被中共法院非法判刑四年，二零一五年二月十六日被劫持到江西省女子监狱。当时的九江市浔阳区国保大队长黎军（女），是迫害李文红的主要责任人，黎军叫嚣：谁来说情都没有用，我就是要把李文红判刑送到女监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明慧网报道统计，二零二四年上半年，江西省法轮功学员被迫害累计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次，其中：含冤离世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、非法判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、非法收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、非法起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、非法刑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、非法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、绑架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、骚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、非法关押洗脑班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文红的母亲说：“李文红没有做任何违法的事情，她只是学炼法轮功，只是做好人，难道做好人也犯罪？中国宪法不是规定信仰自由吗？全世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个国家都在学，我们国家为什么不让炼，我们炼法轮功给国家节约了很多医疗费，多少人得到了好处，我想善有善报、恶有恶报，时间不到，时间一到，一切都报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江西九江市永修县检察院检察官鞠阳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永修县法院主审法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叶方凯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8.25pt;mso-wrap-distance-left:9.05pt;mso-wrap-distance-right:9.05pt;mso-wrap-distance-top:0pt;mso-wrap-distance-bottom:0pt;margin-top:17.4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江西报道）江西省九江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法轮功学员李文红，二零二四年十月三十一日被九江市永修县法院非法开庭，李文红自己辩护，不承认那些所谓的“证据”，法院没有当庭宣判。十二月二十五日又在没通知家属的情况下秘密开庭，检察院补充了一个所谓的“证据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文红的八旬母亲恳请相关人员让她女儿回家。老人呼唤说：“我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岁的人了，我响应政府的号召，只生了一个儿子、一个女儿，儿子因病去世，现在只有一个女儿（李文红），我又中风，小便失禁，走路不方便，请求政府给予照顾，中风手也痛，起夜手也痛，经常小便拉在身上，我们本是社会最基本民众，也是社会最底层民众，没有任何力量和能力，和任何人抗争和对力，我们也不想和任何人对力，我们只想平平安安过日子，你们为什么把我们往对立面推呢？我们真不愿意跟政府作对立面，你们也是父母生的，李文红天天在家陪着她老娘有什么罪呢？请问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犯了什么罪，为什么无缘无故把我女儿关了半年了？你们也有父母，请你们深思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月，李文红被绑架、非法关押到九江看守所，后家人为她办理“取保候审”回家。二零二四年三月十五日，警察将构陷李文红的案卷转送九江市永修县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八月二日，九江市濂溪区公安分局国保打电话让李文红丈夫带李文红过去一趟，就这样把李文红关押了。李文红被非法关押在九江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文红被构陷到九江市永修县法院。李文红家人随后聘请了原北京律师谢燕益作为亲友辩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十月十七日，九江市永修县法院主审法官叶方凯违反刑诉法第三十三条、最高院关于刑诉法最新司法解释四十二条，非法剥夺李文红的辩护权，在没有通知亲友辩护人谢燕益到庭的情况下非法开庭。在李文红抗议下，开庭未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十月三十一日，永修县法院再次非法强行对李文红开庭。李文红抗议，法官、检察官都默不做声，只是一味地强行走着违法程序。李文红自己辩护，不承认那些所谓的“证据”，法院没有当庭宣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十二月二十五日，永修县法院又在没通知家属的情况下秘密对李文红开庭，检察院补充了一个所谓的“证据”。同一天，被非法开庭的法轮功学员还有黄引娣、蔡某某。具体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明慧网不完全统计，自二零一零年开始，永修县法院一直以所谓的《刑法》第三百条对法轮功学员实施构陷、冤判。十多年来，永修县法院对法轮功学员的非法庭审、判刑累计至少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，其中刑期最长的五年，勒索罚金最高两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文红，原本在江西省九江市濂溪区仪表厂，她修炼法轮功后，身心受益。在一九九九年七月中共江泽民团伙疯狂迫害法轮功后，多次遭受迫害。她于二零一四年七月一日被三里街派出所警察绑架、关押构陷，被中共法院非法判刑四年，二零一五年二月十六日被劫持到江西省女子监狱。当时的九江市浔阳区国保大队长黎军（女），是迫害李文红的主要责任人，黎军叫嚣：谁来说情都没有用，我就是要把李文红判刑送到女监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明慧网报道统计，二零二四年上半年，江西省法轮功学员被迫害累计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次，其中：含冤离世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、非法判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、非法收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、非法起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、非法刑拘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、非法拘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、绑架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、骚扰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、非法关押洗脑班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文红的母亲说：“李文红没有做任何违法的事情，她只是学炼法轮功，只是做好人，难道做好人也犯罪？中国宪法不是规定信仰自由吗？全世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个国家都在学，我们国家为什么不让炼，我们炼法轮功给国家节约了很多医疗费，多少人得到了好处，我想善有善报、恶有恶报，时间不到，时间一到，一切都报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江西九江市永修县检察院检察官鞠阳阳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永修县法院主审法官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叶方凯 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84455</wp:posOffset>
                </wp:positionV>
                <wp:extent cx="2095500" cy="53708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7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2.9pt;mso-wrap-distance-left:9.05pt;mso-wrap-distance-right:9.05pt;mso-wrap-distance-top:0pt;mso-wrap-distance-bottom:0pt;margin-top:6.6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0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4803140</wp:posOffset>
                </wp:positionV>
                <wp:extent cx="6767830" cy="1256030"/>
                <wp:effectExtent l="1905" t="1905" r="45643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50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378.2pt;width:532.9pt;height:98.9pt" coordorigin="12,7564" coordsize="10658,1978">
                <v:roundrect id="shape_0" fillcolor="white" stroked="t" o:allowincell="f" style="position:absolute;left:12;top:7564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7654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50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7669;width:538;height:184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542;top:8859;width:920;height:6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75pt;height:40.05pt" coordorigin="4129,15879" coordsize="3255,801">
                <v:shape id="shape_0" fillcolor="#0000cc" stroked="t" o:allowincell="f" style="position:absolute;left:4129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188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408;top:15879;width:778;height:801">
                  <v:shape id="shape_0" stroked="f" o:allowincell="f" style="position:absolute;left:5408;top:15879;width:777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8;top:15879;width:777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4192270</wp:posOffset>
                </wp:positionV>
                <wp:extent cx="2066925" cy="563880"/>
                <wp:effectExtent l="571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63760"/>
                          <a:chOff x="0" y="0"/>
                          <a:chExt cx="2066760" cy="563760"/>
                        </a:xfrm>
                      </wpg:grpSpPr>
                      <wps:wsp>
                        <wps:cNvSpPr txBox="1"/>
                        <wps:spPr>
                          <a:xfrm>
                            <a:off x="0" y="108720"/>
                            <a:ext cx="824760" cy="30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17360"/>
                            <a:ext cx="759600" cy="30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6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93920" cy="56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6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65pt;margin-top:330.1pt;width:162.75pt;height:44.4pt" coordorigin="7373,6602" coordsize="3255,888">
                <v:shape id="shape_0" fillcolor="#0000cc" stroked="t" o:allowincell="f" style="position:absolute;left:7373;top:6773;width:1298;height:474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32;top:6787;width:1195;height:474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52;top:6602;width:778;height:888">
                  <v:shape id="shape_0" stroked="f" o:allowincell="f" style="position:absolute;left:8652;top:6602;width:777;height:88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2;top:6602;width:777;height:88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1695</wp:posOffset>
                </wp:positionH>
                <wp:positionV relativeFrom="paragraph">
                  <wp:posOffset>6421120</wp:posOffset>
                </wp:positionV>
                <wp:extent cx="2095500" cy="12763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05pt;mso-wrap-distance-left:9.05pt;mso-wrap-distance-right:9.05pt;mso-wrap-distance-top:0pt;mso-wrap-distance-bottom:0pt;margin-top:505.6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6430645</wp:posOffset>
                </wp:positionV>
                <wp:extent cx="2095500" cy="1295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2pt;mso-wrap-distance-left:9.05pt;mso-wrap-distance-right:9.05pt;mso-wrap-distance-top:0pt;mso-wrap-distance-bottom:0pt;margin-top:506.3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6572250</wp:posOffset>
                </wp:positionV>
                <wp:extent cx="2095500" cy="450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517.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0:38:00Z</dcterms:created>
  <dc:creator/>
  <dc:description/>
  <cp:keywords/>
  <dc:language>en-US</dc:language>
  <cp:lastModifiedBy>andre</cp:lastModifiedBy>
  <cp:lastPrinted>2025-01-17T19:55:00Z</cp:lastPrinted>
  <dcterms:modified xsi:type="dcterms:W3CDTF">2025-01-18T01:55:00Z</dcterms:modified>
  <cp:revision>4</cp:revision>
  <dc:subject/>
  <dc:title/>
</cp:coreProperties>
</file>