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6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6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250190</wp:posOffset>
                </wp:positionV>
                <wp:extent cx="7158990" cy="8801735"/>
                <wp:effectExtent l="0" t="0" r="8949690" b="0"/>
                <wp:wrapNone/>
                <wp:docPr id="3" name=""/>
                <a:graphic xmlns:a="http://schemas.openxmlformats.org/drawingml/2006/main">
                  <a:graphicData uri="http://schemas.microsoft.com/office/word/2010/wordprocessingGroup">
                    <wpg:wgp>
                      <wpg:cNvGrpSpPr/>
                      <wpg:grpSpPr>
                        <a:xfrm>
                          <a:off x="0" y="0"/>
                          <a:ext cx="7158960" cy="8801640"/>
                          <a:chOff x="0" y="0"/>
                          <a:chExt cx="7158960" cy="8801640"/>
                        </a:xfrm>
                      </wpg:grpSpPr>
                      <pic:pic xmlns:pic="http://schemas.openxmlformats.org/drawingml/2006/picture">
                        <pic:nvPicPr>
                          <pic:cNvPr id="1" name="" descr=""/>
                          <pic:cNvPicPr/>
                        </pic:nvPicPr>
                        <pic:blipFill>
                          <a:blip r:embed="rId5"/>
                          <a:srcRect l="0" t="934" r="0" b="2144"/>
                          <a:stretch/>
                        </pic:blipFill>
                        <pic:spPr>
                          <a:xfrm>
                            <a:off x="4713480" y="0"/>
                            <a:ext cx="2087280" cy="3152880"/>
                          </a:xfrm>
                          <a:prstGeom prst="rect">
                            <a:avLst/>
                          </a:prstGeom>
                          <a:ln w="0">
                            <a:noFill/>
                          </a:ln>
                        </pic:spPr>
                      </pic:pic>
                      <wps:wsp>
                        <wps:cNvSpPr txBox="1"/>
                        <wps:spPr>
                          <a:xfrm>
                            <a:off x="4696560" y="3200400"/>
                            <a:ext cx="2462400" cy="242640"/>
                          </a:xfrm>
                          <a:prstGeom prst="rect">
                            <a:avLst/>
                          </a:prstGeom>
                          <a:noFill/>
                          <a:ln w="0">
                            <a:noFill/>
                          </a:ln>
                        </wps:spPr>
                        <wps:txbx>
                          <w:txbxContent>
                            <w:p>
                              <w:pPr>
                                <w:overflowPunct w:val="false"/>
                                <w:bidi w:val="0"/>
                                <w:spacing w:before="0" w:after="200" w:lineRule="auto" w:line="276"/>
                                <w:rPr/>
                              </w:pPr>
                              <w:r>
                                <w:rPr>
                                  <w:kern w:val="2"/>
                                  <w:sz w:val="22"/>
                                  <w:szCs w:val="24"/>
                                  <w:rFonts w:ascii="华文楷体" w:hAnsi="华文楷体" w:eastAsia="华文楷体" w:cs="华文楷体"/>
                                  <w:color w:val="CC9900"/>
                                  <w:lang w:val="de-DE" w:eastAsia="zh-CN" w:bidi="ar-SA"/>
                                </w:rPr>
                                <w:t>▲</w:t>
                              </w:r>
                              <w:r>
                                <w:rPr>
                                  <w:kern w:val="2"/>
                                  <w:sz w:val="22"/>
                                  <w:szCs w:val="24"/>
                                  <w:rFonts w:ascii="华文楷体" w:hAnsi="华文楷体" w:eastAsia="华文楷体" w:cs="Times New Roman"/>
                                  <w:color w:val="auto"/>
                                  <w:lang w:val="de-DE" w:eastAsia="zh-CN" w:bidi="ar-SA"/>
                                </w:rPr>
                                <w:t>海外法轮功学员在炼第五套功法</w:t>
                              </w:r>
                            </w:p>
                          </w:txbxContent>
                        </wps:txbx>
                        <wps:bodyPr wrap="square" lIns="0" rIns="0" tIns="0" bIns="0" anchor="t">
                          <a:noAutofit/>
                        </wps:bodyPr>
                      </wps:wsp>
                      <wpg:grpSp>
                        <wpg:cNvGrpSpPr/>
                        <wpg:grpSpPr>
                          <a:xfrm>
                            <a:off x="0" y="235080"/>
                            <a:ext cx="6906240" cy="8566920"/>
                          </a:xfrm>
                        </wpg:grpSpPr>
                        <wpg:grpSp>
                          <wpg:cNvGrpSpPr/>
                          <wpg:grpSpPr>
                            <a:xfrm>
                              <a:off x="0" y="0"/>
                              <a:ext cx="6813720" cy="8502480"/>
                            </a:xfrm>
                          </wpg:grpSpPr>
                          <wps:wsp>
                            <wps:cNvSpPr txBox="1"/>
                            <wps:spPr>
                              <a:xfrm>
                                <a:off x="0" y="620280"/>
                                <a:ext cx="2095560" cy="7882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自幼体弱多病，算命先生说我活不过十二岁，我都一关一关的闯过来了。我学习优异，后来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冬天，他又来了，我饭都没给他做，那时的我已经很少下厨了，摘菜、洗碗都困难。家里人看到这个亲戚身体好，品行也好，就说：要不你就跟他炼功试试呗！于是我对那位亲戚提出要求：我只炼功，不学法。他迟疑了一会，还是很高兴的答应了。就这样，我当天跟他学会了五套功法的动作。炼功音乐、师父的口令，让我感到十分舒服，双眼一闭，满天的法轮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我给亲戚讲了我炼功中看</w:t>
                                  </w:r>
                                </w:p>
                              </w:txbxContent>
                            </wps:txbx>
                            <wps:bodyPr wrap="square" lIns="0" rIns="0" tIns="0" bIns="0" anchor="t">
                              <a:noAutofit/>
                            </wps:bodyPr>
                          </wps:wsp>
                          <wps:wsp>
                            <wps:cNvSpPr txBox="1"/>
                            <wps:spPr>
                              <a:xfrm>
                                <a:off x="2357640" y="602640"/>
                                <a:ext cx="2095560" cy="6258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感受到的一些景象，他说：那是缘份到了，师父在加持你呢。我似懂非懂的看着他，觉的这也太不可思议了，太神奇了！我想我还是要看书，一定要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请了《转法轮》，一遍一遍地读着，读着读着我不由自主的痛哭起来，好几天都这样哭着想着：这么好的大法，为何要受到如此的迫害？我眼里流着泪，心里在问：这个国家到底怎么了？这个社会怎么了？我一向信仰的共产党为什么要打压这个大法呢？一串一串大大的问号，困扰着我。随着学法炼功，我的身体发生了脱胎换骨的变化。</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见证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w:t>
                                  </w:r>
                                </w:p>
                              </w:txbxContent>
                            </wps:txbx>
                            <wps:bodyPr wrap="square" lIns="0" rIns="0" tIns="0" bIns="0" anchor="t">
                              <a:noAutofit/>
                            </wps:bodyPr>
                          </wps:wsp>
                          <wps:wsp>
                            <wps:cNvSpPr txBox="1"/>
                            <wps:spPr>
                              <a:xfrm>
                                <a:off x="4718160" y="3263760"/>
                                <a:ext cx="2095560" cy="3559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一遍又一遍。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谢谢师父！谢谢大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湖北大法弟子◇</w:t>
                                  </w:r>
                                </w:p>
                              </w:txbxContent>
                            </wps:txbx>
                            <wps:bodyPr wrap="square" lIns="0" rIns="0" tIns="0" bIns="0" anchor="t">
                              <a:noAutofit/>
                            </wps:bodyPr>
                          </wps:wsp>
                          <wps:wsp>
                            <wps:cNvSpPr txBox="1"/>
                            <wps:spPr>
                              <a:xfrm>
                                <a:off x="54000" y="0"/>
                                <a:ext cx="5115600" cy="4183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生：大法托起我生的希望</w:t>
                                  </w:r>
                                </w:p>
                              </w:txbxContent>
                            </wps:txbx>
                            <wps:bodyPr wrap="none" lIns="158760" rIns="158760" tIns="82440" bIns="82440" anchor="t">
                              <a:prstTxWarp prst="textPlain">
                                <a:avLst>
                                  <a:gd name="adj" fmla="val 50000"/>
                                </a:avLst>
                              </a:prstTxWarp>
                              <a:noAutofit/>
                            </wps:bodyPr>
                          </wps:wsp>
                        </wpg:grpSp>
                        <wpg:grpSp>
                          <wpg:cNvGrpSpPr/>
                          <wpg:grpSpPr>
                            <a:xfrm>
                              <a:off x="2385000" y="6764040"/>
                              <a:ext cx="4521240" cy="1802880"/>
                            </a:xfrm>
                          </wpg:grpSpPr>
                          <wps:wsp>
                            <wps:cNvCnPr/>
                            <wps:spPr>
                              <a:xfrm>
                                <a:off x="4428000" y="65880"/>
                                <a:ext cx="360" cy="360"/>
                              </a:xfrm>
                              <a:prstGeom prst="straightConnector1">
                                <a:avLst/>
                              </a:prstGeom>
                              <a:ln w="9360">
                                <a:solidFill>
                                  <a:srgbClr val="cc9900"/>
                                </a:solidFill>
                                <a:miter/>
                              </a:ln>
                            </wps:spPr>
                            <wps:bodyPr/>
                          </wps:wsp>
                          <wps:wsp>
                            <wps:cNvSpPr txBox="1"/>
                            <wps:spPr>
                              <a:xfrm>
                                <a:off x="0" y="149040"/>
                                <a:ext cx="4438800" cy="1653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今年是法轮功创始人李洪志先生的著作《转法轮》发行</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30周年。这本书1995年1月4日在中国公开发行后，很快就</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名列北京畅销书排行榜。时至今日，在全世界已经被翻译成50种文字发行。东西方不同族裔的民众都可以在《转法轮》的指引下，了解生命的真谛，同化宇宙特性“真、善、忍”，通往返本归真的高层境界。《转法轮》公开发行之后，迅速在中国各地传播开来，同时弘扬到一百多个国家与地区，使全世界超过1亿人身心受益。“未读《转法轮》，做人有遗憾。”这是无数阅读过《转法轮》的人发出的感佩之言。◇</w:t>
                                  </w:r>
                                </w:p>
                              </w:txbxContent>
                            </wps:txbx>
                            <wps:bodyPr wrap="square" lIns="0" rIns="0" tIns="0" bIns="0" anchor="t">
                              <a:noAutofit/>
                            </wps:bodyPr>
                          </wps:wsp>
                          <pic:pic xmlns:pic="http://schemas.openxmlformats.org/drawingml/2006/picture">
                            <pic:nvPicPr>
                              <pic:cNvPr id="2" name="图片 0" descr="未标题-1.jpg"/>
                              <pic:cNvPicPr/>
                            </pic:nvPicPr>
                            <pic:blipFill>
                              <a:blip r:embed="rId6"/>
                              <a:srcRect l="10280" t="12311" r="0" b="9398"/>
                              <a:stretch/>
                            </pic:blipFill>
                            <pic:spPr>
                              <a:xfrm>
                                <a:off x="3831120" y="0"/>
                                <a:ext cx="690120" cy="544680"/>
                              </a:xfrm>
                              <a:prstGeom prst="rect">
                                <a:avLst/>
                              </a:prstGeom>
                              <a:ln w="0">
                                <a:noFill/>
                              </a:ln>
                            </pic:spPr>
                          </pic:pic>
                        </wpg:grpSp>
                      </wpg:grpSp>
                    </wpg:wgp>
                  </a:graphicData>
                </a:graphic>
              </wp:anchor>
            </w:drawing>
          </mc:Choice>
          <mc:Fallback>
            <w:pict>
              <v:group id="shape_0" style="position:absolute;margin-left:-0.65pt;margin-top:19.7pt;width:563.7pt;height:693.05pt" coordorigin="-13,394" coordsize="11274,13861">
                <v:shape id="shape_0" stroked="f" o:allowincell="f" style="position:absolute;left:7410;top:394;width:3286;height:4964;mso-wrap-style:none;v-text-anchor:middle" type="_x0000_t75">
                  <v:imagedata r:id="rId7" o:detectmouseclick="t"/>
                  <v:stroke color="#3465a4" joinstyle="round" endcap="flat"/>
                  <w10:wrap type="none"/>
                </v:shape>
                <v:shape id="shape_0" stroked="f" o:allowincell="f" style="position:absolute;left:7383;top:5434;width:3877;height:381;mso-wrap-style:square;v-text-anchor:top" type="_x0000_t202">
                  <v:textbox>
                    <w:txbxContent>
                      <w:p>
                        <w:pPr>
                          <w:overflowPunct w:val="false"/>
                          <w:bidi w:val="0"/>
                          <w:spacing w:before="0" w:after="200" w:lineRule="auto" w:line="276"/>
                          <w:rPr/>
                        </w:pPr>
                        <w:r>
                          <w:rPr>
                            <w:kern w:val="2"/>
                            <w:sz w:val="22"/>
                            <w:szCs w:val="24"/>
                            <w:rFonts w:ascii="华文楷体" w:hAnsi="华文楷体" w:eastAsia="华文楷体" w:cs="华文楷体"/>
                            <w:color w:val="CC9900"/>
                            <w:lang w:val="de-DE" w:eastAsia="zh-CN" w:bidi="ar-SA"/>
                          </w:rPr>
                          <w:t>▲</w:t>
                        </w:r>
                        <w:r>
                          <w:rPr>
                            <w:kern w:val="2"/>
                            <w:sz w:val="22"/>
                            <w:szCs w:val="24"/>
                            <w:rFonts w:ascii="华文楷体" w:hAnsi="华文楷体" w:eastAsia="华文楷体" w:cs="Times New Roman"/>
                            <w:color w:val="auto"/>
                            <w:lang w:val="de-DE" w:eastAsia="zh-CN" w:bidi="ar-SA"/>
                          </w:rPr>
                          <w:t>海外法轮功学员在炼第五套功法</w:t>
                        </w:r>
                      </w:p>
                    </w:txbxContent>
                  </v:textbox>
                  <v:fill o:detectmouseclick="t" on="false"/>
                  <v:stroke color="#3465a4" joinstyle="round" endcap="flat"/>
                  <w10:wrap type="none"/>
                </v:shape>
                <v:group id="shape_0" style="position:absolute;left:-13;top:764;width:10876;height:13491">
                  <v:group id="shape_0" style="position:absolute;left:-13;top:764;width:10730;height:13390">
                    <v:shape id="shape_0" stroked="f" o:allowincell="f" style="position:absolute;left:-13;top:1741;width:3299;height:124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自幼体弱多病，算命先生说我活不过十二岁，我都一关一关的闯过来了。我学习优异，后来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冬天，他又来了，我饭都没给他做，那时的我已经很少下厨了，摘菜、洗碗都困难。家里人看到这个亲戚身体好，品行也好，就说：要不你就跟他炼功试试呗！于是我对那位亲戚提出要求：我只炼功，不学法。他迟疑了一会，还是很高兴的答应了。就这样，我当天跟他学会了五套功法的动作。炼功音乐、师父的口令，让我感到十分舒服，双眼一闭，满天的法轮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我给亲戚讲了我炼功中看</w:t>
                            </w:r>
                          </w:p>
                        </w:txbxContent>
                      </v:textbox>
                      <v:fill o:detectmouseclick="t" on="false"/>
                      <v:stroke color="#3465a4" joinstyle="round" endcap="flat"/>
                      <w10:wrap type="none"/>
                    </v:shape>
                    <v:shape id="shape_0" stroked="f" o:allowincell="f" style="position:absolute;left:3700;top:1713;width:3299;height:985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感受到的一些景象，他说：那是缘份到了，师父在加持你呢。我似懂非懂的看着他，觉的这也太不可思议了，太神奇了！我想我还是要看书，一定要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请了《转法轮》，一遍一遍地读着，读着读着我不由自主的痛哭起来，好几天都这样哭着想着：这么好的大法，为何要受到如此的迫害？我眼里流着泪，心里在问：这个国家到底怎么了？这个社会怎么了？我一向信仰的共产党为什么要打压这个大法呢？一串一串大大的问号，困扰着我。随着学法炼功，我的身体发生了脱胎换骨的变化。</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见证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w:t>
                            </w:r>
                          </w:p>
                        </w:txbxContent>
                      </v:textbox>
                      <v:fill o:detectmouseclick="t" on="false"/>
                      <v:stroke color="#3465a4" joinstyle="round" endcap="flat"/>
                      <w10:wrap type="none"/>
                    </v:shape>
                    <v:shape id="shape_0" stroked="f" o:allowincell="f" style="position:absolute;left:7417;top:5904;width:3299;height:56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一遍又一遍。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谢谢师父！谢谢大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湖北大法弟子◇</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72;top:764;width:8055;height:658;mso-wrap-style:none;v-text-anchor:middle" type="_x0000_t136">
                      <v:path textpathok="t"/>
                      <v:textpath on="t" fitshape="t" string="医生：大法托起我生的希望" style="font-family:&quot;方正大黑简体&quot;;font-size:24pt"/>
                      <v:fill o:detectmouseclick="t" type="solid" color2="#6699ff"/>
                      <v:stroke color="#3465a4" joinstyle="round" endcap="flat"/>
                      <v:shadow on="t" obscured="f" color="white"/>
                      <w10:wrap type="none"/>
                    </v:shape>
                  </v:group>
                  <v:group id="shape_0" style="position:absolute;left:3743;top:11416;width:7120;height:2839">
                    <v:shape id="shape_0" stroked="t" o:allowincell="f" style="position:absolute;left:10716;top:11520;width:0;height:0" type="_x0000_t32">
                      <v:stroke color="#cc9900" weight="9360" joinstyle="miter" endcap="flat"/>
                      <v:fill o:detectmouseclick="t" on="false"/>
                      <w10:wrap type="none"/>
                    </v:shape>
                    <v:shape id="shape_0" stroked="f" o:allowincell="f" style="position:absolute;left:3743;top:11651;width:6989;height:2603;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今年是法轮功创始人李洪志先生的著作《转法轮》发行</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30周年。这本书1995年1月4日在中国公开发行后，很快就</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名列北京畅销书排行榜。时至今日，在全世界已经被翻译成50种文字发行。东西方不同族裔的民众都可以在《转法轮》的指引下，了解生命的真谛，同化宇宙特性“真、善、忍”，通往返本归真的高层境界。《转法轮》公开发行之后，迅速在中国各地传播开来，同时弘扬到一百多个国家与地区，使全世界超过1亿人身心受益。“未读《转法轮》，做人有遗憾。”这是无数阅读过《转法轮》的人发出的感佩之言。◇</w:t>
                            </w:r>
                          </w:p>
                        </w:txbxContent>
                      </v:textbox>
                      <v:fill o:detectmouseclick="t" on="false"/>
                      <v:stroke color="#3465a4" joinstyle="round" endcap="flat"/>
                      <w10:wrap type="none"/>
                    </v:shape>
                    <v:shape id="shape_0" ID="图片 0" stroked="f" o:allowincell="f" style="position:absolute;left:9776;top:11416;width:1086;height:857;mso-wrap-style:none;v-text-anchor:middle" type="_x0000_t75">
                      <v:imagedata r:id="rId8" o:detectmouseclick="t"/>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145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3.5pt;width:533.55pt;height:21.85pt" coordorigin="0,270" coordsize="10671,437">
                <v:shape id="shape_0" stroked="t" o:allowincell="f" style="position:absolute;left:0;top:705;width:10670;height:1" type="_x0000_t32">
                  <v:stroke color="black" joinstyle="miter" endcap="flat"/>
                  <v:fill o:detectmouseclick="t" on="false"/>
                  <w10:wrap type="none"/>
                </v:shape>
                <v:group id="shape_0" style="position:absolute;left:0;top:270;width:10657;height:371">
                  <v:shape id="shape_0" stroked="f" o:allowincell="f" style="position:absolute;left:0;top:27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72;width:1275;height:217;mso-wrap-style:none;v-text-anchor:middle" type="_x0000_t75">
                    <v:imagedata r:id="rId10"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2065</wp:posOffset>
                </wp:positionH>
                <wp:positionV relativeFrom="paragraph">
                  <wp:posOffset>241935</wp:posOffset>
                </wp:positionV>
                <wp:extent cx="6805930" cy="9782810"/>
                <wp:effectExtent l="0" t="635" r="11666220" b="0"/>
                <wp:wrapNone/>
                <wp:docPr id="8" name=""/>
                <a:graphic xmlns:a="http://schemas.openxmlformats.org/drawingml/2006/main">
                  <a:graphicData uri="http://schemas.microsoft.com/office/word/2010/wordprocessingGroup">
                    <wpg:wgp>
                      <wpg:cNvGrpSpPr/>
                      <wpg:grpSpPr>
                        <a:xfrm>
                          <a:off x="0" y="0"/>
                          <a:ext cx="6805800" cy="9782640"/>
                          <a:chOff x="0" y="0"/>
                          <a:chExt cx="6805800" cy="9782640"/>
                        </a:xfrm>
                      </wpg:grpSpPr>
                      <wps:wsp>
                        <wps:cNvSpPr txBox="1"/>
                        <wps:spPr>
                          <a:xfrm>
                            <a:off x="2359080" y="2098080"/>
                            <a:ext cx="2095560" cy="7348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件时，被街边收汽车停车费人员恶意举报，被绑架到高新区芳草东街派出所，询问做笔录后，“取保候审”回家。二零二四年八月获悉，成都市高新区法院对法轮功学员许鉴群非法判刑三年，监外执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罗传被非法判刑两年：成都市法轮功学员罗传，女，时年57岁，于二零二二年八月九日被成都市金牛区九里堤派出所警察绑架构陷，被劫持到成都看守所非法关押，于二零二三年十二月被非法判刑两年。二零二四年八月九日罗传结束冤狱，从看守所回到家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都江堰市李孟君被枉判三年半　李霞仍被非法关押：二零二三年七月二十五日，都江堰市法轮功学员李孟君和李霞在都江堰市向百姓讲述法轮功真相过程中，被幸福镇派出所警察绑架。李孟君被非法关押一年多后，二零二四年八月二十日，被都江堰市的法院非法判刑三年半。同日被劫持的法轮功学员李霞截至二零二四年十二月仍被非法关押在成都市郫县安庆看守所。</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二、被非法批捕、构陷、庭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旬陶兴玉被非法庭审：成都天府新区中和法轮功学员陶兴玉，女，76岁，二零二三年因讲真相时发放的一份资料被恶人抢走并举报，后被非法抄家。据悉，法院在无任何法律依据的情况下通知陶兴玉于二零二四年六月二十一日到庭了结此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六月二十一日下午一点半左右，陶兴玉在成都高新区法院被非法庭审时，运用中国宪法相关法</w:t>
                              </w:r>
                            </w:p>
                          </w:txbxContent>
                        </wps:txbx>
                        <wps:bodyPr wrap="square" lIns="0" rIns="0" tIns="0" bIns="0" anchor="t">
                          <a:noAutofit/>
                        </wps:bodyPr>
                      </wps:wsp>
                      <wps:wsp>
                        <wps:cNvSpPr txBox="1"/>
                        <wps:spPr>
                          <a:xfrm>
                            <a:off x="0" y="560160"/>
                            <a:ext cx="2095560" cy="8904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根据明慧网的报道统计，二零二四年，四川省成都市法轮功学员因为信仰真、善、忍，至少171人次被中共当局迫害，其中至少10人被非法判刑，60人次被绑架，99人次被骚扰，2人次被洗脑班迫害。由于中共对真相的封锁、不允许家人探视、暗地迫害等原因，还有许多没有报道出来的迫害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信息采集时间，二零二四年一月一日至二零二四年十二月三十一日，其中包括以前月份发生但没有发表的迫害案例。下面选取部份法轮功学员被迫害实例：</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一、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成都温江区法院诬判六名法轮功学员：成都市八名法轮功学员孙浩（孙豪）、徐月琴、李俊、段琼英、王文涛等，二零二三年五月二十四日被成都公安局温江区分局绑架，先被秘密非法拘禁于新津洗脑班，后被非法逮捕起诉。成都温江区法院二零二四年七月二十五日一天连开六个庭，非法对法轮功学员李俊、于川程、段琼英、罗义、徐月琴、李涛六人分别进行判刑，非法刑期从两年两个月至三年六个月，并勒索罚金从六千元至一万二千元。三名副院长参与非法审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骆常勇再被中共法院枉判三年半：成都市新都区法轮功学员骆常勇被斑竹园派出所警察周玉军和新都公安局政保科陈晋川构陷二年多，二零二四年五月二十八日被新都区法院非法开庭，六月二十日被枉判三年六个月，并勒索罚金一万元。中共公、检、法构陷、枉判骆常勇，只因为他们怀疑他粘贴了“诚念：法轮大法好！真善忍好！灾难来时命能保！”的便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80多岁的许鉴群被非法判刑三年：成都市法轮功学员许鉴群，女，时年80多岁，二零二一年九月十七日，到芳草东街发放翻墙</w:t>
                              </w:r>
                            </w:p>
                          </w:txbxContent>
                        </wps:txbx>
                        <wps:bodyPr wrap="square" lIns="0" rIns="0" tIns="0" bIns="0" anchor="t">
                          <a:noAutofit/>
                        </wps:bodyPr>
                      </wps:wsp>
                      <wps:wsp>
                        <wps:cNvSpPr txBox="1"/>
                        <wps:spPr>
                          <a:xfrm>
                            <a:off x="4710600" y="552600"/>
                            <a:ext cx="2095560" cy="923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将中共对法轮功进行违法违宪的迫害一字不差的背出，令在场人都感到震惊！一个仅读过小学二年级的人，怎会有如此对答如流的本事！庭审后，陶兴玉走出了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旬苟家文被构陷到检察院后突然失踪：都江堰市七旬法轮功学员苟家文，二零二三年二月因讲真相被当地警察绑架，并被非法监视居住。二零二四年一月，警察将苟家文构陷到检察院，并对他“取保候审。”二零二四年七月底，苟家文突然失踪，下落不明，疑他被警察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成都新都分局构陷钟芳琼案被退回当地派出所：成都市59岁的法轮功学员钟芳琼女士，曾两次被中共法院非法判刑，共计陷狱十一年，在看守所、监狱里遭到非人折磨，出狱后遭中共人员持续骚扰。二零二四年七月七日，钟芳琼被成都市新都分局南派出所绑架，被构陷到检察院。二零二四年十一月获悉，在海内外正义人士的营救下，案子退回到当地派出所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徐卫东被构陷到检察院：成都市温江区法轮功学员徐卫东、孙凤华夫妇因给民众讲述法轮功真相，二零二三年十一月在家中被警察绑架。孙凤华被非法拘留十天后回家，徐卫东遭非法批捕。同年十二月，徐卫东被柳城派出所警察构陷到检察院。家属多次向派出所、看守所询问徐卫东的情况，得知警方已在二零二四年二月二十一日将所谓二次侦察资料递交到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余秀琼被构陷到检察院：二零二四年八月二十日，成都市新都区法轮功学员余秀琼在对一男青年讲述法轮功真相时，被其照相并恶意举报，余秀琼当时走脱。第二天，余秀琼在家中被绑架。开始警察通知家属余秀琼是被非法刑事拘留十五天。十五天满后，余秀琼直接就被非法逮捕。二零二四年十二月获悉余秀琼已被构陷到了法院。◇</w:t>
                              </w:r>
                            </w:p>
                          </w:txbxContent>
                        </wps:txbx>
                        <wps:bodyPr wrap="square" lIns="0" rIns="0" tIns="0" bIns="0" anchor="t">
                          <a:noAutofit/>
                        </wps:bodyPr>
                      </wps:wsp>
                      <wps:wsp>
                        <wps:cNvSpPr txBox="1"/>
                        <wps:spPr>
                          <a:xfrm>
                            <a:off x="25560" y="0"/>
                            <a:ext cx="6750720" cy="4006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二零二四年成都市法轮功学员遭中共迫害综述</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1"/>
                          <a:stretch/>
                        </pic:blipFill>
                        <pic:spPr>
                          <a:xfrm>
                            <a:off x="2365200" y="597600"/>
                            <a:ext cx="2075040" cy="1417320"/>
                          </a:xfrm>
                          <a:prstGeom prst="rect">
                            <a:avLst/>
                          </a:prstGeom>
                          <a:ln w="0">
                            <a:noFill/>
                          </a:ln>
                        </pic:spPr>
                      </pic:pic>
                    </wpg:wgp>
                  </a:graphicData>
                </a:graphic>
              </wp:anchor>
            </w:drawing>
          </mc:Choice>
          <mc:Fallback>
            <w:pict>
              <v:group id="shape_0" style="position:absolute;margin-left:-0.95pt;margin-top:19.05pt;width:535.9pt;height:770.3pt" coordorigin="-19,381" coordsize="10718,15406">
                <v:shape id="shape_0" stroked="f" o:allowincell="f" style="position:absolute;left:3696;top:3685;width:3299;height:1157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件时，被街边收汽车停车费人员恶意举报，被绑架到高新区芳草东街派出所，询问做笔录后，“取保候审”回家。二零二四年八月获悉，成都市高新区法院对法轮功学员许鉴群非法判刑三年，监外执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罗传被非法判刑两年：成都市法轮功学员罗传，女，时年57岁，于二零二二年八月九日被成都市金牛区九里堤派出所警察绑架构陷，被劫持到成都看守所非法关押，于二零二三年十二月被非法判刑两年。二零二四年八月九日罗传结束冤狱，从看守所回到家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都江堰市李孟君被枉判三年半　李霞仍被非法关押：二零二三年七月二十五日，都江堰市法轮功学员李孟君和李霞在都江堰市向百姓讲述法轮功真相过程中，被幸福镇派出所警察绑架。李孟君被非法关押一年多后，二零二四年八月二十日，被都江堰市的法院非法判刑三年半。同日被劫持的法轮功学员李霞截至二零二四年十二月仍被非法关押在成都市郫县安庆看守所。</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二、被非法批捕、构陷、庭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旬陶兴玉被非法庭审：成都天府新区中和法轮功学员陶兴玉，女，76岁，二零二三年因讲真相时发放的一份资料被恶人抢走并举报，后被非法抄家。据悉，法院在无任何法律依据的情况下通知陶兴玉于二零二四年六月二十一日到庭了结此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六月二十一日下午一点半左右，陶兴玉在成都高新区法院被非法庭审时，运用中国宪法相关法</w:t>
                        </w:r>
                      </w:p>
                    </w:txbxContent>
                  </v:textbox>
                  <v:fill o:detectmouseclick="t" on="false"/>
                  <v:stroke color="#3465a4" joinstyle="round" endcap="flat"/>
                  <w10:wrap type="none"/>
                </v:shape>
                <v:shape id="shape_0" stroked="f" o:allowincell="f" style="position:absolute;left:-19;top:1263;width:3299;height:1402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根据明慧网的报道统计，二零二四年，四川省成都市法轮功学员因为信仰真、善、忍，至少171人次被中共当局迫害，其中至少10人被非法判刑，60人次被绑架，99人次被骚扰，2人次被洗脑班迫害。由于中共对真相的封锁、不允许家人探视、暗地迫害等原因，还有许多没有报道出来的迫害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信息采集时间，二零二四年一月一日至二零二四年十二月三十一日，其中包括以前月份发生但没有发表的迫害案例。下面选取部份法轮功学员被迫害实例：</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一、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成都温江区法院诬判六名法轮功学员：成都市八名法轮功学员孙浩（孙豪）、徐月琴、李俊、段琼英、王文涛等，二零二三年五月二十四日被成都公安局温江区分局绑架，先被秘密非法拘禁于新津洗脑班，后被非法逮捕起诉。成都温江区法院二零二四年七月二十五日一天连开六个庭，非法对法轮功学员李俊、于川程、段琼英、罗义、徐月琴、李涛六人分别进行判刑，非法刑期从两年两个月至三年六个月，并勒索罚金从六千元至一万二千元。三名副院长参与非法审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骆常勇再被中共法院枉判三年半：成都市新都区法轮功学员骆常勇被斑竹园派出所警察周玉军和新都公安局政保科陈晋川构陷二年多，二零二四年五月二十八日被新都区法院非法开庭，六月二十日被枉判三年六个月，并勒索罚金一万元。中共公、检、法构陷、枉判骆常勇，只因为他们怀疑他粘贴了“诚念：法轮大法好！真善忍好！灾难来时命能保！”的便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80多岁的许鉴群被非法判刑三年：成都市法轮功学员许鉴群，女，时年80多岁，二零二一年九月十七日，到芳草东街发放翻墙</w:t>
                        </w:r>
                      </w:p>
                    </w:txbxContent>
                  </v:textbox>
                  <v:fill o:detectmouseclick="t" on="false"/>
                  <v:stroke color="#3465a4" joinstyle="round" endcap="flat"/>
                  <w10:wrap type="none"/>
                </v:shape>
                <v:shape id="shape_0" stroked="f" o:allowincell="f" style="position:absolute;left:7399;top:1251;width:3299;height:1453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将中共对法轮功进行违法违宪的迫害一字不差的背出，令在场人都感到震惊！一个仅读过小学二年级的人，怎会有如此对答如流的本事！庭审后，陶兴玉走出了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旬苟家文被构陷到检察院后突然失踪：都江堰市七旬法轮功学员苟家文，二零二三年二月因讲真相被当地警察绑架，并被非法监视居住。二零二四年一月，警察将苟家文构陷到检察院，并对他“取保候审。”二零二四年七月底，苟家文突然失踪，下落不明，疑他被警察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成都新都分局构陷钟芳琼案被退回当地派出所：成都市59岁的法轮功学员钟芳琼女士，曾两次被中共法院非法判刑，共计陷狱十一年，在看守所、监狱里遭到非人折磨，出狱后遭中共人员持续骚扰。二零二四年七月七日，钟芳琼被成都市新都分局南派出所绑架，被构陷到检察院。二零二四年十一月获悉，在海内外正义人士的营救下，案子退回到当地派出所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徐卫东被构陷到检察院：成都市温江区法轮功学员徐卫东、孙凤华夫妇因给民众讲述法轮功真相，二零二三年十一月在家中被警察绑架。孙凤华被非法拘留十天后回家，徐卫东遭非法批捕。同年十二月，徐卫东被柳城派出所警察构陷到检察院。家属多次向派出所、看守所询问徐卫东的情况，得知警方已在二零二四年二月二十一日将所谓二次侦察资料递交到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余秀琼被构陷到检察院：二零二四年八月二十日，成都市新都区法轮功学员余秀琼在对一男青年讲述法轮功真相时，被其照相并恶意举报，余秀琼当时走脱。第二天，余秀琼在家中被绑架。开始警察通知家属余秀琼是被非法刑事拘留十五天。十五天满后，余秀琼直接就被非法逮捕。二零二四年十二月获悉余秀琼已被构陷到了法院。◇</w:t>
                        </w:r>
                      </w:p>
                    </w:txbxContent>
                  </v:textbox>
                  <v:fill o:detectmouseclick="t" on="false"/>
                  <v:stroke color="#3465a4" joinstyle="round" endcap="flat"/>
                  <w10:wrap type="none"/>
                </v:shape>
                <v:shape id="shape_0" fillcolor="black" stroked="f" o:allowincell="f" style="position:absolute;left:21;top:381;width:10630;height:630;mso-wrap-style:none;v-text-anchor:middle" type="_x0000_t136">
                  <v:path textpathok="t"/>
                  <v:textpath on="t" fitshape="t" string="二零二四年成都市法轮功学员遭中共迫害综述" style="font-family:&quot;方正粗圆简体&quot;;font-size:24pt"/>
                  <v:fill o:detectmouseclick="t" type="solid" color2="white"/>
                  <v:stroke color="#3465a4" joinstyle="round" endcap="flat"/>
                  <v:shadow on="t" obscured="f" color="white"/>
                  <w10:wrap type="none"/>
                </v:shape>
                <v:shape id="shape_0" stroked="f" o:allowincell="f" style="position:absolute;left:3705;top:1322;width:3267;height:2231;mso-wrap-style:none;v-text-anchor:middle" type="_x0000_t75">
                  <v:imagedata r:id="rId1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hyperlink r:id="rId13">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tabs>
          <w:tab w:val="clear" w:pos="708"/>
          <w:tab w:val="left" w:pos="3290" w:leader="none"/>
        </w:tabs>
        <w:spacing w:before="0" w:after="200"/>
        <w:rPr>
          <w:color w:val="FF0000"/>
        </w:rPr>
      </w:pPr>
      <w:r>
        <w:rPr>
          <w:color w:val="FF0000"/>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FZLanTingHei-B-GBK" w:hAnsi="FZLanTingHei-B-GBK;FZLanTingHei-B-GBK" w:eastAsia="FZLanTingHei-B-GBK;FZLanTingHei-B-GBK" w:cs="FZLanTingHei-B-GBK;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2">
    <w:name w:val=" Char Char2"/>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C:/Users/User/AppData/Local/Temp/Rar$EXa9068.13853/2024-12-26-eren-wangshujiang.pn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00:55:00Z</dcterms:created>
  <dc:creator/>
  <dc:description/>
  <cp:keywords/>
  <dc:language>en-US</dc:language>
  <cp:lastModifiedBy/>
  <cp:lastPrinted>2025-01-17T19:49:00Z</cp:lastPrinted>
  <dcterms:modified xsi:type="dcterms:W3CDTF">2025-01-18T01:50:00Z</dcterms:modified>
  <cp:revision>2230</cp:revision>
  <dc:subject/>
  <dc:title> </dc:title>
</cp:coreProperties>
</file>