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8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8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234950</wp:posOffset>
                  </wp:positionV>
                  <wp:extent cx="7158990" cy="8801735"/>
                  <wp:effectExtent l="0" t="0" r="7954645"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18.5pt;width:563.7pt;height:693.05pt" coordorigin="-13,370" coordsize="11274,13861">
                  <v:shape id="shape_0" stroked="f" o:allowincell="f" style="position:absolute;left:7410;top:370;width:3286;height:4964;mso-wrap-style:none;v-text-anchor:middle" type="_x0000_t75">
                    <v:imagedata r:id="rId6" o:detectmouseclick="t"/>
                    <v:stroke color="#3465a4" joinstyle="round" endcap="flat"/>
                    <w10:wrap type="none"/>
                  </v:shape>
                  <v:shape id="shape_0" stroked="f" o:allowincell="f" style="position:absolute;left:7383;top:5410;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740;width:10876;height:13490">
                    <v:group id="shape_0" style="position:absolute;left:-13;top:740;width:10730;height:13389">
                      <v:shape id="shape_0" stroked="f" o:allowincell="f" style="position:absolute;left:-13;top:1717;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689;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880;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740;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1392;width:7120;height:2838">
                      <v:shape id="shape_0" stroked="t" o:allowincell="f" style="position:absolute;left:10716;top:11496;width:0;height:0" type="_x0000_t32">
                        <v:stroke color="#cc9900" weight="9360" joinstyle="miter" endcap="flat"/>
                        <v:fill o:detectmouseclick="t" on="false"/>
                        <w10:wrap type="none"/>
                      </v:shape>
                      <v:shape id="shape_0" stroked="f" o:allowincell="f" style="position:absolute;left:3743;top:11627;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392;width:1086;height:857;mso-wrap-style:none;v-text-anchor:middle" type="_x0000_t75">
                        <v:imagedata r:id="rId7"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12065</wp:posOffset>
                </wp:positionH>
                <wp:positionV relativeFrom="paragraph">
                  <wp:posOffset>137795</wp:posOffset>
                </wp:positionV>
                <wp:extent cx="6805930" cy="4540250"/>
                <wp:effectExtent l="0" t="0" r="6717030" b="0"/>
                <wp:wrapNone/>
                <wp:docPr id="8" name=""/>
                <a:graphic xmlns:a="http://schemas.openxmlformats.org/drawingml/2006/main">
                  <a:graphicData uri="http://schemas.microsoft.com/office/word/2010/wordprocessingGroup">
                    <wpg:wgp>
                      <wpg:cNvGrpSpPr/>
                      <wpg:grpSpPr>
                        <a:xfrm>
                          <a:off x="0" y="0"/>
                          <a:ext cx="6805800" cy="4540320"/>
                          <a:chOff x="0" y="0"/>
                          <a:chExt cx="6805800" cy="4540320"/>
                        </a:xfrm>
                      </wpg:grpSpPr>
                      <wps:wsp>
                        <wps:cNvSpPr txBox="1"/>
                        <wps:spPr>
                          <a:xfrm>
                            <a:off x="2359080" y="778680"/>
                            <a:ext cx="2095560" cy="365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就蒙上，不会等他在摄像机前喊完口号，才蒙毯子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坐着的架势骗了很多人，人们以为那是炼功姿势。其实真正的法轮功学员的炼功姿势不是这样，是两脚心朝上双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也许有人不相信中共会如此造假，其实，历史上中共所有的冤假错案都是采用栽赃陷害的卑鄙手段。而且此事选在除夕之日，在国家的首都腹地天安门广场，以惊</w:t>
                              </w:r>
                            </w:p>
                          </w:txbxContent>
                        </wps:txbx>
                        <wps:bodyPr wrap="square" lIns="0" rIns="0" tIns="0" bIns="0" anchor="t">
                          <a:noAutofit/>
                        </wps:bodyPr>
                      </wps:wsp>
                      <wps:wsp>
                        <wps:cNvSpPr txBox="1"/>
                        <wps:spPr>
                          <a:xfrm>
                            <a:off x="0" y="785520"/>
                            <a:ext cx="2095560" cy="3688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前不久，与几个中国大陆来的留学生交谈，发现仍有人相信中共在2001 年1 月23 日（除夕）制造的“天安门自焚”谎言。为了揭示真相，这里再对“自焚”伪案进行分析，王进东是此案的重点人物，因此主要分析他表现的真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录像男主角王进东，</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身旁的武警，一直在旁边等侯，直到王进东呼完口号，才把灭火毯给他蒙上。如果真要灭火，应该是不管三七二十一，上</w:t>
                              </w:r>
                            </w:p>
                          </w:txbxContent>
                        </wps:txbx>
                        <wps:bodyPr wrap="square" lIns="0" rIns="0" tIns="0" bIns="0" anchor="t">
                          <a:noAutofit/>
                        </wps:bodyPr>
                      </wps:wsp>
                      <wps:wsp>
                        <wps:cNvSpPr txBox="1"/>
                        <wps:spPr>
                          <a:xfrm>
                            <a:off x="4710600" y="2866320"/>
                            <a:ext cx="2095560" cy="1674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骗局欺骗全世界，如果没有中共最高层的授意决策，是根本不可能的。这样的流氓政权还有什么干不出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之所以一再造假，抹黑法轮功，恰恰说明法轮功没有任何问题，因此中共需要编造问题，为迫害制造理由，煽动百姓仇恨。◇</w:t>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60" y="205920"/>
                            <a:ext cx="4392360" cy="40068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天安门自焚”中的王进东</w:t>
                              </w:r>
                            </w:p>
                          </w:txbxContent>
                        </wps:txbx>
                        <wps:bodyPr wrap="none" lIns="158760" rIns="158760" tIns="82440" bIns="82440" anchor="t">
                          <a:prstTxWarp prst="textPlain">
                            <a:avLst>
                              <a:gd name="adj" fmla="val 50000"/>
                            </a:avLst>
                          </a:prstTxWarp>
                          <a:noAutofit/>
                        </wps:bodyPr>
                      </wps:wsp>
                      <wpg:grpSp>
                        <wpg:cNvGrpSpPr/>
                        <wpg:grpSpPr>
                          <a:xfrm>
                            <a:off x="4691880" y="0"/>
                            <a:ext cx="2101680" cy="2879640"/>
                          </a:xfrm>
                        </wpg:grpSpPr>
                        <pic:pic xmlns:pic="http://schemas.openxmlformats.org/drawingml/2006/picture">
                          <pic:nvPicPr>
                            <pic:cNvPr id="4" name="Picture 4" descr="image002"/>
                            <pic:cNvPicPr/>
                          </pic:nvPicPr>
                          <pic:blipFill>
                            <a:blip r:embed="rId12"/>
                            <a:srcRect l="701" t="2076" r="1051" b="0"/>
                            <a:stretch/>
                          </pic:blipFill>
                          <pic:spPr>
                            <a:xfrm>
                              <a:off x="14040" y="0"/>
                              <a:ext cx="2088000" cy="1419840"/>
                            </a:xfrm>
                            <a:prstGeom prst="rect">
                              <a:avLst/>
                            </a:prstGeom>
                            <a:ln w="0">
                              <a:noFill/>
                            </a:ln>
                          </pic:spPr>
                        </pic:pic>
                        <wps:wsp>
                          <wps:cNvSpPr txBox="1"/>
                          <wps:spPr>
                            <a:xfrm>
                              <a:off x="0" y="1469880"/>
                              <a:ext cx="2095560" cy="1409760"/>
                            </a:xfrm>
                            <a:prstGeom prst="rect">
                              <a:avLst/>
                            </a:prstGeom>
                            <a:noFill/>
                            <a:ln w="0">
                              <a:noFill/>
                            </a:ln>
                          </wps:spPr>
                          <wps:txb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wps:txbx>
                          <wps:bodyPr wrap="square" lIns="0" rIns="0" tIns="0" bIns="0" anchor="t">
                            <a:noAutofit/>
                          </wps:bodyPr>
                        </wps:wsp>
                      </wpg:grpSp>
                    </wpg:wgp>
                  </a:graphicData>
                </a:graphic>
              </wp:anchor>
            </w:drawing>
          </mc:Choice>
          <mc:Fallback>
            <w:pict>
              <v:group id="shape_0" style="position:absolute;margin-left:-0.95pt;margin-top:10.85pt;width:535.9pt;height:357.5pt" coordorigin="-19,217" coordsize="10718,7150">
                <v:shape id="shape_0" stroked="f" o:allowincell="f" style="position:absolute;left:3696;top:1443;width:3299;height:576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就蒙上，不会等他在摄像机前喊完口号，才蒙毯子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坐着的架势骗了很多人，人们以为那是炼功姿势。其实真正的法轮功学员的炼功姿势不是这样，是两脚心朝上双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也许有人不相信中共会如此造假，其实，历史上中共所有的冤假错案都是采用栽赃陷害的卑鄙手段。而且此事选在除夕之日，在国家的首都腹地天安门广场，以惊</w:t>
                        </w:r>
                      </w:p>
                    </w:txbxContent>
                  </v:textbox>
                  <v:fill o:detectmouseclick="t" on="false"/>
                  <v:stroke color="#3465a4" joinstyle="round" endcap="flat"/>
                  <w10:wrap type="none"/>
                </v:shape>
                <v:shape id="shape_0" stroked="f" o:allowincell="f" style="position:absolute;left:-19;top:1454;width:3299;height:580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前不久，与几个中国大陆来的留学生交谈，发现仍有人相信中共在2001 年1 月23 日（除夕）制造的“天安门自焚”谎言。为了揭示真相，这里再对“自焚”伪案进行分析，王进东是此案的重点人物，因此主要分析他表现的真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录像男主角王进东，</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王进东身旁的武警，一直在旁边等侯，直到王进东呼完口号，才把灭火毯给他蒙上。如果真要灭火，应该是不管三七二十一，上</w:t>
                        </w:r>
                      </w:p>
                    </w:txbxContent>
                  </v:textbox>
                  <v:fill o:detectmouseclick="t" on="false"/>
                  <v:stroke color="#3465a4" joinstyle="round" endcap="flat"/>
                  <w10:wrap type="none"/>
                </v:shape>
                <v:shape id="shape_0" stroked="f" o:allowincell="f" style="position:absolute;left:7399;top:4731;width:3299;height:26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骗局欺骗全世界，如果没有中共最高层的授意决策，是根本不可能的。这样的流氓政权还有什么干不出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之所以一再造假，抹黑法轮功，恰恰说明法轮功没有任何问题，因此中共需要编造问题，为迫害制造理由，煽动百姓仇恨。◇</w:t>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21;top:541;width:6916;height:630;mso-wrap-style:none;v-text-anchor:middle" type="_x0000_t136">
                  <v:path textpathok="t"/>
                  <v:textpath on="t" fitshape="t" string="“天安门自焚”中的王进东" style="font-family:&quot;方正大标宋简体&quot;;font-size:24pt"/>
                  <v:fill o:detectmouseclick="t" type="solid" color2="white"/>
                  <v:stroke color="#3465a4" joinstyle="round" endcap="flat"/>
                  <v:shadow on="t" obscured="f" color="white"/>
                  <w10:wrap type="none"/>
                </v:shape>
                <v:group id="shape_0" style="position:absolute;left:7370;top:217;width:3310;height:4535">
                  <v:shape id="shape_0" ID="Picture 4" stroked="f" o:allowincell="f" style="position:absolute;left:7392;top:217;width:3287;height:2235;mso-wrap-style:none;v-text-anchor:middle" type="_x0000_t75">
                    <v:imagedata r:id="rId13" o:detectmouseclick="t"/>
                    <v:stroke color="#3465a4" joinstyle="round" endcap="flat"/>
                    <w10:wrap type="none"/>
                  </v:shape>
                  <v:shape id="shape_0" stroked="f" o:allowincell="f" style="position:absolute;left:7370;top:2532;width:3299;height:2219;mso-wrap-style:square;v-text-anchor:top" type="_x0000_t202">
                    <v:textbo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20650</wp:posOffset>
                </wp:positionH>
                <wp:positionV relativeFrom="paragraph">
                  <wp:posOffset>299085</wp:posOffset>
                </wp:positionV>
                <wp:extent cx="6914515" cy="5067935"/>
                <wp:effectExtent l="0" t="635" r="4728210" b="0"/>
                <wp:wrapNone/>
                <wp:docPr id="9" name=""/>
                <a:graphic xmlns:a="http://schemas.openxmlformats.org/drawingml/2006/main">
                  <a:graphicData uri="http://schemas.microsoft.com/office/word/2010/wordprocessingGroup">
                    <wpg:wgp>
                      <wpg:cNvGrpSpPr/>
                      <wpg:grpSpPr>
                        <a:xfrm>
                          <a:off x="0" y="0"/>
                          <a:ext cx="6914520" cy="5068080"/>
                          <a:chOff x="0" y="0"/>
                          <a:chExt cx="6914520" cy="5068080"/>
                        </a:xfrm>
                      </wpg:grpSpPr>
                      <wps:wsp>
                        <wps:cNvSpPr txBox="1"/>
                        <wps:spPr>
                          <a:xfrm>
                            <a:off x="108720" y="565200"/>
                            <a:ext cx="2095560" cy="4277880"/>
                          </a:xfrm>
                          <a:prstGeom prst="rect">
                            <a:avLst/>
                          </a:prstGeom>
                          <a:noFill/>
                          <a:ln w="0">
                            <a:noFill/>
                          </a:ln>
                        </wps:spPr>
                        <wps:txbx>
                          <w:txbxContent>
                            <w:p>
                              <w:pPr>
                                <w:overflowPunct w:val="false"/>
                                <w:bidi w:val="0"/>
                                <w:spacing w:before="160" w:after="140" w:lineRule="exact" w:line="300"/>
                                <w:ind w:left="1118" w:hanging="0"/>
                                <w:jc w:val="both"/>
                                <w:rPr/>
                              </w:pPr>
                              <w:r>
                                <w:rPr>
                                  <w:kern w:val="2"/>
                                  <w:sz w:val="24"/>
                                  <w:szCs w:val="24"/>
                                  <w:bCs/>
                                  <w:rFonts w:ascii="黑体;SimHei" w:hAnsi="黑体;SimHei" w:eastAsia="黑体;SimHei" w:cs="宋体;SimSun"/>
                                  <w:color w:val="000000"/>
                                  <w:lang w:val="de-DE" w:eastAsia="zh-CN" w:bidi="ar-SA"/>
                                </w:rPr>
                                <w:t>中共央视四十六岁前主持人顾国宁猝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0月29日，前中共央视主持人顾国宁，在上海猝然死亡，据称患肺癌，从查出到离世仅十五天，年仅46岁。从顾国宁十月八日的短视频中看他的当时状态没什么两样，没有患病的征兆。网民猜测，顾国宁是否因新冠而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顾国宁，男，出生于1978年10月17日，黑龙江省齐齐哈尔市人，毕业于中国传媒大学，原中央广播电视总台新闻中心新闻播音部新闻主播，曾担任中央广播电视总台新闻频道《晚间新闻》、《新闻联播》、《朝闻天下》、《新闻直播间》的主播。这些新闻栏目是中共污蔑、诽谤法轮功、煽动民众仇恨的重要窗口，每年播报、制作、转播大批的污蔑法轮功的视频</w:t>
                              </w:r>
                            </w:p>
                          </w:txbxContent>
                        </wps:txbx>
                        <wps:bodyPr wrap="square" lIns="0" rIns="0" tIns="0" bIns="0" anchor="t">
                          <a:noAutofit/>
                        </wps:bodyPr>
                      </wps:wsp>
                      <wps:wsp>
                        <wps:cNvSpPr txBox="1"/>
                        <wps:spPr>
                          <a:xfrm>
                            <a:off x="2467440" y="542880"/>
                            <a:ext cx="2095560" cy="438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毒害了海内外众多的民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7月9日，中共公安部门在二十三个省份对敢于为法轮功维权辩护的人权律师大规模逮捕、传唤、约谈、刑事拘留，波及人数近三百人。此次非法抓捕事件被称作“709事件”。中共公安和司法部门把对待法轮功学员的酷刑手段，如坐小板凳、吊铐、殴打、剥夺睡眠、烟熏、电击、喂食不明药物、“包夹”、单独囚禁及超越生理极限的迫害手段等，也都用到了替法轮功学员辩护的律师身上。在“709事件”中，至少有七名律师被非法判刑，刑期最高八年。涉案责任人除了涉及中共中央政法委、公安部、最高检察院、最高法</w:t>
                              </w:r>
                              <w:r>
                                <w:rPr>
                                  <w:kern w:val="2"/>
                                  <w:sz w:val="22"/>
                                  <w:szCs w:val="22"/>
                                  <w:spacing w:val="-14"/>
                                  <w:rFonts w:ascii="宋体;SimSun" w:hAnsi="宋体;SimSun" w:eastAsia="宋体;SimSun" w:cs="宋体;SimSun"/>
                                  <w:color w:val="auto"/>
                                  <w:lang w:val="en-US" w:eastAsia="zh-CN" w:bidi="ar-SA"/>
                                </w:rPr>
                                <w:t>院、司法部的高官外，还包括中共多家喉舌媒体，其中之一是中共央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顾国宁的下场是他参与迫害法轮功的因果报应，还殃及家人：2018年其父亲顾万超，突发疾</w:t>
                              </w:r>
                            </w:p>
                          </w:txbxContent>
                        </wps:txbx>
                        <wps:bodyPr wrap="square" lIns="0" rIns="0" tIns="0" bIns="0" anchor="t">
                          <a:noAutofit/>
                        </wps:bodyPr>
                      </wps:wsp>
                      <wps:wsp>
                        <wps:cNvSpPr txBox="1"/>
                        <wps:spPr>
                          <a:xfrm>
                            <a:off x="4818960" y="533520"/>
                            <a:ext cx="2095560" cy="453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死亡。后来妻子与他离婚。</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原中共央视制片人陈虻　患胃癌死亡</w:t>
                              </w:r>
                            </w:p>
                            <w:p>
                              <w:pPr>
                                <w:overflowPunct w:val="false"/>
                                <w:bidi w:val="0"/>
                                <w:spacing w:before="160" w:after="140" w:lineRule="exact" w:line="300"/>
                                <w:ind w:firstLine="440"/>
                                <w:jc w:val="both"/>
                                <w:rPr/>
                              </w:pPr>
                              <w:r>
                                <w:rPr>
                                  <w:kern w:val="2"/>
                                  <w:sz w:val="22"/>
                                  <w:szCs w:val="22"/>
                                  <w:rFonts w:ascii="宋体;SimSun" w:hAnsi="宋体;SimSun" w:eastAsia="宋体;SimSun" w:cs="宋体;SimSun"/>
                                  <w:color w:val="auto"/>
                                  <w:lang w:val="en-US" w:eastAsia="zh-CN" w:bidi="ar-SA"/>
                                </w:rPr>
                                <w:t>陈虻，北京人。1985年进入中央电视台，担任记者、制片人。2001年1月任中央电视台新闻评论部副主任，主管节目《实话实说》、《新闻调查》。2001年1月23日下午在北京天安门广场实施的嫁祸法轮功的“天安门自焚事件”，其后的“天安门自焚事件”的电视录像片，就是陈虻制作的，陈虻是其制片人。陈虻还把天安门自焚事件中的所谓当事人王进东一家人的新闻调查制作出了专题的《新闻调查》电视录像片，毒害世人，欺骗了众多不明真相的民众。2008年1月陈虻任中央电视台新闻中心社会专题部副主任。2008年12月24日夜因患胃癌死亡，时年47岁。◇</w:t>
                              </w:r>
                            </w:p>
                          </w:txbxContent>
                        </wps:txbx>
                        <wps:bodyPr wrap="square" lIns="0" rIns="0" tIns="0" bIns="0" anchor="t">
                          <a:noAutofit/>
                        </wps:bodyPr>
                      </wps:wsp>
                      <wps:wsp>
                        <wps:cNvSpPr txBox="1"/>
                        <wps:spPr>
                          <a:xfrm>
                            <a:off x="953640" y="0"/>
                            <a:ext cx="5477400" cy="3765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参与迫害法轮功   北京市恶报事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8"/>
                          <a:stretch/>
                        </pic:blipFill>
                        <pic:spPr>
                          <a:xfrm>
                            <a:off x="0" y="53280"/>
                            <a:ext cx="734760" cy="891720"/>
                          </a:xfrm>
                          <a:prstGeom prst="rect">
                            <a:avLst/>
                          </a:prstGeom>
                          <a:ln w="0">
                            <a:noFill/>
                          </a:ln>
                        </pic:spPr>
                      </pic:pic>
                    </wpg:wgp>
                  </a:graphicData>
                </a:graphic>
              </wp:anchor>
            </w:drawing>
          </mc:Choice>
          <mc:Fallback>
            <w:pict>
              <v:group id="shape_0" style="position:absolute;margin-left:-9.5pt;margin-top:23.55pt;width:544.45pt;height:399.05pt" coordorigin="-190,471" coordsize="10889,7981">
                <v:shape id="shape_0" stroked="f" o:allowincell="f" style="position:absolute;left:-19;top:1361;width:3299;height:6736;mso-wrap-style:square;v-text-anchor:top" type="_x0000_t202">
                  <v:textbox>
                    <w:txbxContent>
                      <w:p>
                        <w:pPr>
                          <w:overflowPunct w:val="false"/>
                          <w:bidi w:val="0"/>
                          <w:spacing w:before="160" w:after="140" w:lineRule="exact" w:line="300"/>
                          <w:ind w:left="1118" w:hanging="0"/>
                          <w:jc w:val="both"/>
                          <w:rPr/>
                        </w:pPr>
                        <w:r>
                          <w:rPr>
                            <w:kern w:val="2"/>
                            <w:sz w:val="24"/>
                            <w:szCs w:val="24"/>
                            <w:bCs/>
                            <w:rFonts w:ascii="黑体;SimHei" w:hAnsi="黑体;SimHei" w:eastAsia="黑体;SimHei" w:cs="宋体;SimSun"/>
                            <w:color w:val="000000"/>
                            <w:lang w:val="de-DE" w:eastAsia="zh-CN" w:bidi="ar-SA"/>
                          </w:rPr>
                          <w:t>中共央视四十六岁前主持人顾国宁猝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0月29日，前中共央视主持人顾国宁，在上海猝然死亡，据称患肺癌，从查出到离世仅十五天，年仅46岁。从顾国宁十月八日的短视频中看他的当时状态没什么两样，没有患病的征兆。网民猜测，顾国宁是否因新冠而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顾国宁，男，出生于1978年10月17日，黑龙江省齐齐哈尔市人，毕业于中国传媒大学，原中央广播电视总台新闻中心新闻播音部新闻主播，曾担任中央广播电视总台新闻频道《晚间新闻》、《新闻联播》、《朝闻天下》、《新闻直播间》的主播。这些新闻栏目是中共污蔑、诽谤法轮功、煽动民众仇恨的重要窗口，每年播报、制作、转播大批的污蔑法轮功的视频</w:t>
                        </w:r>
                      </w:p>
                    </w:txbxContent>
                  </v:textbox>
                  <v:fill o:detectmouseclick="t" on="false"/>
                  <v:stroke color="#3465a4" joinstyle="round" endcap="flat"/>
                  <w10:wrap type="none"/>
                </v:shape>
                <v:shape id="shape_0" stroked="f" o:allowincell="f" style="position:absolute;left:3696;top:1326;width:3299;height:68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毒害了海内外众多的民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7月9日，中共公安部门在二十三个省份对敢于为法轮功维权辩护的人权律师大规模逮捕、传唤、约谈、刑事拘留，波及人数近三百人。此次非法抓捕事件被称作“709事件”。中共公安和司法部门把对待法轮功学员的酷刑手段，如坐小板凳、吊铐、殴打、剥夺睡眠、烟熏、电击、喂食不明药物、“包夹”、单独囚禁及超越生理极限的迫害手段等，也都用到了替法轮功学员辩护的律师身上。在“709事件”中，至少有七名律师被非法判刑，刑期最高八年。涉案责任人除了涉及中共中央政法委、公安部、最高检察院、最高法</w:t>
                        </w:r>
                        <w:r>
                          <w:rPr>
                            <w:kern w:val="2"/>
                            <w:sz w:val="22"/>
                            <w:szCs w:val="22"/>
                            <w:spacing w:val="-14"/>
                            <w:rFonts w:ascii="宋体;SimSun" w:hAnsi="宋体;SimSun" w:eastAsia="宋体;SimSun" w:cs="宋体;SimSun"/>
                            <w:color w:val="auto"/>
                            <w:lang w:val="en-US" w:eastAsia="zh-CN" w:bidi="ar-SA"/>
                          </w:rPr>
                          <w:t>院、司法部的高官外，还包括中共多家喉舌媒体，其中之一是中共央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顾国宁的下场是他参与迫害法轮功的因果报应，还殃及家人：2018年其父亲顾万超，突发疾</w:t>
                        </w:r>
                      </w:p>
                    </w:txbxContent>
                  </v:textbox>
                  <v:fill o:detectmouseclick="t" on="false"/>
                  <v:stroke color="#3465a4" joinstyle="round" endcap="flat"/>
                  <w10:wrap type="none"/>
                </v:shape>
                <v:shape id="shape_0" stroked="f" o:allowincell="f" style="position:absolute;left:7399;top:1311;width:3299;height:71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死亡。后来妻子与他离婚。</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原中共央视制片人陈虻　患胃癌死亡</w:t>
                        </w:r>
                      </w:p>
                      <w:p>
                        <w:pPr>
                          <w:overflowPunct w:val="false"/>
                          <w:bidi w:val="0"/>
                          <w:spacing w:before="160" w:after="140" w:lineRule="exact" w:line="300"/>
                          <w:ind w:firstLine="440"/>
                          <w:jc w:val="both"/>
                          <w:rPr/>
                        </w:pPr>
                        <w:r>
                          <w:rPr>
                            <w:kern w:val="2"/>
                            <w:sz w:val="22"/>
                            <w:szCs w:val="22"/>
                            <w:rFonts w:ascii="宋体;SimSun" w:hAnsi="宋体;SimSun" w:eastAsia="宋体;SimSun" w:cs="宋体;SimSun"/>
                            <w:color w:val="auto"/>
                            <w:lang w:val="en-US" w:eastAsia="zh-CN" w:bidi="ar-SA"/>
                          </w:rPr>
                          <w:t>陈虻，北京人。1985年进入中央电视台，担任记者、制片人。2001年1月任中央电视台新闻评论部副主任，主管节目《实话实说》、《新闻调查》。2001年1月23日下午在北京天安门广场实施的嫁祸法轮功的“天安门自焚事件”，其后的“天安门自焚事件”的电视录像片，就是陈虻制作的，陈虻是其制片人。陈虻还把天安门自焚事件中的所谓当事人王进东一家人的新闻调查制作出了专题的《新闻调查》电视录像片，毒害世人，欺骗了众多不明真相的民众。2008年1月陈虻任中央电视台新闻中心社会专题部副主任。2008年12月24日夜因患胃癌死亡，时年47岁。◇</w:t>
                        </w:r>
                      </w:p>
                    </w:txbxContent>
                  </v:textbox>
                  <v:fill o:detectmouseclick="t" on="false"/>
                  <v:stroke color="#3465a4" joinstyle="round" endcap="flat"/>
                  <w10:wrap type="none"/>
                </v:shape>
                <v:shape id="shape_0" fillcolor="black" stroked="f" o:allowincell="f" style="position:absolute;left:1312;top:471;width:8625;height:592;mso-wrap-style:none;v-text-anchor:middle" type="_x0000_t136">
                  <v:path textpathok="t"/>
                  <v:textpath on="t" fitshape="t" string="参与迫害法轮功   北京市恶报事例" style="font-family:&quot;方正大标宋简体&quot;;font-size:24pt"/>
                  <v:fill o:detectmouseclick="t" type="solid" color2="white"/>
                  <v:stroke color="#3465a4" joinstyle="round" endcap="flat"/>
                  <v:shadow on="t" obscured="f" color="white"/>
                  <w10:wrap type="none"/>
                </v:shape>
                <v:shape id="shape_0" stroked="f" o:allowincell="f" style="position:absolute;left:-190;top:555;width:1156;height:1403;mso-wrap-style:none;v-text-anchor:middle" type="_x0000_t75">
                  <v:imagedata r:id="rId19"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1-17T19:37:00Z</cp:lastPrinted>
  <dcterms:modified xsi:type="dcterms:W3CDTF">2025-01-18T01:37:00Z</dcterms:modified>
  <cp:revision>3407</cp:revision>
  <dc:subject/>
  <dc:title/>
</cp:coreProperties>
</file>