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9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5.85pt" coordorigin="0,408" coordsize="10670,1917">
                <v:group id="shape_0" style="position:absolute;left:10670;top:200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0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9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59.4pt;margin-top:23.55pt;width:417.4pt;height:36.85pt;mso-wrap-style:none;v-text-anchor:middle" type="_x0000_t136">
              <v:path textpathok="t"/>
              <v:textpath on="t" fitshape="t" string="大法从根本上改变了我" style="font-family:&quot;方正兰亭粗黑_GBK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898650</wp:posOffset>
              </wp:positionH>
              <wp:positionV relativeFrom="paragraph">
                <wp:posOffset>925830</wp:posOffset>
              </wp:positionV>
              <wp:extent cx="2971800" cy="2583815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4017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71800" cy="25838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6175375</wp:posOffset>
              </wp:positionH>
              <wp:positionV relativeFrom="paragraph">
                <wp:posOffset>8535670</wp:posOffset>
              </wp:positionV>
              <wp:extent cx="570865" cy="351790"/>
              <wp:effectExtent l="0" t="0" r="0" b="0"/>
              <wp:wrapNone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0865" cy="3517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718685</wp:posOffset>
              </wp:positionH>
              <wp:positionV relativeFrom="paragraph">
                <wp:posOffset>6667500</wp:posOffset>
              </wp:positionV>
              <wp:extent cx="396240" cy="244475"/>
              <wp:effectExtent l="0" t="0" r="0" b="0"/>
              <wp:wrapNone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6240" cy="244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125</wp:posOffset>
                </wp:positionH>
                <wp:positionV relativeFrom="paragraph">
                  <wp:posOffset>897890</wp:posOffset>
                </wp:positionV>
                <wp:extent cx="2095500" cy="5737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3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1.8pt;mso-wrap-distance-left:9.05pt;mso-wrap-distance-right:9.05pt;mso-wrap-distance-top:0pt;mso-wrap-distance-bottom:0pt;margin-top:70.7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897255</wp:posOffset>
                </wp:positionV>
                <wp:extent cx="2095500" cy="8108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0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名修炼大法多年的老年女弟子，为了感恩慈悲伟大的师父和法轮大法的救度，我也写几个修炼中的故事与大家分享，希望把福音传给更多的人，别错过这万古机缘，也成为一个身心健康、幸福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right="520"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师父净化了我的身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年轻时性格急躁、得理不饶人，丈夫性格更是暴躁、说一不二。我们经常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为一点小事三天一大吵、两天一小吵，弄得四邻不安，孩子也很难过。我还得了一身病，尤其是心脏病。有一次和丈夫吵架，想不开，偷偷吃了一瓶安眠药，差点死了；家里人发现后，送医院抢救三天，又活过来了。日子过得很苦，很艰难，度日如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七年一位同事来我家串门送我一本《转法轮》，我看后觉得太好了，爱不释手，就开始修炼了。经过反复地学习《转法轮》，严格按照“真、善、忍”道德标准要求自己，提高心性，与人为善，心态平和了，心胸开阔了，遇事向内找自己的不足，再也不和丈夫吵架了。身上的病也不翼而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净化了我的身心。我与丈夫晚年夫妻和睦、幸福安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四个桃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秋天，我去大市场买了一兜子菜，最后又买了几斤桃儿放在兜子上面，乘公交车回家，坐在车前面的单座，顺便把兜子放在座边地上。司机开车后，有人喊，桃撒了，桃撒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我回头时，看见我兜子倒了，桃子撒在远处两个，撒在近处两个。这时看见坐在我对面单座的一个妇女，把远处的两个桃子捡起来，放在她的兜子里。我没吱声，然后我把跟前的两个桃子，捡起放在我兜子里。这时刚才捡桃子的妇女说，我捡的桃子是她的。我就在想，师父教导我们，明明白白的在利益上吃亏不动心，不和常人计较利益上的得失，我就把兜子拎过去，说你看哪个是你的，随便拿，挑大的拿。她真的挑两个桃子，放她兜子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我心态非常平衡，没有一点怨气。这时后面乘客说，桃子是从你兜撒的，我笑了笑说，吃亏是福。如果我不修大法是不会这么对待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几十万的房产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公公有五个孩子，二男三女，我是大儿媳。公公八十多岁的时候，身体欠佳，召开了一个家庭会议，决定把两处房产留给大孙子一处，小孙子一处，姊妹也都同意了。老公公病故后，又召开了一个家庭会议，老公公的二姑娘要继承给大孙子的房产，说她住房紧张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要住这房子。我当时觉得很突然，老人生前定好的事，怎么又变了呢，这时我想起师父在《转法轮》里讲的话，你要你就拿去吧的法理，想到自己是修炼人，遇事先想别人，就说你要就给你吧。姊妹也都没吱声，散会了。第二天一大早，大姑姐就来我家说，她要出面把房子要回来，还给我儿子，房产不能留给外姓人继承。大姑姐走后，丈夫问我房子要不要。如果要，他能把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子要回来。我说不要了。丈夫说那可不是十块八块的东西，是几十万的房产。我说，那也不要了，给你二妹妹吧。如果要回来，你们姊妹就掰生了，就不能走动了。丈夫没吱声，默许了。如果我不修大法，是不会这样处理的。现在的人，谁不知钱好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了二十七年了，身体健康，世界观发生了根本的变化，从自私自利，修到无私无我，先他后我。是大法和大法师父洗净了我，使我晚年身心健康，幸福快乐。愿更多的人记住“法轮大法好”、“真善忍好”，也成为一名幸福安康的人。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8.5pt;mso-wrap-distance-left:9.05pt;mso-wrap-distance-right:9.05pt;mso-wrap-distance-top:0pt;mso-wrap-distance-bottom:0pt;margin-top:70.6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名修炼大法多年的老年女弟子，为了感恩慈悲伟大的师父和法轮大法的救度，我也写几个修炼中的故事与大家分享，希望把福音传给更多的人，别错过这万古机缘，也成为一个身心健康、幸福的人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right="520"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师父净化了我的身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年轻时性格急躁、得理不饶人，丈夫性格更是暴躁、说一不二。我们经常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为一点小事三天一大吵、两天一小吵，弄得四邻不安，孩子也很难过。我还得了一身病，尤其是心脏病。有一次和丈夫吵架，想不开，偷偷吃了一瓶安眠药，差点死了；家里人发现后，送医院抢救三天，又活过来了。日子过得很苦，很艰难，度日如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七年一位同事来我家串门送我一本《转法轮》，我看后觉得太好了，爱不释手，就开始修炼了。经过反复地学习《转法轮》，严格按照“真、善、忍”道德标准要求自己，提高心性，与人为善，心态平和了，心胸开阔了，遇事向内找自己的不足，再也不和丈夫吵架了。身上的病也不翼而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净化了我的身心。我与丈夫晚年夫妻和睦、幸福安康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四个桃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秋天，我去大市场买了一兜子菜，最后又买了几斤桃儿放在兜子上面，乘公交车回家，坐在车前面的单座，顺便把兜子放在座边地上。司机开车后，有人喊，桃撒了，桃撒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我回头时，看见我兜子倒了，桃子撒在远处两个，撒在近处两个。这时看见坐在我对面单座的一个妇女，把远处的两个桃子捡起来，放在她的兜子里。我没吱声，然后我把跟前的两个桃子，捡起放在我兜子里。这时刚才捡桃子的妇女说，我捡的桃子是她的。我就在想，师父教导我们，明明白白的在利益上吃亏不动心，不和常人计较利益上的得失，我就把兜子拎过去，说你看哪个是你的，随便拿，挑大的拿。她真的挑两个桃子，放她兜子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我心态非常平衡，没有一点怨气。这时后面乘客说，桃子是从你兜撒的，我笑了笑说，吃亏是福。如果我不修大法是不会这么对待的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几十万的房产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公公有五个孩子，二男三女，我是大儿媳。公公八十多岁的时候，身体欠佳，召开了一个家庭会议，决定把两处房产留给大孙子一处，小孙子一处，姊妹也都同意了。老公公病故后，又召开了一个家庭会议，老公公的二姑娘要继承给大孙子的房产，说她住房紧张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要住这房子。我当时觉得很突然，老人生前定好的事，怎么又变了呢，这时我想起师父在《转法轮》里讲的话，你要你就拿去吧的法理，想到自己是修炼人，遇事先想别人，就说你要就给你吧。姊妹也都没吱声，散会了。第二天一大早，大姑姐就来我家说，她要出面把房子要回来，还给我儿子，房产不能留给外姓人继承。大姑姐走后，丈夫问我房子要不要。如果要，他能把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子要回来。我说不要了。丈夫说那可不是十块八块的东西，是几十万的房产。我说，那也不要了，给你二妹妹吧。如果要回来，你们姊妹就掰生了，就不能走动了。丈夫没吱声，默许了。如果我不修大法，是不会这样处理的。现在的人，谁不知钱好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了二十七年了，身体健康，世界观发生了根本的变化，从自私自利，修到无私无我，先他后我。是大法和大法师父洗净了我，使我晚年身心健康，幸福快乐。愿更多的人记住“法轮大法好”、“真善忍好”，也成为一名幸福安康的人。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4260</wp:posOffset>
                </wp:positionH>
                <wp:positionV relativeFrom="paragraph">
                  <wp:posOffset>3579495</wp:posOffset>
                </wp:positionV>
                <wp:extent cx="2095500" cy="53695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8pt;mso-wrap-distance-left:9.05pt;mso-wrap-distance-right:9.05pt;mso-wrap-distance-top:0pt;mso-wrap-distance-bottom:0pt;margin-top:281.8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885</wp:posOffset>
                </wp:positionH>
                <wp:positionV relativeFrom="paragraph">
                  <wp:posOffset>6454140</wp:posOffset>
                </wp:positionV>
                <wp:extent cx="2095500" cy="2546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20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880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806000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806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月传出的佛家上乘修炼大法，至今已弘传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80600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806000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806000"/>
                                <w:sz w:val="22"/>
                              </w:rPr>
                              <w:t>580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项。“真、善、忍”的信仰得到了世界各族裔民众的爱戴和尊敬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但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却在中国大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华文细黑" w:hAnsi="华文细黑" w:eastAsia="华文细黑" w:cs="华文细黑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>一地受到残酷迫害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color w:val="806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54"/>
                              <w:rPr>
                                <w:rFonts w:ascii="华文细黑" w:hAnsi="华文细黑" w:eastAsia="华文细黑" w:cs="华文细黑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0.5pt;mso-wrap-distance-left:9.05pt;mso-wrap-distance-right:9.05pt;mso-wrap-distance-top:0pt;mso-wrap-distance-bottom:0pt;margin-top:508.2pt;mso-position-vertical-relative:text;margin-left:36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72" w:after="20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880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法轮大法也称法轮功，是由李洪志先生于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806000"/>
                          <w:sz w:val="22"/>
                        </w:rPr>
                        <w:t>199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806000"/>
                          <w:sz w:val="22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月传出的佛家上乘修炼大法，至今已弘传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806000"/>
                          <w:sz w:val="22"/>
                        </w:rPr>
                        <w:t>10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多个国家和地区，法轮功的书籍被译成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806000"/>
                          <w:sz w:val="22"/>
                        </w:rPr>
                        <w:t>5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种语言出版发行。李洪志先生和法轮大法获得各国政府各类褒奖、支持决议案和信函超过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color w:val="806000"/>
                          <w:sz w:val="22"/>
                        </w:rPr>
                        <w:t>580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项。“真、善、忍”的信仰得到了世界各族裔民众的爱戴和尊敬，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但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却在中国大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华文细黑" w:hAnsi="华文细黑" w:eastAsia="华文细黑" w:cs="华文细黑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>一地受到残酷迫害。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color w:val="806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54"/>
                        <w:rPr>
                          <w:rFonts w:ascii="华文细黑" w:hAnsi="华文细黑" w:eastAsia="华文细黑" w:cs="华文细黑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7885</wp:posOffset>
                </wp:positionH>
                <wp:positionV relativeFrom="paragraph">
                  <wp:posOffset>6637020</wp:posOffset>
                </wp:positionV>
                <wp:extent cx="2078990" cy="1720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20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54"/>
                              <w:rPr>
                                <w:rFonts w:ascii="黑体;SimHei" w:hAnsi="黑体;SimHei" w:eastAsia="黑体;SimHei" w:cs="黑体;SimHei"/>
                                <w:bCs/>
                                <w:color w:val="FF6600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FF66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3.55pt;mso-wrap-distance-left:9.05pt;mso-wrap-distance-right:9.05pt;mso-wrap-distance-top:0pt;mso-wrap-distance-bottom:0pt;margin-top:522.6pt;mso-position-vertical-relative:text;margin-left:36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72" w:after="20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8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8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54"/>
                        <w:rPr>
                          <w:rFonts w:ascii="黑体;SimHei" w:hAnsi="黑体;SimHei" w:eastAsia="黑体;SimHei" w:cs="黑体;SimHei"/>
                          <w:bCs/>
                          <w:color w:val="FF6600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FF66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1c1c1c" stroked="f" o:allowincell="f" style="position:absolute;margin-left:4.25pt;margin-top:78.9pt;width:529.85pt;height:28.75pt;mso-wrap-style:none;v-text-anchor:middle;mso-position-horizontal-relative:margin;mso-position-vertical-relative:margin" type="_x0000_t136">
            <v:path textpathok="t"/>
            <v:textpath on="t" fitshape="t" string="湖北随州市何卓君女士被枉判七年半入狱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21560</wp:posOffset>
            </wp:positionH>
            <wp:positionV relativeFrom="paragraph">
              <wp:posOffset>123825</wp:posOffset>
            </wp:positionV>
            <wp:extent cx="2070735" cy="136652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7095</wp:posOffset>
                </wp:positionH>
                <wp:positionV relativeFrom="paragraph">
                  <wp:posOffset>5241925</wp:posOffset>
                </wp:positionV>
                <wp:extent cx="2095500" cy="35928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9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2.9pt;mso-wrap-distance-left:9.05pt;mso-wrap-distance-right:9.05pt;mso-wrap-distance-top:0pt;mso-wrap-distance-bottom:0pt;margin-top:412.75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1695</wp:posOffset>
                </wp:positionH>
                <wp:positionV relativeFrom="paragraph">
                  <wp:posOffset>98425</wp:posOffset>
                </wp:positionV>
                <wp:extent cx="2095500" cy="46329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3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8pt;mso-wrap-distance-left:9.05pt;mso-wrap-distance-right:9.05pt;mso-wrap-distance-top:0pt;mso-wrap-distance-bottom:0pt;margin-top:7.7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811020</wp:posOffset>
                </wp:positionV>
                <wp:extent cx="2095500" cy="70580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5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5.75pt;mso-wrap-distance-left:9.05pt;mso-wrap-distance-right:9.05pt;mso-wrap-distance-top:0pt;mso-wrap-distance-bottom:0pt;margin-top:142.6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97155</wp:posOffset>
                </wp:positionV>
                <wp:extent cx="2095500" cy="87782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7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湖北省随州市法轮功学员何卓君女士，二零二三年八月三日被随州市公安局国保支队、曾都分局国保大队警察绑架；二零二四年九月被随州市曾都区法院非法判刑七年半，勒索罚款一万元。二零二五年一月初获悉：何卓君已于二零二四年十二月二十六日被劫入武汉监狱（具体地址不详）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何卓君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家住湖北省随州市曾都区东城。她于一九九八年五月开始修炼法轮大法，按真、善、忍法理做好人，身心受益。何卓君曾患有严重的心律不齐及妇科疾病，通过学法修炼，身体很快就恢复了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八月三日晚十一点左右，随州市公安局国保支队、曾都分局国保大队出动大批警察，绑架了何卓君、冷顺昌、龚太清、彭华云、魏伍、祁老太等六名法轮功学员。第二天，祁老太被放回家，魏伍被“取保候审”。何卓君、冷顺昌、龚太清、彭华云被非法关押在随州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悉，此次绑架前，警方派一卧底在何卓君的住处隔壁租房，然后假装自己患癌症想炼功，骗取何卓君的信任，导致与何卓君接触的法轮功学员被绑架、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十二月四日，何卓君、冷顺昌、龚太清、彭华云被构陷到随州市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随州市看守所，何卓君、彭华云以绝食方式抵制迫害，身体虚弱。冷顺昌被警察王波（警号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9438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）戴“手脚连铐”长达十六天，不能直腰，每天还被强迫戴着连铐擦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六月二十七日、二十八日，何卓君、冷顺昌、龚太清、彭华云被随州市曾都区法院非法庭审。四位法轮功学员当庭揭露遭迫害的事实，律师们依法为四人作了无罪辩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九月，何卓君、冷顺昌被随州市曾都区法院非法判刑七年半，勒索罚款一万元；彭华云、龚太清被随州市曾都区法院非法判刑两年，勒索罚款三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一月初获悉：何卓君已于二零二四年十二月二十六日被劫入武汉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此前，何卓君多次被中共邪党绑架、非法关押，在看守所、劳教所、洗脑班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下是何卓君被中共邪党迫害的简述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株连迫害，家被拆散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零年六月，何卓君拒绝放弃信仰，被随州市公安局曾都分局东城派出所警察绑架，家被抄。何卓君被劫持到随州市第二看守所关押迫害了二十八天。期间，何卓君的丈夫因承受不了中共的株连迫害，提出离婚，并与民政局工作人员拿着《离婚协议书》来到看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所。何卓君被迫签字离婚，一个好端端的家被拆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在沙洋劳教所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零年十二月，何卓君进京为法轮功鸣冤，被劫回当地非法关押，后被劫持到沙洋劳教所非法劳教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沙洋劳教所，何卓君拒绝“转化”，多次遭殴打、关小号、电击、熬鹰等折磨。有一次，几个包夹把何卓君捂在被子里坐在上面使劲压，她差点被闷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还有一次，恶人把何卓君绑上，用脏布堵住她的嘴，施行“挠脚心”折磨，打得她浑身是伤。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卓君不放弃信仰，又被加期迫害了十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二年十月二十三日，何卓君结束劳教迫害，又被劫持到随州市第二看守“洗脑”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在洗脑班遭受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零年十一月二十三日上午，何卓君上班工作时，被随州市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国保大队警察绑架到北郊两水金林酒洗脑班迫害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四年三月三十日，何卓君在上班工作时，被国保警察绑架到武汉湖北省洗脑班关押迫害了四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洗脑班采用多种手段折磨法轮功学员，如：抓着学员头发打耳光、打头、撞墙、掐脖子；踢脚、踩脚；用器物打；谩骂、侮辱；不准说话、睡觉；整天不许上厕所；罚站、手铐、吊铐、电棍电；打毒针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国保队长打的何卓君满口是血，牙齿松动，还往她脸上吐三口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1.2pt;mso-wrap-distance-left:9.05pt;mso-wrap-distance-right:9.05pt;mso-wrap-distance-top:0pt;mso-wrap-distance-bottom:0pt;margin-top:7.6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湖北省随州市法轮功学员何卓君女士，二零二三年八月三日被随州市公安局国保支队、曾都分局国保大队警察绑架；二零二四年九月被随州市曾都区法院非法判刑七年半，勒索罚款一万元。二零二五年一月初获悉：何卓君已于二零二四年十二月二十六日被劫入武汉监狱（具体地址不详）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何卓君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家住湖北省随州市曾都区东城。她于一九九八年五月开始修炼法轮大法，按真、善、忍法理做好人，身心受益。何卓君曾患有严重的心律不齐及妇科疾病，通过学法修炼，身体很快就恢复了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八月三日晚十一点左右，随州市公安局国保支队、曾都分局国保大队出动大批警察，绑架了何卓君、冷顺昌、龚太清、彭华云、魏伍、祁老太等六名法轮功学员。第二天，祁老太被放回家，魏伍被“取保候审”。何卓君、冷顺昌、龚太清、彭华云被非法关押在随州市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悉，此次绑架前，警方派一卧底在何卓君的住处隔壁租房，然后假装自己患癌症想炼功，骗取何卓君的信任，导致与何卓君接触的法轮功学员被绑架、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十二月四日，何卓君、冷顺昌、龚太清、彭华云被构陷到随州市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随州市看守所，何卓君、彭华云以绝食方式抵制迫害，身体虚弱。冷顺昌被警察王波（警号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9438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）戴“手脚连铐”长达十六天，不能直腰，每天还被强迫戴着连铐擦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六月二十七日、二十八日，何卓君、冷顺昌、龚太清、彭华云被随州市曾都区法院非法庭审。四位法轮功学员当庭揭露遭迫害的事实，律师们依法为四人作了无罪辩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九月，何卓君、冷顺昌被随州市曾都区法院非法判刑七年半，勒索罚款一万元；彭华云、龚太清被随州市曾都区法院非法判刑两年，勒索罚款三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一月初获悉：何卓君已于二零二四年十二月二十六日被劫入武汉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此前，何卓君多次被中共邪党绑架、非法关押，在看守所、劳教所、洗脑班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下是何卓君被中共邪党迫害的简述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株连迫害，家被拆散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零年六月，何卓君拒绝放弃信仰，被随州市公安局曾都分局东城派出所警察绑架，家被抄。何卓君被劫持到随州市第二看守所关押迫害了二十八天。期间，何卓君的丈夫因承受不了中共的株连迫害，提出离婚，并与民政局工作人员拿着《离婚协议书》来到看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所。何卓君被迫签字离婚，一个好端端的家被拆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在沙洋劳教所遭受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零年十二月，何卓君进京为法轮功鸣冤，被劫回当地非法关押，后被劫持到沙洋劳教所非法劳教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沙洋劳教所，何卓君拒绝“转化”，多次遭殴打、关小号、电击、熬鹰等折磨。有一次，几个包夹把何卓君捂在被子里坐在上面使劲压，她差点被闷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还有一次，恶人把何卓君绑上，用脏布堵住她的嘴，施行“挠脚心”折磨，打得她浑身是伤。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卓君不放弃信仰，又被加期迫害了十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二年十月二十三日，何卓君结束劳教迫害，又被劫持到随州市第二看守“洗脑”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在洗脑班遭受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零年十一月二十三日上午，何卓君上班工作时，被随州市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国保大队警察绑架到北郊两水金林酒洗脑班迫害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四年三月三十日，何卓君在上班工作时，被国保警察绑架到武汉湖北省洗脑班关押迫害了四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洗脑班采用多种手段折磨法轮功学员，如：抓着学员头发打耳光、打头、撞墙、掐脖子；踢脚、踩脚；用器物打；谩骂、侮辱；不准说话、睡觉；整天不许上厕所；罚站、手铐、吊铐、电棍电；打毒针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国保队长打的何卓君满口是血，牙齿松动，还往她脸上吐三口痰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5375</wp:posOffset>
                </wp:positionH>
                <wp:positionV relativeFrom="paragraph">
                  <wp:posOffset>80010</wp:posOffset>
                </wp:positionV>
                <wp:extent cx="2084705" cy="2051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酷刑示意图：用棉被等物捂、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6.15pt;mso-wrap-distance-left:9.05pt;mso-wrap-distance-right:9.05pt;mso-wrap-distance-top:0pt;mso-wrap-distance-bottom:0pt;margin-top:6.3pt;mso-position-vertical-relative:text;margin-left:18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酷刑示意图：用棉被等物捂、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4870</wp:posOffset>
                </wp:positionH>
                <wp:positionV relativeFrom="paragraph">
                  <wp:posOffset>281940</wp:posOffset>
                </wp:positionV>
                <wp:extent cx="2085340" cy="363220"/>
                <wp:effectExtent l="0" t="635" r="3937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363240"/>
                          <a:chOff x="0" y="0"/>
                          <a:chExt cx="2085480" cy="363240"/>
                        </a:xfrm>
                      </wpg:grpSpPr>
                      <wps:wsp>
                        <wps:cNvSpPr/>
                        <wps:spPr>
                          <a:xfrm flipV="1">
                            <a:off x="0" y="217080"/>
                            <a:ext cx="2085480" cy="14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e2f3"/>
                          </a:solidFill>
                          <a:ln w="0">
                            <a:noFill/>
                          </a:ln>
                          <a:effectLst>
                            <a:outerShdw dist="73964" dir="3536435" blurRad="0" rotWithShape="0">
                              <a:srgbClr val="b4c6e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0"/>
                            <a:ext cx="20185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湖北省新闻简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22.2pt;width:164.2pt;height:28.6pt" coordorigin="7362,444" coordsize="3284,572">
                <v:roundrect id="shape_0" fillcolor="#d9e2f3" stroked="f" o:allowincell="f" style="position:absolute;left:7362;top:786;width:3283;height:229;flip:y;mso-wrap-style:none;v-text-anchor:middle">
                  <v:fill o:detectmouseclick="t" type="solid" color2="#261d0c"/>
                  <v:stroke color="#3465a4" joinstyle="round" endcap="flat"/>
                  <v:shadow on="t" obscured="f" color="#b4c6e7"/>
                  <w10:wrap type="none"/>
                </v:roundrect>
                <v:shape id="shape_0" fillcolor="#272727" stroked="f" o:allowincell="f" style="position:absolute;left:7421;top:444;width:3178;height:496;mso-wrap-style:none;v-text-anchor:middle" type="_x0000_t136">
                  <v:path textpathok="t"/>
                  <v:textpath on="t" fitshape="t" string="湖北省新闻简讯" style="font-family:&quot;方正兰亭中黑_GBK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399665</wp:posOffset>
                </wp:positionV>
                <wp:extent cx="2095500" cy="1841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黄石市李彩华与李萍、汪春红被转押到风烈山拘留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黄石市法轮功学员李彩华、李萍、汪春红被大冶市刘仁八派出所警察绑架，被非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关押到拘留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到期时，李彩华、李萍与汪春红，被从大冶市拘留所非法转移到黄石市风烈山拘留所继续非法关押，警察要求他们交代“上下线”才肯放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0" w:name="2511220416-6"/>
                            <w:bookmarkEnd w:id="0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常青花园派出所上门骚扰法轮功学员王小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武汉市常青花园派出所警察张善元上门骚扰，并冻结法轮功学员王小顺的退休金，严重影响其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常青花园派出所所长：曾健飞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.5pt;mso-wrap-distance-left:9.05pt;mso-wrap-distance-right:9.05pt;mso-wrap-distance-top:0pt;mso-wrap-distance-bottom:0pt;margin-top:188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省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黄石市李彩华与李萍、汪春红被转押到风烈山拘留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黄石市法轮功学员李彩华、李萍、汪春红被大冶市刘仁八派出所警察绑架，被非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关押到拘留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到期时，李彩华、李萍与汪春红，被从大冶市拘留所非法转移到黄石市风烈山拘留所继续非法关押，警察要求他们交代“上下线”才肯放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bookmarkStart w:id="1" w:name="2511220416-6"/>
                      <w:bookmarkEnd w:id="1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省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常青花园派出所上门骚扰法轮功学员王小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武汉市常青花园派出所警察张善元上门骚扰，并冻结法轮功学员王小顺的退休金，严重影响其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常青花园派出所所长：曾健飞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381885</wp:posOffset>
                </wp:positionV>
                <wp:extent cx="2095500" cy="21145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65pt;mso-wrap-distance-left:9.05pt;mso-wrap-distance-right:9.05pt;mso-wrap-distance-top:0pt;mso-wrap-distance-bottom:0pt;margin-top:187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23:12:00Z</dcterms:created>
  <dc:creator/>
  <dc:description/>
  <cp:keywords/>
  <dc:language>en-US</dc:language>
  <cp:lastModifiedBy/>
  <cp:lastPrinted>2025-01-17T18:01:00Z</cp:lastPrinted>
  <dcterms:modified xsi:type="dcterms:W3CDTF">2025-01-18T00:02:00Z</dcterms:modified>
  <cp:revision>3</cp:revision>
  <dc:subject/>
  <dc:title/>
</cp:coreProperties>
</file>