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长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月1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长沙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6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月1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hyperlink r:id="rId6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281305</wp:posOffset>
                  </wp:positionV>
                  <wp:extent cx="6782435" cy="8807450"/>
                  <wp:effectExtent l="0" t="0" r="1552194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2400" cy="8807400"/>
                            <a:chOff x="0" y="0"/>
                            <a:chExt cx="6782400" cy="880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83360"/>
                              <a:ext cx="2095560" cy="615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丈夫因祸得福，喜得大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1997年11月的一天晚上，丈夫发脾气摔饭碗，碗碴子反弹伤了他的右眼。在医院手术后，他的视力为0.02，几近失明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丈夫修炼法轮大法三个月后，受伤的右眼看小字比左眼还清楚。抽了三十几年的烟，以前怎么戒也戒不了，修大法后没费一点劲就戒了。修炼到第四个年头的时候，丈夫五个晚上不能躺下睡觉，只能坐着，每晚咳一痰盂的痰，但白天他还可以照常上班，人很精神也不困。五天之后，他就不再咳了，把抽烟造成的肺洗干净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我修大法后各种疾病不翼而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未修炼法轮功前，我有十几种病：风湿、胃病、脑动脉硬化、鼻炎、咽炎、支气管扩张等疾病，尤其风湿困扰了我三十年，中医、西医、偏方、各种气功我都试了，也不好使。修炼大法三个月后，各种疾病不翼而飞。师父在给我清理身体时表现：在右手中指指甲盖旁边，先红后肿，慢慢越长越大，象个大瘤子似的，先出黄脓，后出绿脓，打坐时一点不疼，感觉很胀。我用针把它刺破，从此风湿等疾病就没了，大法真是太神奇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从那时起，我就认定法轮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520" y="2583360"/>
                              <a:ext cx="2095560" cy="622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法，坚修大法，27年如一日，从未落过炼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修炼前，我是个争强好胜的人，修炼后认识到妒嫉心、争斗心、显示心、利益之心、面子心等等人心都是不好的。通过不断的学法，领悟大法的内涵，提升自己的修为。看淡名利情，做个越来越好的人。认识我的人都说我象换了一个人一样，变的平和、善良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在法中归正自己  善待丈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风云突变，1999年7月20日后，中共残酷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法轮功。那几年，丈夫出于害怕，不让我与法轮功学员接触来往，也不让我出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讲真相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。当时，我心里愤愤不平，认为他没良心，从大法中受益，却不敢为大法说句公道话。对丈夫由妒生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丈夫渐渐的放弃了修炼，迷上了二胡，还搞男女关系，这更刺激了我，妒嫉心、怨恨心、争斗心大爆发，使我非常消沉，一晃就是好几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通过不断的看书学法，修炼自己，各种人心淡了很多，也慢慢的知道向内找自己，认识到是自己的人心招来的麻烦：自己对丈夫的情很重，还有色欲心，妒嫉心，怨恨心，把丈夫推了出去。想起师父讲的法理，这些心都不要，发正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840" y="3348360"/>
                              <a:ext cx="2095560" cy="536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清除干扰，把自己当修炼人，摆正与常人的关系，按大法的真、善、忍要求去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就这样，我生出了慈悲心，觉的丈夫和那个女人都很可怜，就这么一念，那些人心都没有了，丈夫也重新走回了大法修炼的路，那个女人也知道自己做的不对，也不再找丈夫了，我还特意登门给她做了三退。这真是“佛光普照，礼义圆明”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），众生得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我受益更要向世人传递真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为了让更多的世人知道大法好的真相，我向世人讲述我修炼法轮大法亲身受益的经过，讲大法美好的真相。吴姐在七十岁那年得了胃癌，做了手术切除，还做了四次化疗，身体状况很差，人也瘦了。我得知后，就告诉她：可以试试修炼法轮功，会受益的。吴姐信了，开始学法炼功，三个月后胃癌痊愈了。能吃能喝，身体状态非常好。她全家人看到大法的神奇，明白了真相，原来法轮功是教人向善、做好人的功法呀！认清中共邪党的邪恶，做了三退，一家人都得救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 xml:space="preserve">◇文/河北大法弟子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644400"/>
                              <a:ext cx="2095560" cy="172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【明慧网】这么多年来，楼上楼下的邻居我都与他们相处得很好，谁家有事都去帮忙，都给他们讲了真相，做了“三退”（退出中共党、团、队），以至于我被不明真相的人举报，警察来我家楼下骚扰时，楼下的两个邻居都为我说公道话，一个邻居说：“她心眼可好了，总帮助别人。”另一个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3240" y="633240"/>
                              <a:ext cx="2095560" cy="174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说：“她是个好人，二十年来楼门前的雪都是她扫的。”警察听后默不作声，就走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我是1997年得法的老年大法弟子。大法给了我一个健康的身体，过去的十几种病不翼而飞。大法提升了我的品行，使我变的善良、平和，遇到矛盾找自己，处处事事为别人着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698360" y="0"/>
                              <a:ext cx="2084040" cy="326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640" y="119880"/>
                              <a:ext cx="4476600" cy="384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修炼法轮大法　我变的善良、平和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2pt;margin-top:22.15pt;width:534.05pt;height:693.5pt" coordorigin="-4,443" coordsize="10681,13870">
                  <v:shape id="shape_0" stroked="f" o:allowincell="f" style="position:absolute;left:-4;top:4511;width:3299;height:9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丈夫因祸得福，喜得大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1997年11月的一天晚上，丈夫发脾气摔饭碗，碗碴子反弹伤了他的右眼。在医院手术后，他的视力为0.02，几近失明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丈夫修炼法轮大法三个月后，受伤的右眼看小字比左眼还清楚。抽了三十几年的烟，以前怎么戒也戒不了，修大法后没费一点劲就戒了。修炼到第四个年头的时候，丈夫五个晚上不能躺下睡觉，只能坐着，每晚咳一痰盂的痰，但白天他还可以照常上班，人很精神也不困。五天之后，他就不再咳了，把抽烟造成的肺洗干净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我修大法后各种疾病不翼而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未修炼法轮功前，我有十几种病：风湿、胃病、脑动脉硬化、鼻炎、咽炎、支气管扩张等疾病，尤其风湿困扰了我三十年，中医、西医、偏方、各种气功我都试了，也不好使。修炼大法三个月后，各种疾病不翼而飞。师父在给我清理身体时表现：在右手中指指甲盖旁边，先红后肿，慢慢越长越大，象个大瘤子似的，先出黄脓，后出绿脓，打坐时一点不疼，感觉很胀。我用针把它刺破，从此风湿等疾病就没了，大法真是太神奇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从那时起，我就认定法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9;top:4511;width:3299;height:98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法，坚修大法，27年如一日，从未落过炼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修炼前，我是个争强好胜的人，修炼后认识到妒嫉心、争斗心、显示心、利益之心、面子心等等人心都是不好的。通过不断的学法，领悟大法的内涵，提升自己的修为。看淡名利情，做个越来越好的人。认识我的人都说我象换了一个人一样，变的平和、善良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在法中归正自己  善待丈夫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风云突变，1999年7月20日后，中共残酷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法轮功。那几年，丈夫出于害怕，不让我与法轮功学员接触来往，也不让我出去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讲真相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。当时，我心里愤愤不平，认为他没良心，从大法中受益，却不敢为大法说句公道话。对丈夫由妒生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丈夫渐渐的放弃了修炼，迷上了二胡，还搞男女关系，这更刺激了我，妒嫉心、怨恨心、争斗心大爆发，使我非常消沉，一晃就是好几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通过不断的看书学法，修炼自己，各种人心淡了很多，也慢慢的知道向内找自己，认识到是自己的人心招来的麻烦：自己对丈夫的情很重，还有色欲心，妒嫉心，怨恨心，把丈夫推了出去。想起师父讲的法理，这些心都不要，发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7;top:5716;width:3299;height:8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清除干扰，把自己当修炼人，摆正与常人的关系，按大法的真、善、忍要求去做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就这样，我生出了慈悲心，觉的丈夫和那个女人都很可怜，就这么一念，那些人心都没有了，丈夫也重新走回了大法修炼的路，那个女人也知道自己做的不对，也不再找丈夫了，我还特意登门给她做了三退。这真是“佛光普照，礼义圆明”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），众生得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我受益更要向世人传递真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为了让更多的世人知道大法好的真相，我向世人讲述我修炼法轮大法亲身受益的经过，讲大法美好的真相。吴姐在七十岁那年得了胃癌，做了手术切除，还做了四次化疗，身体状况很差，人也瘦了。我得知后，就告诉她：可以试试修炼法轮功，会受益的。吴姐信了，开始学法炼功，三个月后胃癌痊愈了。能吃能喝，身体状态非常好。她全家人看到大法的神奇，明白了真相，原来法轮功是教人向善、做好人的功法呀！认清中共邪党的邪恶，做了三退，一家人都得救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 xml:space="preserve">◇文/河北大法弟子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458;width:3299;height:2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【明慧网】这么多年来，楼上楼下的邻居我都与他们相处得很好，谁家有事都去帮忙，都给他们讲了真相，做了“三退”（退出中共党、团、队），以至于我被不明真相的人举报，警察来我家楼下骚扰时，楼下的两个邻居都为我说公道话，一个邻居说：“她心眼可好了，总帮助别人。”另一个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6;top:1440;width:3299;height:2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说：“她是个好人，二十年来楼门前的雪都是她扫的。”警察听后默不作声，就走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我是1997年得法的老年大法弟子。大法给了我一个健康的身体，过去的十几种病不翼而飞。大法提升了我的品行，使我变的善良、平和，遇到矛盾找自己，处处事事为别人着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5;top:443;width:3281;height:51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a47900" stroked="f" o:allowincell="f" style="position:absolute;left:24;top:632;width:7049;height:605;mso-wrap-style:none;v-text-anchor:middle" type="_x0000_t136">
                    <v:path textpathok="t"/>
                    <v:textpath on="t" fitshape="t" string="修炼法轮大法　我变的善良、平和" style="font-family:&quot;方正大黑简体&quot;;font-size:20pt"/>
                    <v:fill o:detectmouseclick="t" type="solid" color2="#5b86ff"/>
                    <v:stroke color="#3465a4" joinstyle="round" endcap="flat"/>
                    <v:shadow on="t" obscured="f" color="white"/>
                    <w10:wrap type="none"/>
                  </v:shape>
                </v:group>
              </w:pict>
            </mc:Fallback>
          </mc:AlternateContent>
        </w:r>
      </w:hyperlink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jc w:val="center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146685</wp:posOffset>
                </wp:positionV>
                <wp:extent cx="4394835" cy="2476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4880" cy="24840"/>
                          <a:chOff x="0" y="0"/>
                          <a:chExt cx="4394880" cy="248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439524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bf8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3760"/>
                            <a:ext cx="439524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bf8f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11.55pt;width:346.05pt;height:1.95pt" coordorigin="24,231" coordsize="6921,39">
                <v:shape id="shape_0" stroked="t" o:allowincell="f" style="position:absolute;left:24;top:231;width:6921;height:2" type="_x0000_t32">
                  <v:stroke color="#bf8f00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4;top:268;width:6921;height:1" type="_x0000_t32">
                  <v:stroke color="#bf8f00" weight="32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</w:p>
    <w:p>
      <w:pPr>
        <w:pStyle w:val="Style12"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0</wp:posOffset>
                </wp:positionH>
                <wp:positionV relativeFrom="paragraph">
                  <wp:posOffset>6038850</wp:posOffset>
                </wp:positionV>
                <wp:extent cx="2012950" cy="2006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5pt;margin-top:475.5pt;width:158.4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7305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1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长沙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5pt;width:533.55pt;height:21.85pt" coordorigin="0,430" coordsize="10671,437">
                <v:shape id="shape_0" stroked="t" o:allowincell="f" style="position:absolute;left:0;top:865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3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1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长沙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3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3.5pt;margin-top:23.65pt;width:346.6pt;height:26.95pt;mso-wrap-style:none;v-text-anchor:middle" type="_x0000_t136">
            <v:path textpathok="t"/>
            <v:textpath on="t" fitshape="t" string="长沙市两姐妹黎国利、黎国圆被非法判刑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70.5pt;margin-top:24.2pt;width:160.3pt;height:21.35pt;mso-wrap-style:none;v-text-anchor:middle" type="_x0000_t136">
            <v:path textpathok="t"/>
            <v:textpath on="t" fitshape="t" string="公安部事先有通知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spacing w:before="0" w:after="200"/>
        <w:jc w:val="center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52675</wp:posOffset>
            </wp:positionH>
            <wp:positionV relativeFrom="paragraph">
              <wp:posOffset>464820</wp:posOffset>
            </wp:positionV>
            <wp:extent cx="2074545" cy="1564640"/>
            <wp:effectExtent l="0" t="0" r="0" b="0"/>
            <wp:wrapNone/>
            <wp:docPr id="10" name="2013-12-30-非法抓捕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13-12-30-非法抓捕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755640</wp:posOffset>
                </wp:positionV>
                <wp:extent cx="4371975" cy="3645535"/>
                <wp:effectExtent l="0" t="0" r="69348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3645360"/>
                          <a:chOff x="0" y="0"/>
                          <a:chExt cx="4371840" cy="36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90120" cy="361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0"/>
                              <a:ext cx="4274280" cy="44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4280" y="33120"/>
                                <a:ext cx="2970000" cy="348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华文新魏" w:hAnsi="华文新魏" w:eastAsia="华文新魏" w:cs="华文新魏"/>
                                      <w:lang w:val="en-US" w:bidi="hi-IN"/>
                                    </w:rPr>
                                    <w:t>“共产党给你钱”？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0" y="406440"/>
                                <a:ext cx="4248000" cy="3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9f7f0"/>
                                  </a:gs>
                                  <a:gs pos="100000">
                                    <a:srgbClr val="9adebc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Snap5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836280" cy="37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545400"/>
                              <a:ext cx="2033280" cy="30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10840" y="545400"/>
                            <a:ext cx="2061360" cy="30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税）。再比如：在商店或网上购物，商家开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5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等线" w:hAnsi="等线" w:eastAsia="等线" w:cs="Times New Roman"/>
                                  <w:color w:val="auto"/>
                                  <w:lang w:val="de-DE" w:eastAsia="zh-CN" w:bidi="ar-SA"/>
                                </w:rPr>
      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53.2pt;width:344.25pt;height:287.05pt" coordorigin="0,9064" coordsize="6885,5741">
                <v:group id="shape_0" style="position:absolute;left:0;top:9064;width:6756;height:5693">
                  <v:group id="shape_0" style="position:absolute;left:25;top:9064;width:6731;height:697">
                    <v:shape id="shape_0" fillcolor="#161616" stroked="f" o:allowincell="f" style="position:absolute;left:2079;top:9116;width:4676;height:548;mso-wrap-style:none;v-text-anchor:middle" type="_x0000_t136">
                      <v:path textpathok="t"/>
                      <v:textpath on="t" fitshape="t" string="“共产党给你钱”？" style="font-family:&quot;华文新魏&quot;;font-size:20pt"/>
                      <v:fill o:detectmouseclick="t" type="solid" color2="#e9e9e9"/>
                      <v:stroke color="#3465a4" joinstyle="round" endcap="flat"/>
                      <v:shadow on="t" obscured="f" color="white"/>
                      <w10:wrap type="none"/>
                    </v:shape>
                    <v:rect id="shape_0" fillcolor="#9adebc" stroked="f" o:allowincell="f" style="position:absolute;left:37;top:9704;width:6689;height:56;mso-wrap-style:none;v-text-anchor:middle">
                      <v:fill o:detectmouseclick="t" color2="#e9f7f0"/>
                      <v:stroke color="#3465a4" joinstyle="round" endcap="flat"/>
                      <w10:wrap type="none"/>
                    </v:rect>
                    <v:shape id="shape_0" ID="Snap5" stroked="f" o:allowincell="f" style="position:absolute;left:25;top:9064;width:1316;height:591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9923;width:3201;height:4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39;top:9923;width:3245;height:48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税）。再比如：在商店或网上购物，商家开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59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等线" w:hAnsi="等线" w:eastAsia="等线" w:cs="Times New Roman"/>
                            <w:color w:val="auto"/>
                            <w:lang w:val="de-DE" w:eastAsia="zh-CN" w:bidi="ar-SA"/>
                          </w:rPr>
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2015</wp:posOffset>
                </wp:positionH>
                <wp:positionV relativeFrom="paragraph">
                  <wp:posOffset>4272915</wp:posOffset>
                </wp:positionV>
                <wp:extent cx="2056130" cy="564515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960" cy="564480"/>
                          <a:chOff x="0" y="0"/>
                          <a:chExt cx="2055960" cy="564480"/>
                        </a:xfrm>
                      </wpg:grpSpPr>
                      <wps:wsp>
                        <wps:cNvCnPr/>
                        <wps:spPr>
                          <a:xfrm>
                            <a:off x="23040" y="281880"/>
                            <a:ext cx="20170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26520"/>
                            <a:ext cx="2055960" cy="23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无任何条文指法轮功违法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0"/>
                            <a:ext cx="2042280" cy="23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翻遍中国宪法和法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45pt;margin-top:336.45pt;width:161.9pt;height:44.45pt" coordorigin="7389,6729" coordsize="3238,889">
                <v:shape id="shape_0" stroked="t" o:allowincell="f" style="position:absolute;left:7425;top:7173;width:3176;height:2" type="_x0000_t32">
                  <v:stroke color="#00b050" weight="12600" joinstyle="miter" endcap="flat"/>
                  <v:fill o:detectmouseclick="t" on="false"/>
                  <w10:wrap type="none"/>
                </v:shape>
                <v:shape id="shape_0" fillcolor="#e36c0a" stroked="f" o:allowincell="f" style="position:absolute;left:7389;top:7243;width:3237;height:374;mso-wrap-style:none;v-text-anchor:middle" type="_x0000_t136">
                  <v:path textpathok="t"/>
                  <v:textpath on="t" fitshape="t" string="无任何条文指法轮功违法" style="font-family:&quot;方正大标宋简体&quot;;font-size:12pt"/>
                  <v:fill o:detectmouseclick="t" type="solid" color2="#1c93f5"/>
                  <v:stroke color="#3465a4" joinstyle="round" endcap="flat"/>
                  <w10:wrap type="none"/>
                </v:shape>
                <v:shape id="shape_0" fillcolor="#e36c0a" stroked="f" o:allowincell="f" style="position:absolute;left:7411;top:6729;width:3215;height:375;mso-wrap-style:none;v-text-anchor:middle" type="_x0000_t136">
                  <v:path textpathok="t"/>
                  <v:textpath on="t" fitshape="t" string="翻遍中国宪法和法律" style="font-family:&quot;方正大标宋简体&quot;;font-size:12pt"/>
                  <v:fill o:detectmouseclick="t" type="solid" color2="#1c93f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6140</wp:posOffset>
                </wp:positionH>
                <wp:positionV relativeFrom="paragraph">
                  <wp:posOffset>8854440</wp:posOffset>
                </wp:positionV>
                <wp:extent cx="2069465" cy="508635"/>
                <wp:effectExtent l="571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9640" cy="508680"/>
                          <a:chOff x="0" y="0"/>
                          <a:chExt cx="206964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62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106200"/>
                            <a:ext cx="7606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3600" y="0"/>
                            <a:ext cx="49464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4946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946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2pt;margin-top:697.2pt;width:162.9pt;height:40.05pt" coordorigin="7364,13944" coordsize="3258,801">
                <v:shape id="shape_0" fillcolor="#0000cc" stroked="t" o:allowincell="f" style="position:absolute;left:7364;top:14098;width:1300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25;top:14111;width:1197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45;top:13944;width:779;height:801">
                  <v:shape id="shape_0" stroked="f" o:allowincell="f" style="position:absolute;left:8645;top:13944;width:778;height:80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5;top:13944;width:778;height:80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387350</wp:posOffset>
                </wp:positionV>
                <wp:extent cx="2095500" cy="52590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5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（明慧网通讯员湖南报道）湖南省长沙市法轮功学员黎国利、黎国圆姐妹，二零二四年二月二十六日分别被非法判刑一年、一年半，妹妹黎国圆于十月十七日被所谓“收监”，情况待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二年二月二十二日下午四点多钟，长沙市天心区公安分局、新开铺派出所伙同其它派出所出动两辆警车，十来个警察，非法闯入家住丽江翠园的黎国圆家中，绑架了黎国利、黎国圆姐妹，还有两个七十多岁的老年法轮功学员等五名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黎国圆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，与姐姐黎国利被劫持到长沙市第四看守所非法关押。由于黎国圆、黎国利两姐妹身体出现病业，被非法关押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多天、取保候审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四年二月二十六日，黎国圆与姐姐再次被法院传唤开庭，姐姐黎国利被非法判刑一年，立刻送看守所执行。当时因为血压高看守所不收，回到家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妹妹黎国圆被非法判刑一年半后，在家待了将近十个月时间，于十月十七日被收监，十月二十九日，被劫持到湖南省监狱管理局第六收押中心进行封闭式入监教育培训，说什么“考核合格”后，再分押至相关监狱服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据明慧网报道信息统计，二零二二年和二零二三年，湖南省法轮功学员因为信仰真、善、忍，被中共当局迫害，至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4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人被非法判刑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9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人次被绑架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9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人次被骚扰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人次被洗脑班迫害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人被迫害离世；总计至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56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人次被迫害。被绑架和骚扰的法轮功学员中，至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0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人次被非法抄家（搜身等）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人次被强制抽血等。由于中共对真相的封锁、不允许家人探视、暗地迫害等原因，还有许多没有报道出来的迫害事实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4.1pt;mso-wrap-distance-left:9.05pt;mso-wrap-distance-right:9.05pt;mso-wrap-distance-top:0pt;mso-wrap-distance-bottom:0pt;margin-top:30.5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（明慧网通讯员湖南报道）湖南省长沙市法轮功学员黎国利、黎国圆姐妹，二零二四年二月二十六日分别被非法判刑一年、一年半，妹妹黎国圆于十月十七日被所谓“收监”，情况待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二年二月二十二日下午四点多钟，长沙市天心区公安分局、新开铺派出所伙同其它派出所出动两辆警车，十来个警察，非法闯入家住丽江翠园的黎国圆家中，绑架了黎国利、黎国圆姐妹，还有两个七十多岁的老年法轮功学员等五名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黎国圆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，与姐姐黎国利被劫持到长沙市第四看守所非法关押。由于黎国圆、黎国利两姐妹身体出现病业，被非法关押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多天、取保候审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四年二月二十六日，黎国圆与姐姐再次被法院传唤开庭，姐姐黎国利被非法判刑一年，立刻送看守所执行。当时因为血压高看守所不收，回到家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妹妹黎国圆被非法判刑一年半后，在家待了将近十个月时间，于十月十七日被收监，十月二十九日，被劫持到湖南省监狱管理局第六收押中心进行封闭式入监教育培训，说什么“考核合格”后，再分押至相关监狱服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据明慧网报道信息统计，二零二二年和二零二三年，湖南省法轮功学员因为信仰真、善、忍，被中共当局迫害，至少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4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人被非法判刑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9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人次被绑架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9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人次被骚扰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人次被洗脑班迫害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人被迫害离世；总计至少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56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人次被迫害。被绑架和骚扰的法轮功学员中，至少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06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人次被非法抄家（搜身等）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人次被强制抽血等。由于中共对真相的封锁、不允许家人探视、暗地迫害等原因，还有许多没有报道出来的迫害事实。</w:t>
                      </w:r>
                      <w:r>
                        <w:rPr>
                          <w:rFonts w:ascii="华文楷体" w:hAnsi="华文楷体" w:cs="华文楷体" w:eastAsia="华文楷体"/>
                          <w:kern w:val="2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8385</wp:posOffset>
                </wp:positionH>
                <wp:positionV relativeFrom="paragraph">
                  <wp:posOffset>2286635</wp:posOffset>
                </wp:positionV>
                <wp:extent cx="2095500" cy="324548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4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5.55pt;mso-wrap-distance-left:9.05pt;mso-wrap-distance-right:9.05pt;mso-wrap-distance-top:0pt;mso-wrap-distance-bottom:0pt;margin-top:180.05pt;mso-position-vertical-relative:text;margin-left:1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7250</wp:posOffset>
                </wp:positionH>
                <wp:positionV relativeFrom="paragraph">
                  <wp:posOffset>515620</wp:posOffset>
                </wp:positionV>
                <wp:extent cx="2095500" cy="6870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87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1pt;mso-wrap-distance-left:9.05pt;mso-wrap-distance-right:9.05pt;mso-wrap-distance-top:0pt;mso-wrap-distance-bottom:0pt;margin-top:40.6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3920</wp:posOffset>
                </wp:positionH>
                <wp:positionV relativeFrom="paragraph">
                  <wp:posOffset>313055</wp:posOffset>
                </wp:positionV>
                <wp:extent cx="2081530" cy="38150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381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/>
                              <w:t>200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上午，法轮功学员又对赵玉龙讲述“天安门自焚”真相。赵玉龙接过话说：“‘自焚’这件事我们事先就知道。这件事发生在</w:t>
                            </w:r>
                            <w:r>
                              <w:rPr/>
                              <w:t>200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，我们在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日就接到公安部紧急通知，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法轮功在天安门广场有重大事件发生。”法轮功学员说：“看，他们怎么就知道要发生这件事？这不是事先策划好的吗？”赵玉龙知道自己说走了嘴。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pt;height:300.4pt;mso-wrap-distance-left:9.05pt;mso-wrap-distance-right:9.05pt;mso-wrap-distance-top:0pt;mso-wrap-distance-bottom:0pt;margin-top:24.65pt;mso-position-vertical-relative:text;margin-left:36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</w:t>
                      </w:r>
                      <w:r>
                        <w:rPr/>
                        <w:t>2001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上午，法轮功学员又对赵玉龙讲述“天安门自焚”真相。赵玉龙接过话说：“‘自焚’这件事我们事先就知道。这件事发生在</w:t>
                      </w:r>
                      <w:r>
                        <w:rPr/>
                        <w:t>2001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，我们在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1</w:t>
                      </w:r>
                      <w:r>
                        <w:rPr/>
                        <w:t>日就接到公安部紧急通知，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法轮功在天安门广场有重大事件发生。”法轮功学员说：“看，他们怎么就知道要发生这件事？这不是事先策划好的吗？”赵玉龙知道自己说走了嘴。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53915</wp:posOffset>
                </wp:positionH>
                <wp:positionV relativeFrom="paragraph">
                  <wp:posOffset>4961255</wp:posOffset>
                </wp:positionV>
                <wp:extent cx="2120900" cy="380809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380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pacing w:val="-10"/>
                                <w:szCs w:val="24"/>
                              </w:rPr>
                              <w:t>中国最高效力的法律是《</w:t>
                            </w:r>
                            <w:r>
                              <w:rPr>
                                <w:spacing w:val="-40"/>
                                <w:szCs w:val="24"/>
                              </w:rPr>
                              <w:t>宪法</w:t>
                            </w:r>
                            <w:r>
                              <w:rPr>
                                <w:spacing w:val="-60"/>
                                <w:szCs w:val="24"/>
                              </w:rPr>
                              <w:t>》。</w:t>
                            </w:r>
                            <w:r>
                              <w:rPr>
                                <w:szCs w:val="24"/>
                              </w:rPr>
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  <w:p>
                            <w:pPr>
                              <w:pStyle w:val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szCs w:val="24"/>
                              </w:rPr>
                              <w:t>邪教”之说，来自江泽民个人和党媒的《人民日报》。然而公、检、法机关应依法律办案，而不能依照政治运动中的报道或内部指令来办案。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299.85pt;mso-wrap-distance-left:9.05pt;mso-wrap-distance-right:9.05pt;mso-wrap-distance-top:0pt;mso-wrap-distance-bottom:0pt;margin-top:390.65pt;mso-position-vertical-relative:text;margin-left:36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中共的洗脑宣传，使很多人疑问：法轮功是不是违法？事实是：中国没有任何一部法律规定法轮功违法。越来越多的律师和法官，认清了这一点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spacing w:val="-10"/>
                          <w:szCs w:val="24"/>
                        </w:rPr>
                        <w:t>中国最高效力的法律是《</w:t>
                      </w:r>
                      <w:r>
                        <w:rPr>
                          <w:spacing w:val="-40"/>
                          <w:szCs w:val="24"/>
                        </w:rPr>
                        <w:t>宪法</w:t>
                      </w:r>
                      <w:r>
                        <w:rPr>
                          <w:spacing w:val="-60"/>
                          <w:szCs w:val="24"/>
                        </w:rPr>
                        <w:t>》。</w:t>
                      </w:r>
                      <w:r>
                        <w:rPr>
                          <w:szCs w:val="24"/>
                        </w:rPr>
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</w:r>
                    </w:p>
                    <w:p>
                      <w:pPr>
                        <w:pStyle w:val="1"/>
                        <w:rPr>
                          <w:szCs w:val="24"/>
                        </w:rPr>
                      </w:pPr>
                      <w:r>
                        <w:rPr>
                          <w:rFonts w:cs="宋体;SimSun"/>
                          <w:szCs w:val="24"/>
                        </w:rPr>
                        <w:t>“</w:t>
                      </w:r>
                      <w:r>
                        <w:rPr>
                          <w:szCs w:val="24"/>
                        </w:rPr>
                        <w:t>邪教”之说，来自江泽民个人和党媒的《人民日报》。然而公、检、法机关应依法律办案，而不能依照政治运动中的报道或内部指令来办案。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华文新魏">
    <w:charset w:val="01"/>
    <w:family w:val="roman"/>
    <w:pitch w:val="default"/>
  </w:font>
  <w:font w:name="等线">
    <w:charset w:val="86"/>
    <w:family w:val="auto"/>
    <w:pitch w:val="variable"/>
  </w:font>
  <w:font w:name="方正大标宋简体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www.tiantibooks.org/products/zhuan-falun-simplified-chinese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23:37:00Z</dcterms:created>
  <dc:creator/>
  <dc:description/>
  <cp:keywords/>
  <dc:language>en-US</dc:language>
  <cp:lastModifiedBy>andre</cp:lastModifiedBy>
  <cp:lastPrinted>2025-01-18T17:49:00Z</cp:lastPrinted>
  <dcterms:modified xsi:type="dcterms:W3CDTF">2025-01-18T23:49:00Z</dcterms:modified>
  <cp:revision>4</cp:revision>
  <dc:subject/>
  <dc:title/>
</cp:coreProperties>
</file>