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月1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月1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0.55pt;margin-top:17.4pt;width:230pt;height:31.45pt;mso-wrap-style:none;v-text-anchor:middle" type="_x0000_t136">
            <v:path textpathok="t"/>
            <v:textpath on="t" fitshape="t" string="善 待 婆 婆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220"/>
        <w:rPr>
          <w:rFonts w:ascii="隶书" w:hAnsi="隶书" w:eastAsia="隶书" w:cs="宋体;SimSun"/>
          <w:color w:val="996600"/>
          <w:sz w:val="40"/>
          <w:szCs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26285</wp:posOffset>
            </wp:positionH>
            <wp:positionV relativeFrom="paragraph">
              <wp:posOffset>55880</wp:posOffset>
            </wp:positionV>
            <wp:extent cx="2719070" cy="2218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</wp:posOffset>
                </wp:positionH>
                <wp:positionV relativeFrom="paragraph">
                  <wp:posOffset>13970</wp:posOffset>
                </wp:positionV>
                <wp:extent cx="2095500" cy="8239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是二零零三年开始修炼法轮大法的。修炼前，我是一个自私自利的人。因为在家里最小，得到父母的宠爱多一些，所以从小就养成了争强好胜、从不吃亏的性格，觉得自己行，沾沾自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幸亏结婚之前我已经修炼了大法，不然的话，真不知和丈夫及婆家人的关系会是什么样。婆婆有三个儿子、一个女儿，丈夫最小。哥哥嫂嫂成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早已分家，我们就一直和公婆住在一起。公公是个酒罐子，弱不禁风，二零零八年就病逝了。婆婆因为跟其他儿媳关系不和，经常吵架，砸锅摔碗，很早眼睛就气瞎了。他们家是一贫如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结婚那天，二嫂看见我的陪嫁比她的好一点，就回家跟二哥干仗。那些嫁妆是我自己买的呀！丈夫去请他们吃饭时，因为劝架被打了。大嫂也是个性极强的女人，早些年还和大哥各吃各自做的饭，要离婚。这些人就这架势，他们对老人的态度与付出可想而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也是个性强、从不低头认输的人，用丈夫的话形容：“年轻时也是个能把钉子都咬断的人。”婆婆身体有多种疾病，类风湿关节炎、支气管炎、胆囊炎、糖尿病等等，特别是严重的类风湿关节炎使她经常痛的整夜睡不着，手脚严重弯曲变形，无法正常吃饭行走，一直就是个药篓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时常提醒婆婆念“法轮大法好，真善忍好”。有时我把师父的讲法录音、同修的交流文章播放给她听。慢慢的，婆婆的思想也发生了一些改变。当然有时候我们也有心性上的摩擦，但我想到自己是修炼人，很快就放下了，我俩几乎没闹过什么矛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，婆婆生病呻吟了几天，不吃不喝，我们都以为她挺不了几天了，把亲戚都通知到了。结果婆婆冒了一身大汗之后，又缓过来了。邻居看见我儿子给婆婆念《转法轮》，我在婆婆房间炼功，就说：“法轮功太神奇了，念念书就好了。”这样的事情发生过几次。亲戚、邻居都对婆婆说：“你遇到这样的幺儿媳妇，真是福气。”是啊，我要是没修炼大法的话，我也做不到这样。两个嫂子从来就没关心过婆婆，没给她洗过一次澡，没洗过一次衣服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随着年龄的增长，婆婆的身体也越来越差。原来还可以摸着出来吃饭，后来就走不了了，只能坐在床边吃，到最后还需要人喂。脑子也不怎么好使了，经常把大便弄得到处都是。我经常跟婆婆说：“你弄脏了就喊一声，换洗一下就行了。”可婆婆性格好强从来不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儿子说：“奶奶好臭哦！”我就跟儿子说：“奶奶臭不是奶奶的问题，是我们没有给奶奶洗干净。”从此以后儿子再不嫌弃奶奶臭了。我时常叫他给奶奶端饭、打洗脚水，他一口一个“奶奶，奶奶”地喊着，和奶奶聊天，我看到也感到很欣慰。我们这样对待老人，对我儿子也是一个好的榜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们时常跟儿子说：“在家里，奶奶就是老大，爸爸都得听奶奶的。你最小，没有特殊。”我儿子也善良孝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对于婆婆来说，能够有一个儿孙绕膝的晚年是幸福的。象她那样的身体，能够活到八十三岁也是奇迹。亲戚、邻居都说：“你要不是遇到这个儿媳，可能骨头早就敲鼓了。”当然这也有我丈夫和儿子的功劳。以前婆婆是村卫生院的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客，村医都很了解她。有一次，我丈夫去给婆婆买药，村医感到很惊讶：“这个人都还在啊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在离世前的半个月就吩咐我：“我过几天要走了，你把扬扬（我儿子）带好。”我们这里有个习俗，能够给老人送终是一个很好的事，老人愿意在自己觉得亲近的人跟前离世。在婆婆几天没吃没喝的弥留之际，只剩下那么一丝丝的气息。家人知道她这次真的不行了，姑姐、丈夫他们一直守着她，等她落下最后一口气没等着。他们刚刚离开，就在我下班回去后的一瞬间，婆婆安然地停止了呼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一生吃了无数的苦，遭了无数的罪，她能够在晚年听闻到万古不遇的法轮大法，是极其幸福的，她的归宿也是很好的。在离世的前几天，婆婆都没有忘记念“法轮大法好，真善忍好”，她自己还加了一句：“师父好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给婆婆安葬的一切费用都是我们家出的，没要婆婆其他子女一分钱，圆满地办完了婆婆的葬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是大法从新塑造了我，我要是没有修炼大法，可能也是随波逐流，对老人象踢皮球一样，嫌弃厌恶，更何况是一个完全残废、生活不能自理的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75pt;mso-wrap-distance-left:9.05pt;mso-wrap-distance-right:9.05pt;mso-wrap-distance-top:0pt;mso-wrap-distance-bottom:0pt;margin-top:1.1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是二零零三年开始修炼法轮大法的。修炼前，我是一个自私自利的人。因为在家里最小，得到父母的宠爱多一些，所以从小就养成了争强好胜、从不吃亏的性格，觉得自己行，沾沾自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幸亏结婚之前我已经修炼了大法，不然的话，真不知和丈夫及婆家人的关系会是什么样。婆婆有三个儿子、一个女儿，丈夫最小。哥哥嫂嫂成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早已分家，我们就一直和公婆住在一起。公公是个酒罐子，弱不禁风，二零零八年就病逝了。婆婆因为跟其他儿媳关系不和，经常吵架，砸锅摔碗，很早眼睛就气瞎了。他们家是一贫如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结婚那天，二嫂看见我的陪嫁比她的好一点，就回家跟二哥干仗。那些嫁妆是我自己买的呀！丈夫去请他们吃饭时，因为劝架被打了。大嫂也是个性极强的女人，早些年还和大哥各吃各自做的饭，要离婚。这些人就这架势，他们对老人的态度与付出可想而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也是个性强、从不低头认输的人，用丈夫的话形容：“年轻时也是个能把钉子都咬断的人。”婆婆身体有多种疾病，类风湿关节炎、支气管炎、胆囊炎、糖尿病等等，特别是严重的类风湿关节炎使她经常痛的整夜睡不着，手脚严重弯曲变形，无法正常吃饭行走，一直就是个药篓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时常提醒婆婆念“法轮大法好，真善忍好”。有时我把师父的讲法录音、同修的交流文章播放给她听。慢慢的，婆婆的思想也发生了一些改变。当然有时候我们也有心性上的摩擦，但我想到自己是修炼人，很快就放下了，我俩几乎没闹过什么矛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，婆婆生病呻吟了几天，不吃不喝，我们都以为她挺不了几天了，把亲戚都通知到了。结果婆婆冒了一身大汗之后，又缓过来了。邻居看见我儿子给婆婆念《转法轮》，我在婆婆房间炼功，就说：“法轮功太神奇了，念念书就好了。”这样的事情发生过几次。亲戚、邻居都对婆婆说：“你遇到这样的幺儿媳妇，真是福气。”是啊，我要是没修炼大法的话，我也做不到这样。两个嫂子从来就没关心过婆婆，没给她洗过一次澡，没洗过一次衣服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随着年龄的增长，婆婆的身体也越来越差。原来还可以摸着出来吃饭，后来就走不了了，只能坐在床边吃，到最后还需要人喂。脑子也不怎么好使了，经常把大便弄得到处都是。我经常跟婆婆说：“你弄脏了就喊一声，换洗一下就行了。”可婆婆性格好强从来不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儿子说：“奶奶好臭哦！”我就跟儿子说：“奶奶臭不是奶奶的问题，是我们没有给奶奶洗干净。”从此以后儿子再不嫌弃奶奶臭了。我时常叫他给奶奶端饭、打洗脚水，他一口一个“奶奶，奶奶”地喊着，和奶奶聊天，我看到也感到很欣慰。我们这样对待老人，对我儿子也是一个好的榜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们时常跟儿子说：“在家里，奶奶就是老大，爸爸都得听奶奶的。你最小，没有特殊。”我儿子也善良孝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对于婆婆来说，能够有一个儿孙绕膝的晚年是幸福的。象她那样的身体，能够活到八十三岁也是奇迹。亲戚、邻居都说：“你要不是遇到这个儿媳，可能骨头早就敲鼓了。”当然这也有我丈夫和儿子的功劳。以前婆婆是村卫生院的常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客，村医都很了解她。有一次，我丈夫去给婆婆买药，村医感到很惊讶：“这个人都还在啊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在离世前的半个月就吩咐我：“我过几天要走了，你把扬扬（我儿子）带好。”我们这里有个习俗，能够给老人送终是一个很好的事，老人愿意在自己觉得亲近的人跟前离世。在婆婆几天没吃没喝的弥留之际，只剩下那么一丝丝的气息。家人知道她这次真的不行了，姑姐、丈夫他们一直守着她，等她落下最后一口气没等着。他们刚刚离开，就在我下班回去后的一瞬间，婆婆安然地停止了呼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一生吃了无数的苦，遭了无数的罪，她能够在晚年听闻到万古不遇的法轮大法，是极其幸福的，她的归宿也是很好的。在离世的前几天，婆婆都没有忘记念“法轮大法好，真善忍好”，她自己还加了一句：“师父好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给婆婆安葬的一切费用都是我们家出的，没要婆婆其他子女一分钱，圆满地办完了婆婆的葬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是大法从新塑造了我，我要是没有修炼大法，可能也是随波逐流，对老人象踢皮球一样，嫌弃厌恶，更何况是一个完全残废、生活不能自理的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935</wp:posOffset>
                </wp:positionH>
                <wp:positionV relativeFrom="paragraph">
                  <wp:posOffset>4445</wp:posOffset>
                </wp:positionV>
                <wp:extent cx="2095500" cy="8232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25pt;mso-wrap-distance-left:9.05pt;mso-wrap-distance-right:9.05pt;mso-wrap-distance-top:0pt;mso-wrap-distance-bottom:0pt;margin-top:0.35pt;mso-position-vertical-relative:text;margin-left:3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990</wp:posOffset>
                </wp:positionH>
                <wp:positionV relativeFrom="paragraph">
                  <wp:posOffset>635</wp:posOffset>
                </wp:positionV>
                <wp:extent cx="2095500" cy="595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6pt;mso-wrap-distance-left:9.05pt;mso-wrap-distance-right:9.05pt;mso-wrap-distance-top:0pt;mso-wrap-distance-bottom:0pt;margin-top:0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75pt;width:533.55pt;height:21.85pt" coordorigin="0,455" coordsize="10671,437">
                <v:shape id="shape_0" stroked="t" o:allowincell="f" style="position:absolute;left:0;top:89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5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宁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57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-0.65pt;margin-top:2pt;width:533.45pt;height:29.2pt;mso-wrap-style:none;v-text-anchor:middle" type="_x0000_t136">
            <v:path textpathok="t"/>
            <v:textpath on="t" fitshape="t" string="宁夏女子监狱设严管监区“包间”迫害法轮功学员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123190</wp:posOffset>
                </wp:positionV>
                <wp:extent cx="2095500" cy="90436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1pt;mso-wrap-distance-left:9.05pt;mso-wrap-distance-right:9.05pt;mso-wrap-distance-top:0pt;mso-wrap-distance-bottom:0pt;margin-top:9.7pt;mso-position-vertical-relative:text;margin-left:3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3465</wp:posOffset>
                </wp:positionH>
                <wp:positionV relativeFrom="paragraph">
                  <wp:posOffset>123825</wp:posOffset>
                </wp:positionV>
                <wp:extent cx="2095500" cy="90347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4pt;mso-wrap-distance-left:9.05pt;mso-wrap-distance-right:9.05pt;mso-wrap-distance-top:0pt;mso-wrap-distance-bottom:0pt;margin-top:9.75pt;mso-position-vertical-relative:text;margin-left:1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132715</wp:posOffset>
                </wp:positionV>
                <wp:extent cx="2095500" cy="90341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3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宁夏报道）宁夏女子监狱这个黑窝的狱警，多年来在宁夏监狱管理局、政法委、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操控下，使用各种卑劣的伎俩迫害法轮功学员，怂恿杀人犯等肆意折磨法轮功学员，采用的恶毒手段只有你想不到，没有她们做不到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年来，宁夏女监对法轮功学员的迫害手段更加隐秘、下作。二零二四年年初，女子监狱特意设立“严管监区”，其中特殊“包间”成了“转化”迫害法轮功学员的隐秘人间地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宁夏女监迫害法轮功学员的手段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新被关押的人被分了等级，新入监的刑事犯是“考查级”，而法轮功学员则是“二级从严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派四、五个恶犯“包夹”一位法轮功学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：法轮功学员被非法关入监狱后，狱方会派四、五个杀人犯或贩毒犯等作为“包夹”迫害一名法轮功学员。狱警称这些犯人为“包夹互监”或“特殊互监”。这些“包夹”是监狱最狠毒、最邪恶的犯人，大多早已没有了人性。因为监狱狱警升迁、奖励都与法轮功学员的被“转化”率有关联，所以狱警就怂恿这些“包夹”肆意虐待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常用的“转化”迫害手段：对不“转化”的法轮功学员，监狱每天给她们播放造谣、污蔑法轮功的谎言，在监舍贴上辱骂法轮功及大法师父的标语。法轮功学员看到这些狱警、犯人被谎言毒害，就给她们讲述法轮功的真相。“包夹”不但不听，还找狱警要胶带，缠住法轮功学员的嘴。法轮功学员对她们的说辞提出异议，“包夹”就会辱骂、扇耳光、拔头发等等，拳打脚踢是常有的事，有的法轮功学员被打的耳膜穿孔；罚站；强迫长时间站着听、看那些诬陷法轮功的谎言、资料；长期不让坐、很晚才让睡觉，如果犯困打盹，就会被打被骂。个别“包夹”犯人还会掐法轮功学员，有好一段时间都会被掐得满身青紫、打得口鼻流血，通常打法轮功学员都是在监控看不到的地方。她们还画了一个只能站一个人的小红框，给一个又小又矮的塑料凳子，逼学员整天坐在上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监狱规定每个人每月可以购买一百元钱的生活用品，但却不许法轮功学员购买，包括：卫生纸、卫生巾、洗衣粉、洗洁精、牙膏、牙刷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长期不让法轮功学员洗漱、洗澡、洗衣服，不让吃饱饭，法轮功学员时常饿的头昏眼花，皮包骨。有时包夹犯人突然强迫法轮功学员吃到撑，吃不下去也挨打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剥夺法轮功学员的通信、接见会见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轮功学员吃饭、喝水、上厕所、睡觉都要打报告，稍有不慎或不“转化”便会关到条件更加严酷的特殊“包间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为了在精神上摧毁法轮功学员，监狱还会采用更阴毒、卑劣的手段，在狱警的指使下，犯人将事先打印好的大法师父的法像贴到凳子上，“包夹”们坐上去，然后威逼法轮功学员坐上去，如果法轮功学员抗拒，她们便将大法师父法像贴到门口、贴满卫生间、偷偷贴到法轮功学员的鞋垫下面、贴到凳子下面等看不见的地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狱警还会处心积虑地强加一个“生日”给拒绝“转化”的法轮功学员：狱警提前挑选一些犯人，给这位法轮功学员说所谓“祝福”、“劝导”的话，企图让法轮功学员附和那些邪恶谎言。如果不听“劝导”，“包夹”犯人立刻开始侮辱、谩骂、软硬兼施、无所不用其极。其实就是共产邪党多年惯用的“发动群众斗群众”的伎俩，还是从精神上摧残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设立严管监区的“包间”和特殊“包间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新年初始，宁夏女监特意建了“严管监区”，名义上是关押违反监规的犯人，可是却将拒绝“转化”的法轮功学员戴上头套、铐上手铐押送到严管监区，并给配上早已选好的“包夹互监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们称为关押法轮功学员的监舍叫“包间”，里面因长期没有住人很冷，没有床铺，她们以“安检”为名，强迫法轮功学员脱得一丝不挂，然后换上严管监区的囚服。天还很冷的时候，不给法轮功学员棉袄、袜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包间”冬天没有暖气、里面没有“榻榻米”，晚上直接在冰冷的地板上铺一个很薄的褥子，“包夹”也睡在冰冷的地上，只是铺的厚一点；晚上睡觉只允许一个体位平躺着，并要把手放在被子外面、身体的两侧，不准翻身；睡觉时两名“包夹”陪睡、两名“包夹”监视；监视的“包夹”以监督为名，故意在法轮功学员的头前方，脚步踏得“嗵嗵嗵”地走来走去；或者两人直接坐在法轮功学员的头前方，用脚“嗵嗵”跺着地板，因地板贴得不瓷实，声音特别大，根本无法入睡。法轮功学员饥寒交迫、心力交瘁。时间长了“包夹”也是心跳、头晕、浮肿。致使“包夹”怨气冲天，便将怨气发泄在法轮功学员的身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种特殊的“包间”没有洗漱水池，只有一个便池，法轮功学员负责打扫卫生，只能在便池洗抹布、洗手；吃的是特制的食物，称包包餐，其实就是水煮饭，如果不打报告，便没有饭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位法轮功学员因不打报告，被关到这个地狱般的“包间”迫害，好几天不给饭吃，被冻得瑟瑟发抖。十几天后，她变的骨瘦如柴、驼背弯腰，面目全非，熟识她的人都认不出她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近年在宁夏女子监狱关押过的法轮功学员，年纪最大的超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，每个人都经历过从地狱走了一遭般的迫害。此文揭露的迫害只是冰山一角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1.35pt;mso-wrap-distance-left:9.05pt;mso-wrap-distance-right:9.05pt;mso-wrap-distance-top:0pt;mso-wrap-distance-bottom:0pt;margin-top:10.45pt;mso-position-vertical-relative:text;margin-left:-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宁夏报道）宁夏女子监狱这个黑窝的狱警，多年来在宁夏监狱管理局、政法委、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操控下，使用各种卑劣的伎俩迫害法轮功学员，怂恿杀人犯等肆意折磨法轮功学员，采用的恶毒手段只有你想不到，没有她们做不到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年来，宁夏女监对法轮功学员的迫害手段更加隐秘、下作。二零二四年年初，女子监狱特意设立“严管监区”，其中特殊“包间”成了“转化”迫害法轮功学员的隐秘人间地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宁夏女监迫害法轮功学员的手段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新被关押的人被分了等级，新入监的刑事犯是“考查级”，而法轮功学员则是“二级从严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派四、五个恶犯“包夹”一位法轮功学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：法轮功学员被非法关入监狱后，狱方会派四、五个杀人犯或贩毒犯等作为“包夹”迫害一名法轮功学员。狱警称这些犯人为“包夹互监”或“特殊互监”。这些“包夹”是监狱最狠毒、最邪恶的犯人，大多早已没有了人性。因为监狱狱警升迁、奖励都与法轮功学员的被“转化”率有关联，所以狱警就怂恿这些“包夹”肆意虐待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常用的“转化”迫害手段：对不“转化”的法轮功学员，监狱每天给她们播放造谣、污蔑法轮功的谎言，在监舍贴上辱骂法轮功及大法师父的标语。法轮功学员看到这些狱警、犯人被谎言毒害，就给她们讲述法轮功的真相。“包夹”不但不听，还找狱警要胶带，缠住法轮功学员的嘴。法轮功学员对她们的说辞提出异议，“包夹”就会辱骂、扇耳光、拔头发等等，拳打脚踢是常有的事，有的法轮功学员被打的耳膜穿孔；罚站；强迫长时间站着听、看那些诬陷法轮功的谎言、资料；长期不让坐、很晚才让睡觉，如果犯困打盹，就会被打被骂。个别“包夹”犯人还会掐法轮功学员，有好一段时间都会被掐得满身青紫、打得口鼻流血，通常打法轮功学员都是在监控看不到的地方。她们还画了一个只能站一个人的小红框，给一个又小又矮的塑料凳子，逼学员整天坐在上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监狱规定每个人每月可以购买一百元钱的生活用品，但却不许法轮功学员购买，包括：卫生纸、卫生巾、洗衣粉、洗洁精、牙膏、牙刷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长期不让法轮功学员洗漱、洗澡、洗衣服，不让吃饱饭，法轮功学员时常饿的头昏眼花，皮包骨。有时包夹犯人突然强迫法轮功学员吃到撑，吃不下去也挨打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剥夺法轮功学员的通信、接见会见权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轮功学员吃饭、喝水、上厕所、睡觉都要打报告，稍有不慎或不“转化”便会关到条件更加严酷的特殊“包间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为了在精神上摧毁法轮功学员，监狱还会采用更阴毒、卑劣的手段，在狱警的指使下，犯人将事先打印好的大法师父的法像贴到凳子上，“包夹”们坐上去，然后威逼法轮功学员坐上去，如果法轮功学员抗拒，她们便将大法师父法像贴到门口、贴满卫生间、偷偷贴到法轮功学员的鞋垫下面、贴到凳子下面等看不见的地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狱警还会处心积虑地强加一个“生日”给拒绝“转化”的法轮功学员：狱警提前挑选一些犯人，给这位法轮功学员说所谓“祝福”、“劝导”的话，企图让法轮功学员附和那些邪恶谎言。如果不听“劝导”，“包夹”犯人立刻开始侮辱、谩骂、软硬兼施、无所不用其极。其实就是共产邪党多年惯用的“发动群众斗群众”的伎俩，还是从精神上摧残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设立严管监区的“包间”和特殊“包间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新年初始，宁夏女监特意建了“严管监区”，名义上是关押违反监规的犯人，可是却将拒绝“转化”的法轮功学员戴上头套、铐上手铐押送到严管监区，并给配上早已选好的“包夹互监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们称为关押法轮功学员的监舍叫“包间”，里面因长期没有住人很冷，没有床铺，她们以“安检”为名，强迫法轮功学员脱得一丝不挂，然后换上严管监区的囚服。天还很冷的时候，不给法轮功学员棉袄、袜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包间”冬天没有暖气、里面没有“榻榻米”，晚上直接在冰冷的地板上铺一个很薄的褥子，“包夹”也睡在冰冷的地上，只是铺的厚一点；晚上睡觉只允许一个体位平躺着，并要把手放在被子外面、身体的两侧，不准翻身；睡觉时两名“包夹”陪睡、两名“包夹”监视；监视的“包夹”以监督为名，故意在法轮功学员的头前方，脚步踏得“嗵嗵嗵”地走来走去；或者两人直接坐在法轮功学员的头前方，用脚“嗵嗵”跺着地板，因地板贴得不瓷实，声音特别大，根本无法入睡。法轮功学员饥寒交迫、心力交瘁。时间长了“包夹”也是心跳、头晕、浮肿。致使“包夹”怨气冲天，便将怨气发泄在法轮功学员的身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种特殊的“包间”没有洗漱水池，只有一个便池，法轮功学员负责打扫卫生，只能在便池洗抹布、洗手；吃的是特制的食物，称包包餐，其实就是水煮饭，如果不打报告，便没有饭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位法轮功学员因不打报告，被关到这个地狱般的“包间”迫害，好几天不给饭吃，被冻得瑟瑟发抖。十几天后，她变的骨瘦如柴、驼背弯腰，面目全非，熟识她的人都认不出她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近年在宁夏女子监狱关押过的法轮功学员，年纪最大的超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，每个人都经历过从地狱走了一遭般的迫害。此文揭露的迫害只是冰山一角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>andre</cp:lastModifiedBy>
  <cp:lastPrinted>2025-01-18T16:29:00Z</cp:lastPrinted>
  <dcterms:modified xsi:type="dcterms:W3CDTF">2025-01-18T22:29:00Z</dcterms:modified>
  <cp:revision>371</cp:revision>
  <dc:subject/>
  <dc:title/>
</cp:coreProperties>
</file>