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pt;width:533.5pt;height:95.85pt" coordorigin="0,468" coordsize="10670,1917">
                <v:group id="shape_0" style="position:absolute;left:10670;top:206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6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8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7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6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8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9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678680</wp:posOffset>
                  </wp:positionH>
                  <wp:positionV relativeFrom="paragraph">
                    <wp:posOffset>3041015</wp:posOffset>
                  </wp:positionV>
                  <wp:extent cx="2095500" cy="6485890"/>
                  <wp:effectExtent l="0" t="0" r="635" b="63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5560" cy="64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68.4pt;margin-top:239.45pt;width:164.95pt;height:510.65pt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1689735</wp:posOffset>
              </wp:positionH>
              <wp:positionV relativeFrom="paragraph">
                <wp:posOffset>1047750</wp:posOffset>
              </wp:positionV>
              <wp:extent cx="3348355" cy="2421890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" t="-2" r="-1" b="-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48355" cy="24218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black" stroked="f" o:allowincell="f" style="position:absolute;margin-left:41.8pt;margin-top:34.65pt;width:440.75pt;height:31.45pt;mso-wrap-style:none;v-text-anchor:middle" type="_x0000_t136">
              <v:path textpathok="t"/>
              <v:textpath on="t" fitshape="t" string="被老板信任称赞的食堂管理员" style="font-family:&quot;方正粗圆简体&quot;;font-size:24pt"/>
              <v:fill o:detectmouseclick="t" type="solid" color2="white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7281545</wp:posOffset>
                  </wp:positionV>
                  <wp:extent cx="6776720" cy="1666240"/>
                  <wp:effectExtent l="0" t="0" r="451104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6640" cy="1666080"/>
                            <a:chOff x="0" y="0"/>
                            <a:chExt cx="6776640" cy="1666080"/>
                          </a:xfrm>
                        </wpg:grpSpPr>
                        <wps:wsp>
                          <wps:cNvCnPr/>
                          <wps:spPr>
                            <a:xfrm>
                              <a:off x="6776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51160" y="93960"/>
                              <a:ext cx="5062320" cy="157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未标题-1" descr=""/>
                            <pic:cNvPicPr/>
                          </pic:nvPicPr>
                          <pic:blipFill>
                            <a:blip r:embed="rId5"/>
                            <a:srcRect l="0" t="2728" r="0" b="0"/>
                            <a:stretch/>
                          </pic:blipFill>
                          <pic:spPr>
                            <a:xfrm>
                              <a:off x="5796360" y="137160"/>
                              <a:ext cx="97272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竖版：走近法轮功-2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49400"/>
                              <a:ext cx="41292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9pt;margin-top:573.35pt;width:533.6pt;height:131.2pt" coordorigin="-38,11467" coordsize="10672,2624">
                  <v:shape id="shape_0" stroked="t" o:allowincell="f" style="position:absolute;left:10634;top:11467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830;top:11615;width:7971;height:2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标题-1" stroked="f" o:allowincell="f" style="position:absolute;left:9090;top:11683;width:1531;height:231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竖版：走近法轮功-2" stroked="f" o:allowincell="f" style="position:absolute;left:-38;top:11703;width:649;height:236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3125</wp:posOffset>
                </wp:positionH>
                <wp:positionV relativeFrom="paragraph">
                  <wp:posOffset>1035050</wp:posOffset>
                </wp:positionV>
                <wp:extent cx="2095500" cy="61487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4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4.15pt;mso-wrap-distance-left:9.05pt;mso-wrap-distance-right:9.05pt;mso-wrap-distance-top:0pt;mso-wrap-distance-bottom:0pt;margin-top:81.5pt;mso-position-vertical-relative:text;margin-left:3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</wp:posOffset>
                </wp:positionH>
                <wp:positionV relativeFrom="paragraph">
                  <wp:posOffset>1034415</wp:posOffset>
                </wp:positionV>
                <wp:extent cx="2095500" cy="61385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3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78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99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我有幸得到法轮大法，在人生的绝望中找到了生命的希望。从此沐浴在法轮大法的佛恩浩荡中，在师父的慈悲看护下一路走来，有过艰辛，有过喜悦，更有诉不尽的师恩难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78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回首往事，有着一个剧本叙不完的苦辣酸甜。命运给我安排了一个不幸的人生。丈夫的怪脾气给我的身心造成了巨大的伤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害，一不顺心就大发雷霆，张口就骂，举手就打，还有赌钱的恶习，甚至玩命。我多次想到轻生，看到年幼的女儿，无助的我只好默默地承受这一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后来表姐来找我，让我学法轮功，说这样以后你家就好了，不会这样了。从此我幸运的走上了修炼的路。丈夫看到我身心的变化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99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他也走进大法修炼，成为一名真修的大法弟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由于我们俩双双下岗（失业）没有了生活来源，经人介绍我去了一个私人企业，给食堂买菜兼管理，食堂有三十多人，工作中我用大法真、善、忍标准要求自己，用自己的真心真诚去工作，让工人、领导吃饱吃好。与分公司的食堂相比，我们的伙食都比他们的好，工人满意，领导认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后来又给我增加了一个食堂，人数也是三十多人，领导给我派一部车，一个司机，由于人多，我不辞辛苦地凌晨三点多去很远的市里批发菜，这样省下钱可以让大伙吃得更好。每月一万多元我自由开销，老板知道我信仰真、善、忍学法轮功的，非常信任我，他们知道大法弟子不贪不占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买菜时菜主让我多记菜价，甚至给我回扣，我告诉他们我是学法轮功的不该要的不要，不该做的不做，我师父让我们以真、善、忍为标准，要求我们做好人，更好的人，并向他们讲法轮大法美好的真相，他们都觉得不可思议，并说只有学法轮功的能做到不贪不占，任何人做不到，因此他们都对大法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78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了正确的了解，明白了法轮大法好的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78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因我买的多，要记账，领导不看不查，我回来拢下账，有的多给八十元，九十元，还有一百多元的，我在去买菜的时候都退给他们，他们都觉得大法弟子太好了，别人是绝不会给拿回来的。我对他们说是伟大的师父，伟大的法造就了我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121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因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管理两个食堂，太操心太累了。我辞职了，把两个食堂节余下的钱五万五千元都给领导拿回去了。因我是批发菜，如果是集上有啥买啥，也不会节余这么多钱，还得让工人领导吃好。因为我师父让我们到哪里都得做好，用心工作。这是用我的辛勤付出节余下来的，全部上交。一般普通人是做不到的，老板非常震惊，当时就说没有你这样的人，还问我几年文化，可不可以去他家里工作。我们主任都说：姐呀，别说五万，就是五十元也是钱哪，他们都觉得不可思议，一个常人是做不到的，谁怕钱咬手啊。是法轮大法改变了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愿世上所有的人都来了解法轮大法吧。看明真相，冲破中共的谎言，选择善良，就会得到神佛的护佑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辽宁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3.35pt;mso-wrap-distance-left:9.05pt;mso-wrap-distance-right:9.05pt;mso-wrap-distance-top:0pt;mso-wrap-distance-bottom:0pt;margin-top:81.45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780"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99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我有幸得到法轮大法，在人生的绝望中找到了生命的希望。从此沐浴在法轮大法的佛恩浩荡中，在师父的慈悲看护下一路走来，有过艰辛，有过喜悦，更有诉不尽的师恩难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780"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回首往事，有着一个剧本叙不完的苦辣酸甜。命运给我安排了一个不幸的人生。丈夫的怪脾气给我的身心造成了巨大的伤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害，一不顺心就大发雷霆，张口就骂，举手就打，还有赌钱的恶习，甚至玩命。我多次想到轻生，看到年幼的女儿，无助的我只好默默地承受这一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后来表姐来找我，让我学法轮功，说这样以后你家就好了，不会这样了。从此我幸运的走上了修炼的路。丈夫看到我身心的变化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99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他也走进大法修炼，成为一名真修的大法弟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由于我们俩双双下岗（失业）没有了生活来源，经人介绍我去了一个私人企业，给食堂买菜兼管理，食堂有三十多人，工作中我用大法真、善、忍标准要求自己，用自己的真心真诚去工作，让工人、领导吃饱吃好。与分公司的食堂相比，我们的伙食都比他们的好，工人满意，领导认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后来又给我增加了一个食堂，人数也是三十多人，领导给我派一部车，一个司机，由于人多，我不辞辛苦地凌晨三点多去很远的市里批发菜，这样省下钱可以让大伙吃得更好。每月一万多元我自由开销，老板知道我信仰真、善、忍学法轮功的，非常信任我，他们知道大法弟子不贪不占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买菜时菜主让我多记菜价，甚至给我回扣，我告诉他们我是学法轮功的不该要的不要，不该做的不做，我师父让我们以真、善、忍为标准，要求我们做好人，更好的人，并向他们讲法轮大法美好的真相，他们都觉得不可思议，并说只有学法轮功的能做到不贪不占，任何人做不到，因此他们都对大法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780" w:hanging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了正确的了解，明白了法轮大法好的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780"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因我买的多，要记账，领导不看不查，我回来拢下账，有的多给八十元，九十元，还有一百多元的，我在去买菜的时候都退给他们，他们都觉得大法弟子太好了，别人是绝不会给拿回来的。我对他们说是伟大的师父，伟大的法造就了我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121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因为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管理两个食堂，太操心太累了。我辞职了，把两个食堂节余下的钱五万五千元都给领导拿回去了。因我是批发菜，如果是集上有啥买啥，也不会节余这么多钱，还得让工人领导吃好。因为我师父让我们到哪里都得做好，用心工作。这是用我的辛勤付出节余下来的，全部上交。一般普通人是做不到的，老板非常震惊，当时就说没有你这样的人，还问我几年文化，可不可以去他家里工作。我们主任都说：姐呀，别说五万，就是五十元也是钱哪，他们都觉得不可思议，一个常人是做不到的，谁怕钱咬手啊。是法轮大法改变了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愿世上所有的人都来了解法轮大法吧。看明真相，冲破中共的谎言，选择善良，就会得到神佛的护佑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辽宁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华文楷体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0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4260</wp:posOffset>
                </wp:positionH>
                <wp:positionV relativeFrom="paragraph">
                  <wp:posOffset>3516630</wp:posOffset>
                </wp:positionV>
                <wp:extent cx="2095500" cy="36385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3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6.5pt;mso-wrap-distance-left:9.05pt;mso-wrap-distance-right:9.05pt;mso-wrap-distance-top:0pt;mso-wrap-distance-bottom:0pt;margin-top:276.9pt;mso-position-vertical-relative:text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pt;margin-top:16.8pt;width:533.45pt;height:26.2pt;mso-wrap-style:none;v-text-anchor:middle" type="_x0000_t136">
            <v:path textpathok="t"/>
            <v:textpath on="t" fitshape="t" string="推动迫害法轮功　原陕西省汉中市洋县县长杜家才遭恶报被开除公职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2340610</wp:posOffset>
            </wp:positionH>
            <wp:positionV relativeFrom="margin">
              <wp:posOffset>1364615</wp:posOffset>
            </wp:positionV>
            <wp:extent cx="2095500" cy="10045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1695</wp:posOffset>
                </wp:positionH>
                <wp:positionV relativeFrom="paragraph">
                  <wp:posOffset>274955</wp:posOffset>
                </wp:positionV>
                <wp:extent cx="2095500" cy="4070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7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0.55pt;mso-wrap-distance-left:9.05pt;mso-wrap-distance-right:9.05pt;mso-wrap-distance-top:0pt;mso-wrap-distance-bottom:0pt;margin-top:21.6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890</wp:posOffset>
                </wp:positionH>
                <wp:positionV relativeFrom="paragraph">
                  <wp:posOffset>302260</wp:posOffset>
                </wp:positionV>
                <wp:extent cx="2095500" cy="40436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4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中国大陆报道）近两年，自中共政法系统开始所谓“整顿”以来，官场“倒查三十年”，诸多中共各级政府部门、政法委、公安、检察院、法院等官员被查。近日又得知，中共七名官员因违法罪行被查、被开除公职。除遭“整顿”被查的官员外，染疫死亡的官员也很多。这些人员均有参与迫害法轮功学员的记录，应了一句古训：善有善报，恶有恶报，不是不报，时候没到，时候一到，一切都报。而被查、开除公职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2"/>
                                <w:szCs w:val="22"/>
                              </w:rPr>
                              <w:t>陕西汉中市人大常委会副主任杜家才因严重违法违纪</w:t>
                            </w:r>
                            <w:r>
                              <w:rPr>
                                <w:rFonts w:ascii="Times New Roman" w:hAnsi="Times New Roman" w:cs="Times New Roman" w:eastAsia="方正兰亭中黑_GBK"/>
                                <w:sz w:val="22"/>
                                <w:szCs w:val="22"/>
                                <w:lang w:val="en-US"/>
                              </w:rPr>
                              <w:t>被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2"/>
                                <w:szCs w:val="22"/>
                              </w:rPr>
                              <w:t>“双开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五月陕西省纪委监委消息，陕西省汉中市人大常委会副主任杜家才因严重违法违纪被“双开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杜家才，一九六四年十月生，陕西南郑人。主要履历：二零零五年六月至二零一一年七月，任汉中市洋县县委副书记；二零一一年七月至二零一二年二月，任洋县代县长；二零一二年二月至二零二一年八月，任洋县县长；二零二一年八月至二零二三年，任陕西省汉中市人大常委会副主任。期间，杜家才追随迫害，对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面是杜家才任汉中市洋县县委副书记、洋县县长期间，法轮功学员的部分被迫害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零九年七月十九日至八月二十日，在汉中市洋县公安局长丁新善的直接指挥下，洋县城关镇城内派出所所长梅林、副所长王馅兴等五名恶警相继绑架了胡友明、董桂林、岳显翠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，同时非法抄家，抢走了他们的电脑，刻录机，复印机等私人财产。被绑架的法轮功学员中除两名被取保候审，一人被长期监视居住外，八人被秘判重刑后押往外地（刑期不详），从此渺无音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一五年十二月九日，城固县法轮功学员李云硝在洋县给当地民众讲述法轮功真相时，被跟踪李云硝到洋县的城固县警察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center"/>
                              <w:rPr>
                                <w:rFonts w:ascii="方正兰亭中黑_GBK" w:hAnsi="方正兰亭中黑_GBK" w:eastAsia="方正兰亭中黑_GBK"/>
                                <w:szCs w:val="26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Cs w:val="26"/>
                              </w:rPr>
                              <w:t>陕西省汉中市勉县法轮功学员杜梦玉被警察敲门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半左右，定军派出所一男一女两名警察敲门骚扰法轮功学员杜梦玉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8.4pt;mso-wrap-distance-left:9.05pt;mso-wrap-distance-right:9.05pt;mso-wrap-distance-top:0pt;mso-wrap-distance-bottom:0pt;margin-top:23.8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中国大陆报道）近两年，自中共政法系统开始所谓“整顿”以来，官场“倒查三十年”，诸多中共各级政府部门、政法委、公安、检察院、法院等官员被查。近日又得知，中共七名官员因违法罪行被查、被开除公职。除遭“整顿”被查的官员外，染疫死亡的官员也很多。这些人员均有参与迫害法轮功学员的记录，应了一句古训：善有善报，恶有恶报，不是不报，时候没到，时候一到，一切都报。而被查、开除公职等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22"/>
                          <w:szCs w:val="22"/>
                        </w:rPr>
                        <w:t>陕西汉中市人大常委会副主任杜家才因严重违法违纪</w:t>
                      </w:r>
                      <w:r>
                        <w:rPr>
                          <w:rFonts w:ascii="Times New Roman" w:hAnsi="Times New Roman" w:cs="Times New Roman" w:eastAsia="方正兰亭中黑_GBK"/>
                          <w:sz w:val="22"/>
                          <w:szCs w:val="22"/>
                          <w:lang w:val="en-US"/>
                        </w:rPr>
                        <w:t>被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  <w:sz w:val="22"/>
                          <w:szCs w:val="22"/>
                        </w:rPr>
                        <w:t>“双开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五月陕西省纪委监委消息，陕西省汉中市人大常委会副主任杜家才因严重违法违纪被“双开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杜家才，一九六四年十月生，陕西南郑人。主要履历：二零零五年六月至二零一一年七月，任汉中市洋县县委副书记；二零一一年七月至二零一二年二月，任洋县代县长；二零一二年二月至二零二一年八月，任洋县县长；二零二一年八月至二零二三年，任陕西省汉中市人大常委会副主任。期间，杜家才追随迫害，对法轮功学员被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下面是杜家才任汉中市洋县县委副书记、洋县县长期间，法轮功学员的部分被迫害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零九年七月十九日至八月二十日，在汉中市洋县公安局长丁新善的直接指挥下，洋县城关镇城内派出所所长梅林、副所长王馅兴等五名恶警相继绑架了胡友明、董桂林、岳显翠等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名法轮功学员，同时非法抄家，抢走了他们的电脑，刻录机，复印机等私人财产。被绑架的法轮功学员中除两名被取保候审，一人被长期监视居住外，八人被秘判重刑后押往外地（刑期不详），从此渺无音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一五年十二月九日，城固县法轮功学员李云硝在洋县给当地民众讲述法轮功真相时，被跟踪李云硝到洋县的城固县警察绑架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center"/>
                        <w:rPr>
                          <w:rFonts w:ascii="方正兰亭中黑_GBK" w:hAnsi="方正兰亭中黑_GBK" w:eastAsia="方正兰亭中黑_GBK"/>
                          <w:szCs w:val="26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Cs w:val="26"/>
                        </w:rPr>
                        <w:t>陕西省汉中市勉县法轮功学员杜梦玉被警察敲门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下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点半左右，定军派出所一男一女两名警察敲门骚扰法轮功学员杜梦玉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rFonts w:eastAsia="华文细黑" w:cs="宋体;SimSun" w:ascii="华文细黑" w:hAnsi="华文细黑"/>
            <w:sz w:val="24"/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309880</wp:posOffset>
                </wp:positionV>
                <wp:extent cx="2095500" cy="291655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1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9.65pt;mso-wrap-distance-left:9.05pt;mso-wrap-distance-right:9.05pt;mso-wrap-distance-top:0pt;mso-wrap-distance-bottom:0pt;margin-top:24.4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</wp:posOffset>
                </wp:positionH>
                <wp:positionV relativeFrom="paragraph">
                  <wp:posOffset>197485</wp:posOffset>
                </wp:positionV>
                <wp:extent cx="6763385" cy="2950845"/>
                <wp:effectExtent l="0" t="0" r="1420304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50920"/>
                          <a:chOff x="0" y="0"/>
                          <a:chExt cx="6763320" cy="2950920"/>
                        </a:xfrm>
                      </wpg:grpSpPr>
                      <wps:wsp>
                        <wps:cNvSpPr txBox="1"/>
                        <wps:spPr>
                          <a:xfrm>
                            <a:off x="0" y="585360"/>
                            <a:ext cx="2095560" cy="120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1400_页面_1_图像_000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276000" y="644040"/>
                            <a:ext cx="1135440" cy="162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7800"/>
                            <a:ext cx="848520" cy="17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1880"/>
                            <a:ext cx="2095560" cy="13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en-US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9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310840"/>
                            <a:ext cx="20955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字体颜色接近--1400例假新闻  您看穿了吗？-1" descr=""/>
                          <pic:cNvPicPr/>
                        </pic:nvPicPr>
                        <pic:blipFill>
                          <a:blip r:embed="rId18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5.55pt;width:532.55pt;height:232.4pt" coordorigin="5,311" coordsize="10651,4648">
                <v:shape id="shape_0" stroked="f" o:allowincell="f" style="position:absolute;left:5;top:1233;width:3299;height:18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en-US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64;top:1325;width:1787;height:256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736;top:1221;width:1335;height:27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;top:2739;width:3299;height:2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en-US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6;top:311;width:3299;height:4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3950;width:329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5;top:393;width:6965;height:64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305</wp:posOffset>
                </wp:positionH>
                <wp:positionV relativeFrom="paragraph">
                  <wp:posOffset>5926455</wp:posOffset>
                </wp:positionV>
                <wp:extent cx="6763385" cy="2928620"/>
                <wp:effectExtent l="0" t="0" r="1420304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1400_页面_1_图像_000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en-US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字体颜色接近--1400例假新闻  您看穿了吗？-1" descr=""/>
                          <pic:cNvPicPr/>
                        </pic:nvPicPr>
                        <pic:blipFill>
                          <a:blip r:embed="rId22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466.65pt;width:532.55pt;height:230.6pt" coordorigin="243,9333" coordsize="10651,4612">
                <v:shape id="shape_0" stroked="f" o:allowincell="f" style="position:absolute;left:243;top:1024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en-US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402;top:10340;width:1787;height:254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974;top:1023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174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en-US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9333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1294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243;top:9415;width:6965;height:63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97865</wp:posOffset>
                </wp:positionV>
                <wp:extent cx="6834505" cy="2001520"/>
                <wp:effectExtent l="635" t="0" r="319214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2001600"/>
                          <a:chOff x="0" y="0"/>
                          <a:chExt cx="6834600" cy="200160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6834600" cy="196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74960" y="228600"/>
                              <a:ext cx="2088000" cy="163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◄CCTV“自焚”镜头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王进东浑身“烧”黑，两腿间装汽油的雪碧瓶却不燃烧，翠绿如新，最易着火的头发也还完整；警察在旁边拎着灭火毯摇来晃去，没有丝毫急迫，等王进东喊完口号，才把毯子盖到王的身上。到底是自焚还是拍戏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" y="248760"/>
                              <a:ext cx="2196000" cy="171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功书籍中明确指出杀生和自杀都是有罪的，真正的修炼人绝不会杀生或自杀、自焚的。2001年8月14日联合国会议上，国际教育发展组织就“天安门自焚”发表声明说：录像分析表明整个事件是政府一手导演的。面对事实，会上的中共代表一句话也说不出来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14160" y="404280"/>
                              <a:ext cx="2088000" cy="131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4277880" y="96120"/>
                              <a:ext cx="25570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11840" y="0"/>
                              <a:ext cx="162000" cy="163080"/>
                            </a:xfrm>
                            <a:prstGeom prst="rect">
                              <a:avLst/>
                            </a:pr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95040"/>
                              <a:ext cx="25567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71560" y="0"/>
                              <a:ext cx="162000" cy="163080"/>
                            </a:xfrm>
                            <a:prstGeom prst="rect">
                              <a:avLst/>
                            </a:pr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21760" y="0"/>
                            <a:ext cx="1154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隶书" w:hAnsi="华文隶书" w:eastAsia="华文隶书" w:cs="Times New Roman"/>
                                  <w:color w:val="auto"/>
                                  <w:lang w:val="de-DE" w:eastAsia="zh-CN" w:bidi="ar-SA"/>
                                </w:rPr>
                                <w:t>你知道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.95pt;width:538.15pt;height:157.6pt" coordorigin="0,1099" coordsize="10763,3152">
                <v:group id="shape_0" style="position:absolute;left:0;top:1159;width:10763;height:3092">
                  <v:shape id="shape_0" stroked="f" o:allowincell="f" style="position:absolute;left:7362;top:1519;width:3287;height:2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◄CCTV“自焚”镜头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王进东浑身“烧”黑，两腿间装汽油的雪碧瓶却不燃烧，翠绿如新，最易着火的头发也还完整；警察在旁边拎着灭火毯摇来晃去，没有丝毫急迫，等王进东喊完口号，才把毯子盖到王的身上。到底是自焚还是拍戏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;top:1551;width:3457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功书籍中明确指出杀生和自杀都是有罪的，真正的修炼人绝不会杀生或自杀、自焚的。2001年8月14日联合国会议上，国际教育发展组织就“天安门自焚”发表声明说：录像分析表明整个事件是政府一手导演的。面对事实，会上的中共代表一句话也说不出来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2;top:1796;width:3287;height:2071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6737;top:1311;width:4026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fillcolor="#33cc33" stroked="f" o:allowincell="f" style="position:absolute;left:6318;top:1159;width:254;height:256;mso-wrap-style:none;v-text-anchor:middle">
                    <v:fill o:detectmouseclick="t" type="solid" color2="#cc33cc"/>
                    <v:stroke color="#3465a4" joinstyle="round" endcap="flat"/>
                    <w10:wrap type="none"/>
                  </v:rect>
                  <v:shape id="shape_0" stroked="t" o:allowincell="f" style="position:absolute;left:0;top:1309;width:4025;height:1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fillcolor="#33cc33" stroked="f" o:allowincell="f" style="position:absolute;left:4207;top:1159;width:254;height:256;mso-wrap-style:none;v-text-anchor:middle">
                    <v:fill o:detectmouseclick="t" type="solid" color2="#cc33cc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601;top:1099;width:181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华文隶书" w:hAnsi="华文隶书" w:eastAsia="华文隶书" w:cs="Times New Roman"/>
                            <w:color w:val="auto"/>
                            <w:lang w:val="de-DE" w:eastAsia="zh-CN" w:bidi="ar-SA"/>
                          </w:rPr>
                          <w:t>你知道吗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2399665</wp:posOffset>
                </wp:positionV>
                <wp:extent cx="2095500" cy="1841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省黄梅县蔡山镇法轮功学员梅建芳、李鸭兰遭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底，湖北省黄梅县蔡山镇高仕墩村、二号洲村法轮功学员梅建芳、李鸭兰向世人讲大法真相时，被不明真相的人举报遭绑架。李鸭兰当天被释放，梅建芳现被非法关押在黄梅县拘留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黄石李平等三名法轮功学员被非法关押在大冶拘留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湖北黄石汪某、李平等三名法轮功学员，在湖北大冶，被大冶刘仁八派出所警察绑架，现被非法关押在黄石大冶拘留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目前已知，湖北省黄石市法轮功学员李彩华与李萍，在大冶讲真相时遭恶意举报，继而被大冶市警察绑架到拘留所非法拘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天，将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放出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4.5pt;mso-wrap-distance-left:9.05pt;mso-wrap-distance-right:9.05pt;mso-wrap-distance-top:0pt;mso-wrap-distance-bottom:0pt;margin-top:188.9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省黄梅县蔡山镇法轮功学员梅建芳、李鸭兰遭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底，湖北省黄梅县蔡山镇高仕墩村、二号洲村法轮功学员梅建芳、李鸭兰向世人讲大法真相时，被不明真相的人举报遭绑架。李鸭兰当天被释放，梅建芳现被非法关押在黄梅县拘留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黄石李平等三名法轮功学员被非法关押在大冶拘留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湖北黄石汪某、李平等三名法轮功学员，在湖北大冶，被大冶刘仁八派出所警察绑架，现被非法关押在黄石大冶拘留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目前已知，湖北省黄石市法轮功学员李彩华与李萍，在大冶讲真相时遭恶意举报，继而被大冶市警察绑架到拘留所非法拘留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天，将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放出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0610</wp:posOffset>
                </wp:positionH>
                <wp:positionV relativeFrom="paragraph">
                  <wp:posOffset>2381885</wp:posOffset>
                </wp:positionV>
                <wp:extent cx="2095500" cy="21145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.65pt;mso-wrap-distance-left:9.05pt;mso-wrap-distance-right:9.05pt;mso-wrap-distance-top:0pt;mso-wrap-distance-bottom:0pt;margin-top:187.5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1">
    <w:name w:val=" Char Char1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hyperlink" Target="../../C:/Users/1/AppData/Local/Temp/Rar$EXa2200.18996/2014-10-10-minghui-pohai-zhangfang.jpg" TargetMode="External"/><Relationship Id="rId10" Type="http://schemas.openxmlformats.org/officeDocument/2006/relationships/hyperlink" Target="../../C:/Users/1/AppData/Local/Temp/Rar$EXa696.7696/2010-9-26-featurephotos-64--ss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22:20:00Z</dcterms:created>
  <dc:creator/>
  <dc:description/>
  <cp:keywords/>
  <dc:language>en-US</dc:language>
  <cp:lastModifiedBy/>
  <cp:lastPrinted>2025-01-18T16:20:00Z</cp:lastPrinted>
  <dcterms:modified xsi:type="dcterms:W3CDTF">2025-01-18T22:20:00Z</dcterms:modified>
  <cp:revision>3</cp:revision>
  <dc:subject/>
  <dc:title/>
</cp:coreProperties>
</file>