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7.jpeg" ContentType="image/jpeg"/>
  <Override PartName="/word/media/image10.wmf" ContentType="image/x-wmf"/>
  <Override PartName="/word/media/image11.png" ContentType="image/png"/>
  <Override PartName="/word/media/image12.jpeg" ContentType="image/jpeg"/>
  <Override PartName="/word/media/image8.png" ContentType="image/pn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安徽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安徽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fldChar w:fldCharType="begin"/>
      </w:r>
      <w:r>
        <w:rPr>
          <w:sz w:val="22"/>
          <w:szCs w:val="22"/>
          <w:rFonts w:cs="宋体;SimSun"/>
          <w:lang w:val="en-US"/>
        </w:rPr>
        <w:instrText xml:space="preserve"> HYPERLINK "../../%5C%5Cmh%5Cglossary.html" \l "8"</w:instrText>
      </w:r>
      <w:r>
        <w:rPr>
          <w:sz w:val="22"/>
          <w:szCs w:val="22"/>
          <w:rFonts w:cs="宋体;SimSun"/>
          <w:lang w:val="en-US"/>
        </w:rPr>
        <w:fldChar w:fldCharType="separate"/>
      </w:r>
      <w:r>
        <w:fldChar w:fldCharType="begin"/>
      </w:r>
      <w:r>
        <w:rPr>
          <w:sz w:val="22"/>
          <w:szCs w:val="22"/>
          <w:rFonts w:cs="宋体;SimSun"/>
          <w:lang w:val="en-US"/>
        </w:rPr>
        <w:instrText xml:space="preserve"> HYPERLINK "../../%5C%5Cmh%5Cglossary.html" \l "37"</w:instrText>
      </w:r>
      <w:r>
        <w:rPr>
          <w:sz w:val="22"/>
          <w:szCs w:val="22"/>
          <w:rFonts w:cs="宋体;SimSun"/>
          <w:lang w:val="en-US"/>
        </w:rPr>
        <w:fldChar w:fldCharType="separate"/>
      </w:r>
      <w:r>
        <w:fldChar w:fldCharType="begin"/>
      </w:r>
      <w:r>
        <w:rPr>
          <w:sz w:val="22"/>
          <w:szCs w:val="22"/>
          <w:rFonts w:cs="宋体;SimSun"/>
          <w:lang w:val="en-US"/>
        </w:rPr>
        <w:instrText xml:space="preserve"> HYPERLINK "../../%5C%5Cmh%5Cglossary.html" \l "18"</w:instrText>
      </w:r>
      <w:r>
        <w:rPr>
          <w:sz w:val="22"/>
          <w:szCs w:val="22"/>
          <w:rFonts w:cs="宋体;SimSun"/>
          <w:lang w:val="en-US"/>
        </w:rPr>
        <w:fldChar w:fldCharType="separate"/>
      </w:r>
      <w:r>
        <w:fldChar w:fldCharType="begin"/>
      </w:r>
      <w:r>
        <w:rPr>
          <w:sz w:val="22"/>
          <w:szCs w:val="22"/>
          <w:rFonts w:cs="宋体;SimSun"/>
          <w:lang w:val="en-US"/>
        </w:rPr>
        <w:instrText xml:space="preserve"> HYPERLINK "../../%5C%5Cmh%5Cglossary.html" \l "8"</w:instrText>
      </w:r>
      <w:r>
        <w:rPr>
          <w:sz w:val="22"/>
          <w:szCs w:val="22"/>
          <w:rFonts w:cs="宋体;SimSun"/>
          <w:lang w:val="en-US"/>
        </w:rPr>
        <w:fldChar w:fldCharType="separate"/>
      </w:r>
      <w:r>
        <w:fldChar w:fldCharType="begin"/>
      </w:r>
      <w:r>
        <w:rPr>
          <w:sz w:val="22"/>
          <w:szCs w:val="22"/>
          <w:rFonts w:cs="宋体;SimSun"/>
          <w:lang w:val="en-US"/>
        </w:rPr>
        <w:instrText xml:space="preserve"> HYPERLINK "../../%5C%5Cmh%5Cglossary.html" \l "37"</w:instrText>
      </w:r>
      <w:r>
        <w:rPr>
          <w:sz w:val="22"/>
          <w:szCs w:val="22"/>
          <w:rFonts w:cs="宋体;SimSun"/>
          <w:lang w:val="en-US"/>
        </w:rPr>
        <w:fldChar w:fldCharType="separate"/>
      </w:r>
      <w:r>
        <w:fldChar w:fldCharType="begin"/>
      </w:r>
      <w:r>
        <w:rPr>
          <w:sz w:val="22"/>
          <w:szCs w:val="22"/>
          <w:rFonts w:cs="宋体;SimSun"/>
          <w:lang w:val="en-US"/>
        </w:rPr>
        <w:instrText xml:space="preserve"> HYPERLINK "../../%5C%5Cmh%5Cglossary.html" \l "18"</w:instrText>
      </w:r>
      <w:r>
        <w:rPr>
          <w:sz w:val="22"/>
          <w:szCs w:val="22"/>
          <w:rFonts w:cs="宋体;SimSun"/>
          <w:lang w:val="en-US"/>
        </w:rPr>
        <w:fldChar w:fldCharType="separate"/>
      </w:r>
      <w:hyperlink r:id="rId7">
        <w:r>
          <w:rPr>
            <w:rFonts w:cs="宋体;SimSun"/>
            <w:sz w:val="22"/>
            <w:szCs w:val="22"/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288925</wp:posOffset>
                  </wp:positionV>
                  <wp:extent cx="6786245" cy="8726170"/>
                  <wp:effectExtent l="0" t="0" r="1182560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6360" cy="8726040"/>
                            <a:chOff x="0" y="0"/>
                            <a:chExt cx="6786360" cy="872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600" y="0"/>
                              <a:ext cx="6758280" cy="15444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446280" y="0"/>
                                <a:ext cx="3312000" cy="154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9200"/>
                                <a:ext cx="5771520" cy="43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医生：法轮大法托起我生的希望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2480" y="756360"/>
                                <a:ext cx="3943440" cy="77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3520" y="0"/>
                                  <a:ext cx="3769920" cy="77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华文楷体" w:hAnsi="华文楷体" w:eastAsia="华文楷体" w:cs="宋体;SimSun"/>
                                        <w:color w:val="auto"/>
                                        <w:lang w:val="de-DE" w:eastAsia="zh-CN" w:bidi="ar-SA"/>
                                      </w:rPr>
                                      <w:t>【明慧网】有的亲戚看到我这个做医生的人都说法轮功好，那一定是真好。一个被医院几次下病危通知的患重症肝病的亲人，在走入了大法的修炼后。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华文楷体" w:hAnsi="华文楷体" w:eastAsia="华文楷体" w:cs="宋体;SimSun"/>
                                        <w:color w:val="auto"/>
                                        <w:lang w:eastAsia="zh-CN" w:bidi="ar-SA" w:val="en-US"/>
                                      </w:rPr>
                                      <w:t>重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华文楷体" w:hAnsi="华文楷体" w:eastAsia="华文楷体" w:cs="宋体;SimSun"/>
                                        <w:color w:val="auto"/>
                                        <w:lang w:eastAsia="zh-CN" w:bidi="ar-SA" w:val="de-DE"/>
                                      </w:rPr>
                                      <w:t>症肝病消失，身体完全康复了，医院的医生都感到很神奇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3920"/>
                                  <a:ext cx="82440" cy="70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7caa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627560"/>
                              <a:ext cx="6786360" cy="7098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709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黑体;SimHei" w:hAnsi="黑体;SimHei" w:eastAsia="黑体;SimHei" w:cs="宋体;SimSun"/>
                                      <w:color w:val="auto"/>
                                      <w:lang w:val="en-US" w:eastAsia="zh-CN" w:bidi="ar-SA"/>
                                    </w:rPr>
                                    <w:t>从小到大病痛相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自幼体弱多病，算命先生说我活不过十二岁，我都一关一关的闯过来了。因家贫多病，好多事我都力不从心，但是我学习优异，虽然经常因病请假、休学，小学实际只读了三年多，但小学毕业时，我考了年级第一名。后来，我读完了初中、高中，后来又考上了大学，当上了医生。我从小就感觉到，有一种神奇的力量一直在护佑着我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尽管我学了医，但身体仍然是病痛不断，上完班一回家就像散了架子似的，站着想坐着，坐着想躺着，由原来的低血压到高血压、冠心病、颈椎病、胸椎病、腰椎病，背上还长年如同背有一块铁板似的，并且患上了白癜风，还多次心梗发作。熬到退休时，我的身体也几乎到了油尽灯枯的地步。我用尽了毕生所学，也仍然解决不了我的疾病问题，病痛的折磨使我心灰意冷，几乎失去了生的希望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en-US" w:eastAsia="zh-CN" w:bidi="ar-SA"/>
                                    </w:rPr>
                                    <w:t>走投无路时幸遇法轮大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正在走投无路的时候，一个修大法的亲戚从几百公里外赶来看我，他劝我修炼法轮大法。开始时我不领情，有时甚至恶言相加。他并没有气馁，隔一段时间又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016年冬天，他又来了，我饭都没给他做，那时的我已经很少下厨了，摘菜、洗碗都困难，他天天在外面吃馆子。家里人看到这个亲戚身体好，品行也好，就说：要不你就跟他炼功试试呗！于是我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8280" y="720"/>
                                <a:ext cx="2095560" cy="537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那位亲戚提出要求：我只炼功，不学法，不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讲真相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，不发正念。他迟疑了一会，还是很高兴的答应了。就这样，我当天跟他学会了五套功法的动作，并且我可以双盘腿。炼功音乐、师父的口令，让我感到十分舒服，双眼一闭，满天的轮子大大小小在空中飞舞、天地通透、美景洞天，妙不可言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连续炼功两三天，我的身体轻松多了。我想：难怪他们说大法神奇呢！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de-DE"/>
                                    </w:rPr>
                                    <w:t>我给亲戚讲了我炼功中看到并感受到的一些景象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en-US"/>
                                    </w:rPr>
                                    <w:t>他说：那是缘份到了，师父在加持你呢。我似懂非懂的看着他，觉的这也太不可思议了，太神奇了！我请了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en-US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en-US"/>
                                    </w:rPr>
                                    <w:t>（法轮大法指导修炼的主要书籍），一遍一遍地读着，读着读着我不由自主的痛哭起来，好几天都这样哭着想着：这么好的大法，为何要受到中共如此的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en-US"/>
                                    </w:rPr>
                                    <w:t>迫害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en-US"/>
                                    </w:rPr>
                                    <w:t>？我眼里流着泪，心里在问：这个国家到底怎么了？这个社会怎么了？随着学法炼功，我的身体发生了脱胎换骨的变化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en-US" w:eastAsia="zh-CN" w:bidi="ar-SA"/>
                                    </w:rPr>
                                    <w:t>见证法轮大法奇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七年来我背诵《转法轮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90800" y="0"/>
                                <a:ext cx="2095560" cy="709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遍，还背了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《洪吟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、《洪吟二》。我以前因患白癜风全身皮肤受损，修炼后我停止了各种治疗，两年后完全康复，成为现代医学上的一个奇迹。同时我的冠心病、高血压、背脊病也好了。现在凡是见到我的人都说我越来越年轻了，越来越漂亮了，问我是怎么保养的。我笑着说：“我修炼大法啦，是法轮功给我带来的。”借此给他们讲述大法的神奇，讲大法的真相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在三年疫情中，我一直没打疫苗，当时家人全部都封闭在家里，所以外出买菜购物都是我去，全家人也感受到了大法神奇的力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炼功之后，有的亲戚看到做医生的人都说法轮功好，那一定是真好。一个曾经因为患重症肝病，在医院几次下病危通知的亲人，也走入了大法的修炼。她修炼一段时间后，完全康复了，容光焕发，连她的住院医生都感到是个奇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婆婆八十多岁了，看我修炼后一改往日的样子，脸上有了笑容，老人打心眼里高兴。她没上过学不识字，我就教她写九字真言“法轮大法好，真善忍好”，她写了一遍又一遍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de-DE"/>
                                    </w:rPr>
                                    <w:t>一遍又一遍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eastAsia="zh-CN" w:bidi="ar-SA" w:val="en-US"/>
                                    </w:rPr>
                                    <w:t>。后来她跟我们一起学法炼功，她还开始抄写《转法轮》，老人一笔一划比着写，那虔诚的样子真让人感动。坚持两年后，老人满身的脂肪瘤全部都消退了，腿脚也利索多了，更神奇的是，她还来了一次月经。老人常说：“师父的话在我身上都显现了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cs="宋体;SimSun" w:ascii="华文楷体" w:hAnsi="华文楷体" w:eastAsia="华文楷体"/>
                                      <w:color w:val="auto"/>
                                      <w:lang w:val="en-US" w:eastAsia="zh-CN" w:bidi="ar-SA"/>
                                    </w:rPr>
                                    <w:t>◇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kern w:val="2"/>
                                      <w:rFonts w:ascii="华文楷体" w:hAnsi="华文楷体" w:eastAsia="华文楷体" w:cs="华文楷体"/>
                                      <w:color w:val="auto"/>
                                      <w:lang w:val="en-US" w:eastAsia="zh-CN" w:bidi="ar-SA"/>
                                    </w:rPr>
                                    <w:t>文/湖北大法弟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311920" y="5460480"/>
                                <a:ext cx="2196000" cy="155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85pt;margin-top:22.75pt;width:534.35pt;height:687.1pt" coordorigin="-17,455" coordsize="10687,13742">
                  <v:group id="shape_0" style="position:absolute;left:3;top:455;width:10643;height:243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430;top:455;width:5215;height:2431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bf8f00" stroked="f" o:allowincell="f" style="position:absolute;left:3;top:580;width:9088;height:679;mso-wrap-style:none;v-text-anchor:middle" type="_x0000_t136">
                      <v:path textpathok="t"/>
                      <v:textpath on="t" fitshape="t" string="医生：法轮大法托起我生的希望" style="font-family:&quot;方正大黑简体&quot;;font-size:20pt"/>
                      <v:fill o:detectmouseclick="t" type="solid" color2="#4070ff"/>
                      <v:stroke color="#3465a4" joinstyle="round" endcap="flat"/>
                      <v:shadow on="t" obscured="f" color="white"/>
                      <w10:wrap type="none"/>
                    </v:shape>
                    <v:group id="shape_0" style="position:absolute;left:70;top:1646;width:6210;height:121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43;top:1646;width:5936;height:12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【明慧网】有的亲戚看到我这个做医生的人都说法轮功好，那一定是真好。一个被医院几次下病危通知的患重症肝病的亲人，在走入了大法的修炼后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eastAsia="zh-CN" w:bidi="ar-SA" w:val="en-US"/>
                                </w:rPr>
                                <w:t>重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eastAsia="zh-CN" w:bidi="ar-SA" w:val="de-DE"/>
                                </w:rPr>
                                <w:t>症肝病消失，身体完全康复了，医院的医生都感到很神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f7caac" stroked="f" o:allowincell="f" style="position:absolute;left:70;top:1716;width:129;height:1105;mso-wrap-style:none;v-text-anchor:middle">
                        <v:fill o:detectmouseclick="t" type="solid" color2="#083553"/>
                        <v:stroke color="#3465a4" joinstyle="round" endcap="flat"/>
                        <w10:wrap type="none"/>
                      </v:rect>
                    </v:group>
                  </v:group>
                  <v:group id="shape_0" style="position:absolute;left:-17;top:3018;width:10687;height:11179">
                    <v:shape id="shape_0" stroked="f" o:allowincell="f" style="position:absolute;left:-17;top:3018;width:3299;height:111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从小到大病痛相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自幼体弱多病，算命先生说我活不过十二岁，我都一关一关的闯过来了。因家贫多病，好多事我都力不从心，但是我学习优异，虽然经常因病请假、休学，小学实际只读了三年多，但小学毕业时，我考了年级第一名。后来，我读完了初中、高中，后来又考上了大学，当上了医生。我从小就感觉到，有一种神奇的力量一直在护佑着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尽管我学了医，但身体仍然是病痛不断，上完班一回家就像散了架子似的，站着想坐着，坐着想躺着，由原来的低血压到高血压、冠心病、颈椎病、胸椎病、腰椎病，背上还长年如同背有一块铁板似的，并且患上了白癜风，还多次心梗发作。熬到退休时，我的身体也几乎到了油尽灯枯的地步。我用尽了毕生所学，也仍然解决不了我的疾病问题，病痛的折磨使我心灰意冷，几乎失去了生的希望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走投无路时幸遇法轮大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正在走投无路的时候，一个修大法的亲戚从几百公里外赶来看我，他劝我修炼法轮大法。开始时我不领情，有时甚至恶言相加。他并没有气馁，隔一段时间又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016年冬天，他又来了，我饭都没给他做，那时的我已经很少下厨了，摘菜、洗碗都困难，他天天在外面吃馆子。家里人看到这个亲戚身体好，品行也好，就说：要不你就跟他炼功试试呗！于是我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81;top:3019;width:3299;height:8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那位亲戚提出要求：我只炼功，不学法，不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讲真相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，不发正念。他迟疑了一会，还是很高兴的答应了。就这样，我当天跟他学会了五套功法的动作，并且我可以双盘腿。炼功音乐、师父的口令，让我感到十分舒服，双眼一闭，满天的轮子大大小小在空中飞舞、天地通透、美景洞天，妙不可言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连续炼功两三天，我的身体轻松多了。我想：难怪他们说大法神奇呢！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de-DE"/>
                              </w:rPr>
                              <w:t>我给亲戚讲了我炼功中看到并感受到的一些景象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en-US"/>
                              </w:rPr>
                              <w:t>他说：那是缘份到了，师父在加持你呢。我似懂非懂的看着他，觉的这也太不可思议了，太神奇了！我请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en-US"/>
                              </w:rPr>
                              <w:t>《转法轮》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en-US"/>
                              </w:rPr>
                              <w:t>（法轮大法指导修炼的主要书籍），一遍一遍地读着，读着读着我不由自主的痛哭起来，好几天都这样哭着想着：这么好的大法，为何要受到中共如此的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en-US"/>
                              </w:rPr>
                              <w:t>迫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en-US"/>
                              </w:rPr>
                              <w:t>？我眼里流着泪，心里在问：这个国家到底怎么了？这个社会怎么了？随着学法炼功，我的身体发生了脱胎换骨的变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见证法轮大法奇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七年来我背诵《转法轮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0;top:3018;width:3299;height:111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遍，还背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《洪吟》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、《洪吟二》。我以前因患白癜风全身皮肤受损，修炼后我停止了各种治疗，两年后完全康复，成为现代医学上的一个奇迹。同时我的冠心病、高血压、背脊病也好了。现在凡是见到我的人都说我越来越年轻了，越来越漂亮了，问我是怎么保养的。我笑着说：“我修炼大法啦，是法轮功给我带来的。”借此给他们讲述大法的神奇，讲大法的真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在三年疫情中，我一直没打疫苗，当时家人全部都封闭在家里，所以外出买菜购物都是我去，全家人也感受到了大法神奇的力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炼功之后，有的亲戚看到做医生的人都说法轮功好，那一定是真好。一个曾经因为患重症肝病，在医院几次下病危通知的亲人，也走入了大法的修炼。她修炼一段时间后，完全康复了，容光焕发，连她的住院医生都感到是个奇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婆婆八十多岁了，看我修炼后一改往日的样子，脸上有了笑容，老人打心眼里高兴。她没上过学不识字，我就教她写九字真言“法轮大法好，真善忍好”，她写了一遍又一遍，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de-DE"/>
                              </w:rPr>
                              <w:t>一遍又一遍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eastAsia="zh-CN" w:bidi="ar-SA" w:val="en-US"/>
                              </w:rPr>
                              <w:t>。后来她跟我们一起学法炼功，她还开始抄写《转法轮》，老人一笔一划比着写，那虔诚的样子真让人感动。坚持两年后，老人满身的脂肪瘤全部都消退了，腿脚也利索多了，更神奇的是，她还来了一次月经。老人常说：“师父的话在我身上都显现了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宋体;SimSun" w:ascii="华文楷体" w:hAnsi="华文楷体" w:eastAsia="华文楷体"/>
                                <w:color w:val="auto"/>
                                <w:lang w:val="en-US" w:eastAsia="zh-CN" w:bidi="ar-SA"/>
                              </w:rPr>
                              <w:t>◇</w:t>
                            </w:r>
                            <w:r>
                              <w:rPr>
                                <w:sz w:val="22"/>
                                <w:szCs w:val="22"/>
                                <w:kern w:val="2"/>
                                <w:rFonts w:ascii="华文楷体" w:hAnsi="华文楷体" w:eastAsia="华文楷体" w:cs="华文楷体"/>
                                <w:color w:val="auto"/>
                                <w:lang w:val="en-US" w:eastAsia="zh-CN" w:bidi="ar-SA"/>
                              </w:rPr>
                              <w:t>文/湖北大法弟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24;top:11618;width:3457;height:2447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rPr>
          <w:sz w:val="22"/>
          <w:szCs w:val="22"/>
          <w:rFonts w:cs="宋体;SimSun"/>
          <w:lang w:val="en-US"/>
        </w:rPr>
        <w:fldChar w:fldCharType="end"/>
      </w:r>
      <w:r>
        <w:rPr>
          <w:sz w:val="22"/>
          <w:szCs w:val="22"/>
          <w:rFonts w:cs="宋体;SimSun"/>
          <w:lang w:val="en-US"/>
        </w:rPr>
        <w:fldChar w:fldCharType="end"/>
      </w:r>
      <w:r>
        <w:rPr>
          <w:sz w:val="22"/>
          <w:szCs w:val="22"/>
          <w:rFonts w:cs="宋体;SimSun"/>
          <w:lang w:val="en-US"/>
        </w:rPr>
        <w:fldChar w:fldCharType="end"/>
      </w:r>
      <w:r>
        <w:rPr>
          <w:sz w:val="22"/>
          <w:szCs w:val="22"/>
          <w:rFonts w:cs="宋体;SimSun"/>
          <w:lang w:val="en-US"/>
        </w:rPr>
        <w:fldChar w:fldCharType="end"/>
      </w:r>
      <w:r>
        <w:rPr>
          <w:sz w:val="22"/>
          <w:szCs w:val="22"/>
          <w:rFonts w:cs="宋体;SimSun"/>
          <w:lang w:val="en-US"/>
        </w:rPr>
        <w:fldChar w:fldCharType="end"/>
      </w:r>
      <w:r>
        <w:rPr>
          <w:sz w:val="22"/>
          <w:szCs w:val="22"/>
          <w:rFonts w:cs="宋体;SimSun"/>
          <w:lang w:val="en-US"/>
        </w:rPr>
        <w:fldChar w:fldCharType="end"/>
      </w:r>
      <w:r>
        <w:rPr>
          <w:rFonts w:cs="宋体;SimSun"/>
          <w:sz w:val="22"/>
          <w:szCs w:val="22"/>
          <w:lang w:val="en-US"/>
        </w:rPr>
        <w:t>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8382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2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安徽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6pt;width:533.55pt;height:21.85pt" coordorigin="7,132" coordsize="10671,437">
                <v:shape id="shape_0" stroked="t" o:allowincell="f" style="position:absolute;left:7;top:567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3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2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安徽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34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1.8pt;margin-top:8.4pt;width:530.2pt;height:28.75pt;mso-wrap-style:none;v-text-anchor:middle" type="_x0000_t136">
            <v:path textpathok="t"/>
            <v:textpath on="t" fitshape="t" string="安徽省阜阳市77岁老太康永翠被非法判刑三年半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51375</wp:posOffset>
            </wp:positionH>
            <wp:positionV relativeFrom="paragraph">
              <wp:posOffset>186055</wp:posOffset>
            </wp:positionV>
            <wp:extent cx="2124075" cy="1410970"/>
            <wp:effectExtent l="0" t="0" r="0" b="0"/>
            <wp:wrapNone/>
            <wp:docPr id="9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186055</wp:posOffset>
                </wp:positionV>
                <wp:extent cx="2095500" cy="49707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97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（明慧网通讯员安徽报道）安徽省阜阳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法轮功学员康永翠女士，二零二三年十二月二十八日被阜阳市法院非法判刑三年半，二零二四年七月被劫持到合肥女子监狱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康永翠老太太生于一九四八年八月，以前身患多种疾病，包括咽炎、骨质增生、腰椎间盘突出、偏头痛等，腰椎间盘突出有时疼的走路走着走着就跪地半天都起不来。一九九九年七月二十日开始修炼法轮功，身体全好了。她万分感谢法轮功师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九九九年七月二十日中共恶首江泽民悍然发动了对法轮功的迫害，极尽抹黑、造谣，对法轮功学员疯狂抓捕、打压。二零零零年大年初二，康永翠在阜阳市北三角公园炼功时，被阜阳市警察非法抓捕，先后非法关押进拘留所、看守所，时间长达五十八天，家庭花了不少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五年腊月，康永翠又被阜阳市警察非法抓捕，先非法关押在阜南县看守所一个月左右，后被非法劳教一年，送合肥女子劳教所关押迫害，在那里被强行劳动，不让休息，只给极少的报酬；还被强行洗脑，强行转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一三年六月二十七日，康永翠在利辛县发放大法真相资料时，又被恶警强行非法抓捕，先非法关押进派出所；第二天，又被非法送到利辛县看守所关押十五天；后又被非法送到亳州市看守所关押一年三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三年十二月，康永翠老太太发放真相资料，被受谎言毒害的人举报，遭颍泉派出所绑架，派出所的警察非法闯入康永翠家中，抢走了《明慧周刊》，真相资料等私人财物，康永翠于二零二三年十二月二十八日被阜阳市法院非法判刑三年半，二零二四年七月被劫持到合肥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《宪法》第三十六条：“公民享有信仰自由的权利”、第三十五条：“公民有言论、出版、集会、结社、游行、示威的自由”。第三十七条：“公民的人身自由不受侵犯，禁止非法拘禁和非法剥夺或限制公民的人身自由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些年颍泉派出所一次又一次骚扰迫害康永翠，给她家人带来了极大的伤害。希望颍泉派出所的警察们能及时醒悟，不要再参与对法轮功学员的骚扰等一切迫害。天网恢恢、疏而不漏，作恶之人终究逃脱不了老天和历史的审判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安徽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安徽省砀山县大法弟子胡金玲被构陷到县检察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安徽省砀山县大法弟子胡金玲因讲真相被恶人举报，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员伙同公安局国保大队警察非法抄家，绑架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胡金玲被砀山县公安局国保大队非法取保候审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国保大队将构陷胡金玲案件移送砀山县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安徽省砀山县大法弟子雷保巨被县法院非法判刑两年缓三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安徽省砀山县大法弟子雷保巨被砀山县国保大队非法抄家，警察抢走十几台打印机、电脑、大法书籍、真相资料等很多东西，雷保巨被绑架到某宾馆洗脑班，被逼迫写三书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雷保巨被砀山县法院非法判刑两年缓三年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1.4pt;mso-wrap-distance-left:9.05pt;mso-wrap-distance-right:9.05pt;mso-wrap-distance-top:0pt;mso-wrap-distance-bottom:0pt;margin-top:14.6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（明慧网通讯员安徽报道）安徽省阜阳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法轮功学员康永翠女士，二零二三年十二月二十八日被阜阳市法院非法判刑三年半，二零二四年七月被劫持到合肥女子监狱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康永翠老太太生于一九四八年八月，以前身患多种疾病，包括咽炎、骨质增生、腰椎间盘突出、偏头痛等，腰椎间盘突出有时疼的走路走着走着就跪地半天都起不来。一九九九年七月二十日开始修炼法轮功，身体全好了。她万分感谢法轮功师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九九九年七月二十日中共恶首江泽民悍然发动了对法轮功的迫害，极尽抹黑、造谣，对法轮功学员疯狂抓捕、打压。二零零零年大年初二，康永翠在阜阳市北三角公园炼功时，被阜阳市警察非法抓捕，先后非法关押进拘留所、看守所，时间长达五十八天，家庭花了不少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五年腊月，康永翠又被阜阳市警察非法抓捕，先非法关押在阜南县看守所一个月左右，后被非法劳教一年，送合肥女子劳教所关押迫害，在那里被强行劳动，不让休息，只给极少的报酬；还被强行洗脑，强行转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一三年六月二十七日，康永翠在利辛县发放大法真相资料时，又被恶警强行非法抓捕，先非法关押进派出所；第二天，又被非法送到利辛县看守所关押十五天；后又被非法送到亳州市看守所关押一年三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三年十二月，康永翠老太太发放真相资料，被受谎言毒害的人举报，遭颍泉派出所绑架，派出所的警察非法闯入康永翠家中，抢走了《明慧周刊》，真相资料等私人财物，康永翠于二零二三年十二月二十八日被阜阳市法院非法判刑三年半，二零二四年七月被劫持到合肥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《宪法》第三十六条：“公民享有信仰自由的权利”、第三十五条：“公民有言论、出版、集会、结社、游行、示威的自由”。第三十七条：“公民的人身自由不受侵犯，禁止非法拘禁和非法剥夺或限制公民的人身自由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些年颍泉派出所一次又一次骚扰迫害康永翠，给她家人带来了极大的伤害。希望颍泉派出所的警察们能及时醒悟，不要再参与对法轮功学员的骚扰等一切迫害。天网恢恢、疏而不漏，作恶之人终究逃脱不了老天和历史的审判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21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安徽省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安徽省砀山县大法弟子胡金玲被构陷到县检察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sz w:val="22"/>
                          <w:szCs w:val="22"/>
                        </w:rPr>
                        <w:t>日，安徽省砀山县大法弟子胡金玲因讲真相被恶人举报，遭</w:t>
                      </w:r>
                      <w:r>
                        <w:rPr>
                          <w:sz w:val="22"/>
                          <w:szCs w:val="22"/>
                        </w:rPr>
                        <w:t>110</w:t>
                      </w:r>
                      <w:r>
                        <w:rPr>
                          <w:sz w:val="22"/>
                          <w:szCs w:val="22"/>
                        </w:rPr>
                        <w:t>人员伙同公安局国保大队警察非法抄家，绑架。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日，胡金玲被砀山县公安局国保大队非法取保候审。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日，国保大队将构陷胡金玲案件移送砀山县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安徽省砀山县大法弟子雷保巨被县法院非法判刑两年缓三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</w:rPr>
                        <w:t>日，安徽省砀山县大法弟子雷保巨被砀山县国保大队非法抄家，警察抢走十几台打印机、电脑、大法书籍、真相资料等很多东西，雷保巨被绑架到某宾馆洗脑班，被逼迫写三书。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，雷保巨被砀山县法院非法判刑两年缓三年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8865</wp:posOffset>
                </wp:positionH>
                <wp:positionV relativeFrom="paragraph">
                  <wp:posOffset>180340</wp:posOffset>
                </wp:positionV>
                <wp:extent cx="2095500" cy="50031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00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93.95pt;mso-wrap-distance-left:9.05pt;mso-wrap-distance-right:9.05pt;mso-wrap-distance-top:0pt;mso-wrap-distance-bottom:0pt;margin-top:14.2pt;mso-position-vertical-relative:text;margin-left:18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0110</wp:posOffset>
                </wp:positionH>
                <wp:positionV relativeFrom="paragraph">
                  <wp:posOffset>95885</wp:posOffset>
                </wp:positionV>
                <wp:extent cx="2095500" cy="57588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5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3.45pt;mso-wrap-distance-left:9.05pt;mso-wrap-distance-right:9.05pt;mso-wrap-distance-top:0pt;mso-wrap-distance-bottom:0pt;margin-top:7.5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。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</wp:posOffset>
                </wp:positionH>
                <wp:positionV relativeFrom="paragraph">
                  <wp:posOffset>100965</wp:posOffset>
                </wp:positionV>
                <wp:extent cx="4420235" cy="2580005"/>
                <wp:effectExtent l="0" t="0" r="208089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080" cy="2580120"/>
                          <a:chOff x="0" y="0"/>
                          <a:chExt cx="4420080" cy="2580120"/>
                        </a:xfrm>
                      </wpg:grpSpPr>
                      <wps:wsp>
                        <wps:cNvSpPr txBox="1"/>
                        <wps:spPr>
                          <a:xfrm>
                            <a:off x="1440" y="649440"/>
                            <a:ext cx="239004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从央视播放的构陷法轮功的“天安门自焚”镜头中看到（右图），王进东在自焚时衣服已被“烧”焦，但最易燃烧的头发大部分完好，两腿间盛汽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3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541960" y="45000"/>
                            <a:ext cx="184464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11560"/>
                            <a:ext cx="4420080" cy="11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20" y="0"/>
                            <a:ext cx="2440800" cy="54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3760" cy="5461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3"/>
                              <a:srcRect l="14989" t="0" r="0" b="30625"/>
                              <a:stretch/>
                            </pic:blipFill>
                            <pic:spPr>
                              <a:xfrm>
                                <a:off x="0" y="0"/>
                                <a:ext cx="467280" cy="546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93200" y="50760"/>
                                <a:ext cx="430560" cy="43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692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9480" y="91440"/>
                                <a:ext cx="383040" cy="35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理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480" y="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性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160" y="20880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考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" y="211320"/>
                                  <a:ext cx="151200" cy="144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华文中宋" w:hAnsi="华文中宋" w:eastAsia="华文中宋" w:cs="华文中宋"/>
                                        <w:lang w:val="en-US" w:bidi="hi-IN"/>
                                      </w:rPr>
                                      <w:t>思</w:t>
                                    </w:r>
                                  </w:p>
                                </w:txbxContent>
                              </wps:txbx>
                              <wps:bodyPr wrap="none" lIns="158760" rIns="158760" tIns="62280" bIns="62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4"/>
                            <a:srcRect l="0" t="0" r="72370" b="0"/>
                            <a:stretch/>
                          </pic:blipFill>
                          <pic:spPr>
                            <a:xfrm>
                              <a:off x="912240" y="102960"/>
                              <a:ext cx="1528560" cy="3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7.95pt;width:348.05pt;height:203.1pt" coordorigin="2,159" coordsize="6961,4062">
                <v:shape id="shape_0" stroked="f" o:allowincell="f" style="position:absolute;left:5;top:1181;width:3763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从央视播放的构陷法轮功的“天安门自焚”镜头中看到（右图），王进东在自焚时衣服已被“烧”焦，但最易燃烧的头发大部分完好，两腿间盛汽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" stroked="f" o:allowincell="f" style="position:absolute;left:4005;top:230;width:2904;height:207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;top:2382;width:6960;height:1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;top:159;width:3843;height:860">
                  <v:group id="shape_0" style="position:absolute;left:71;top:159;width:1454;height:860">
                    <v:shape id="shape_0" stroked="f" o:allowincell="f" style="position:absolute;left:71;top:159;width:735;height:859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rect id="shape_0" fillcolor="#76923c" stroked="f" o:allowincell="f" style="position:absolute;left:848;top:239;width:677;height:681;mso-wrap-style:none;v-text-anchor:middle">
                      <v:fill o:detectmouseclick="t" type="solid" color2="#896dc3"/>
                      <v:stroke color="#3465a4" joinstyle="round" endcap="flat"/>
                      <w10:wrap type="none"/>
                    </v:rect>
                    <v:group id="shape_0" style="position:absolute;left:890;top:303;width:602;height:560">
                      <v:shape id="shape_0" fillcolor="white" stroked="f" o:allowincell="f" style="position:absolute;left:890;top:304;width:237;height:226;mso-wrap-style:none;v-text-anchor:middle" type="_x0000_t136">
                        <v:path textpathok="t"/>
                        <v:textpath on="t" fitshape="t" string="理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254;top:303;width:237;height:226;mso-wrap-style:none;v-text-anchor:middle" type="_x0000_t136">
                        <v:path textpathok="t"/>
                        <v:textpath on="t" fitshape="t" string="性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233;top:632;width:237;height:226;mso-wrap-style:none;v-text-anchor:middle" type="_x0000_t136">
                        <v:path textpathok="t"/>
                        <v:textpath on="t" fitshape="t" string="考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91;top:636;width:237;height:226;mso-wrap-style:none;v-text-anchor:middle" type="_x0000_t136">
                        <v:path textpathok="t"/>
                        <v:textpath on="t" fitshape="t" string="思" style="font-family:&quot;华文中宋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508;top:321;width:2406;height:583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0110</wp:posOffset>
                </wp:positionH>
                <wp:positionV relativeFrom="paragraph">
                  <wp:posOffset>128905</wp:posOffset>
                </wp:positionV>
                <wp:extent cx="2066925" cy="508635"/>
                <wp:effectExtent l="571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pt;margin-top:10.15pt;width:162.75pt;height:40.05pt" coordorigin="7386,203" coordsize="3255,801">
                <v:shape id="shape_0" fillcolor="#0000cc" stroked="t" o:allowincell="f" style="position:absolute;left:7386;top:357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45;top:370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65;top:203;width:778;height:801">
                  <v:shape id="shape_0" stroked="f" o:allowincell="f" style="position:absolute;left:8665;top:203;width:777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5;top:203;width:777;height:8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69215</wp:posOffset>
                </wp:positionV>
                <wp:extent cx="6767830" cy="1256030"/>
                <wp:effectExtent l="1905" t="1905" r="457327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Times New Roman"/>
                                  <w:color w:val="3B3838"/>
                                  <w:lang w:val="de-DE" w:bidi="ar-SA" w:eastAsia="zh-TW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宋体;SimSun" w:hAnsi="宋体;SimSun" w:eastAsia="宋体;SimSun" w:cs="Times New Roman"/>
                                  <w:color w:val="3B3838"/>
                                  <w:lang w:val="de-DE" w:bidi="ar-SA" w:eastAsia="zh-CN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bidi="ar-SA" w:eastAsia="zh-CN"/>
                                </w:rPr>
                                <w:t>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竖版：走近法轮功-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20---压缩 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5.45pt;width:532.9pt;height:98.9pt" coordorigin="19,109" coordsize="10658,1978">
                <v:roundrect id="shape_0" fillcolor="white" stroked="t" o:allowincell="f" style="position:absolute;left:19;top:109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64;top:199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Times New Roman"/>
                            <w:color w:val="3B3838"/>
                            <w:lang w:val="de-DE" w:bidi="ar-SA" w:eastAsia="zh-TW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宋体;SimSun" w:hAnsi="宋体;SimSun" w:eastAsia="宋体;SimSun" w:cs="Times New Roman"/>
                            <w:color w:val="3B3838"/>
                            <w:lang w:val="de-DE" w:bidi="ar-SA" w:eastAsia="zh-CN"/>
                          </w:rPr>
                          <w:t>0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bidi="ar-SA" w:eastAsia="zh-CN"/>
                          </w:rPr>
                          <w:t>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89;top:214;width:538;height:184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9549;top:1404;width:920;height:61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820</wp:posOffset>
                </wp:positionH>
                <wp:positionV relativeFrom="paragraph">
                  <wp:posOffset>3601720</wp:posOffset>
                </wp:positionV>
                <wp:extent cx="6783705" cy="1666875"/>
                <wp:effectExtent l="635" t="5080" r="451929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-4102200"/>
                            <a:ext cx="6783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40" y="94680"/>
                            <a:ext cx="506232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未标题-1" descr=""/>
                          <pic:cNvPicPr/>
                        </pic:nvPicPr>
                        <pic:blipFill>
                          <a:blip r:embed="rId26"/>
                          <a:srcRect l="0" t="2728" r="0" b="0"/>
                          <a:stretch/>
                        </pic:blipFill>
                        <pic:spPr>
                          <a:xfrm>
                            <a:off x="5802480" y="13788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竖版：走近法轮功-2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6480" y="149760"/>
                            <a:ext cx="41292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pt;margin-top:283.6pt;width:534.15pt;height:131.25pt" coordorigin="332,5672" coordsize="10683,2625">
                <v:shape id="shape_0" stroked="t" o:allowincell="f" style="position:absolute;left:332;top:-788;width:10682;height:2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210;top:5821;width:7971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1" stroked="f" o:allowincell="f" style="position:absolute;left:9470;top:5889;width:1531;height:231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342;top:5908;width:649;height:236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华文中宋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1">
    <w:name w:val="页脚 字符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13">
    <w:name w:val="無間距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tiantibooks.org/products/zhuan-falun-simplified-chinese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hyperlink" Target="https://www.tiantibooks.org/products/zhuan-falun-simplified-chinese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6.wmf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1.png"/><Relationship Id="rId28" Type="http://schemas.openxmlformats.org/officeDocument/2006/relationships/image" Target="media/image13.jpeg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44:00Z</dcterms:created>
  <dc:creator/>
  <dc:description/>
  <cp:keywords/>
  <dc:language>en-US</dc:language>
  <cp:lastModifiedBy/>
  <cp:lastPrinted>2025-01-24T19:47:00Z</cp:lastPrinted>
  <dcterms:modified xsi:type="dcterms:W3CDTF">2025-01-25T01:48:00Z</dcterms:modified>
  <cp:revision>2</cp:revision>
  <dc:subject/>
  <dc:title/>
</cp:coreProperties>
</file>