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6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6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34950</wp:posOffset>
                  </wp:positionV>
                  <wp:extent cx="7158990" cy="8801735"/>
                  <wp:effectExtent l="0" t="0" r="795464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8801640"/>
                            <a:chOff x="0" y="0"/>
                            <a:chExt cx="7158960" cy="8801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934" r="0" b="2144"/>
                            <a:stretch/>
                          </pic:blipFill>
                          <pic:spPr>
                            <a:xfrm>
                              <a:off x="4713480" y="0"/>
                              <a:ext cx="2087280" cy="315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96560" y="3200400"/>
                              <a:ext cx="2462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>海外法轮功学员在炼第五套功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5080"/>
                              <a:ext cx="6906240" cy="856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13720" cy="8502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20280"/>
                                  <a:ext cx="2095560" cy="788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走投无路时幸遇法轮大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连续炼功两三天，我的身体轻松多了。我想：难怪他们说大法神奇呢！我给亲戚讲了我炼功中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602640"/>
                                  <a:ext cx="2095560" cy="625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并感受到的一些景象，他说：那是缘份到了，师父在加持你呢。我似懂非懂的看着他，觉的这也太不可思议了，太神奇了！我想我还是要看书，一定要看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14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Cs/>
                                        <w:rFonts w:ascii="黑体;SimHei" w:hAnsi="黑体;SimHei" w:eastAsia="黑体;SimHei" w:cs="宋体;SimSun"/>
                                        <w:color w:val="996600"/>
                                        <w:lang w:val="de-DE" w:eastAsia="zh-CN" w:bidi="ar-SA"/>
                                      </w:rPr>
                                      <w:t>见证大法奇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炼功之后，有的亲戚看到做医生的人都说法轮功好，那一定是真好。一个曾经因为患重症肝病，在医院几次下病危通知的亲人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8160" y="3263760"/>
                                  <a:ext cx="2095560" cy="355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走入了大法的修炼。她修炼一段时间后，完全康复了，容光焕发，连她的住院医生都感到是个奇迹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／湖北大法弟子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5115600" cy="418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医生：大法托起我生的希望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5000" y="6764040"/>
                                <a:ext cx="4521240" cy="18028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428000" y="65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cc99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9040"/>
                                  <a:ext cx="4438800" cy="165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今年是法轮功创始人李洪志先生的著作《转法轮》发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30周年。这本书1995年1月4日在中国公开发行后，很快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de-DE" w:eastAsia="zh-CN" w:bidi="ar-SA"/>
                                      </w:rPr>
      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图片 0" descr="未标题-1.jpg"/>
                                <pic:cNvPicPr/>
                              </pic:nvPicPr>
                              <pic:blipFill>
                                <a:blip r:embed="rId5"/>
                                <a:srcRect l="10280" t="12311" r="0" b="9398"/>
                                <a:stretch/>
                              </pic:blipFill>
                              <pic:spPr>
                                <a:xfrm>
                                  <a:off x="3831120" y="0"/>
                                  <a:ext cx="690120" cy="54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65pt;margin-top:18.5pt;width:563.7pt;height:693.05pt" coordorigin="-13,370" coordsize="11274,13861">
                  <v:shape id="shape_0" stroked="f" o:allowincell="f" style="position:absolute;left:7410;top:370;width:3286;height:49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3;top:5410;width:387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>海外法轮功学员在炼第五套功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3;top:740;width:10876;height:13490">
                    <v:group id="shape_0" style="position:absolute;left:-13;top:740;width:10730;height:13389">
                      <v:shape id="shape_0" stroked="f" o:allowincell="f" style="position:absolute;left:-13;top:1717;width:3299;height:124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自幼体弱多病，算命先生说我活不过十二岁，我都一关一关的闯过来了。我学习优异，后来考上了大学，当上了医生。我从小就感觉到，有一种神奇的力量一直在护佑着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走投无路时幸遇法轮大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在走投无路的时候，一个修大法的亲戚从几百公里外赶来看我，他劝我修炼大法。开始时我不领情，有时甚至恶言相加。他并没有气馁，隔一段时间又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六年冬天，他又来了，我饭都没给他做，那时的我已经很少下厨了，摘菜、洗碗都困难。家里人看到这个亲戚身体好，品行也好，就说：要不你就跟他炼功试试呗！于是我对那位亲戚提出要求：我只炼功，不学法。他迟疑了一会，还是很高兴的答应了。就这样，我当天跟他学会了五套功法的动作。炼功音乐、师父的口令，让我感到十分舒服，双眼一闭，满天的法轮大大小小在空中飞舞、天地通透、美景洞天，妙不可言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连续炼功两三天，我的身体轻松多了。我想：难怪他们说大法神奇呢！我给亲戚讲了我炼功中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0;top:1689;width:3299;height:9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并感受到的一些景象，他说：那是缘份到了，师父在加持你呢。我似懂非懂的看着他，觉的这也太不可思议了，太神奇了！我想我还是要看书，一定要看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请了《转法轮》，一遍一遍地读着，读着读着我不由自主的痛哭起来，好几天都这样哭着想着：这么好的大法，为何要受到如此的迫害？我眼里流着泪，心里在问：这个国家到底怎么了？这个社会怎么了？我一向信仰的共产党为什么要打压这个大法呢？一串一串大大的问号，困扰着我。随着学法炼功，我的身体发生了脱胎换骨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见证大法奇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炼功之后，有的亲戚看到做医生的人都说法轮功好，那一定是真好。一个曾经因为患重症肝病，在医院几次下病危通知的亲人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17;top:5880;width:3299;height:56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走入了大法的修炼。她修炼一段时间后，完全康复了，容光焕发，连她的住院医生都感到是个奇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婆婆八十多岁了，看我修炼后一改往日的样子，脸上有了笑容，老人打心眼里高兴。她没上过学不识字，我就教她写九字真言“法轮大法好，真善忍好”，她写了一遍又一遍，一遍又一遍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谢谢师父！谢谢大法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湖北大法弟子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996600" stroked="f" o:allowincell="f" style="position:absolute;left:72;top:740;width:8055;height:658;mso-wrap-style:none;v-text-anchor:middle" type="_x0000_t136">
                        <v:path textpathok="t"/>
                        <v:textpath on="t" fitshape="t" string="医生：大法托起我生的希望" style="font-family:&quot;方正大黑简体&quot;;font-size:24pt"/>
                        <v:fill o:detectmouseclick="t" type="solid" color2="#6699ff"/>
                        <v:stroke color="#3465a4" joinstyle="round" endcap="flat"/>
                        <v:shadow on="t" obscured="f" color="white"/>
                        <w10:wrap type="none"/>
                      </v:shape>
                    </v:group>
                    <v:group id="shape_0" style="position:absolute;left:3743;top:11392;width:7120;height:2838">
                      <v:shape id="shape_0" stroked="t" o:allowincell="f" style="position:absolute;left:10716;top:11496;width:0;height:0" type="_x0000_t32">
                        <v:stroke color="#cc9900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743;top:11627;width:6989;height:2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今年是法轮功创始人李洪志先生的著作《转法轮》发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30周年。这本书1995年1月4日在中国公开发行后，很快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名列北京畅销书排行榜。时至今日，在全世界已经被翻译成50种文字发行。东西方不同族裔的民众都可以在《转法轮》的指引下，了解生命的真谛，同化宇宙特性“真、善、忍”，通往返本归真的高层境界。《转法轮》公开发行之后，迅速在中国各地传播开来，同时弘扬到一百多个国家与地区，使全世界超过1亿人身心受益。“未读《转法轮》，做人有遗憾。”这是无数阅读过《转法轮》的人发出的感佩之言。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0" stroked="f" o:allowincell="f" style="position:absolute;left:9776;top:11392;width:1086;height:85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福建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福建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137795</wp:posOffset>
                </wp:positionV>
                <wp:extent cx="6805930" cy="4540250"/>
                <wp:effectExtent l="0" t="0" r="671703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5800" cy="4540320"/>
                          <a:chOff x="0" y="0"/>
                          <a:chExt cx="6805800" cy="4540320"/>
                        </a:xfrm>
                      </wpg:grpSpPr>
                      <wps:wsp>
                        <wps:cNvSpPr txBox="1"/>
                        <wps:spPr>
                          <a:xfrm>
                            <a:off x="2359080" y="778680"/>
                            <a:ext cx="2095560" cy="36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就蒙上，不会等他在摄像机前喊完口号，才蒙毯子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坐着的架势骗了很多人，人们以为那是炼功姿势。其实真正的法轮功学员的炼功姿势不是这样，是两脚心朝上双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也许有人不相信中共会如此造假，其实，历史上中共所有的冤假错案都是采用栽赃陷害的卑鄙手段。而且此事选在除夕之日，在国家的首都腹地天安门广场，以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5520"/>
                            <a:ext cx="2095560" cy="36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自焚”录像男主角王进东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王进东身旁的武警，一直在旁边等侯，直到王进东呼完口号，才把灭火毯给他蒙上。如果真要灭火，应该是不管三七二十一，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600" y="2866320"/>
                            <a:ext cx="2095560" cy="16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骗局欺骗全世界，如果没有中共最高层的授意决策，是根本不可能的。这样的流氓政权还有什么干不出来呢？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之所以一再造假，抹黑法轮功，恰恰说明法轮功没有任何问题，因此中共需要编造问题，为迫害制造理由，煽动百姓仇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1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205920"/>
                            <a:ext cx="4392360" cy="40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天安门自焚”中的王进东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91880" y="0"/>
                            <a:ext cx="2101680" cy="2879640"/>
                          </a:xfrm>
                        </wpg:grpSpPr>
                        <pic:pic xmlns:pic="http://schemas.openxmlformats.org/drawingml/2006/picture">
                          <pic:nvPicPr>
                            <pic:cNvPr id="4" name="Picture 4" descr="image002"/>
                            <pic:cNvPicPr/>
                          </pic:nvPicPr>
                          <pic:blipFill>
                            <a:blip r:embed="rId12"/>
                            <a:srcRect l="701" t="2076" r="1051" b="0"/>
                            <a:stretch/>
                          </pic:blipFill>
                          <pic:spPr>
                            <a:xfrm>
                              <a:off x="14040" y="0"/>
                              <a:ext cx="2088000" cy="141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69880"/>
                              <a:ext cx="2095560" cy="14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6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▲在CCTV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0.85pt;width:535.9pt;height:357.5pt" coordorigin="-19,217" coordsize="10718,7150">
                <v:shape id="shape_0" stroked="f" o:allowincell="f" style="position:absolute;left:3696;top:1443;width:3299;height:5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就蒙上，不会等他在摄像机前喊完口号，才蒙毯子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有一个特写镜头（见图）：装汽油的绿色塑料瓶摆在两腿间。正常情况下，那装汽油的瓶子用完后就随手扔了，怎么会烧完了又捡起来放在腿中间呢？王进东有什么必要，还要再把那塑料瓶捡起来放在跟前呢？不多此一举吗？不就是在摆姿势等录像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坐着的架势骗了很多人，人们以为那是炼功姿势。其实真正的法轮功学员的炼功姿势不是这样，是两脚心朝上双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也许有人不相信中共会如此造假，其实，历史上中共所有的冤假错案都是采用栽赃陷害的卑鄙手段。而且此事选在除夕之日，在国家的首都腹地天安门广场，以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454;width:3299;height:5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前不久，与几个中国大陆来的留学生交谈，发现仍有人相信中共在2001 年1 月23 日（除夕）制造的“天安门自焚”谎言。为了揭示真相，这里再对“自焚”伪案进行分析，王进东是此案的重点人物，因此主要分析他表现的真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自焚”录像男主角王进东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面无表情，脸部肌肉僵硬。一个刚刚被火烧过的人，会疼得脸上肌肉抽搐扭曲，怎么会面无表情若无其事呢？他的头部被火烧过，而头发最易燃，应该亮出光秃秃的头皮，为什么他的头发好好的？难道是戴的保护面具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王进东身旁的武警，一直在旁边等侯，直到王进东呼完口号，才把灭火毯给他蒙上。如果真要灭火，应该是不管三七二十一，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4731;width:3299;height:2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骗局欺骗全世界，如果没有中共最高层的授意决策，是根本不可能的。这样的流氓政权还有什么干不出来呢？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之所以一再造假，抹黑法轮功，恰恰说明法轮功没有任何问题，因此中共需要编造问题，为迫害制造理由，煽动百姓仇恨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21;top:541;width:6916;height:630;mso-wrap-style:none;v-text-anchor:middle" type="_x0000_t136">
                  <v:path textpathok="t"/>
                  <v:textpath on="t" fitshape="t" string="“天安门自焚”中的王进东" style="font-family:&quot;方正大标宋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7370;top:217;width:3310;height:4535">
                  <v:shape id="shape_0" ID="Picture 4" stroked="f" o:allowincell="f" style="position:absolute;left:7392;top:217;width:3287;height:223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0;top:2532;width:3299;height:2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6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▲在CCTV的节目录像中，王进东的衣服、面部都烧黑了，盛放汽油的塑料雪碧瓶，却在高温烈焰下完好无损。最易燃烧的头发也还完整。王进东身后，一警察拎着灭火毯，等待拍摄，等王进东喊完口号后，才把灭火毯盖到他的头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0pt;width:531.9pt;height:24.3pt;mso-wrap-style:none;v-text-anchor:middle" type="_x0000_t136">
            <v:path textpathok="t"/>
            <v:textpath on="t" fitshape="t" string="福建省南平市延平区法院副院长郑少杰遭恶报被查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7755</wp:posOffset>
            </wp:positionH>
            <wp:positionV relativeFrom="paragraph">
              <wp:posOffset>78740</wp:posOffset>
            </wp:positionV>
            <wp:extent cx="2063750" cy="1071245"/>
            <wp:effectExtent l="0" t="0" r="0" b="0"/>
            <wp:wrapNone/>
            <wp:docPr id="10" name="lightening_sey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ightening_seyb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4044" r="-6" b="24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8355</wp:posOffset>
                </wp:positionH>
                <wp:positionV relativeFrom="paragraph">
                  <wp:posOffset>151765</wp:posOffset>
                </wp:positionV>
                <wp:extent cx="2148840" cy="3954780"/>
                <wp:effectExtent l="635" t="635" r="24892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Picture 5" descr="Logo-ni zhi dao ma--542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11.95pt;width:169.2pt;height:311.4pt" coordorigin="7273,239" coordsize="3384,6228">
                <v:group id="shape_0" style="position:absolute;left:7317;top:418;width:3287;height:6049">
                  <v:group id="shape_0" style="position:absolute;left:7317;top:478;width:3287;height:5989">
                    <v:shape id="shape_0" stroked="f" o:allowincell="f" style="position:absolute;left:7317;top:1572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478;width:3150;height:944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418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239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</wp:posOffset>
                </wp:positionH>
                <wp:positionV relativeFrom="paragraph">
                  <wp:posOffset>45085</wp:posOffset>
                </wp:positionV>
                <wp:extent cx="2095500" cy="4469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6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在中共迫害法轮功的二十五年有余，中共各级公安系统官员听命于中共江泽民集团的迫害政策，直接残害当地法轮功修炼者，造下天大的罪业，致使他们恶报连连，尤其在中共官场“倒查三十年”中，诸多公安官员被查、被开除公职等。近日得知，山东省泰安市检察院副检察长吴新村、福建省南平市延平区法院副院长郑少杰、辽宁省本溪市明山区法院原副院长姜应涛遭恶报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福建省南平市延平区法院副院长郑少杰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五月七日福建消息，福建省南平市延平区法院党组副书记、副院长郑少杰以涉嫌严重违纪违法之名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郑少杰，男，一九六七年三月出生，福建延平人，于二零一五年至二零二四年任福建省南平市延平区法院副院长。郑少杰任职期间，延平区法院对多名法轮功学员非法判刑，郑少杰作为延平区法院主要领导人之一，对此负有不可推卸的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以下当地法轮功学员遭司法迫害部分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一年十二月二十二日，南平市延平区法院对时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杨紫菊老人非法判刑五年、非法勒索罚金二万元。杨紫菊老人于二零二一年一月十九日给人讲真相、发放真相资料时被警察跟踪、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七年九月初，南平市延平区法院分别对法轮功学员毛冬兰、胡丽玉非法判刑三年六个月及三年缓刑。毛冬兰、胡丽玉于二零一六年六月十四日被警察绑架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1.95pt;mso-wrap-distance-left:9.05pt;mso-wrap-distance-right:9.05pt;mso-wrap-distance-top:0pt;mso-wrap-distance-bottom:0pt;margin-top:3.5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在中共迫害法轮功的二十五年有余，中共各级公安系统官员听命于中共江泽民集团的迫害政策，直接残害当地法轮功修炼者，造下天大的罪业，致使他们恶报连连，尤其在中共官场“倒查三十年”中，诸多公安官员被查、被开除公职等。近日得知，山东省泰安市检察院副检察长吴新村、福建省南平市延平区法院副院长郑少杰、辽宁省本溪市明山区法院原副院长姜应涛遭恶报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福建省南平市延平区法院副院长郑少杰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五月七日福建消息，福建省南平市延平区法院党组副书记、副院长郑少杰以涉嫌严重违纪违法之名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郑少杰，男，一九六七年三月出生，福建延平人，于二零一五年至二零二四年任福建省南平市延平区法院副院长。郑少杰任职期间，延平区法院对多名法轮功学员非法判刑，郑少杰作为延平区法院主要领导人之一，对此负有不可推卸的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以下当地法轮功学员遭司法迫害部分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一年十二月二十二日，南平市延平区法院对时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杨紫菊老人非法判刑五年、非法勒索罚金二万元。杨紫菊老人于二零二一年一月十九日给人讲真相、发放真相资料时被警察跟踪、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七年九月初，南平市延平区法院分别对法轮功学员毛冬兰、胡丽玉非法判刑三年六个月及三年缓刑。毛冬兰、胡丽玉于二零一六年六月十四日被警察绑架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6960</wp:posOffset>
                </wp:positionH>
                <wp:positionV relativeFrom="paragraph">
                  <wp:posOffset>75565</wp:posOffset>
                </wp:positionV>
                <wp:extent cx="2095500" cy="32543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5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6.25pt;mso-wrap-distance-left:9.05pt;mso-wrap-distance-right:9.05pt;mso-wrap-distance-top:0pt;mso-wrap-distance-bottom:0pt;margin-top:5.9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203450</wp:posOffset>
                </wp:positionV>
                <wp:extent cx="2066925" cy="480695"/>
                <wp:effectExtent l="571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480600"/>
                          <a:chOff x="0" y="0"/>
                          <a:chExt cx="2066760" cy="480600"/>
                        </a:xfrm>
                      </wpg:grpSpPr>
                      <wps:wsp>
                        <wps:cNvSpPr txBox="1"/>
                        <wps:spPr>
                          <a:xfrm>
                            <a:off x="0" y="92160"/>
                            <a:ext cx="82476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99720"/>
                            <a:ext cx="75960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480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93920" cy="4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3920" cy="48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73.5pt;width:162.75pt;height:37.85pt" coordorigin="7380,3470" coordsize="3255,757">
                <v:shape id="shape_0" fillcolor="#0000cc" stroked="t" o:allowincell="f" style="position:absolute;left:7380;top:3615;width:1298;height:403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9;top:3627;width:1195;height:403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9;top:3470;width:778;height:757">
                  <v:shape id="shape_0" stroked="f" o:allowincell="f" style="position:absolute;left:8659;top:3470;width:777;height:75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9;top:3470;width:777;height:75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0:24:00Z</dcterms:created>
  <dc:creator/>
  <dc:description/>
  <cp:keywords/>
  <dc:language>en-US</dc:language>
  <cp:lastModifiedBy/>
  <cp:lastPrinted>2025-01-24T18:03:00Z</cp:lastPrinted>
  <dcterms:modified xsi:type="dcterms:W3CDTF">2025-01-25T00:03:00Z</dcterms:modified>
  <cp:revision>3</cp:revision>
  <dc:subject/>
  <dc:title/>
</cp:coreProperties>
</file>