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75pt;margin-top:122.5pt;width:345.7pt;height:21.1pt;mso-wrap-style:none;v-text-anchor:middle" type="_x0000_t136">
            <v:path textpathok="t"/>
            <v:textpath on="t" fitshape="t" string="屡遭迫害九死一生　哈尔滨71岁高科仍身陷囹圄"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13360</wp:posOffset>
                </wp:positionV>
                <wp:extent cx="6775450" cy="1217295"/>
                <wp:effectExtent l="0" t="0" r="635" b="635"/>
                <wp:wrapNone/>
                <wp:docPr id="4"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9280" y="77292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哈尔滨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4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pt;height:95.85pt" coordorigin="0,336" coordsize="10670,1917">
                <v:group id="shape_0" style="position:absolute;left:10670;top:1935;width:0;height:318">
                  <v:shape id="shape_0" stroked="t" o:allowincell="f" style="position:absolute;left:10670;top:1935;width:0;height:0" type="_x0000_t32">
                    <v:stroke color="black" joinstyle="miter" endcap="flat"/>
                    <v:fill o:detectmouseclick="t" on="false"/>
                    <w10:wrap type="none"/>
                  </v:shape>
                  <v:shape id="shape_0" stroked="t" o:allowincell="f" style="position:absolute;left:10670;top:225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3" o:detectmouseclick="t"/>
                  <v:stroke color="#3465a4" joinstyle="round" endcap="flat"/>
                  <w10:wrap type="none"/>
                </v:shape>
                <v:shape id="shape_0" stroked="f" o:allowincell="f" style="position:absolute;left:2692;top:1553;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哈尔滨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4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4594225</wp:posOffset>
            </wp:positionH>
            <wp:positionV relativeFrom="paragraph">
              <wp:posOffset>1938020</wp:posOffset>
            </wp:positionV>
            <wp:extent cx="2181225" cy="10839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6" r="-9" b="-16"/>
                    <a:stretch>
                      <a:fillRect/>
                    </a:stretch>
                  </pic:blipFill>
                  <pic:spPr bwMode="auto">
                    <a:xfrm>
                      <a:off x="0" y="0"/>
                      <a:ext cx="2181225" cy="1083945"/>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2540</wp:posOffset>
                </wp:positionH>
                <wp:positionV relativeFrom="paragraph">
                  <wp:posOffset>1578610</wp:posOffset>
                </wp:positionV>
                <wp:extent cx="1997075" cy="8703310"/>
                <wp:effectExtent l="0" t="635" r="8248015" b="0"/>
                <wp:wrapNone/>
                <wp:docPr id="6" name=""/>
                <a:graphic xmlns:a="http://schemas.openxmlformats.org/drawingml/2006/main">
                  <a:graphicData uri="http://schemas.microsoft.com/office/word/2010/wordprocessingGroup">
                    <wpg:wgp>
                      <wpg:cNvGrpSpPr/>
                      <wpg:grpSpPr>
                        <a:xfrm>
                          <a:off x="0" y="0"/>
                          <a:ext cx="1996920" cy="8703360"/>
                          <a:chOff x="0" y="0"/>
                          <a:chExt cx="1996920" cy="8703360"/>
                        </a:xfrm>
                      </wpg:grpSpPr>
                      <pic:pic xmlns:pic="http://schemas.openxmlformats.org/drawingml/2006/picture">
                        <pic:nvPicPr>
                          <pic:cNvPr id="1" name="为庆祝“五一·三”世界法轮大法日而作。绘画展现法轮功学员在向路人赠送介绍法轮功和揭露中共迫害的真相传单" descr=""/>
                          <pic:cNvPicPr/>
                        </pic:nvPicPr>
                        <pic:blipFill>
                          <a:blip r:embed="rId5"/>
                          <a:stretch/>
                        </pic:blipFill>
                        <pic:spPr>
                          <a:xfrm>
                            <a:off x="0" y="7450920"/>
                            <a:ext cx="1958400" cy="1252080"/>
                          </a:xfrm>
                          <a:prstGeom prst="rect">
                            <a:avLst/>
                          </a:prstGeom>
                          <a:ln w="0">
                            <a:noFill/>
                          </a:ln>
                        </pic:spPr>
                      </pic:pic>
                      <wps:wsp>
                        <wps:cNvSpPr txBox="1"/>
                        <wps:spPr>
                          <a:xfrm>
                            <a:off x="3960" y="132660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960" y="0"/>
                            <a:ext cx="1993320" cy="1297800"/>
                          </a:xfrm>
                        </wpg:grpSpPr>
                        <wps:wsp>
                          <wps:cNvSpPr txBox="1"/>
                          <wps:spPr>
                            <a:xfrm>
                              <a:off x="34920" y="0"/>
                              <a:ext cx="1958400" cy="678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要告诉你</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真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你知道吗" descr=""/>
                            <pic:cNvPicPr/>
                          </pic:nvPicPr>
                          <pic:blipFill>
                            <a:blip r:embed="rId6"/>
                            <a:stretch/>
                          </pic:blipFill>
                          <pic:spPr>
                            <a:xfrm>
                              <a:off x="0" y="685080"/>
                              <a:ext cx="1929600" cy="612720"/>
                            </a:xfrm>
                            <a:prstGeom prst="rect">
                              <a:avLst/>
                            </a:prstGeom>
                            <a:ln w="0">
                              <a:noFill/>
                            </a:ln>
                          </pic:spPr>
                        </pic:pic>
                      </wpg:grpSp>
                    </wpg:wgp>
                  </a:graphicData>
                </a:graphic>
              </wp:anchor>
            </w:drawing>
          </mc:Choice>
          <mc:Fallback>
            <w:pict>
              <v:group id="shape_0" style="position:absolute;margin-left:0.2pt;margin-top:124.3pt;width:157.25pt;height:685.3pt" coordorigin="4,2486" coordsize="3145,13706">
                <v:shape id="shape_0" ID="为庆祝“五一·三”世界法轮大法日而作。绘画展现法轮功学员在向路人赠送介绍法轮功和揭露中共迫害的真相传单" stroked="f" o:allowincell="f" style="position:absolute;left:4;top:14220;width:3083;height:1971;mso-wrap-style:none;v-text-anchor:middle" type="_x0000_t75">
                  <v:imagedata r:id="rId7" o:detectmouseclick="t"/>
                  <v:stroke color="#3465a4" joinstyle="round" endcap="flat"/>
                  <w10:wrap type="none"/>
                </v:shape>
                <v:shape id="shape_0" stroked="f" o:allowincell="f" style="position:absolute;left:10;top:4575;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top:2486;width:3139;height:2044">
                  <v:shape id="shape_0" fillcolor="#296ef7" stroked="f" o:allowincell="f" style="position:absolute;left:65;top:2486;width:3083;height:1068;mso-wrap-style:none;v-text-anchor:middle" type="_x0000_t136">
                    <v:path textpathok="t"/>
                    <v:textpath on="t" fitshape="t" string="为什么要告诉你&#10;法轮功真相" style="font-family:&quot;方正粗圆简体&quot;;font-size:20pt"/>
                    <v:fill o:detectmouseclick="t" type="solid" color2="#d69108"/>
                    <v:stroke color="#3465a4" joinstyle="round" endcap="flat"/>
                    <w10:wrap type="none"/>
                  </v:shape>
                  <v:shape id="shape_0" ID="你知道吗" stroked="f" o:allowincell="f" style="position:absolute;left:10;top:3565;width:3038;height:964;mso-wrap-style:none;v-text-anchor:middle" type="_x0000_t75">
                    <v:imagedata r:id="rId8"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929130</wp:posOffset>
                </wp:positionV>
                <wp:extent cx="2095500" cy="8402955"/>
                <wp:effectExtent l="0" t="0" r="0" b="0"/>
                <wp:wrapNone/>
                <wp:docPr id="8" name="Frame1"/>
                <a:graphic xmlns:a="http://schemas.openxmlformats.org/drawingml/2006/main">
                  <a:graphicData uri="http://schemas.microsoft.com/office/word/2010/wordprocessingShape">
                    <wps:wsp>
                      <wps:cNvSpPr txBox="1"/>
                      <wps:spPr>
                        <a:xfrm>
                          <a:off x="0" y="0"/>
                          <a:ext cx="2095500" cy="8402955"/>
                        </a:xfrm>
                        <a:prstGeom prst="rect"/>
                        <a:solidFill>
                          <a:srgbClr val="FFFFFF">
                            <a:alpha val="0"/>
                          </a:srgbClr>
                        </a:solidFill>
                      </wps:spPr>
                      <wps:txbx id="1">
                        <w:txbxContent>
                          <w:p>
                            <w:pPr>
                              <w:pStyle w:val="1"/>
                              <w:rPr/>
                            </w:pPr>
                            <w:r>
                              <w:rPr/>
                              <w:t>【明慧网】（明慧网通讯员黑龙江报道）黑龙江省哈尔滨市</w:t>
                            </w:r>
                            <w:r>
                              <w:rPr/>
                              <w:t>71</w:t>
                            </w:r>
                            <w:r>
                              <w:rPr/>
                              <w:t>岁的退休教师、法轮功学员高科老先生，在中共对法轮功的迫害中，曾十六次被非法关押；五次被非法劳教、一次被非法判刑，在被非法关押期间，遭受到了极为残酷的迫害，可谓九死一生。目前，高科被关押在齐齐哈尔泰来监狱迫害。</w:t>
                            </w:r>
                          </w:p>
                          <w:p>
                            <w:pPr>
                              <w:pStyle w:val="1"/>
                              <w:rPr>
                                <w:rFonts w:ascii="方正兰亭中黑_GBK" w:hAnsi="方正兰亭中黑_GBK" w:eastAsia="方正兰亭中黑_GBK"/>
                              </w:rPr>
                            </w:pPr>
                            <w:r>
                              <w:rPr>
                                <w:rFonts w:ascii="方正兰亭中黑_GBK" w:hAnsi="方正兰亭中黑_GBK" w:eastAsia="方正兰亭中黑_GBK"/>
                              </w:rPr>
                              <w:t>一、在长林子劳教所遭受惨烈的残酷迫害</w:t>
                            </w:r>
                          </w:p>
                          <w:p>
                            <w:pPr>
                              <w:pStyle w:val="1"/>
                              <w:rPr/>
                            </w:pPr>
                            <w:r>
                              <w:rPr/>
                              <w:t>高科四次被非法关押在哈尔滨市长林子劳教所非法劳教，期间遭吊铐、铐地环、锁铁椅子、暴力灌食、电击等酷刑有几十次，生命曾多次处于死亡边缘，体罚、辱骂、拳打脚踢那是随时都在发生着。</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灌食管子插气管，险失去性命</w:t>
                            </w:r>
                          </w:p>
                          <w:p>
                            <w:pPr>
                              <w:pStyle w:val="1"/>
                              <w:rPr/>
                            </w:pPr>
                            <w:r>
                              <w:rPr/>
                              <w:t>二零零一年三月，高科被非法劳教一年，非法关押在长林子劳教所迫害。</w:t>
                            </w:r>
                          </w:p>
                          <w:p>
                            <w:pPr>
                              <w:pStyle w:val="1"/>
                              <w:rPr/>
                            </w:pPr>
                            <w:r>
                              <w:rPr/>
                              <w:t>在长林子劳教所，高科被罚站五十多天（从早六点多一直站到午夜十二点）；关小号六天六宿，双手被铐在小号上面横梁上，站不起蹲不下；强迫坐铁椅子十多次。</w:t>
                            </w:r>
                          </w:p>
                          <w:p>
                            <w:pPr>
                              <w:pStyle w:val="1"/>
                              <w:rPr/>
                            </w:pPr>
                            <w:r>
                              <w:rPr/>
                              <w:t>高科绝食八十三天反迫害，被野蛮灌食，灌的都是浓盐水加一点点苞米面。在灌食的过程中，劳教所那姓大夫几次故意把灌食管子插入气管，高科险些失去性命。</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长条凳砸后背，被砸昏死……</w:t>
                            </w:r>
                          </w:p>
                          <w:p>
                            <w:pPr>
                              <w:pStyle w:val="1"/>
                              <w:rPr>
                                <w:rFonts w:ascii="黑体;SimHei" w:hAnsi="黑体;SimHei" w:eastAsia="黑体;SimHei" w:cs="黑体;SimHei"/>
                              </w:rPr>
                            </w:pPr>
                            <w:r>
                              <w:rPr/>
                              <w:t>二零零二年九月二十日，高科又被劫持到长林子劳教所新组建的五队迫害。刚到五队时，高科骨瘦如柴、身上满是疥疮，蹲在地上。犯人杨晓东在警察大队长赵爽指使下，抡起长条凳砸高科的后背，连砸四次后，高科就被砸得昏死过去；警察副队长张纯良又用电棍电击高科的头部。对高科使用的酷刑有：推、掰、撅；电棍电；上大挂；棍棒打；后背当靶子，用飞刀扎后背；捏睾丸；骑在脖子上往下墩；浇凉水；罚蹲，从早到晚一动不许动。</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在铁椅上被锁十天十夜……</w:t>
                            </w:r>
                          </w:p>
                          <w:p>
                            <w:pPr>
                              <w:pStyle w:val="1"/>
                              <w:rPr/>
                            </w:pPr>
                            <w:r>
                              <w:rPr/>
                              <w:t>二零零七年九月至二零零八年二月末。高科在哈尔滨市道里区兆麟公园附近讲真相，被通江派出所协警绑架到道里区斯大林派出所，当晚被非法关押到哈尔滨市拘留所迫害。二十天后高科被劫持到长林子劳教所续上次非法劳教的余期。</w:t>
                            </w:r>
                          </w:p>
                          <w:p>
                            <w:pPr>
                              <w:pStyle w:val="1"/>
                              <w:rPr/>
                            </w:pPr>
                            <w:r>
                              <w:rPr/>
                              <w:t>由于高科把长林子劳教所迫害法轮功学员的罪恶曝光了出去，并告到市司法局，引起长林子劳教所所长史英白的仇恨，他指使副所长李金华，把高科锁在铁椅子上十天十夜，直到高科两腿高度肿胀，起了许多大水泡，脚也肿得象馒头，并出现全身水肿，才被放了下来。</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锁地环十六天十六夜，药物迫害致命危</w:t>
                            </w:r>
                          </w:p>
                          <w:p>
                            <w:pPr>
                              <w:pStyle w:val="1"/>
                              <w:rPr/>
                            </w:pPr>
                            <w:r>
                              <w:rPr/>
                              <w:t>二零零九年六月上旬，高科在道外十二道街大白楼市场门前讲真相，被哈尔滨市公安局道外分局太古派出所警察绑架，当晚被非法关押在哈尔滨市拘留所迫害。高科绝食抗议几天后被放回。六月末，太古派出所副所长孙文平等警察闯到高科家里，将他绑架，高科又被非法关押到哈尔滨市拘留所迫害。</w:t>
                            </w:r>
                          </w:p>
                          <w:p>
                            <w:pPr>
                              <w:pStyle w:val="1"/>
                              <w:rPr>
                                <w:rFonts w:ascii="黑体;SimHei" w:hAnsi="黑体;SimHei" w:eastAsia="黑体;SimHei" w:cs="黑体;SimHei"/>
                              </w:rPr>
                            </w:pPr>
                            <w:r>
                              <w:rPr/>
                              <w:t>高科被非法劳教两年，被劫持到万家集训队。当天下午，长林子劳教所四队队长王茹芳、副队长李剑锋、教导员郭日成等警察在集训队对高科群殴，之后高科被戴上手铐，被劫持到长林子劳</w:t>
                            </w:r>
                            <w:r>
                              <w:rPr>
                                <w:rFonts w:ascii="华文楷体" w:hAnsi="华文楷体" w:cs="华文楷体" w:eastAsia="华文楷体"/>
                              </w:rPr>
                              <w:t>（见下页）（接上页）</w:t>
                            </w:r>
                            <w:r>
                              <w:rPr/>
                              <w:t>教所。警察强盛国直接把高科关小号，锁在地环上十六天十六夜，并吼道：叫他窝里吃，窝里拉。</w:t>
                            </w:r>
                          </w:p>
                          <w:p>
                            <w:pPr>
                              <w:pStyle w:val="1"/>
                              <w:rPr>
                                <w:rFonts w:ascii="方正兰亭中黑_GBK" w:hAnsi="方正兰亭中黑_GBK" w:eastAsia="方正兰亭中黑_GBK"/>
                              </w:rPr>
                            </w:pPr>
                            <w:r>
                              <w:rPr>
                                <w:rFonts w:ascii="方正兰亭中黑_GBK" w:hAnsi="方正兰亭中黑_GBK" w:eastAsia="方正兰亭中黑_GBK"/>
                              </w:rPr>
                              <w:t>二、在哈尔滨市第二看守所遭受残酷迫害：野蛮灌食、胃被捅破出血</w:t>
                            </w:r>
                          </w:p>
                          <w:p>
                            <w:pPr>
                              <w:pStyle w:val="1"/>
                              <w:rPr/>
                            </w:pPr>
                            <w:r>
                              <w:rPr/>
                              <w:t>二零零二年二月七日晚，高科被哈尔滨市公安局一处、道外分局内保科、靖宇派出所警察入室绑架，非法关押到哈尔滨市第二看守所迫害。</w:t>
                            </w:r>
                          </w:p>
                          <w:p>
                            <w:pPr>
                              <w:pStyle w:val="1"/>
                              <w:rPr/>
                            </w:pPr>
                            <w:r>
                              <w:rPr/>
                              <w:t>高科绝食抗议，被野蛮灌食、胃被捅破出血；第十六天，哈尔滨市公安局一处警察敲诈家属三千元保释金，给他办了保释。</w:t>
                            </w:r>
                          </w:p>
                          <w:p>
                            <w:pPr>
                              <w:pStyle w:val="1"/>
                              <w:rPr/>
                            </w:pPr>
                            <w:r>
                              <w:rPr/>
                              <w:t>三、在哈尔滨市道外区第一看守所遭受残酷迫害：故意往气管里插灌食管子</w:t>
                            </w:r>
                          </w:p>
                          <w:p>
                            <w:pPr>
                              <w:pStyle w:val="1"/>
                              <w:rPr/>
                            </w:pPr>
                            <w:r>
                              <w:rPr/>
                              <w:t>二零零六年二月末，高科在哈尔滨市道外区二十道街讲真相时，被哈尔滨市公安局道外分局东源派出所警察绑架，当晚被劫持到哈尔滨市道外区第一看守所关押迫害。</w:t>
                            </w:r>
                          </w:p>
                          <w:p>
                            <w:pPr>
                              <w:pStyle w:val="1"/>
                              <w:rPr/>
                            </w:pPr>
                            <w:r>
                              <w:rPr/>
                              <w:t>高科绝食抗议，五天后被野蛮灌食。高科双手被铐在铁椅子后背，头和身体被几个犯人按着，</w:t>
                            </w:r>
                            <w:r>
                              <w:rPr/>
                              <w:t xml:space="preserve"> </w:t>
                            </w:r>
                            <w:r>
                              <w:rPr/>
                              <w:t>60</w:t>
                            </w:r>
                            <w:r>
                              <w:rPr/>
                              <w:t>多岁的王姓大夫（聘来的）把手指粗的灌食胶管子插入气管里很长时间，高科痛苦至极。过了许多天后，这个王姓大夫对高科说：我是外科大夫，我会灌食，我当时是故意往你气管里插的。</w:t>
                            </w:r>
                          </w:p>
                          <w:p>
                            <w:pPr>
                              <w:pStyle w:val="1"/>
                              <w:rPr/>
                            </w:pPr>
                            <w:r>
                              <w:rPr/>
                              <w:t>二零零六年四月初，高科被非法劳教两年，在万家劳教所医院体检查不合格，劳教所拒收，又被送回看守所。</w:t>
                            </w:r>
                          </w:p>
                          <w:p>
                            <w:pPr>
                              <w:pStyle w:val="1"/>
                              <w:rPr>
                                <w:rFonts w:ascii="方正兰亭中黑_GBK" w:hAnsi="方正兰亭中黑_GBK" w:eastAsia="方正兰亭中黑_GBK"/>
                              </w:rPr>
                            </w:pPr>
                            <w:r>
                              <w:rPr>
                                <w:rFonts w:ascii="方正兰亭中黑_GBK" w:hAnsi="方正兰亭中黑_GBK" w:eastAsia="方正兰亭中黑_GBK"/>
                              </w:rPr>
                              <w:t>四、在哈尔滨市拘留所遭受残酷迫害：暴力灌食、坐铁椅子、拳打右眼</w:t>
                            </w:r>
                          </w:p>
                          <w:p>
                            <w:pPr>
                              <w:pStyle w:val="1"/>
                              <w:rPr/>
                            </w:pPr>
                            <w:r>
                              <w:rPr/>
                              <w:t>二零零九年二月，高科在哈尔滨市道外区二十道街讲真相时，被哈尔滨市公安局道外分局崇俭派出所警察绑架，非法关押在哈尔滨市拘留所迫害。高科绝食抗议，被暴力灌食、坐铁椅子，几天后被放回。</w:t>
                            </w:r>
                          </w:p>
                          <w:p>
                            <w:pPr>
                              <w:pStyle w:val="1"/>
                              <w:rPr/>
                            </w:pPr>
                            <w:r>
                              <w:rPr/>
                              <w:t>二零一零年二月二十日，高科在哈尔滨市道外区南马路，八区体育场附近讲真相时，被南马派出所警察绑架、抄家，当天被非法关押到哈尔滨市拘留所。拘留所副所长刘义唆使犯人孙逊打高科，一拳打在右眼上，失明数日，眼眶呈紫黑色。高科绝食抗议九天，生命垂危。家属去哈尔滨市公安局道外分局国保大队要人，国保才放人。</w:t>
                            </w:r>
                          </w:p>
                          <w:p>
                            <w:pPr>
                              <w:pStyle w:val="1"/>
                              <w:rPr>
                                <w:rFonts w:ascii="方正兰亭中黑_GBK" w:hAnsi="方正兰亭中黑_GBK" w:eastAsia="方正兰亭中黑_GBK"/>
                              </w:rPr>
                            </w:pPr>
                            <w:r>
                              <w:rPr>
                                <w:rFonts w:ascii="方正兰亭中黑_GBK" w:hAnsi="方正兰亭中黑_GBK" w:eastAsia="方正兰亭中黑_GBK"/>
                              </w:rPr>
                              <w:t>五、在绥化劳教所遭受酷刑折磨：固定铐在床上、药物迫害、上大挂、烟熏窒息</w:t>
                            </w:r>
                          </w:p>
                          <w:p>
                            <w:pPr>
                              <w:pStyle w:val="1"/>
                              <w:rPr/>
                            </w:pPr>
                            <w:r>
                              <w:rPr/>
                              <w:t>二零一二年十月二十二日，高科在哈尔滨市南岗区西大直街讲真相时，被哈尔滨市公安局南岗分局七政派出所警察绑架，遭坐铁椅子迫害，第二天被劫持到哈尔滨市拘留所关押迫害。高科绝食抗议，被暴力灌食迫害，五天后被放回家。</w:t>
                            </w:r>
                          </w:p>
                          <w:p>
                            <w:pPr>
                              <w:pStyle w:val="1"/>
                              <w:rPr/>
                            </w:pPr>
                            <w:r>
                              <w:rPr/>
                              <w:t>二零一二年十一月十四日，哈尔滨市公安局南岗分局国保大队、七政派出所及道外分局国保大队、靖宇街派出所等十多个警察闯入高科家里，将高科抬到楼下，劫持到哈尔滨市拘留所。一个多小时后，高科被劫持到黑龙江省绥化劳教所。</w:t>
                            </w:r>
                          </w:p>
                          <w:p>
                            <w:pPr>
                              <w:pStyle w:val="1"/>
                              <w:rPr/>
                            </w:pPr>
                            <w:r>
                              <w:rPr/>
                              <w:t>二零一二年十一月十七日下午，高科被警察用手铐和脚镣铐在木板床上，铐了几个小时，又被警察弄劫持劳教所医院，以给他治病为借口，进一步迫害。高科的手脚被铐固定在病床上，被强行静脉点滴药物，一连点了两天两夜，共二十多瓶。高科出现心脏剧烈绞痛，手脚又被固定铐在床上，痛不欲生。十一月十八日（星期日）上午，已神智不清的高科石剑等几个警察强行穿上囚服，送回监室。后来高科清醒了许多，脱下囚服，去找警察大队长潘巨英说：法轮大法好！自己无罪，不穿囚服。</w:t>
                            </w:r>
                          </w:p>
                          <w:p>
                            <w:pPr>
                              <w:pStyle w:val="1"/>
                              <w:rPr/>
                            </w:pPr>
                            <w:r>
                              <w:rPr/>
                              <w:t>二零一二年十一月十九日上午，警察范晓冬等把高科关入三楼一个没有监控的小屋里，六、七个警察对他开始动刑。警察范晓冬大声吼道：整死他就算他自杀。几个警察一拥而上，给高科上大挂，双臂反到背后，用床单拧成绳，捆住他的双手，绑到双层床的上层，使他双脚离地。警察石剑用脚蹬着高科的臀部，不让身体靠在床上，高科头向前被悬空吊起来。高科一直高喊：法轮大法好！我无罪，不穿囚服。警察范晓冬拿烟熏高科的鼻子，吸了烟往他脸上喷，令其窒息。高科开始出现心脏剧痛，警察范晓冬拿救心丸往他嘴里塞。高科被吊了半个小时，警察看出要出人命了，才把他放下来。就是这样的大挂，高科一连被上了四轮。</w:t>
                            </w:r>
                          </w:p>
                          <w:p>
                            <w:pPr>
                              <w:pStyle w:val="1"/>
                              <w:rPr/>
                            </w:pPr>
                            <w:r>
                              <w:rPr/>
                              <w:t>当高科被上第四轮大挂奄奄一息时，一警察喊：把他师父的法像撕下来塞他裤裆里，这时好几个警察同意这样干。当时屋里有范晓冬、廉兴、石剑、潘巨英、徐男生等几个警察。</w:t>
                            </w:r>
                          </w:p>
                          <w:p>
                            <w:pPr>
                              <w:pStyle w:val="1"/>
                              <w:rPr/>
                            </w:pPr>
                            <w:r>
                              <w:rPr/>
                              <w:t>高科被摧残二十二天，生命垂危。二零一二年十二月五日由家人接回家。</w:t>
                            </w:r>
                          </w:p>
                          <w:p>
                            <w:pPr>
                              <w:pStyle w:val="1"/>
                              <w:rPr>
                                <w:rFonts w:ascii="方正兰亭中黑_GBK" w:hAnsi="方正兰亭中黑_GBK" w:eastAsia="方正兰亭中黑_GBK"/>
                              </w:rPr>
                            </w:pPr>
                            <w:r>
                              <w:rPr>
                                <w:rFonts w:ascii="方正兰亭中黑_GBK" w:hAnsi="方正兰亭中黑_GBK" w:eastAsia="方正兰亭中黑_GBK"/>
                              </w:rPr>
                              <w:t>六、在泰来监狱遭受迫害</w:t>
                            </w:r>
                          </w:p>
                          <w:p>
                            <w:pPr>
                              <w:pStyle w:val="1"/>
                              <w:rPr/>
                            </w:pPr>
                            <w:r>
                              <w:rPr/>
                              <w:t>二零二二年九月十四日，高科发真相台历，被绑架到哈尔滨道外区靖宇派出所，因体检血压高，被所谓“取保候审”。</w:t>
                            </w:r>
                          </w:p>
                          <w:p>
                            <w:pPr>
                              <w:pStyle w:val="1"/>
                              <w:rPr/>
                            </w:pPr>
                            <w:r>
                              <w:rPr/>
                              <w:t>二零二三年二月九日，高科被靖宇派出所警察从家里劫持到哈尔滨道外区检察院，欲进一步加害。高科被迫在外流离失所。</w:t>
                            </w:r>
                          </w:p>
                          <w:p>
                            <w:pPr>
                              <w:pStyle w:val="1"/>
                              <w:rPr/>
                            </w:pPr>
                            <w:r>
                              <w:rPr/>
                              <w:t>二零二三年六月十六日，高科在宾县去市场买菜，被一个家住在宾县的道外区公安分局警察绑架，非法关押在哈尔滨鸭子圈看守所。高科绝食抗议，遭两个包夹用暴力毒打。高科绝食抗议第七天，被鸭子圈看守所灌食折磨得不省人事，被</w:t>
                            </w:r>
                            <w:r>
                              <w:rPr/>
                              <w:t>120</w:t>
                            </w:r>
                            <w:r>
                              <w:rPr/>
                              <w:t>救护车拉到医院进行抢救，四天后又被拉回看守所。</w:t>
                            </w:r>
                          </w:p>
                          <w:p>
                            <w:pPr>
                              <w:pStyle w:val="1"/>
                              <w:rPr/>
                            </w:pPr>
                            <w:r>
                              <w:rPr/>
                              <w:t>高科被非法判刑四年半后，被劫持到呼兰监狱集训队迫害，几个月后又被转到齐齐哈尔泰来监狱迫害。</w:t>
                            </w:r>
                          </w:p>
                          <w:p>
                            <w:pPr>
                              <w:pStyle w:val="1"/>
                              <w:rPr/>
                            </w:pPr>
                            <w:r>
                              <w:rPr/>
                              <w:t>在高科被非法关押一年多，中共不法人员不允许家属接见。高科被转到泰来监狱后，才有狱警打电话通知家属。</w:t>
                            </w:r>
                          </w:p>
                          <w:p>
                            <w:pPr>
                              <w:pStyle w:val="1"/>
                              <w:rPr/>
                            </w:pPr>
                            <w:r>
                              <w:rPr/>
                              <w:t>目前，高科的近况未知，请善良的人们和正义之士给予关注营救，让他早日回家，恢复人身自由。</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61.65pt;mso-wrap-distance-left:9.05pt;mso-wrap-distance-right:9.05pt;mso-wrap-distance-top:0pt;mso-wrap-distance-bottom:0pt;margin-top:151.9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黑龙江报道）黑龙江省哈尔滨市</w:t>
                      </w:r>
                      <w:r>
                        <w:rPr/>
                        <w:t>71</w:t>
                      </w:r>
                      <w:r>
                        <w:rPr/>
                        <w:t>岁的退休教师、法轮功学员高科老先生，在中共对法轮功的迫害中，曾十六次被非法关押；五次被非法劳教、一次被非法判刑，在被非法关押期间，遭受到了极为残酷的迫害，可谓九死一生。目前，高科被关押在齐齐哈尔泰来监狱迫害。</w:t>
                      </w:r>
                    </w:p>
                    <w:p>
                      <w:pPr>
                        <w:pStyle w:val="1"/>
                        <w:rPr>
                          <w:rFonts w:ascii="方正兰亭中黑_GBK" w:hAnsi="方正兰亭中黑_GBK" w:eastAsia="方正兰亭中黑_GBK"/>
                        </w:rPr>
                      </w:pPr>
                      <w:r>
                        <w:rPr>
                          <w:rFonts w:ascii="方正兰亭中黑_GBK" w:hAnsi="方正兰亭中黑_GBK" w:eastAsia="方正兰亭中黑_GBK"/>
                        </w:rPr>
                        <w:t>一、在长林子劳教所遭受惨烈的残酷迫害</w:t>
                      </w:r>
                    </w:p>
                    <w:p>
                      <w:pPr>
                        <w:pStyle w:val="1"/>
                        <w:rPr/>
                      </w:pPr>
                      <w:r>
                        <w:rPr/>
                        <w:t>高科四次被非法关押在哈尔滨市长林子劳教所非法劳教，期间遭吊铐、铐地环、锁铁椅子、暴力灌食、电击等酷刑有几十次，生命曾多次处于死亡边缘，体罚、辱骂、拳打脚踢那是随时都在发生着。</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灌食管子插气管，险失去性命</w:t>
                      </w:r>
                    </w:p>
                    <w:p>
                      <w:pPr>
                        <w:pStyle w:val="1"/>
                        <w:rPr/>
                      </w:pPr>
                      <w:r>
                        <w:rPr/>
                        <w:t>二零零一年三月，高科被非法劳教一年，非法关押在长林子劳教所迫害。</w:t>
                      </w:r>
                    </w:p>
                    <w:p>
                      <w:pPr>
                        <w:pStyle w:val="1"/>
                        <w:rPr/>
                      </w:pPr>
                      <w:r>
                        <w:rPr/>
                        <w:t>在长林子劳教所，高科被罚站五十多天（从早六点多一直站到午夜十二点）；关小号六天六宿，双手被铐在小号上面横梁上，站不起蹲不下；强迫坐铁椅子十多次。</w:t>
                      </w:r>
                    </w:p>
                    <w:p>
                      <w:pPr>
                        <w:pStyle w:val="1"/>
                        <w:rPr/>
                      </w:pPr>
                      <w:r>
                        <w:rPr/>
                        <w:t>高科绝食八十三天反迫害，被野蛮灌食，灌的都是浓盐水加一点点苞米面。在灌食的过程中，劳教所那姓大夫几次故意把灌食管子插入气管，高科险些失去性命。</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长条凳砸后背，被砸昏死……</w:t>
                      </w:r>
                    </w:p>
                    <w:p>
                      <w:pPr>
                        <w:pStyle w:val="1"/>
                        <w:rPr>
                          <w:rFonts w:ascii="黑体;SimHei" w:hAnsi="黑体;SimHei" w:eastAsia="黑体;SimHei" w:cs="黑体;SimHei"/>
                        </w:rPr>
                      </w:pPr>
                      <w:r>
                        <w:rPr/>
                        <w:t>二零零二年九月二十日，高科又被劫持到长林子劳教所新组建的五队迫害。刚到五队时，高科骨瘦如柴、身上满是疥疮，蹲在地上。犯人杨晓东在警察大队长赵爽指使下，抡起长条凳砸高科的后背，连砸四次后，高科就被砸得昏死过去；警察副队长张纯良又用电棍电击高科的头部。对高科使用的酷刑有：推、掰、撅；电棍电；上大挂；棍棒打；后背当靶子，用飞刀扎后背；捏睾丸；骑在脖子上往下墩；浇凉水；罚蹲，从早到晚一动不许动。</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在铁椅上被锁十天十夜……</w:t>
                      </w:r>
                    </w:p>
                    <w:p>
                      <w:pPr>
                        <w:pStyle w:val="1"/>
                        <w:rPr/>
                      </w:pPr>
                      <w:r>
                        <w:rPr/>
                        <w:t>二零零七年九月至二零零八年二月末。高科在哈尔滨市道里区兆麟公园附近讲真相，被通江派出所协警绑架到道里区斯大林派出所，当晚被非法关押到哈尔滨市拘留所迫害。二十天后高科被劫持到长林子劳教所续上次非法劳教的余期。</w:t>
                      </w:r>
                    </w:p>
                    <w:p>
                      <w:pPr>
                        <w:pStyle w:val="1"/>
                        <w:rPr/>
                      </w:pPr>
                      <w:r>
                        <w:rPr/>
                        <w:t>由于高科把长林子劳教所迫害法轮功学员的罪恶曝光了出去，并告到市司法局，引起长林子劳教所所长史英白的仇恨，他指使副所长李金华，把高科锁在铁椅子上十天十夜，直到高科两腿高度肿胀，起了许多大水泡，脚也肿得象馒头，并出现全身水肿，才被放了下来。</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锁地环十六天十六夜，药物迫害致命危</w:t>
                      </w:r>
                    </w:p>
                    <w:p>
                      <w:pPr>
                        <w:pStyle w:val="1"/>
                        <w:rPr/>
                      </w:pPr>
                      <w:r>
                        <w:rPr/>
                        <w:t>二零零九年六月上旬，高科在道外十二道街大白楼市场门前讲真相，被哈尔滨市公安局道外分局太古派出所警察绑架，当晚被非法关押在哈尔滨市拘留所迫害。高科绝食抗议几天后被放回。六月末，太古派出所副所长孙文平等警察闯到高科家里，将他绑架，高科又被非法关押到哈尔滨市拘留所迫害。</w:t>
                      </w:r>
                    </w:p>
                    <w:p>
                      <w:pPr>
                        <w:pStyle w:val="1"/>
                        <w:rPr>
                          <w:rFonts w:ascii="黑体;SimHei" w:hAnsi="黑体;SimHei" w:eastAsia="黑体;SimHei" w:cs="黑体;SimHei"/>
                        </w:rPr>
                      </w:pPr>
                      <w:r>
                        <w:rPr/>
                        <w:t>高科被非法劳教两年，被劫持到万家集训队。当天下午，长林子劳教所四队队长王茹芳、副队长李剑锋、教导员郭日成等警察在集训队对高科群殴，之后高科被戴上手铐，被劫持到长林子劳</w:t>
                      </w:r>
                      <w:r>
                        <w:rPr>
                          <w:rFonts w:ascii="华文楷体" w:hAnsi="华文楷体" w:cs="华文楷体" w:eastAsia="华文楷体"/>
                        </w:rPr>
                        <w:t>（见下页）（接上页）</w:t>
                      </w:r>
                      <w:r>
                        <w:rPr/>
                        <w:t>教所。警察强盛国直接把高科关小号，锁在地环上十六天十六夜，并吼道：叫他窝里吃，窝里拉。</w:t>
                      </w:r>
                    </w:p>
                    <w:p>
                      <w:pPr>
                        <w:pStyle w:val="1"/>
                        <w:rPr>
                          <w:rFonts w:ascii="方正兰亭中黑_GBK" w:hAnsi="方正兰亭中黑_GBK" w:eastAsia="方正兰亭中黑_GBK"/>
                        </w:rPr>
                      </w:pPr>
                      <w:r>
                        <w:rPr>
                          <w:rFonts w:ascii="方正兰亭中黑_GBK" w:hAnsi="方正兰亭中黑_GBK" w:eastAsia="方正兰亭中黑_GBK"/>
                        </w:rPr>
                        <w:t>二、在哈尔滨市第二看守所遭受残酷迫害：野蛮灌食、胃被捅破出血</w:t>
                      </w:r>
                    </w:p>
                    <w:p>
                      <w:pPr>
                        <w:pStyle w:val="1"/>
                        <w:rPr/>
                      </w:pPr>
                      <w:r>
                        <w:rPr/>
                        <w:t>二零零二年二月七日晚，高科被哈尔滨市公安局一处、道外分局内保科、靖宇派出所警察入室绑架，非法关押到哈尔滨市第二看守所迫害。</w:t>
                      </w:r>
                    </w:p>
                    <w:p>
                      <w:pPr>
                        <w:pStyle w:val="1"/>
                        <w:rPr/>
                      </w:pPr>
                      <w:r>
                        <w:rPr/>
                        <w:t>高科绝食抗议，被野蛮灌食、胃被捅破出血；第十六天，哈尔滨市公安局一处警察敲诈家属三千元保释金，给他办了保释。</w:t>
                      </w:r>
                    </w:p>
                    <w:p>
                      <w:pPr>
                        <w:pStyle w:val="1"/>
                        <w:rPr/>
                      </w:pPr>
                      <w:r>
                        <w:rPr/>
                        <w:t>三、在哈尔滨市道外区第一看守所遭受残酷迫害：故意往气管里插灌食管子</w:t>
                      </w:r>
                    </w:p>
                    <w:p>
                      <w:pPr>
                        <w:pStyle w:val="1"/>
                        <w:rPr/>
                      </w:pPr>
                      <w:r>
                        <w:rPr/>
                        <w:t>二零零六年二月末，高科在哈尔滨市道外区二十道街讲真相时，被哈尔滨市公安局道外分局东源派出所警察绑架，当晚被劫持到哈尔滨市道外区第一看守所关押迫害。</w:t>
                      </w:r>
                    </w:p>
                    <w:p>
                      <w:pPr>
                        <w:pStyle w:val="1"/>
                        <w:rPr/>
                      </w:pPr>
                      <w:r>
                        <w:rPr/>
                        <w:t>高科绝食抗议，五天后被野蛮灌食。高科双手被铐在铁椅子后背，头和身体被几个犯人按着，</w:t>
                      </w:r>
                      <w:r>
                        <w:rPr/>
                        <w:t xml:space="preserve"> </w:t>
                      </w:r>
                      <w:r>
                        <w:rPr/>
                        <w:t>60</w:t>
                      </w:r>
                      <w:r>
                        <w:rPr/>
                        <w:t>多岁的王姓大夫（聘来的）把手指粗的灌食胶管子插入气管里很长时间，高科痛苦至极。过了许多天后，这个王姓大夫对高科说：我是外科大夫，我会灌食，我当时是故意往你气管里插的。</w:t>
                      </w:r>
                    </w:p>
                    <w:p>
                      <w:pPr>
                        <w:pStyle w:val="1"/>
                        <w:rPr/>
                      </w:pPr>
                      <w:r>
                        <w:rPr/>
                        <w:t>二零零六年四月初，高科被非法劳教两年，在万家劳教所医院体检查不合格，劳教所拒收，又被送回看守所。</w:t>
                      </w:r>
                    </w:p>
                    <w:p>
                      <w:pPr>
                        <w:pStyle w:val="1"/>
                        <w:rPr>
                          <w:rFonts w:ascii="方正兰亭中黑_GBK" w:hAnsi="方正兰亭中黑_GBK" w:eastAsia="方正兰亭中黑_GBK"/>
                        </w:rPr>
                      </w:pPr>
                      <w:r>
                        <w:rPr>
                          <w:rFonts w:ascii="方正兰亭中黑_GBK" w:hAnsi="方正兰亭中黑_GBK" w:eastAsia="方正兰亭中黑_GBK"/>
                        </w:rPr>
                        <w:t>四、在哈尔滨市拘留所遭受残酷迫害：暴力灌食、坐铁椅子、拳打右眼</w:t>
                      </w:r>
                    </w:p>
                    <w:p>
                      <w:pPr>
                        <w:pStyle w:val="1"/>
                        <w:rPr/>
                      </w:pPr>
                      <w:r>
                        <w:rPr/>
                        <w:t>二零零九年二月，高科在哈尔滨市道外区二十道街讲真相时，被哈尔滨市公安局道外分局崇俭派出所警察绑架，非法关押在哈尔滨市拘留所迫害。高科绝食抗议，被暴力灌食、坐铁椅子，几天后被放回。</w:t>
                      </w:r>
                    </w:p>
                    <w:p>
                      <w:pPr>
                        <w:pStyle w:val="1"/>
                        <w:rPr/>
                      </w:pPr>
                      <w:r>
                        <w:rPr/>
                        <w:t>二零一零年二月二十日，高科在哈尔滨市道外区南马路，八区体育场附近讲真相时，被南马派出所警察绑架、抄家，当天被非法关押到哈尔滨市拘留所。拘留所副所长刘义唆使犯人孙逊打高科，一拳打在右眼上，失明数日，眼眶呈紫黑色。高科绝食抗议九天，生命垂危。家属去哈尔滨市公安局道外分局国保大队要人，国保才放人。</w:t>
                      </w:r>
                    </w:p>
                    <w:p>
                      <w:pPr>
                        <w:pStyle w:val="1"/>
                        <w:rPr>
                          <w:rFonts w:ascii="方正兰亭中黑_GBK" w:hAnsi="方正兰亭中黑_GBK" w:eastAsia="方正兰亭中黑_GBK"/>
                        </w:rPr>
                      </w:pPr>
                      <w:r>
                        <w:rPr>
                          <w:rFonts w:ascii="方正兰亭中黑_GBK" w:hAnsi="方正兰亭中黑_GBK" w:eastAsia="方正兰亭中黑_GBK"/>
                        </w:rPr>
                        <w:t>五、在绥化劳教所遭受酷刑折磨：固定铐在床上、药物迫害、上大挂、烟熏窒息</w:t>
                      </w:r>
                    </w:p>
                    <w:p>
                      <w:pPr>
                        <w:pStyle w:val="1"/>
                        <w:rPr/>
                      </w:pPr>
                      <w:r>
                        <w:rPr/>
                        <w:t>二零一二年十月二十二日，高科在哈尔滨市南岗区西大直街讲真相时，被哈尔滨市公安局南岗分局七政派出所警察绑架，遭坐铁椅子迫害，第二天被劫持到哈尔滨市拘留所关押迫害。高科绝食抗议，被暴力灌食迫害，五天后被放回家。</w:t>
                      </w:r>
                    </w:p>
                    <w:p>
                      <w:pPr>
                        <w:pStyle w:val="1"/>
                        <w:rPr/>
                      </w:pPr>
                      <w:r>
                        <w:rPr/>
                        <w:t>二零一二年十一月十四日，哈尔滨市公安局南岗分局国保大队、七政派出所及道外分局国保大队、靖宇街派出所等十多个警察闯入高科家里，将高科抬到楼下，劫持到哈尔滨市拘留所。一个多小时后，高科被劫持到黑龙江省绥化劳教所。</w:t>
                      </w:r>
                    </w:p>
                    <w:p>
                      <w:pPr>
                        <w:pStyle w:val="1"/>
                        <w:rPr/>
                      </w:pPr>
                      <w:r>
                        <w:rPr/>
                        <w:t>二零一二年十一月十七日下午，高科被警察用手铐和脚镣铐在木板床上，铐了几个小时，又被警察弄劫持劳教所医院，以给他治病为借口，进一步迫害。高科的手脚被铐固定在病床上，被强行静脉点滴药物，一连点了两天两夜，共二十多瓶。高科出现心脏剧烈绞痛，手脚又被固定铐在床上，痛不欲生。十一月十八日（星期日）上午，已神智不清的高科石剑等几个警察强行穿上囚服，送回监室。后来高科清醒了许多，脱下囚服，去找警察大队长潘巨英说：法轮大法好！自己无罪，不穿囚服。</w:t>
                      </w:r>
                    </w:p>
                    <w:p>
                      <w:pPr>
                        <w:pStyle w:val="1"/>
                        <w:rPr/>
                      </w:pPr>
                      <w:r>
                        <w:rPr/>
                        <w:t>二零一二年十一月十九日上午，警察范晓冬等把高科关入三楼一个没有监控的小屋里，六、七个警察对他开始动刑。警察范晓冬大声吼道：整死他就算他自杀。几个警察一拥而上，给高科上大挂，双臂反到背后，用床单拧成绳，捆住他的双手，绑到双层床的上层，使他双脚离地。警察石剑用脚蹬着高科的臀部，不让身体靠在床上，高科头向前被悬空吊起来。高科一直高喊：法轮大法好！我无罪，不穿囚服。警察范晓冬拿烟熏高科的鼻子，吸了烟往他脸上喷，令其窒息。高科开始出现心脏剧痛，警察范晓冬拿救心丸往他嘴里塞。高科被吊了半个小时，警察看出要出人命了，才把他放下来。就是这样的大挂，高科一连被上了四轮。</w:t>
                      </w:r>
                    </w:p>
                    <w:p>
                      <w:pPr>
                        <w:pStyle w:val="1"/>
                        <w:rPr/>
                      </w:pPr>
                      <w:r>
                        <w:rPr/>
                        <w:t>当高科被上第四轮大挂奄奄一息时，一警察喊：把他师父的法像撕下来塞他裤裆里，这时好几个警察同意这样干。当时屋里有范晓冬、廉兴、石剑、潘巨英、徐男生等几个警察。</w:t>
                      </w:r>
                    </w:p>
                    <w:p>
                      <w:pPr>
                        <w:pStyle w:val="1"/>
                        <w:rPr/>
                      </w:pPr>
                      <w:r>
                        <w:rPr/>
                        <w:t>高科被摧残二十二天，生命垂危。二零一二年十二月五日由家人接回家。</w:t>
                      </w:r>
                    </w:p>
                    <w:p>
                      <w:pPr>
                        <w:pStyle w:val="1"/>
                        <w:rPr>
                          <w:rFonts w:ascii="方正兰亭中黑_GBK" w:hAnsi="方正兰亭中黑_GBK" w:eastAsia="方正兰亭中黑_GBK"/>
                        </w:rPr>
                      </w:pPr>
                      <w:r>
                        <w:rPr>
                          <w:rFonts w:ascii="方正兰亭中黑_GBK" w:hAnsi="方正兰亭中黑_GBK" w:eastAsia="方正兰亭中黑_GBK"/>
                        </w:rPr>
                        <w:t>六、在泰来监狱遭受迫害</w:t>
                      </w:r>
                    </w:p>
                    <w:p>
                      <w:pPr>
                        <w:pStyle w:val="1"/>
                        <w:rPr/>
                      </w:pPr>
                      <w:r>
                        <w:rPr/>
                        <w:t>二零二二年九月十四日，高科发真相台历，被绑架到哈尔滨道外区靖宇派出所，因体检血压高，被所谓“取保候审”。</w:t>
                      </w:r>
                    </w:p>
                    <w:p>
                      <w:pPr>
                        <w:pStyle w:val="1"/>
                        <w:rPr/>
                      </w:pPr>
                      <w:r>
                        <w:rPr/>
                        <w:t>二零二三年二月九日，高科被靖宇派出所警察从家里劫持到哈尔滨道外区检察院，欲进一步加害。高科被迫在外流离失所。</w:t>
                      </w:r>
                    </w:p>
                    <w:p>
                      <w:pPr>
                        <w:pStyle w:val="1"/>
                        <w:rPr/>
                      </w:pPr>
                      <w:r>
                        <w:rPr/>
                        <w:t>二零二三年六月十六日，高科在宾县去市场买菜，被一个家住在宾县的道外区公安分局警察绑架，非法关押在哈尔滨鸭子圈看守所。高科绝食抗议，遭两个包夹用暴力毒打。高科绝食抗议第七天，被鸭子圈看守所灌食折磨得不省人事，被</w:t>
                      </w:r>
                      <w:r>
                        <w:rPr/>
                        <w:t>120</w:t>
                      </w:r>
                      <w:r>
                        <w:rPr/>
                        <w:t>救护车拉到医院进行抢救，四天后又被拉回看守所。</w:t>
                      </w:r>
                    </w:p>
                    <w:p>
                      <w:pPr>
                        <w:pStyle w:val="1"/>
                        <w:rPr/>
                      </w:pPr>
                      <w:r>
                        <w:rPr/>
                        <w:t>高科被非法判刑四年半后，被劫持到呼兰监狱集训队迫害，几个月后又被转到齐齐哈尔泰来监狱迫害。</w:t>
                      </w:r>
                    </w:p>
                    <w:p>
                      <w:pPr>
                        <w:pStyle w:val="1"/>
                        <w:rPr/>
                      </w:pPr>
                      <w:r>
                        <w:rPr/>
                        <w:t>在高科被非法关押一年多，中共不法人员不允许家属接见。高科被转到泰来监狱后，才有狱警打电话通知家属。</w:t>
                      </w:r>
                    </w:p>
                    <w:p>
                      <w:pPr>
                        <w:pStyle w:val="1"/>
                        <w:rPr/>
                      </w:pPr>
                      <w:r>
                        <w:rPr/>
                        <w:t>目前，高科的近况未知，请善良的人们和正义之士给予关注营救，让他早日回家，恢复人身自由。</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088005</wp:posOffset>
                </wp:positionV>
                <wp:extent cx="2095500" cy="7244080"/>
                <wp:effectExtent l="0" t="0" r="0" b="0"/>
                <wp:wrapNone/>
                <wp:docPr id="9" name="Frame2"/>
                <a:graphic xmlns:a="http://schemas.openxmlformats.org/drawingml/2006/main">
                  <a:graphicData uri="http://schemas.microsoft.com/office/word/2010/wordprocessingShape">
                    <wps:wsp>
                      <wps:cNvSpPr txBox="1"/>
                      <wps:spPr>
                        <a:xfrm>
                          <a:off x="0" y="0"/>
                          <a:ext cx="2095500" cy="7244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70.4pt;mso-wrap-distance-left:9.05pt;mso-wrap-distance-right:9.05pt;mso-wrap-distance-top:0pt;mso-wrap-distance-bottom:0pt;margin-top:243.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哈尔滨</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哈尔滨</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691380</wp:posOffset>
                </wp:positionH>
                <wp:positionV relativeFrom="paragraph">
                  <wp:posOffset>9857740</wp:posOffset>
                </wp:positionV>
                <wp:extent cx="2066925" cy="508635"/>
                <wp:effectExtent l="5715" t="0" r="4445" b="0"/>
                <wp:wrapNone/>
                <wp:docPr id="11"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776.2pt;width:162.75pt;height:40.05pt" coordorigin="7388,15524" coordsize="3255,801">
                <v:shape id="shape_0" fillcolor="#0000cc" stroked="t" o:allowincell="f" style="position:absolute;left:7388;top:15678;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7;top:15691;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7;top:15524;width:778;height:801">
                  <v:shape id="shape_0" stroked="f" o:allowincell="f" style="position:absolute;left:8667;top:15524;width:777;height:800;mso-wrap-style:none;v-text-anchor:middle" type="_x0000_t75">
                    <v:imagedata r:id="rId13" o:detectmouseclick="t"/>
                    <v:stroke color="#3465a4" joinstyle="round" endcap="flat"/>
                    <w10:wrap type="none"/>
                  </v:shape>
                  <v:shape id="shape_0" stroked="f" o:allowincell="f" style="position:absolute;left:8667;top:15524;width:777;height:800;mso-wrap-style:none;v-text-anchor:middle" type="_x0000_t75">
                    <v:imagedata r:id="rId14"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40410</wp:posOffset>
                </wp:positionV>
                <wp:extent cx="2095500" cy="9573895"/>
                <wp:effectExtent l="0" t="0" r="0" b="0"/>
                <wp:wrapNone/>
                <wp:docPr id="14" name="Frame6"/>
                <a:graphic xmlns:a="http://schemas.openxmlformats.org/drawingml/2006/main">
                  <a:graphicData uri="http://schemas.microsoft.com/office/word/2010/wordprocessingShape">
                    <wps:wsp>
                      <wps:cNvSpPr txBox="1"/>
                      <wps:spPr>
                        <a:xfrm>
                          <a:off x="0" y="0"/>
                          <a:ext cx="2095500" cy="95738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85pt;mso-wrap-distance-left:9.05pt;mso-wrap-distance-right:9.05pt;mso-wrap-distance-top:0pt;mso-wrap-distance-bottom:0pt;margin-top:58.3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736600</wp:posOffset>
                </wp:positionV>
                <wp:extent cx="2095500" cy="9580880"/>
                <wp:effectExtent l="0" t="0" r="0" b="0"/>
                <wp:wrapNone/>
                <wp:docPr id="15" name="Frame5"/>
                <a:graphic xmlns:a="http://schemas.openxmlformats.org/drawingml/2006/main">
                  <a:graphicData uri="http://schemas.microsoft.com/office/word/2010/wordprocessingShape">
                    <wps:wsp>
                      <wps:cNvSpPr txBox="1"/>
                      <wps:spPr>
                        <a:xfrm>
                          <a:off x="0" y="0"/>
                          <a:ext cx="2095500" cy="958088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4.4pt;mso-wrap-distance-left:9.05pt;mso-wrap-distance-right:9.05pt;mso-wrap-distance-top:0pt;mso-wrap-distance-bottom:0pt;margin-top:58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0585</wp:posOffset>
                </wp:positionH>
                <wp:positionV relativeFrom="paragraph">
                  <wp:posOffset>740410</wp:posOffset>
                </wp:positionV>
                <wp:extent cx="2095500" cy="9132570"/>
                <wp:effectExtent l="0" t="0" r="0" b="0"/>
                <wp:wrapNone/>
                <wp:docPr id="16" name="Frame4"/>
                <a:graphic xmlns:a="http://schemas.openxmlformats.org/drawingml/2006/main">
                  <a:graphicData uri="http://schemas.microsoft.com/office/word/2010/wordprocessingShape">
                    <wps:wsp>
                      <wps:cNvSpPr txBox="1"/>
                      <wps:spPr>
                        <a:xfrm>
                          <a:off x="0" y="0"/>
                          <a:ext cx="2095500" cy="913257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19.1pt;mso-wrap-distance-left:9.05pt;mso-wrap-distance-right:9.05pt;mso-wrap-distance-top:0pt;mso-wrap-distance-bottom:0pt;margin-top:58.3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01:01:00Z</dcterms:created>
  <dc:creator/>
  <dc:description/>
  <cp:keywords/>
  <dc:language>en-US</dc:language>
  <cp:lastModifiedBy>andre</cp:lastModifiedBy>
  <cp:lastPrinted>2025-01-24T18:31:00Z</cp:lastPrinted>
  <dcterms:modified xsi:type="dcterms:W3CDTF">2025-01-25T00:31:00Z</dcterms:modified>
  <cp:revision>4</cp:revision>
  <dc:subject/>
  <dc:title> </dc:title>
</cp:coreProperties>
</file>