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河南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49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河南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49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795</wp:posOffset>
                </wp:positionH>
                <wp:positionV relativeFrom="paragraph">
                  <wp:posOffset>354330</wp:posOffset>
                </wp:positionV>
                <wp:extent cx="6786245" cy="8728075"/>
                <wp:effectExtent l="0" t="0" r="1552638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6360" cy="8728200"/>
                          <a:chOff x="0" y="0"/>
                          <a:chExt cx="6786360" cy="8728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18240" y="694800"/>
                            <a:ext cx="2556000" cy="25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28560"/>
                            <a:ext cx="2095560" cy="805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15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   【明慧网】我出生在贫苦的家庭。从小就体弱多病，父母工作很忙，我们从小缺乏父母的关心。我非常自卑，非常渴望幸福，出人头地。后来我考上了大学，有了一份好工作，成了那个时代的佼佼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>法轮大法使我获新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156" w:firstLine="4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就在我想实现自己的目标，在人中大干一场的时候，我得了严重的心脏病，出现了室性频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156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性三联率。我心慌、心堵、浑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156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无力，同时出现严重失眠、消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不良、便秘、贫血、月经不调、迷糊等症状。我是搞教育的，工作压力大，工作量大，竞争力强，由于我名利心强，争强好胜，与同事之间的关系也很紧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因那时我哥哥已结婚，一家五口和父母共同生活在不到五十平米的两室楼房，真是苦不堪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到处看病，看中医看西医，花了不少钱也没见起色。练了好几种气功也没有效果，反而更遭。久而久之，我对自己的身体和生活没有信心了，每天在绝望中生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1996年中旬左右，我喜得大法。从此，我知道了人有苦难是因为人有坏思想做坏事造成的，知道了只有按照真、善、忍做，生命才能真正幸福、真正走向光明。修炼大法不久，各种病症逐渐消失，精神状态越来越好，和同事的关系也越来越融洽，每天过得充实快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修炼不久的一天，在炼功点上，一位阿姨对我说：“你以前有病，我不敢给你介绍对像，现在你真正修炼法轮大法了，我不担心你的身体了，我给你介绍一个吧。”这个人就是我现在的丈夫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是师父为我指明了生命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8280" y="3291840"/>
                            <a:ext cx="2095560" cy="54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程，是师父给了我一个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>淡泊名利让房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我和丈夫认识的时候，他家新买了一套一百多平米的三室楼房，房子是我公公的名字，给我们结婚用。婚后我们和二老在这个房子里一起生活。当时我小姑子没结婚，在外地做买卖，三间房子也给她留了一间。公婆买这套房子向小姑子借了钱，用我公婆原来住的两室旧房子顶账，小姑子当时完全同意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可是我们婚后不久，小姑子就说新房子是她的，让我们搬出去。小姑子已经把公公两室旧房子卖了，钱花了。那时正值隆冬，当时我公婆正在我大姑姐家探亲，我的孩子刚一岁左右，还没等我们考虑，小姑子就把老板台式的办公桌搬进来了，从此家里经常有人打电话问是某某公司吗？小姑子也不管孩子睡不睡觉，家里方便否，总往家带人。她和我们共同生活的时候，把家里弄得很乱，但从来不洗碗，不做饭，不打扫房间，可以说我从进他们家门那一天起，就没过几天安稳的日子。我丈夫为此也非常生气，觉得很对不起我和孩子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631080"/>
                            <a:ext cx="2095560" cy="80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5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违心的对我说：你要实在受不了，咱们就离婚吧。那时我的压力也很大，我和丈夫的同事、朋友、亲人都对此事感到非常气愤。我要是没有修炼大法也会很生气，会和她打、争、斗。可我学大法了，我要按大法真、善、忍标准要求自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56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首先，我就要为我丈夫考虑，体谅他的苦衷，关心他，我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会严格按大法标准要求自己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对婚姻的态度是从一而终，秉承中华民族的传统美德，请他放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其次，我也要为小姑子着想，她也不容易，当年做生意虽然挣了很多钱，但也差不多花光了，现在买卖赔了，失去了往日的风光，极要面子的她还想用房子撑撑面子（当年能有一百平米房子的人寥寥无几）。她刚跟交往几年的男友分手，可想而知她的心情非常不好。再有，她那段时间身体还不好。我应该忍受自己的痛苦，善待他人。于是把房子让给她。只把我们结婚时自己买的一套家具拿走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能让房子也是为我公婆着想，因为房子公婆生气、着急、上火犯病了，我是大法弟子信仰真、善、忍。要善待他人，能忍受痛苦。不能为了维护个人利益而让老人痛苦、不宁。就这样，一场房子风波在法轮大法真、善、忍法理的指引下化解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很多亲人、朋友、同事都认为我太吃亏了，太赔了，太好欺负了。我丈夫的朋友、同事知道此事都对他说：你真有福气，你媳妇是炼法轮功的，不然的话，没人能把房子让出去，也没人能再跟你过，早跟你离婚了，法轮大法真好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◇文/大陆大法弟子 小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0"/>
                            <a:ext cx="5353200" cy="43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法轮大法引领我走向光明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27.9pt;width:534.35pt;height:687.25pt" coordorigin="-17,558" coordsize="10687,137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19;top:1652;width:4024;height:393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;top:1548;width:3299;height:12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15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   【明慧网】我出生在贫苦的家庭。从小就体弱多病，父母工作很忙，我们从小缺乏父母的关心。我非常自卑，非常渴望幸福，出人头地。后来我考上了大学，有了一份好工作，成了那个时代的佼佼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>法轮大法使我获新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156" w:firstLine="44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就在我想实现自己的目标，在人中大干一场的时候，我得了严重的心脏病，出现了室性频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156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性三联率。我心慌、心堵、浑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156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无力，同时出现严重失眠、消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不良、便秘、贫血、月经不调、迷糊等症状。我是搞教育的，工作压力大，工作量大，竞争力强，由于我名利心强，争强好胜，与同事之间的关系也很紧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因那时我哥哥已结婚，一家五口和父母共同生活在不到五十平米的两室楼房，真是苦不堪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到处看病，看中医看西医，花了不少钱也没见起色。练了好几种气功也没有效果，反而更遭。久而久之，我对自己的身体和生活没有信心了，每天在绝望中生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1996年中旬左右，我喜得大法。从此，我知道了人有苦难是因为人有坏思想做坏事造成的，知道了只有按照真、善、忍做，生命才能真正幸福、真正走向光明。修炼大法不久，各种病症逐渐消失，精神状态越来越好，和同事的关系也越来越融洽，每天过得充实快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修炼不久的一天，在炼功点上，一位阿姨对我说：“你以前有病，我不敢给你介绍对像，现在你真正修炼法轮大法了，我不担心你的身体了，我给你介绍一个吧。”这个人就是我现在的丈夫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是师父为我指明了生命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1;top:5742;width:3299;height:8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程，是师父给了我一个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>淡泊名利让房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我和丈夫认识的时候，他家新买了一套一百多平米的三室楼房，房子是我公公的名字，给我们结婚用。婚后我们和二老在这个房子里一起生活。当时我小姑子没结婚，在外地做买卖，三间房子也给她留了一间。公婆买这套房子向小姑子借了钱，用我公婆原来住的两室旧房子顶账，小姑子当时完全同意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可是我们婚后不久，小姑子就说新房子是她的，让我们搬出去。小姑子已经把公公两室旧房子卖了，钱花了。那时正值隆冬，当时我公婆正在我大姑姐家探亲，我的孩子刚一岁左右，还没等我们考虑，小姑子就把老板台式的办公桌搬进来了，从此家里经常有人打电话问是某某公司吗？小姑子也不管孩子睡不睡觉，家里方便否，总往家带人。她和我们共同生活的时候，把家里弄得很乱，但从来不洗碗，不做饭，不打扫房间，可以说我从进他们家门那一天起，就没过几天安稳的日子。我丈夫为此也非常生气，觉得很对不起我和孩子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1552;width:3299;height:12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5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违心的对我说：你要实在受不了，咱们就离婚吧。那时我的压力也很大，我和丈夫的同事、朋友、亲人都对此事感到非常气愤。我要是没有修炼大法也会很生气，会和她打、争、斗。可我学大法了，我要按大法真、善、忍标准要求自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56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首先，我就要为我丈夫考虑，体谅他的苦衷，关心他，我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会严格按大法标准要求自己，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对婚姻的态度是从一而终，秉承中华民族的传统美德，请他放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其次，我也要为小姑子着想，她也不容易，当年做生意虽然挣了很多钱，但也差不多花光了，现在买卖赔了，失去了往日的风光，极要面子的她还想用房子撑撑面子（当年能有一百平米房子的人寥寥无几）。她刚跟交往几年的男友分手，可想而知她的心情非常不好。再有，她那段时间身体还不好。我应该忍受自己的痛苦，善待他人。于是把房子让给她。只把我们结婚时自己买的一套家具拿走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能让房子也是为我公婆着想，因为房子公婆生气、着急、上火犯病了，我是大法弟子信仰真、善、忍。要善待他人，能忍受痛苦。不能为了维护个人利益而让老人痛苦、不宁。就这样，一场房子风波在法轮大法真、善、忍法理的指引下化解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很多亲人、朋友、同事都认为我太吃亏了，太赔了，太好欺负了。我丈夫的朋友、同事知道此事都对他说：你真有福气，你媳妇是炼法轮功的，不然的话，没人能把房子让出去，也没人能再跟你过，早跟你离婚了，法轮大法真好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>◇文/大陆大法弟子 小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1087;top:558;width:8429;height:679;mso-wrap-style:none;v-text-anchor:middle" type="_x0000_t136">
                  <v:path textpathok="t"/>
                  <v:textpath on="t" fitshape="t" string="法轮大法引领我走向光明" style="font-family:&quot;方正粗圆简体&quot;;font-size:20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3619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2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河南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2.85pt;width:533.55pt;height:21.85pt" coordorigin="7,57" coordsize="10671,437">
                <v:shape id="shape_0" stroked="t" o:allowincell="f" style="position:absolute;left:7;top:492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5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2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河南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159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1.8pt;margin-top:5.5pt;width:531.35pt;height:29.7pt;mso-wrap-style:none;v-text-anchor:middle" type="_x0000_t136">
            <v:path textpathok="t"/>
            <v:textpath on="t" fitshape="t" string="河南省漯河市杨俊成、丁香芹夫妇被枉判十年入狱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550</wp:posOffset>
                </wp:positionH>
                <wp:positionV relativeFrom="paragraph">
                  <wp:posOffset>186055</wp:posOffset>
                </wp:positionV>
                <wp:extent cx="2098040" cy="3670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367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156"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（明慧网通讯员河南报道）河南省漯河市法轮功学员杨俊成、丁香芹夫妇，二零二三年九月被中共警察绑架、非法关押构陷，近悉，夫妻俩被非法判刑十年，杨俊成被非法关押在郑州新密监狱，丁香芹被非法关押在新乡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56"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杨俊成，男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左右，大学毕业后在漯河市体委工作，后因中共迫害被迫离职。丁香芹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多岁，高中毕业后在工厂工作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3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多岁就因中共迫害失去工作流离失所并且无法办理身份证，二零零一年在劳教所受酷刑迫害牙齿几乎掉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56"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三年九月十五日，漯河市源汇区公安分局伙同柳江路派出所、顺河街派出所、马路街派出所进行所谓的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1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专案”行动，在当晚绑架了杨俊成，连夜抢劫了其住所和另一处房子，抢走私人物品及现金大约三十万。九月十六日，又绑架了杨俊成妻子丁香芹及法轮功学员程淑峰（女）、秀（女）、赵祥、方军、莲元、桂兰、谢凤莲等，非法关押在凯悦酒店十多天后，九月二十七日、二十八日分别非法关押至漯河市第二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56"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目前得知杨俊成、丁香芹夫妻俩均被非法判刑十年，杨俊成被非法关押在河南郑州新密监狱，丁香芹被非法关押在新乡女子监狱。杨俊成的父亲已是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左右的老人，需要人照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56"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据明慧网报道的信息统计，二零二二年和二零二三年，河南法轮功学员因信仰真善忍，被中共当局迫害，至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4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被非法判刑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66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次被绑架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49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次被骚扰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次被洗脑班迫害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被迫害离世；总计至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76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次被迫害。被绑架和骚扰的法轮功学员中，至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4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次被非法抄家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搜身等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次被强制抽血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录指纹等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289pt;mso-wrap-distance-left:9.05pt;mso-wrap-distance-right:9.05pt;mso-wrap-distance-top:0pt;mso-wrap-distance-bottom:0pt;margin-top:14.65pt;mso-position-vertical-relative:text;margin-left:-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156"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（明慧网通讯员河南报道）河南省漯河市法轮功学员杨俊成、丁香芹夫妇，二零二三年九月被中共警察绑架、非法关押构陷，近悉，夫妻俩被非法判刑十年，杨俊成被非法关押在郑州新密监狱，丁香芹被非法关押在新乡女子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56"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杨俊成，男，</w:t>
                      </w:r>
                      <w:r>
                        <w:rPr>
                          <w:rFonts w:cs="宋体;SimSun"/>
                          <w:sz w:val="22"/>
                        </w:rPr>
                        <w:t>60</w:t>
                      </w:r>
                      <w:r>
                        <w:rPr>
                          <w:rFonts w:cs="宋体;SimSun"/>
                          <w:sz w:val="22"/>
                        </w:rPr>
                        <w:t>岁左右，大学毕业后在漯河市体委工作，后因中共迫害被迫离职。丁香芹，</w:t>
                      </w:r>
                      <w:r>
                        <w:rPr>
                          <w:rFonts w:cs="宋体;SimSun"/>
                          <w:sz w:val="22"/>
                        </w:rPr>
                        <w:t>60</w:t>
                      </w:r>
                      <w:r>
                        <w:rPr>
                          <w:rFonts w:cs="宋体;SimSun"/>
                          <w:sz w:val="22"/>
                        </w:rPr>
                        <w:t>多岁，高中毕业后在工厂工作，</w:t>
                      </w:r>
                      <w:r>
                        <w:rPr>
                          <w:rFonts w:cs="宋体;SimSun"/>
                          <w:sz w:val="22"/>
                        </w:rPr>
                        <w:t>30</w:t>
                      </w:r>
                      <w:r>
                        <w:rPr>
                          <w:rFonts w:cs="宋体;SimSun"/>
                          <w:sz w:val="22"/>
                        </w:rPr>
                        <w:t>多岁就因中共迫害失去工作流离失所并且无法办理身份证，二零零一年在劳教所受酷刑迫害牙齿几乎掉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56"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二零二三年九月十五日，漯河市源汇区公安分局伙同柳江路派出所、顺河街派出所、马路街派出所进行所谓的“</w:t>
                      </w:r>
                      <w:r>
                        <w:rPr>
                          <w:rFonts w:cs="宋体;SimSun"/>
                          <w:sz w:val="22"/>
                        </w:rPr>
                        <w:t>915</w:t>
                      </w:r>
                      <w:r>
                        <w:rPr>
                          <w:rFonts w:cs="宋体;SimSun"/>
                          <w:sz w:val="22"/>
                        </w:rPr>
                        <w:t>专案”行动，在当晚绑架了杨俊成，连夜抢劫了其住所和另一处房子，抢走私人物品及现金大约三十万。九月十六日，又绑架了杨俊成妻子丁香芹及法轮功学员程淑峰（女）、秀（女）、赵祥、方军、莲元、桂兰、谢凤莲等，非法关押在凯悦酒店十多天后，九月二十七日、二十八日分别非法关押至漯河市第二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56"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目前得知杨俊成、丁香芹夫妻俩均被非法判刑十年，杨俊成被非法关押在河南郑州新密监狱，丁香芹被非法关押在新乡女子监狱。杨俊成的父亲已是</w:t>
                      </w:r>
                      <w:r>
                        <w:rPr>
                          <w:rFonts w:cs="宋体;SimSun"/>
                          <w:sz w:val="22"/>
                        </w:rPr>
                        <w:t>90</w:t>
                      </w:r>
                      <w:r>
                        <w:rPr>
                          <w:rFonts w:cs="宋体;SimSun"/>
                          <w:sz w:val="22"/>
                        </w:rPr>
                        <w:t>岁左右的老人，需要人照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56"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据明慧网报道的信息统计，二零二二年和二零二三年，河南法轮功学员因信仰真善忍，被中共当局迫害，至少</w:t>
                      </w:r>
                      <w:r>
                        <w:rPr>
                          <w:rFonts w:cs="宋体;SimSun"/>
                          <w:sz w:val="22"/>
                        </w:rPr>
                        <w:t>43</w:t>
                      </w:r>
                      <w:r>
                        <w:rPr>
                          <w:rFonts w:cs="宋体;SimSun"/>
                          <w:sz w:val="22"/>
                        </w:rPr>
                        <w:t>人被非法判刑，</w:t>
                      </w:r>
                      <w:r>
                        <w:rPr>
                          <w:rFonts w:cs="宋体;SimSun"/>
                          <w:sz w:val="22"/>
                        </w:rPr>
                        <w:t>166</w:t>
                      </w:r>
                      <w:r>
                        <w:rPr>
                          <w:rFonts w:cs="宋体;SimSun"/>
                          <w:sz w:val="22"/>
                        </w:rPr>
                        <w:t>人次被绑架，</w:t>
                      </w:r>
                      <w:r>
                        <w:rPr>
                          <w:rFonts w:cs="宋体;SimSun"/>
                          <w:sz w:val="22"/>
                        </w:rPr>
                        <w:t>49</w:t>
                      </w:r>
                      <w:r>
                        <w:rPr>
                          <w:rFonts w:cs="宋体;SimSun"/>
                          <w:sz w:val="22"/>
                        </w:rPr>
                        <w:t>人次被骚扰，</w:t>
                      </w:r>
                      <w:r>
                        <w:rPr>
                          <w:rFonts w:cs="宋体;SimSun"/>
                          <w:sz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</w:rPr>
                        <w:t>人次被洗脑班迫害，</w:t>
                      </w:r>
                      <w:r>
                        <w:rPr>
                          <w:rFonts w:cs="宋体;SimSun"/>
                          <w:sz w:val="22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</w:rPr>
                        <w:t>人被迫害离世；总计至少</w:t>
                      </w:r>
                      <w:r>
                        <w:rPr>
                          <w:rFonts w:cs="宋体;SimSun"/>
                          <w:sz w:val="22"/>
                        </w:rPr>
                        <w:t>276</w:t>
                      </w:r>
                      <w:r>
                        <w:rPr>
                          <w:rFonts w:cs="宋体;SimSun"/>
                          <w:sz w:val="22"/>
                        </w:rPr>
                        <w:t>人次被迫害。被绑架和骚扰的法轮功学员中，至少</w:t>
                      </w:r>
                      <w:r>
                        <w:rPr>
                          <w:rFonts w:cs="宋体;SimSun"/>
                          <w:sz w:val="22"/>
                        </w:rPr>
                        <w:t>94</w:t>
                      </w:r>
                      <w:r>
                        <w:rPr>
                          <w:rFonts w:cs="宋体;SimSun"/>
                          <w:sz w:val="22"/>
                        </w:rPr>
                        <w:t>人次被非法抄家</w:t>
                      </w:r>
                      <w:r>
                        <w:rPr>
                          <w:rFonts w:cs="宋体;SimSun"/>
                          <w:sz w:val="22"/>
                        </w:rPr>
                        <w:t>、</w:t>
                      </w:r>
                      <w:r>
                        <w:rPr>
                          <w:rFonts w:cs="宋体;SimSun"/>
                          <w:sz w:val="22"/>
                        </w:rPr>
                        <w:t>搜身等，</w:t>
                      </w:r>
                      <w:r>
                        <w:rPr>
                          <w:rFonts w:cs="宋体;SimSun"/>
                          <w:sz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</w:rPr>
                        <w:t>人次被强制抽血</w:t>
                      </w:r>
                      <w:r>
                        <w:rPr>
                          <w:rFonts w:cs="宋体;SimSun"/>
                          <w:sz w:val="22"/>
                        </w:rPr>
                        <w:t>、</w:t>
                      </w:r>
                      <w:r>
                        <w:rPr>
                          <w:rFonts w:cs="宋体;SimSun"/>
                          <w:sz w:val="22"/>
                        </w:rPr>
                        <w:t>录指纹等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0890</wp:posOffset>
                </wp:positionH>
                <wp:positionV relativeFrom="paragraph">
                  <wp:posOffset>160655</wp:posOffset>
                </wp:positionV>
                <wp:extent cx="2204720" cy="36220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362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285.2pt;mso-wrap-distance-left:9.05pt;mso-wrap-distance-right:9.05pt;mso-wrap-distance-top:0pt;mso-wrap-distance-bottom:0pt;margin-top:12.65pt;mso-position-vertical-relative:text;margin-left:36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91410</wp:posOffset>
            </wp:positionH>
            <wp:positionV relativeFrom="paragraph">
              <wp:posOffset>20320</wp:posOffset>
            </wp:positionV>
            <wp:extent cx="1997075" cy="1551940"/>
            <wp:effectExtent l="0" t="0" r="0" b="0"/>
            <wp:wrapNone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8850</wp:posOffset>
                </wp:positionH>
                <wp:positionV relativeFrom="paragraph">
                  <wp:posOffset>168910</wp:posOffset>
                </wp:positionV>
                <wp:extent cx="2146300" cy="19107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91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150.45pt;mso-wrap-distance-left:9.05pt;mso-wrap-distance-right:9.05pt;mso-wrap-distance-top:0pt;mso-wrap-distance-bottom:0pt;margin-top:13.3pt;mso-position-vertical-relative:text;margin-left:17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。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96460</wp:posOffset>
                </wp:positionH>
                <wp:positionV relativeFrom="paragraph">
                  <wp:posOffset>148590</wp:posOffset>
                </wp:positionV>
                <wp:extent cx="2078355" cy="499110"/>
                <wp:effectExtent l="5715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8280" cy="498960"/>
                          <a:chOff x="0" y="0"/>
                          <a:chExt cx="2078280" cy="498960"/>
                        </a:xfrm>
                      </wpg:grpSpPr>
                      <wps:wsp>
                        <wps:cNvSpPr txBox="1"/>
                        <wps:spPr>
                          <a:xfrm>
                            <a:off x="0" y="95760"/>
                            <a:ext cx="829800" cy="266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103680"/>
                            <a:ext cx="763920" cy="266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7200" y="0"/>
                            <a:ext cx="496440" cy="4989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496440" cy="49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96440" cy="49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8pt;margin-top:11.7pt;width:163.65pt;height:39.3pt" coordorigin="7396,234" coordsize="3273,786">
                <v:shape id="shape_0" fillcolor="#0000cc" stroked="t" o:allowincell="f" style="position:absolute;left:7396;top:385;width:1306;height:418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66;top:397;width:1202;height:418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83;top:234;width:782;height:786">
                  <v:shape id="shape_0" stroked="f" o:allowincell="f" style="position:absolute;left:8683;top:234;width:781;height:78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83;top:234;width:781;height:78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pict>
          <v:shape id="shape_0" fillcolor="black" stroked="f" o:allowincell="f" style="position:absolute;margin-left:0.15pt;margin-top:0.15pt;width:533.5pt;height:27.4pt;mso-wrap-style:none;v-text-anchor:middle" type="_x0000_t136">
            <v:path textpathok="t"/>
            <v:textpath on="t" fitshape="t" string="河南省周口市妇女何趁被非法判刑三年入冤狱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03780</wp:posOffset>
            </wp:positionH>
            <wp:positionV relativeFrom="paragraph">
              <wp:posOffset>45720</wp:posOffset>
            </wp:positionV>
            <wp:extent cx="2221230" cy="133286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6140</wp:posOffset>
                </wp:positionH>
                <wp:positionV relativeFrom="paragraph">
                  <wp:posOffset>102235</wp:posOffset>
                </wp:positionV>
                <wp:extent cx="2095500" cy="30219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2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37.95pt;mso-wrap-distance-left:9.05pt;mso-wrap-distance-right:9.05pt;mso-wrap-distance-top:0pt;mso-wrap-distance-bottom:0pt;margin-top:8.05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6165</wp:posOffset>
                </wp:positionH>
                <wp:positionV relativeFrom="paragraph">
                  <wp:posOffset>1431290</wp:posOffset>
                </wp:positionV>
                <wp:extent cx="2095500" cy="16548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0.3pt;mso-wrap-distance-left:9.05pt;mso-wrap-distance-right:9.05pt;mso-wrap-distance-top:0pt;mso-wrap-distance-bottom:0pt;margin-top:112.7pt;mso-position-vertical-relative:text;margin-left:1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2095500" cy="29076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90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（明慧网通讯员河南报道）近日获悉，河南省周口市</w:t>
                            </w:r>
                            <w:r>
                              <w:rPr/>
                              <w:t>57</w:t>
                            </w:r>
                            <w:r>
                              <w:rPr/>
                              <w:t>岁的法轮功学员何趁女士被非法判刑三年，前不久被劫入河南省新乡女子监狱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何趁一九六七年十二月出生，家住周口市川汇区，曾经在川汇区八一钢厂工作。何趁曾得过白血病，坚持修炼法轮大法获得新生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三年十一月十五日左右，何趁在希望小区的家中被警察非法抄家、绑架。在这之前，警察已到北辰桂园她的家中实施过绑架，因她当时不在家，没有得逞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何趁被劫持在周口市看守所关押构陷，她被川汇区法院非法判刑三年。何趁不服枉判，提起上诉。中共邪党人员先是威胁加长刑期，最后结果是维持原判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十多年前，何趁二零一一年七月十四日去朋友家访友，被七一路派出所、六一零、国保大队、七一路办事处等单位恶人合伙绑架，被非法关押在看守所迫害三十七天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据明慧网报道的信息统计，二零二二年和二零二三年，河南省法轮功学员因为信仰真、善、忍，被中共当局迫害，至少</w:t>
                            </w:r>
                            <w:r>
                              <w:rPr/>
                              <w:t>43</w:t>
                            </w:r>
                            <w:r>
                              <w:rPr/>
                              <w:t>人被非法判刑，</w:t>
                            </w:r>
                            <w:r>
                              <w:rPr/>
                              <w:t>166</w:t>
                            </w:r>
                            <w:r>
                              <w:rPr/>
                              <w:t>人次被绑架，</w:t>
                            </w:r>
                            <w:r>
                              <w:rPr/>
                              <w:t>49</w:t>
                            </w:r>
                            <w:r>
                              <w:rPr/>
                              <w:t>人次被骚扰，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人次被洗脑班迫害，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人被迫害离世；总计至少</w:t>
                            </w:r>
                            <w:r>
                              <w:rPr/>
                              <w:t>276</w:t>
                            </w:r>
                            <w:r>
                              <w:rPr/>
                              <w:t>人次被迫害。被绑架和骚扰的法轮功学员中，至少</w:t>
                            </w:r>
                            <w:r>
                              <w:rPr/>
                              <w:t>94</w:t>
                            </w:r>
                            <w:r>
                              <w:rPr/>
                              <w:t>人次被非法抄家（搜身等），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人次被强制抽血（录指纹等）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由于中共对真相封锁、不允许家人探视、暗地迫害等原因，还有许多没有报道出来的迫害事实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8.95pt;mso-wrap-distance-left:9.05pt;mso-wrap-distance-right:9.05pt;mso-wrap-distance-top:0pt;mso-wrap-distance-bottom:0pt;margin-top:7.45pt;mso-position-vertical-relative:text;margin-left:-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（明慧网通讯员河南报道）近日获悉，河南省周口市</w:t>
                      </w:r>
                      <w:r>
                        <w:rPr/>
                        <w:t>57</w:t>
                      </w:r>
                      <w:r>
                        <w:rPr/>
                        <w:t>岁的法轮功学员何趁女士被非法判刑三年，前不久被劫入河南省新乡女子监狱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何趁一九六七年十二月出生，家住周口市川汇区，曾经在川汇区八一钢厂工作。何趁曾得过白血病，坚持修炼法轮大法获得新生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三年十一月十五日左右，何趁在希望小区的家中被警察非法抄家、绑架。在这之前，警察已到北辰桂园她的家中实施过绑架，因她当时不在家，没有得逞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何趁被劫持在周口市看守所关押构陷，她被川汇区法院非法判刑三年。何趁不服枉判，提起上诉。中共邪党人员先是威胁加长刑期，最后结果是维持原判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十多年前，何趁二零一一年七月十四日去朋友家访友，被七一路派出所、六一零、国保大队、七一路办事处等单位恶人合伙绑架，被非法关押在看守所迫害三十七天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据明慧网报道的信息统计，二零二二年和二零二三年，河南省法轮功学员因为信仰真、善、忍，被中共当局迫害，至少</w:t>
                      </w:r>
                      <w:r>
                        <w:rPr/>
                        <w:t>43</w:t>
                      </w:r>
                      <w:r>
                        <w:rPr/>
                        <w:t>人被非法判刑，</w:t>
                      </w:r>
                      <w:r>
                        <w:rPr/>
                        <w:t>166</w:t>
                      </w:r>
                      <w:r>
                        <w:rPr/>
                        <w:t>人次被绑架，</w:t>
                      </w:r>
                      <w:r>
                        <w:rPr/>
                        <w:t>49</w:t>
                      </w:r>
                      <w:r>
                        <w:rPr/>
                        <w:t>人次被骚扰，</w:t>
                      </w:r>
                      <w:r>
                        <w:rPr/>
                        <w:t>7</w:t>
                      </w:r>
                      <w:r>
                        <w:rPr/>
                        <w:t>人次被洗脑班迫害，</w:t>
                      </w:r>
                      <w:r>
                        <w:rPr/>
                        <w:t>11</w:t>
                      </w:r>
                      <w:r>
                        <w:rPr/>
                        <w:t>人被迫害离世；总计至少</w:t>
                      </w:r>
                      <w:r>
                        <w:rPr/>
                        <w:t>276</w:t>
                      </w:r>
                      <w:r>
                        <w:rPr/>
                        <w:t>人次被迫害。被绑架和骚扰的法轮功学员中，至少</w:t>
                      </w:r>
                      <w:r>
                        <w:rPr/>
                        <w:t>94</w:t>
                      </w:r>
                      <w:r>
                        <w:rPr/>
                        <w:t>人次被非法抄家（搜身等），</w:t>
                      </w:r>
                      <w:r>
                        <w:rPr/>
                        <w:t>4</w:t>
                      </w:r>
                      <w:r>
                        <w:rPr/>
                        <w:t>人次被强制抽血（录指纹等）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由于中共对真相封锁、不允许家人探视、暗地迫害等原因，还有许多没有报道出来的迫害事实。</w:t>
                      </w:r>
                      <w:r>
                        <w:rPr>
                          <w:rFonts w:ascii="华文楷体" w:hAnsi="华文楷体" w:cs="宋体;SimSun" w:eastAsia="华文楷体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320</wp:posOffset>
                </wp:positionH>
                <wp:positionV relativeFrom="paragraph">
                  <wp:posOffset>43815</wp:posOffset>
                </wp:positionV>
                <wp:extent cx="6783705" cy="1666875"/>
                <wp:effectExtent l="635" t="5080" r="451929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1666800"/>
                          <a:chOff x="0" y="0"/>
                          <a:chExt cx="6783840" cy="16668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83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640" y="94680"/>
                            <a:ext cx="5062320" cy="15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30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未标题-1" descr=""/>
                          <pic:cNvPicPr/>
                        </pic:nvPicPr>
                        <pic:blipFill>
                          <a:blip r:embed="rId13"/>
                          <a:srcRect l="0" t="2728" r="0" b="0"/>
                          <a:stretch/>
                        </pic:blipFill>
                        <pic:spPr>
                          <a:xfrm>
                            <a:off x="5802480" y="137880"/>
                            <a:ext cx="97272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竖版：走近法轮功-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480" y="149760"/>
                            <a:ext cx="412920" cy="15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3.45pt;width:534.15pt;height:131.25pt" coordorigin="-32,69" coordsize="10683,2625">
                <v:shape id="shape_0" stroked="t" o:allowincell="f" style="position:absolute;left:-32;top:69;width:10682;height:1" type="_x0000_t32">
                  <v:stroke color="#0070c0" weight="9360" joinstyle="miter" endcap="flat"/>
                  <v:fill o:detectmouseclick="t" on="false"/>
                  <w10:wrap type="none"/>
                </v:shape>
                <v:shape id="shape_0" stroked="f" o:allowincell="f" style="position:absolute;left:846;top:218;width:7971;height:2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30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标题-1" stroked="f" o:allowincell="f" style="position:absolute;left:9106;top:286;width:1531;height:231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-22;top:305;width:649;height:236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235</wp:posOffset>
                </wp:positionH>
                <wp:positionV relativeFrom="paragraph">
                  <wp:posOffset>6249035</wp:posOffset>
                </wp:positionV>
                <wp:extent cx="6776085" cy="5080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608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方正兰亭中黑_GBK" w:hAnsi="方正兰亭中黑_GBK" w:eastAsia="方正兰亭中黑_GBK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000000"/>
                                <w:sz w:val="48"/>
                                <w:szCs w:val="48"/>
                              </w:rPr>
                              <w:t>上海高级工程师徐永清被构陷案现已退回公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5pt;height:40pt;mso-wrap-distance-left:9.05pt;mso-wrap-distance-right:9.05pt;mso-wrap-distance-top:0pt;mso-wrap-distance-bottom:0pt;margin-top:492.05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方正兰亭中黑_GBK" w:hAnsi="方正兰亭中黑_GBK" w:eastAsia="方正兰亭中黑_GBK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000000"/>
                          <w:sz w:val="48"/>
                          <w:szCs w:val="48"/>
                        </w:rPr>
                        <w:t>上海高级工程师徐永清被构陷案现已退回公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09820</wp:posOffset>
                </wp:positionH>
                <wp:positionV relativeFrom="paragraph">
                  <wp:posOffset>6715125</wp:posOffset>
                </wp:positionV>
                <wp:extent cx="2095500" cy="347535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.65pt;mso-wrap-distance-left:9.05pt;mso-wrap-distance-right:9.05pt;mso-wrap-distance-top:0pt;mso-wrap-distance-bottom:0pt;margin-top:528.75pt;mso-position-vertical-relative:text;margin-left:38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9845</wp:posOffset>
                </wp:positionH>
                <wp:positionV relativeFrom="paragraph">
                  <wp:posOffset>6715125</wp:posOffset>
                </wp:positionV>
                <wp:extent cx="2095500" cy="347535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.65pt;mso-wrap-distance-left:9.05pt;mso-wrap-distance-right:9.05pt;mso-wrap-distance-top:0pt;mso-wrap-distance-bottom:0pt;margin-top:528.75pt;mso-position-vertical-relative:text;margin-left:20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235</wp:posOffset>
                </wp:positionH>
                <wp:positionV relativeFrom="paragraph">
                  <wp:posOffset>6715125</wp:posOffset>
                </wp:positionV>
                <wp:extent cx="2095500" cy="347535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日早上，在辽宁省锦州市铁路南站站台附近的铁道线上，一个男子卧轨自杀身亡。由于该男子的衣服兜里放着自己的工作证，所以死者的身份很快就被确认——辽宁省锦州市太和区法院院长康赢健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康赢健，男，</w:t>
                            </w:r>
                            <w:r>
                              <w:rPr/>
                              <w:t>196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日出生，生前系辽宁省锦州市太和区法院院长。据悉，自杀前，康赢健曾被驻扎在锦州的辽宁巡视组约谈。由于康赢健的特殊身份及死亡方式，目前大陆官方在极力掩盖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中共迫害法轮功的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多年里，康赢健绝大部份时间在法院任正副职。期间，康赢健罔顾事实和法律，积极执行中共的迫害政策，与锦州市政法委及公安局、检察院沆瀣一气，诬判多名修佛向善的法轮功学员，制造了许多人间悲剧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康赢健任职太和区法院院长不到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年的时间里，就有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名辖区内的法轮功被非法判刑，其中一名法轮功学员被迫害致死；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年以上刑期的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人；现仍有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人被非法关押在监狱（或看守所）中饱受煎熬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截至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份，全国范围内的“倒查”——所谓清除政法队伍中的害群之马的整顿中，已有超过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位政法系统官员被查，中共公安局、检察院、法院、司法局、监狱等政法系统人员，已经处于忐忑自危中，而康赢健与其说是此次整顿中的牺牲品，不如说是迫害良善而遭致恶报，落得卧轨自杀的结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康赢健任职太和区法院院长不到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年的时间里，就有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名辖区内的法轮功被非法判刑，其中一名法轮功学员被迫害致死；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年以上刑期的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人；现仍有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人被非法关押在监狱（或看守所）中饱受煎熬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截至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份，全国范围内的“倒查”——所谓清除政法队伍中的害群之马的整顿中，已有超过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位政法系统官员被查，中共公安局、检察院、法院、司法局、监狱等政法系统人员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.65pt;mso-wrap-distance-left:9.05pt;mso-wrap-distance-right:9.05pt;mso-wrap-distance-top:0pt;mso-wrap-distance-bottom:0pt;margin-top:528.75pt;mso-position-vertical-relative:text;margin-left:1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</w:t>
                      </w:r>
                      <w:r>
                        <w:rPr/>
                        <w:t>2021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14</w:t>
                      </w:r>
                      <w:r>
                        <w:rPr/>
                        <w:t>日早上，在辽宁省锦州市铁路南站站台附近的铁道线上，一个男子卧轨自杀身亡。由于该男子的衣服兜里放着自己的工作证，所以死者的身份很快就被确认——辽宁省锦州市太和区法院院长康赢健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康赢健，男，</w:t>
                      </w:r>
                      <w:r>
                        <w:rPr/>
                        <w:t>1965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12</w:t>
                      </w:r>
                      <w:r>
                        <w:rPr/>
                        <w:t>日出生，生前系辽宁省锦州市太和区法院院长。据悉，自杀前，康赢健曾被驻扎在锦州的辽宁巡视组约谈。由于康赢健的特殊身份及死亡方式，目前大陆官方在极力掩盖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中共迫害法轮功的</w:t>
                      </w:r>
                      <w:r>
                        <w:rPr/>
                        <w:t>20</w:t>
                      </w:r>
                      <w:r>
                        <w:rPr/>
                        <w:t>多年里，康赢健绝大部份时间在法院任正副职。期间，康赢健罔顾事实和法律，积极执行中共的迫害政策，与锦州市政法委及公安局、检察院沆瀣一气，诬判多名修佛向善的法轮功学员，制造了许多人间悲剧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康赢健任职太和区法院院长不到</w:t>
                      </w:r>
                      <w:r>
                        <w:rPr/>
                        <w:t>4</w:t>
                      </w:r>
                      <w:r>
                        <w:rPr/>
                        <w:t>年的时间里，就有</w:t>
                      </w:r>
                      <w:r>
                        <w:rPr/>
                        <w:t>15</w:t>
                      </w:r>
                      <w:r>
                        <w:rPr/>
                        <w:t>名辖区内的法轮功被非法判刑，其中一名法轮功学员被迫害致死；</w:t>
                      </w:r>
                      <w:r>
                        <w:rPr/>
                        <w:t>5</w:t>
                      </w:r>
                      <w:r>
                        <w:rPr/>
                        <w:t>年以上刑期的</w:t>
                      </w:r>
                      <w:r>
                        <w:rPr/>
                        <w:t>4</w:t>
                      </w:r>
                      <w:r>
                        <w:rPr/>
                        <w:t>人；现仍有</w:t>
                      </w:r>
                      <w:r>
                        <w:rPr/>
                        <w:t>6</w:t>
                      </w:r>
                      <w:r>
                        <w:rPr/>
                        <w:t>人被非法关押在监狱（或看守所）中饱受煎熬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截至</w:t>
                      </w:r>
                      <w:r>
                        <w:rPr/>
                        <w:t>2021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份，全国范围内的“倒查”——所谓清除政法队伍中的害群之马的整顿中，已有超过</w:t>
                      </w:r>
                      <w:r>
                        <w:rPr/>
                        <w:t>30</w:t>
                      </w:r>
                      <w:r>
                        <w:rPr/>
                        <w:t>位政法系统官员被查，中共公安局、检察院、法院、司法局、监狱等政法系统人员，已经处于忐忑自危中，而康赢健与其说是此次整顿中的牺牲品，不如说是迫害良善而遭致恶报，落得卧轨自杀的结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康赢健任职太和区法院院长不到</w:t>
                      </w:r>
                      <w:r>
                        <w:rPr/>
                        <w:t>4</w:t>
                      </w:r>
                      <w:r>
                        <w:rPr/>
                        <w:t>年的时间里，就有</w:t>
                      </w:r>
                      <w:r>
                        <w:rPr/>
                        <w:t>15</w:t>
                      </w:r>
                      <w:r>
                        <w:rPr/>
                        <w:t>名辖区内的法轮功被非法判刑，其中一名法轮功学员被迫害致死；</w:t>
                      </w:r>
                      <w:r>
                        <w:rPr/>
                        <w:t>5</w:t>
                      </w:r>
                      <w:r>
                        <w:rPr/>
                        <w:t>年以上刑期的</w:t>
                      </w:r>
                      <w:r>
                        <w:rPr/>
                        <w:t>4</w:t>
                      </w:r>
                      <w:r>
                        <w:rPr/>
                        <w:t>人；现仍有</w:t>
                      </w:r>
                      <w:r>
                        <w:rPr/>
                        <w:t>6</w:t>
                      </w:r>
                      <w:r>
                        <w:rPr/>
                        <w:t>人被非法关押在监狱（或看守所）中饱受煎熬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截至</w:t>
                      </w:r>
                      <w:r>
                        <w:rPr/>
                        <w:t>2021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份，全国范围内的“倒查”——所谓清除政法队伍中的害群之马的整顿中，已有超过</w:t>
                      </w:r>
                      <w:r>
                        <w:rPr/>
                        <w:t>30</w:t>
                      </w:r>
                      <w:r>
                        <w:rPr/>
                        <w:t>位政法系统官员被查，中共公安局、检察院、法院、司法局、监狱等政法系统人员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29:00Z</dcterms:created>
  <dc:creator/>
  <dc:description/>
  <cp:keywords/>
  <dc:language>en-US</dc:language>
  <cp:lastModifiedBy>andre</cp:lastModifiedBy>
  <cp:lastPrinted>2025-01-24T20:04:00Z</cp:lastPrinted>
  <dcterms:modified xsi:type="dcterms:W3CDTF">2025-01-25T02:05:00Z</dcterms:modified>
  <cp:revision>32</cp:revision>
  <dc:subject/>
  <dc:title/>
</cp:coreProperties>
</file>