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济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0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济南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0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2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2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95</wp:posOffset>
                </wp:positionH>
                <wp:positionV relativeFrom="paragraph">
                  <wp:posOffset>365760</wp:posOffset>
                </wp:positionV>
                <wp:extent cx="6786245" cy="8636000"/>
                <wp:effectExtent l="0" t="0" r="119221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8636040"/>
                          <a:chOff x="0" y="0"/>
                          <a:chExt cx="6786360" cy="8636040"/>
                        </a:xfrm>
                      </wpg:grpSpPr>
                      <wps:wsp>
                        <wps:cNvSpPr txBox="1"/>
                        <wps:spPr>
                          <a:xfrm>
                            <a:off x="59040" y="0"/>
                            <a:ext cx="6671880" cy="40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粗黑_GBK" w:hAnsi="方正兰亭粗黑_GBK" w:eastAsia="方正兰亭粗黑_GBK" w:cs="方正兰亭粗黑_GBK"/>
                                  <w:lang w:val="en-US" w:bidi="hi-IN"/>
                                </w:rPr>
                                <w:t>诚念“法轮大法好”　绝症患者获新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688" r="0" b="0"/>
                          <a:stretch/>
                        </pic:blipFill>
                        <pic:spPr>
                          <a:xfrm>
                            <a:off x="1743120" y="606960"/>
                            <a:ext cx="3312000" cy="234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39640"/>
                            <a:ext cx="1583640" cy="265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宋体;SimSu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【明慧网】“谢谢你的关心，我老婆现在能下地种菜了。”老袁看见我高兴地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老袁的妻子小金（化名），几年前患了很重的病，住医院也治不好，被无奈地接回家等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听到小金病危的消息后，就去她家里看望她。小金躺在床上起不来了，头发乱七八糟；也吃不了多少东西，一天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6520"/>
                            <a:ext cx="2095560" cy="56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毫升的牛奶都喝不完。不过她头脑还清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过去我给小金两口子讲过大法真相，他们对大法还比较认可。老袁还做了三退（退出中共党、团、队）保平安，小金没上过学，什么也没有加入。我劝小金说：“现在只有法轮功能救你。法轮大法是佛法，你就诚念‘法轮大法好，真善忍好’，对你的身体康复一定有好处。”我教她念了一会儿，她老是说她记不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第二天老袁来我家小卖部买烟，我对他说：“叫你老婆听我师父的讲法录音吧？”我把我修炼法轮功后身体受益的事又说给他听，希望小金听了师父的讲法录音后，也能像我一样走上修炼道路，身体也能够康复。我当时给了他一个播放器和一个大法真相护身符。到中午十二点多钟，老袁就送回来了，他说他老婆不听。当时我有点想放弃，因为小金病得很重，都倒床了（地方方言，意思是病得不能走路，活不了几天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可是我心里放不下，总是想着这个事。小金才五十出头，就这么走了太可惜，我就在心里求师父救她。法轮大法不知挽救了多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3013200"/>
                            <a:ext cx="2095560" cy="38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命，使多少生命从新拥有健康的身体。我自己就是一个最好的例子。修炼法轮功前，我患有严重的气管炎。那是我小时候出麻疹偷吃了辣味菜落下的病根，每到秋冬季就会复发。为此吃了很多药，都没有见好转，来年又会复发。那时候我们乡下还有插队的上海知青。每到他们要回上海休探亲假，家人就求知青给我到上海买治气管炎的药。修炼法轮大法后，我的病就在不知不觉中好了。二十多年过去了，我再也没吃一粒药、打一剂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师父教我们按真、善、忍标准做好人，做一个为他的生命。小金有难，我得鼎力相助。改天老袁又来我家买烟，我对他说：“你老婆不听，你就对着她念‘法轮大法好，真善忍好’，有时间就念，什么也不要想，叫小金自己也要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9840" y="532080"/>
                            <a:ext cx="1586160" cy="25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只要你们相信，就一定管用。”我还给他讲了一些人们诚念“法轮大法好，真善忍好”得福报的例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个星期后我又问老袁：“你老婆怎么样了？”他说：“真管用，现在一餐能吃一碗稀饭了”。又过了一星期，我问老袁：“你老婆怎么样了？”他说：“现在可以起来晒太阳了”。几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3013200"/>
                            <a:ext cx="2095560" cy="38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之后就能做家务、能下地种菜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老袁看见我就高兴地说：“谢谢你的关心，我老婆小金现在能下地种菜了。要不是你的关心，小金早就没命了，坟墓上的草都几尺高了！”我说，“我可没有这个本事，是我师父慈悲救了她，要谢就谢我师父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象小金这样诚念“法轮大法好，真善忍好”而起死回生、遇难呈祥的实例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明慧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上报道就有很多，我们炼功人只是跑跑腿、动动嘴皮子而已，这一切都是大法师父做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件事已经过去几年了，希望大家能从这件事中受到启发，认识到法轮大法的超常，退出曾加入的中共党、团、队组织，平安渡过劫难，有一个美好的未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文/中国大陆大法弟子　慧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8.8pt;width:534.35pt;height:680pt" coordorigin="-17,576" coordsize="10687,136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6f00" stroked="f" o:allowincell="f" style="position:absolute;left:76;top:576;width:10506;height:631;mso-wrap-style:none;v-text-anchor:middle" type="_x0000_t136">
                  <v:path textpathok="t"/>
                  <v:textpath on="t" fitshape="t" string="诚念“法轮大法好”　绝症患者获新生" style="font-family:&quot;方正兰亭粗黑_GBK&quot;;font-size:20pt"/>
                  <v:fill o:detectmouseclick="t" type="solid" color2="#6990ff"/>
                  <v:stroke color="#3465a4" joinstyle="round" endcap="flat"/>
                  <v:shadow on="t" obscured="f" color="whit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8;top:1532;width:5215;height:368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;top:1426;width:2493;height:4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宋体;SimSu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【明慧网】“谢谢你的关心，我老婆现在能下地种菜了。”老袁看见我高兴地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老袁的妻子小金（化名），几年前患了很重的病，住医院也治不好，被无奈地接回家等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听到小金病危的消息后，就去她家里看望她。小金躺在床上起不来了，头发乱七八糟；也吃不了多少东西，一天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;top:5342;width:3299;height:8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毫升的牛奶都喝不完。不过她头脑还清醒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过去我给小金两口子讲过大法真相，他们对大法还比较认可。老袁还做了三退（退出中共党、团、队）保平安，小金没上过学，什么也没有加入。我劝小金说：“现在只有法轮功能救你。法轮大法是佛法，你就诚念‘法轮大法好，真善忍好’，对你的身体康复一定有好处。”我教她念了一会儿，她老是说她记不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第二天老袁来我家小卖部买烟，我对他说：“叫你老婆听我师父的讲法录音吧？”我把我修炼法轮功后身体受益的事又说给他听，希望小金听了师父的讲法录音后，也能像我一样走上修炼道路，身体也能够康复。我当时给了他一个播放器和一个大法真相护身符。到中午十二点多钟，老袁就送回来了，他说他老婆不听。当时我有点想放弃，因为小金病得很重，都倒床了（地方方言，意思是病得不能走路，活不了几天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可是我心里放不下，总是想着这个事。小金才五十出头，就这么走了太可惜，我就在心里求师父救她。法轮大法不知挽救了多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5321;width:3299;height:61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命，使多少生命从新拥有健康的身体。我自己就是一个最好的例子。修炼法轮功前，我患有严重的气管炎。那是我小时候出麻疹偷吃了辣味菜落下的病根，每到秋冬季就会复发。为此吃了很多药，都没有见好转，来年又会复发。那时候我们乡下还有插队的上海知青。每到他们要回上海休探亲假，家人就求知青给我到上海买治气管炎的药。修炼法轮大法后，我的病就在不知不觉中好了。二十多年过去了，我再也没吃一粒药、打一剂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师父教我们按真、善、忍标准做好人，做一个为他的生命。小金有难，我得鼎力相助。改天老袁又来我家买烟，我对他说：“你老婆不听，你就对着她念‘法轮大法好，真善忍好’，有时间就念，什么也不要想，叫小金自己也要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2;top:1414;width:2497;height:4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只要你们相信，就一定管用。”我还给他讲了一些人们诚念“法轮大法好，真善忍好”得福报的例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个星期后我又问老袁：“你老婆怎么样了？”他说：“真管用，现在一餐能吃一碗稀饭了”。又过了一星期，我问老袁：“你老婆怎么样了？”他说：“现在可以起来晒太阳了”。几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5321;width:3299;height:60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之后就能做家务、能下地种菜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老袁看见我就高兴地说：“谢谢你的关心，我老婆小金现在能下地种菜了。要不是你的关心，小金早就没命了，坟墓上的草都几尺高了！”我说，“我可没有这个本事，是我师父慈悲救了她，要谢就谢我师父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象小金这样诚念“法轮大法好，真善忍好”而起死回生、遇难呈祥的实例在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明慧网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上报道就有很多，我们炼功人只是跑跑腿、动动嘴皮子而已，这一切都是大法师父做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件事已经过去几年了，希望大家能从这件事中受到启发，认识到法轮大法的超常，退出曾加入的中共党、团、队组织，平安渡过劫难，有一个美好的未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文/中国大陆大法弟子　慧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86995</wp:posOffset>
                </wp:positionV>
                <wp:extent cx="4466590" cy="1697990"/>
                <wp:effectExtent l="5080" t="5715" r="849884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1698120"/>
                          <a:chOff x="0" y="0"/>
                          <a:chExt cx="4466520" cy="169812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4466520" cy="15289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3137400" cy="248400"/>
                          </a:xfrm>
                          <a:custGeom>
                            <a:avLst/>
                            <a:gdLst>
                              <a:gd name="textAreaLeft" fmla="*/ 16560 w 1778760"/>
                              <a:gd name="textAreaRight" fmla="*/ 1762200 w 1778760"/>
                              <a:gd name="textAreaTop" fmla="*/ 16560 h 140760"/>
                              <a:gd name="textAreaBottom" fmla="*/ 124200 h 140760"/>
                            </a:gdLst>
                            <a:ahLst/>
                            <a:rect l="textAreaLeft" t="textAreaTop" r="textAreaRight" b="textAreaBottom"/>
                            <a:pathLst>
                              <a:path w="272314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68714" y="21600"/>
                                </a:lnTo>
                                <a:arcTo wR="3600" hR="3600" stAng="10800000" swAng="5400000"/>
                                <a:lnTo>
                                  <a:pt x="272314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281160"/>
                            <a:ext cx="4340160" cy="14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KaiTi;MS Gothic"/>
                                  <w:color w:val="auto"/>
                                  <w:lang w:val="de-DE" w:eastAsia="zh-CN" w:bidi="ar-SA"/>
                                </w:rPr>
                                <w:t>为什么只要诚念“法轮大法好，真善忍好”就会遇难呈祥、得福报呢？因为法轮大法是上乘的佛家大法，这九个字携带着宇宙中的纯正能量，能抚慰人的心灵，为人带来善的启发和智慧。同时，在法轮大法遭到中共诬蔑迫害时，您还能明辨是非，支持善良，这就是最珍贵的一念，就会得到上天的庇佑，因为“人心生一念，天地尽皆知”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KaiTi;MS Gothic"/>
                                  <w:color w:val="auto"/>
                                  <w:lang w:val="de-DE" w:eastAsia="zh-CN" w:bidi="ar-SA"/>
                                </w:rPr>
                                <w:t>全国各地因为相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SourceHanSansCN-Medium;宋体"/>
                                  <w:color w:val="auto"/>
                                  <w:lang w:val="de-DE" w:eastAsia="zh-CN" w:bidi="ar-SA"/>
                                </w:rPr>
                                <w:t>“法轮大法好” 、“真善忍好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KaiTi;MS Gothic"/>
                                  <w:color w:val="auto"/>
                                  <w:lang w:val="de-DE" w:eastAsia="zh-CN" w:bidi="ar-SA"/>
                                </w:rPr>
                                <w:t xml:space="preserve">，危难时刻化险为夷的例子比比皆是。善待大法一念，天赐幸福平安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5637" r="20063" b="32703"/>
                          <a:stretch/>
                        </pic:blipFill>
                        <pic:spPr>
                          <a:xfrm>
                            <a:off x="772920" y="41760"/>
                            <a:ext cx="2911320" cy="1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5pt;margin-top:6.85pt;width:351.7pt;height:133.7pt" coordorigin="3593,137" coordsize="7034,2674">
                <v:roundrect id="shape_0" stroked="t" o:allowincell="f" style="position:absolute;left:3593;top:325;width:7033;height:2407;mso-wrap-style:none;v-text-anchor:middle">
                  <v:fill o:detectmouseclick="t" on="false"/>
                  <v:stroke color="#ed7d31" weight="9360" joinstyle="miter" endcap="flat"/>
                  <w10:wrap type="none"/>
                </v:round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4637;top:137;width:4940;height:390;mso-wrap-style:none;v-text-anchor:middle" type="_x0000_t21">
                  <v:fill o:detectmouseclick="t" type="solid" color2="black"/>
                  <v:stroke color="#ed7d31" weight="9360" joinstyle="miter" endcap="flat"/>
                  <w10:wrap type="none"/>
                </v:shape>
                <v:shape id="shape_0" stroked="f" o:allowincell="f" style="position:absolute;left:3692;top:580;width:6834;height:22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KaiTi;MS Gothic"/>
                            <w:color w:val="auto"/>
                            <w:lang w:val="de-DE" w:eastAsia="zh-CN" w:bidi="ar-SA"/>
                          </w:rPr>
                          <w:t>为什么只要诚念“法轮大法好，真善忍好”就会遇难呈祥、得福报呢？因为法轮大法是上乘的佛家大法，这九个字携带着宇宙中的纯正能量，能抚慰人的心灵，为人带来善的启发和智慧。同时，在法轮大法遭到中共诬蔑迫害时，您还能明辨是非，支持善良，这就是最珍贵的一念，就会得到上天的庇佑，因为“人心生一念，天地尽皆知”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KaiTi;MS Gothic"/>
                            <w:color w:val="auto"/>
                            <w:lang w:val="de-DE" w:eastAsia="zh-CN" w:bidi="ar-SA"/>
                          </w:rPr>
                          <w:t>全国各地因为相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SourceHanSansCN-Medium;宋体"/>
                            <w:color w:val="auto"/>
                            <w:lang w:val="de-DE" w:eastAsia="zh-CN" w:bidi="ar-SA"/>
                          </w:rPr>
                          <w:t>“法轮大法好” 、“真善忍好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KaiTi;MS Gothic"/>
                            <w:color w:val="auto"/>
                            <w:lang w:val="de-DE" w:eastAsia="zh-CN" w:bidi="ar-SA"/>
                          </w:rPr>
                          <w:t xml:space="preserve">，危难时刻化险为夷的例子比比皆是。善待大法一念，天赐幸福平安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203;width:4584;height:29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济南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5pt;height:21.85pt" coordorigin="0,120" coordsize="10671,437">
                <v:shape id="shape_0" stroked="t" o:allowincell="f" style="position:absolute;left:0;top:55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2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济南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22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20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20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96520</wp:posOffset>
                </wp:positionV>
                <wp:extent cx="6850380" cy="9446260"/>
                <wp:effectExtent l="0" t="635" r="1728216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9446400"/>
                          <a:chOff x="0" y="0"/>
                          <a:chExt cx="6850440" cy="9446400"/>
                        </a:xfrm>
                      </wpg:grpSpPr>
                      <wps:wsp>
                        <wps:cNvSpPr txBox="1"/>
                        <wps:spPr>
                          <a:xfrm>
                            <a:off x="0" y="469800"/>
                            <a:ext cx="2095560" cy="897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山东省监狱位于济南市工业南路91号，山东省监狱第11监区是迫害法轮功学员的专管监区，并且还隶属于山东省迫害法轮功的专职机构“610办公室”，11监区也是山东省邪教转化中心（中共才是真正的邪教），是中共党务系统下迫害法轮功学员放弃信仰的“洗脑”中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山东省监狱迫害法轮功学员非常残酷，据知的主要有：污辱谩骂、暴力殴打、上绳捆绑、电棍电击、绑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铁椅子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上用钢筋敲打肋骨，名为弹琶，用打火机烧、拳捣胸膛、晚上不让睡觉，名叫熬鹰，长时间坐塑料小方凳、限制上厕所等等。罚站熬夜，由于长久站立，法轮功学员腿肿胀得象水桶一样粗，苦不堪言，痛苦至极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青岛市今年六十七周岁的法轮功学员金永新，男，二零一六年和妻子被绑架冤判八年。在二零一七年金永新被投入山东省监狱十一监区迫害，金永新因为不转化，遭到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严管、关禁闭等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。金永新被警察指使的刑事犯人打成脑中风、脑血栓，被送去医院住院抢救，留下后遗症，手脚不灵活，走路缓慢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de-DE"/>
                                </w:rPr>
                                <w:t>步子很小，需要人搀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二一年底，罪犯吴金大是经济诈骗犯，被恶警看好，成了迫害法轮功的头目。吴金大逼迫金永新转化（逼迫放弃真、善、忍信仰），遭到金永新拒绝，吴金大逼迫金永新站在一块儿地砖上，不准超出地砖的范围，一站就是半个月，腿肿到腰部。罪犯吴金大还狠狠的打了金永新一耳光，打的金永新耳朵嗡嗡响了半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一次因金永新不配合恶警的指使，其监舍组长王喜远（职务犯，正厅级干部，邪恶凶残，曾主动请求迫害法轮功，现已出狱）叫来二次杀人犯陈建友和罪犯李家全。陈建友用鞋底狠打金永新的脸，打了六鞋底；并和李家全往金永新的嘴里吐唾沫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936160"/>
                            <a:ext cx="2095560" cy="65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二零二零年冬天，在劳动现场，金永新因不配合狱警迫害，被恶警陈烁指使杀人犯孙友达强行拖入严管队迫害。金永新在严管队的小黑屋被迫害两个月，高血压曾高达250。金永新被迫害期间血压一直很高。回到十一监区后，吴金大指使杀人犯赵刚和毒贩陈生生，强制其转化。（注：赵刚和陈生生都是迫害法轮功的急先锋，尤其赵刚为讨好警官，和吴金大，尹军狼狈为奸。后陈生生已无利用价值，于二零二三年十月调到其它监区。）金永新被单独关押在一个仓库式的阴冷小屋里，里面堆满了杂物，瘦弱的金永新躺在床上，后被送进监狱医院，绝食八天反迫害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二一年五至六月份期间，金永新又被调到罪犯王喜远的监舍。王喜远和警察狼狈为奸，从劳动现场把罪犯王西栓（三十四岁，属黑社会犯罪，身强体壮。）调到这个组，他干活，专门迫害金永新。一天晚上点名，王西栓嫌金永新答到声音太大，在王喜远的授意下，把金永新拖到走廊的尽头，避开摄像头，双拳左右开弓猛击金永新头部，不知道打了多少拳，打的金永新昏沉几乎失去了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当时犯人朱生源把金永新扶进监舍，让他躺在床上。晚上金永新开始呕吐，不知什么时候被送进警官医院。经检查为脑出血，一半身子已经不会动了，至今如此。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936160"/>
                            <a:ext cx="2095560" cy="65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新约九月二十号出院，从此半身不遂，生活自理艰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二二年十一月底，金永新被调到五楼，和其他六名法轮功学员关在一起。有一天，金永新发高烧，呕吐不止。浑身无力，吃不进饭去，这对本来被迫害的自理艰难的金永新来说是难上加难。一天早上凌晨四点左右，金永新上厕所，站起来时因站立不稳而摔倒。经医院检查一个股骨头粉碎性骨折，到医院动了手术。手术完成后，看管他的警官三四天没给他饭吃，金永新躺在床上用手铐敲打床，医生来了，找到警官，让警官给他饭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二零二三年大约三四月份，金永新出院，又被送到六楼高度戒备区迫害，几个罪犯用轮椅推着他。在被犯人张家平看管时，因为张家平年龄比金永新还大，有病，反应迟钝。金永新又一次摔倒，致使另一侧股骨头粉碎性骨折。因身体不适合做手术，在监狱医院等待了很长时间，每日痛苦煎熬。最终做完手术后，回到监狱医院。期间看管他的罪犯牛忠杰等对其经常辱骂，骂大法师父。牛忠杰还拿着金永新刚尿完尿的尿壶，砸金永新的头，说，晚上只准尿一次尿，多了不伺候，逼得金永新只能少吃少喝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现在金永新能缓慢走路了，但步子很小，又加上半身不遂，所以需要有人搀扶一点。现在山东监狱仍在残酷的迫害法轮功学员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6734160" cy="37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揭露山东省监狱对法轮功学员金永新的迫害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44320" y="482040"/>
                            <a:ext cx="4506120" cy="236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17160"/>
                              <a:ext cx="4408200" cy="250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9f4f0"/>
                                </a:gs>
                                <a:gs pos="100000">
                                  <a:srgbClr val="e8d1ba">
                                    <a:alpha val="50196"/>
                                  </a:srgbClr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黑体;SimHei" w:hAnsi="黑体;SimHei" w:eastAsia="黑体;SimHei" w:cs="黑体;SimHei"/>
                                    <w:color w:val="833C0B"/>
                                    <w:lang w:val="de-DE" w:eastAsia="zh-CN" w:bidi="ar-SA"/>
                                  </w:rPr>
                                  <w:t>▲ 山东省监狱警察指使犯人酷刑迫害法轮功学员示意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560" y="98280"/>
                              <a:ext cx="1049760" cy="19526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63720" y="0"/>
                                <a:ext cx="946080" cy="134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46760"/>
                                <a:ext cx="1049760" cy="60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犯人将法轮功学员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塞进木凳里摧残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1117080" y="138240"/>
                              <a:ext cx="1800" cy="1859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8d8d8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57880" y="114840"/>
                              <a:ext cx="1440" cy="1909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d8d8d8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141200" y="810360"/>
                              <a:ext cx="1517040" cy="122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93120" y="111600"/>
                              <a:ext cx="1200960" cy="81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▼犯人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抬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法轮功学员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四肢打夯，撞尖腿朝上的小木凳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670120" y="0"/>
                              <a:ext cx="1835640" cy="144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5360" y="1447200"/>
                              <a:ext cx="1621080" cy="61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▲多名犯人用圆腊木勒法轮功学员的咽喉下，用力向上抬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7.6pt;width:539.4pt;height:743.8pt" coordorigin="7,152" coordsize="10788,14876">
                <v:shape id="shape_0" stroked="f" o:allowincell="f" style="position:absolute;left:7;top:892;width:3299;height:14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山东省监狱位于济南市工业南路91号，山东省监狱第11监区是迫害法轮功学员的专管监区，并且还隶属于山东省迫害法轮功的专职机构“610办公室”，11监区也是山东省邪教转化中心（中共才是真正的邪教），是中共党务系统下迫害法轮功学员放弃信仰的“洗脑”中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山东省监狱迫害法轮功学员非常残酷，据知的主要有：污辱谩骂、暴力殴打、上绳捆绑、电棍电击、绑在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铁椅子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上用钢筋敲打肋骨，名为弹琶，用打火机烧、拳捣胸膛、晚上不让睡觉，名叫熬鹰，长时间坐塑料小方凳、限制上厕所等等。罚站熬夜，由于长久站立，法轮功学员腿肿胀得象水桶一样粗，苦不堪言，痛苦至极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青岛市今年六十七周岁的法轮功学员金永新，男，二零一六年和妻子被绑架冤判八年。在二零一七年金永新被投入山东省监狱十一监区迫害，金永新因为不转化，遭到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严管、关禁闭等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。金永新被警察指使的刑事犯人打成脑中风、脑血栓，被送去医院住院抢救，留下后遗症，手脚不灵活，走路缓慢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de-DE"/>
                          </w:rPr>
                          <w:t>步子很小，需要人搀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二一年底，罪犯吴金大是经济诈骗犯，被恶警看好，成了迫害法轮功的头目。吴金大逼迫金永新转化（逼迫放弃真、善、忍信仰），遭到金永新拒绝，吴金大逼迫金永新站在一块儿地砖上，不准超出地砖的范围，一站就是半个月，腿肿到腰部。罪犯吴金大还狠狠的打了金永新一耳光，打的金永新耳朵嗡嗡响了半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一次因金永新不配合恶警的指使，其监舍组长王喜远（职务犯，正厅级干部，邪恶凶残，曾主动请求迫害法轮功，现已出狱）叫来二次杀人犯陈建友和罪犯李家全。陈建友用鞋底狠打金永新的脸，打了六鞋底；并和李家全往金永新的嘴里吐唾沫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9;top:4776;width:3299;height:10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二零二零年冬天，在劳动现场，金永新因不配合狱警迫害，被恶警陈烁指使杀人犯孙友达强行拖入严管队迫害。金永新在严管队的小黑屋被迫害两个月，高血压曾高达250。金永新被迫害期间血压一直很高。回到十一监区后，吴金大指使杀人犯赵刚和毒贩陈生生，强制其转化。（注：赵刚和陈生生都是迫害法轮功的急先锋，尤其赵刚为讨好警官，和吴金大，尹军狼狈为奸。后陈生生已无利用价值，于二零二三年十月调到其它监区。）金永新被单独关押在一个仓库式的阴冷小屋里，里面堆满了杂物，瘦弱的金永新躺在床上，后被送进监狱医院，绝食八天反迫害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二一年五至六月份期间，金永新又被调到罪犯王喜远的监舍。王喜远和警察狼狈为奸，从劳动现场把罪犯王西栓（三十四岁，属黑社会犯罪，身强体壮。）调到这个组，他干活，专门迫害金永新。一天晚上点名，王西栓嫌金永新答到声音太大，在王喜远的授意下，把金永新拖到走廊的尽头，避开摄像头，双拳左右开弓猛击金永新头部，不知道打了多少拳，打的金永新昏沉几乎失去了意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当时犯人朱生源把金永新扶进监舍，让他躺在床上。晚上金永新开始呕吐，不知什么时候被送进警官医院。经检查为脑出血，一半身子已经不会动了，至今如此。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4776;width:3299;height:10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新约九月二十号出院，从此半身不遂，生活自理艰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二二年十一月底，金永新被调到五楼，和其他六名法轮功学员关在一起。有一天，金永新发高烧，呕吐不止。浑身无力，吃不进饭去，这对本来被迫害的自理艰难的金永新来说是难上加难。一天早上凌晨四点左右，金永新上厕所，站起来时因站立不稳而摔倒。经医院检查一个股骨头粉碎性骨折，到医院动了手术。手术完成后，看管他的警官三四天没给他饭吃，金永新躺在床上用手铐敲打床，医生来了，找到警官，让警官给他饭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二零二三年大约三四月份，金永新出院，又被送到六楼高度戒备区迫害，几个罪犯用轮椅推着他。在被犯人张家平看管时，因为张家平年龄比金永新还大，有病，反应迟钝。金永新又一次摔倒，致使另一侧股骨头粉碎性骨折。因身体不适合做手术，在监狱医院等待了很长时间，每日痛苦煎熬。最终做完手术后，回到监狱医院。期间看管他的罪犯牛忠杰等对其经常辱骂，骂大法师父。牛忠杰还拿着金永新刚尿完尿的尿壶，砸金永新的头，说，晚上只准尿一次尿，多了不伺候，逼得金永新只能少吃少喝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现在金永新能缓慢走路了，但步子很小，又加上半身不遂，所以需要有人搀扶一点。现在山东监狱仍在残酷的迫害法轮功学员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36;top:152;width:10604;height:594;mso-wrap-style:none;v-text-anchor:middle" type="_x0000_t136">
                  <v:path textpathok="t"/>
                  <v:textpath on="t" fitshape="t" string="揭露山东省监狱对法轮功学员金永新的迫害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699;top:911;width:7096;height:3729">
                  <v:shape id="shape_0" fillcolor="#e8d1ba" stroked="f" o:allowincell="f" style="position:absolute;left:3699;top:4245;width:6941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黑体;SimHei" w:hAnsi="黑体;SimHei" w:eastAsia="黑体;SimHei" w:cs="黑体;SimHei"/>
                              <w:color w:val="833C0B"/>
                              <w:lang w:val="de-DE" w:eastAsia="zh-CN" w:bidi="ar-SA"/>
                            </w:rPr>
                            <w:t>▲ 山东省监狱警察指使犯人酷刑迫害法轮功学员示意图</w:t>
                          </w:r>
                        </w:p>
                      </w:txbxContent>
                    </v:textbox>
                    <v:fill o:detectmouseclick="t" color2="#f9f4f0"/>
                    <v:stroke color="#3465a4" joinstyle="round" endcap="flat"/>
                    <w10:wrap type="none"/>
                  </v:shape>
                  <v:group id="shape_0" style="position:absolute;left:3711;top:1066;width:1653;height:3075">
                    <v:shape id="shape_0" stroked="f" o:allowincell="f" style="position:absolute;left:3811;top:1066;width:1489;height:2124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11;top:3187;width:1652;height:9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犯人将法轮功学员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塞进木凳里摧残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458;top:1129;width:2;height:2928" type="_x0000_t32">
                    <v:stroke color="#d8d8d8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84;top:1092;width:1;height:3005" type="_x0000_t32">
                    <v:stroke color="#d8d8d8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496;top:2187;width:2388;height:192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35;top:1087;width:1890;height:1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▼犯人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抬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法轮功学员的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四肢打夯，撞尖腿朝上的小木凳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4;top:911;width:2890;height:227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22;top:3190;width:2552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▲多名犯人用圆腊木勒法轮功学员的咽喉下，用力向上抬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。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粗黑_GBK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45:00Z</dcterms:created>
  <dc:creator/>
  <dc:description/>
  <cp:keywords/>
  <dc:language>en-US</dc:language>
  <cp:lastModifiedBy>andre</cp:lastModifiedBy>
  <cp:lastPrinted>2025-01-24T16:44:00Z</cp:lastPrinted>
  <dcterms:modified xsi:type="dcterms:W3CDTF">2025-01-24T22:44:00Z</dcterms:modified>
  <cp:revision>24</cp:revision>
  <dc:subject/>
  <dc:title/>
</cp:coreProperties>
</file>