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776085" cy="121793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辽宁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3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1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pt;width:533.55pt;height:95.9pt" coordorigin="0,360" coordsize="10671,1918">
                <v:group id="shape_0" style="position:absolute;left:0;top:1958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958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276;width:10670;height:1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6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6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7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辽宁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3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1月2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4.85pt;margin-top:126.85pt;width:344.7pt;height:27.05pt;mso-wrap-style:none;v-text-anchor:middle" type="_x0000_t136">
            <v:path textpathok="t"/>
            <v:textpath on="t" fitshape="t" string="沈阳市迟凤英被迫害旧病复发　仍被构陷到法院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7095</wp:posOffset>
                </wp:positionH>
                <wp:positionV relativeFrom="paragraph">
                  <wp:posOffset>1645285</wp:posOffset>
                </wp:positionV>
                <wp:extent cx="1270" cy="866203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5pt;margin-top:129.55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0pt;margin-top:122.35pt;width:156.1pt;height:20.25pt;mso-wrap-style:none;v-text-anchor:middle" type="_x0000_t136">
            <v:path textpathok="t"/>
            <v:textpath on="t" fitshape="t" string="辽宁省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51375</wp:posOffset>
            </wp:positionH>
            <wp:positionV relativeFrom="paragraph">
              <wp:posOffset>2100580</wp:posOffset>
            </wp:positionV>
            <wp:extent cx="2124075" cy="1410970"/>
            <wp:effectExtent l="0" t="0" r="0" b="0"/>
            <wp:wrapNone/>
            <wp:docPr id="6" name="修改--2024-3-5-nyc-para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修改--2024-3-5-nyc-parade-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9340</wp:posOffset>
                </wp:positionH>
                <wp:positionV relativeFrom="paragraph">
                  <wp:posOffset>2066290</wp:posOffset>
                </wp:positionV>
                <wp:extent cx="2095500" cy="82530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5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辽宁报道）辽宁省沈阳市于洪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法轮功学员迟凤英，二零二四年十月被绑架后遭刑讯逼供、威胁哄骗，历经数次折磨与持续骚扰，身心遭受严重伤害，致使她旧病复发并急剧加重，腹盆腔囊肿物大小是迫害前的近三十倍，身体状况堪忧。即使这样，二零二五年一月二日，迟凤英仍被于洪区公安分局警察和新民市检察院构陷到新民市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迟凤英今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家住沈阳市于洪区大通湖街益格风情湾二期。她年轻时身患多种疾病，有类风湿、心脏病、偏头痛、全身关节炎、膀胱炎、子宫肌瘤等，备受病痛折磨。有幸修炼法轮大法后，迟凤英的身心发生了巨大的变化，多种顽疾不治而愈，找回了久违的健康。她对待生活乐观积极、在邻里和社会上为他人着想，处处做一个好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十月二十二日，迟凤英被于洪公安分局国保、城东湖派出所警察绑架、抄家，被拘禁在派出所五十多个小时，遭刑讯逼供和威胁、哄骗。期间，参与迫害她的警察无视迟凤英的身体状况及家属的一再警告，知法犯法，后又对迟凤英监视居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十二月二十六日，迟凤英被于洪区公安分局警察非法起诉到新民市检察院。整个过程，城东湖派出所警察杨鸿愉始终欺骗、哄骗加威胁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善良老人迟凤英，在她不懂法律、急于拿回自己的电脑的情况下，诓骗她走了构陷程序。二零二五年一月二日，迟凤英被构陷到新民市法院，主审法官计兴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此后，迟凤英老人的身体状况恶化，腹盆腔囊肿迅速加重，囊肿尺寸比迫害前加大了约三十倍。现她的腹部已成“怀孕十个月”状。在此情况下，新民市法院、城东湖派出所警察杨鸿愉等仍在继续迫害。目前，迟凤英老人的女儿和外孙女做老人的家属辩护人，阅卷时，遭到新民市法院法官计兴东刁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下面是迟凤英老人被中共公检法迫害的过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一、七旬老人被绑架　公检法合伙欺骗和构陷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回家途中遭国保警察拦截、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十月二十二日中午十一点半左右，迟凤英买完菜，着急回家上厕所。走到小区楼下，突然被于洪分局国保警察李某（身材较胖，着便装）拦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然后就将迟凤英劫持到一辆面包车上。当时车上还有城东湖派出所副所长王默然、警察崔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遭非法搜身及抄家　大量私有财物被劫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迟凤英被绑架到城东湖派出所后，遭到非法搜身。国保警察李某未穿警服，也未出示搜查证，首当其冲将迟凤英随身携带的物品全部倒在地上，把迟凤英戴的手表摘下、将衣服兜子里的东西全都翻出来。迟凤英随身携带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4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现金、护身符、门钥匙等私人合法财物遭抢劫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当天中午十二点半左右，国保警察李某、城东湖派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见下页）（接上页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出所副所长王默然、警察崔鹏、张涛及另一人开车将迟凤英劫持到她家小区住宅楼下。张涛在车上看守迟凤英，其他四人拿着抢来的门钥匙，自行开门，闯入迟凤英住宅非法搜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他们未出示证件、没有搜查证，二人未穿警服，抢劫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6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现金、三十多本法轮功书籍、笔记本电脑、收音机、内存卡、护身符、自封袋等大量私人合法财物。他们非法搜查完毕后，再把迟凤英带上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些警察只想如何构陷无辜好人，对老人的身体状况毫不关心，全然不顾当事人及家属的劝告，知法犯法，草菅人命，将迟凤英劫持到派出所里继续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遭刑讯逼供、变相肉刑等虐待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迟凤英被绑架回城东湖派出所后，办案警察为了拼凑构陷证据、达到迫害目的，对老人连唬带吓再诱骗。他们胁迫迟凤英做笔录、指认和拍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当晚七点左右，副所长王默然、办案警察杨鸿愉、司机杨洪鑫（音）三人直接将迟凤英劫持到医院体检、验血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超心肝胆）。医生说迟凤英肝大，高血压。办案警察未向迟凤英出示检查结果。王默然和杨鸿愉明知迟凤英身体不好、有病状，却在二零二四年十月二十二日深夜至二十三日凌晨，对迟凤英进行长时间刑讯逼供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迟凤英从中午被绑架，直到半夜，食水未进，被强迫坐在铁椅子上非法审讯近两个小时。王默然还哄骗迟凤英：你按手印，就让你回家，就没事了。凌晨三点，他们将迟凤英送往看守所，被拒收。接着，又去了于洪区医院再做检查，看是否怀孕。折腾一宿，凌晨四点多，他们劫持迟凤英老人，回到城东湖派出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十月二十三日，迟凤英一整天都被非法拘禁在城东湖派出所里，饮食及休息都未得到基本保证。晚上六点，又换了两个警察，再次将迟凤英劫持到沈阳市第一看守所。因手续不全，迟凤英又被押回到派出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家属当晚来看迟凤英时，再次被警察拒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非法拘禁超过四十八小时　警察伪造拘留　办案程序严重违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十月二十四日上午十点多钟，王默然对迟凤英说：再等十多分钟，去造化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当天下午，王默然、李博（音）再次将迟凤英劫持到沈阳市第一看守所，因构陷材料不全，王默然自己返回城东湖派出所补手续。王默然回来后，在看守所相关人员的配合下，其他警察安排迟凤英在看守所里走了一圈所谓程序，胁迫迟凤英签字、拍照（正面、侧面照），迟凤英被关进监室里大概二十分钟左右，然后再走出牢门、签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当晚六点，迟凤英终于回到了家中，她被折磨迫害的心力交瘁、疲惫不堪。王默然还对她说：我以后还去你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警察欺骗迟凤英到检察院走程序完成非法起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十二月二十六日早上八点，迟凤英和杨鸿愉前后脚到了城东湖派出所。当迟凤英向杨鸿愉要自己的电脑时，他却改口谎说：先不拿，咱俩先去新民检察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新民市检察院承办检察官王爽严重失职、渎职，严重不负责任，无视公安机关办案人员诸多重大违法犯罪行为，不严格审查案情，明知信仰法轮功合法、迟凤英没有任何犯罪事实，更无视迟凤英的身体状况，滥用职权与公安机关合谋将迟凤英骗至检察院，对其进行非法讯问、完成构陷她的程序后，于二零二四年十二月二十六日当天，即作出非法起诉决定，将迟凤英老人非法起诉到新民市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、非法起诉后警察上门骚扰恐吓　致使老人病情急剧加重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五年一月三日上午十点多，新民市法院李姓法官助理给迟凤英打来电话，询问她身体情况，家属这才知道迟凤英已经被非法起诉到了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五年一月六日下午两点，城东湖派出所办案警察杨鸿愉和另一高个子警察（未穿警服）以送起诉书为由，到迟凤英家中骚扰恐吓，实质上是公检法人员合谋来调查迟凤英的真实病情。事实上，家属一直在和办案警察杨鸿愉沟通，并没有和此人说话，其人却表现的极其嚣张，态度恶劣。身为警察，不仅知法犯法，更是毫无同情怜悯之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杨鸿愉明知当事人无罪，却一再违法办案，竟然理直气壮地说：“我现在撤诉，我就犯罪了，这叫有罪不报，有案不查，家属要求撤诉有什么用？我和检察院那边沟通，应该是缓刑，老太太这样也不能判实刑啊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警察上门骚扰恐吓后，迟凤英及家属再次承受巨大精神压力，老人病情愈加严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二、公检法违法办案、诬陷好人　家属做无罪辩护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略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三、迟凤英修心向善做好人，何罪之有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修炼法轮大法后，迟凤英脱胎换骨的变化让整个家庭都受益匪浅，她身上所展现出的高尚品德同时也在福益着社会。一个修心向善、按照真善忍提升道德的好人，何罪之有？迟凤英与他人分享修炼法轮大法的美好，说真话、讲真相，对社会又有何危害？就是这样一位慈祥善良的老人竟遭到恶意构陷，直至被迫害出现生命危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1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此劝告故意制造迟凤英冤案的公职人员，希望你们立即停止迫害，为所欲为践踏法律和良知的后果，将使你们面临被终身追责及法律制裁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节选）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9.85pt;mso-wrap-distance-left:9.05pt;mso-wrap-distance-right:9.05pt;mso-wrap-distance-top:0pt;mso-wrap-distance-bottom:0pt;margin-top:162.7pt;mso-position-vertical-relative:text;margin-left:18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辽宁报道）辽宁省沈阳市于洪区</w:t>
                      </w:r>
                      <w:r>
                        <w:rPr>
                          <w:sz w:val="22"/>
                          <w:szCs w:val="22"/>
                        </w:rPr>
                        <w:t>77</w:t>
                      </w:r>
                      <w:r>
                        <w:rPr>
                          <w:sz w:val="22"/>
                          <w:szCs w:val="22"/>
                        </w:rPr>
                        <w:t>岁的法轮功学员迟凤英，二零二四年十月被绑架后遭刑讯逼供、威胁哄骗，历经数次折磨与持续骚扰，身心遭受严重伤害，致使她旧病复发并急剧加重，腹盆腔囊肿物大小是迫害前的近三十倍，身体状况堪忧。即使这样，二零二五年一月二日，迟凤英仍被于洪区公安分局警察和新民市检察院构陷到新民市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迟凤英今年</w:t>
                      </w:r>
                      <w:r>
                        <w:rPr>
                          <w:sz w:val="22"/>
                          <w:szCs w:val="22"/>
                        </w:rPr>
                        <w:t>77</w:t>
                      </w:r>
                      <w:r>
                        <w:rPr>
                          <w:sz w:val="22"/>
                          <w:szCs w:val="22"/>
                        </w:rPr>
                        <w:t>岁，家住沈阳市于洪区大通湖街益格风情湾二期。她年轻时身患多种疾病，有类风湿、心脏病、偏头痛、全身关节炎、膀胱炎、子宫肌瘤等，备受病痛折磨。有幸修炼法轮大法后，迟凤英的身心发生了巨大的变化，多种顽疾不治而愈，找回了久违的健康。她对待生活乐观积极、在邻里和社会上为他人着想，处处做一个好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十月二十二日，迟凤英被于洪公安分局国保、城东湖派出所警察绑架、抄家，被拘禁在派出所五十多个小时，遭刑讯逼供和威胁、哄骗。期间，参与迫害她的警察无视迟凤英的身体状况及家属的一再警告，知法犯法，后又对迟凤英监视居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二四年十二月二十六日，迟凤英被于洪区公安分局警察非法起诉到新民市检察院。整个过程，城东湖派出所警察杨鸿愉始终欺骗、哄骗加威胁已</w:t>
                      </w:r>
                      <w:r>
                        <w:rPr>
                          <w:sz w:val="22"/>
                          <w:szCs w:val="22"/>
                        </w:rPr>
                        <w:t>77</w:t>
                      </w:r>
                      <w:r>
                        <w:rPr>
                          <w:sz w:val="22"/>
                          <w:szCs w:val="22"/>
                        </w:rPr>
                        <w:t>岁的善良老人迟凤英，在她不懂法律、急于拿回自己的电脑的情况下，诓骗她走了构陷程序。二零二五年一月二日，迟凤英被构陷到新民市法院，主审法官计兴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此后，迟凤英老人的身体状况恶化，腹盆腔囊肿迅速加重，囊肿尺寸比迫害前加大了约三十倍。现她的腹部已成“怀孕十个月”状。在此情况下，新民市法院、城东湖派出所警察杨鸿愉等仍在继续迫害。目前，迟凤英老人的女儿和外孙女做老人的家属辩护人，阅卷时，遭到新民市法院法官计兴东刁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下面是迟凤英老人被中共公检法迫害的过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一、七旬老人被绑架　公检法合伙欺骗和构陷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回家途中遭国保警察拦截、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十月二十二日中午十一点半左右，迟凤英买完菜，着急回家上厕所。走到小区楼下，突然被于洪分局国保警察李某（身材较胖，着便装）拦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然后就将迟凤英劫持到一辆面包车上。当时车上还有城东湖派出所副所长王默然、警察崔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遭非法搜身及抄家　大量私有财物被劫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迟凤英被绑架到城东湖派出所后，遭到非法搜身。国保警察李某未穿警服，也未出示搜查证，首当其冲将迟凤英随身携带的物品全部倒在地上，把迟凤英戴的手表摘下、将衣服兜子里的东西全都翻出来。迟凤英随身携带的</w:t>
                      </w:r>
                      <w:r>
                        <w:rPr>
                          <w:sz w:val="22"/>
                          <w:szCs w:val="22"/>
                        </w:rPr>
                        <w:t>740</w:t>
                      </w:r>
                      <w:r>
                        <w:rPr>
                          <w:sz w:val="22"/>
                          <w:szCs w:val="22"/>
                        </w:rPr>
                        <w:t>元现金、护身符、门钥匙等私人合法财物遭抢劫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当天中午十二点半左右，国保警察李某、城东湖派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见下页）（接上页）</w:t>
                      </w:r>
                      <w:r>
                        <w:rPr>
                          <w:sz w:val="22"/>
                          <w:szCs w:val="22"/>
                        </w:rPr>
                        <w:t>出所副所长王默然、警察崔鹏、张涛及另一人开车将迟凤英劫持到她家小区住宅楼下。张涛在车上看守迟凤英，其他四人拿着抢来的门钥匙，自行开门，闯入迟凤英住宅非法搜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他们未出示证件、没有搜查证，二人未穿警服，抢劫走</w:t>
                      </w:r>
                      <w:r>
                        <w:rPr>
                          <w:sz w:val="22"/>
                          <w:szCs w:val="22"/>
                        </w:rPr>
                        <w:t>2360</w:t>
                      </w:r>
                      <w:r>
                        <w:rPr>
                          <w:sz w:val="22"/>
                          <w:szCs w:val="22"/>
                        </w:rPr>
                        <w:t>元现金、三十多本法轮功书籍、笔记本电脑、收音机、内存卡、护身符、自封袋等大量私人合法财物。他们非法搜查完毕后，再把迟凤英带上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些警察只想如何构陷无辜好人，对老人的身体状况毫不关心，全然不顾当事人及家属的劝告，知法犯法，草菅人命，将迟凤英劫持到派出所里继续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遭刑讯逼供、变相肉刑等虐待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迟凤英被绑架回城东湖派出所后，办案警察为了拼凑构陷证据、达到迫害目的，对老人连唬带吓再诱骗。他们胁迫迟凤英做笔录、指认和拍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当晚七点左右，副所长王默然、办案警察杨鸿愉、司机杨洪鑫（音）三人直接将迟凤英劫持到医院体检、验血（</w:t>
                      </w:r>
                      <w:r>
                        <w:rPr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sz w:val="22"/>
                          <w:szCs w:val="22"/>
                        </w:rPr>
                        <w:t>超心肝胆）。医生说迟凤英肝大，高血压。办案警察未向迟凤英出示检查结果。王默然和杨鸿愉明知迟凤英身体不好、有病状，却在二零二四年十月二十二日深夜至二十三日凌晨，对迟凤英进行长时间刑讯逼供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迟凤英从中午被绑架，直到半夜，食水未进，被强迫坐在铁椅子上非法审讯近两个小时。王默然还哄骗迟凤英：你按手印，就让你回家，就没事了。凌晨三点，他们将迟凤英送往看守所，被拒收。接着，又去了于洪区医院再做检查，看是否怀孕。折腾一宿，凌晨四点多，他们劫持迟凤英老人，回到城东湖派出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十月二十三日，迟凤英一整天都被非法拘禁在城东湖派出所里，饮食及休息都未得到基本保证。晚上六点，又换了两个警察，再次将迟凤英劫持到沈阳市第一看守所。因手续不全，迟凤英又被押回到派出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家属当晚来看迟凤英时，再次被警察拒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非法拘禁超过四十八小时　警察伪造拘留　办案程序严重违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十月二十四日上午十点多钟，王默然对迟凤英说：再等十多分钟，去造化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当天下午，王默然、李博（音）再次将迟凤英劫持到沈阳市第一看守所，因构陷材料不全，王默然自己返回城东湖派出所补手续。王默然回来后，在看守所相关人员的配合下，其他警察安排迟凤英在看守所里走了一圈所谓程序，胁迫迟凤英签字、拍照（正面、侧面照），迟凤英被关进监室里大概二十分钟左右，然后再走出牢门、签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当晚六点，迟凤英终于回到了家中，她被折磨迫害的心力交瘁、疲惫不堪。王默然还对她说：我以后还去你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警察欺骗迟凤英到检察院走程序完成非法起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十二月二十六日早上八点，迟凤英和杨鸿愉前后脚到了城东湖派出所。当迟凤英向杨鸿愉要自己的电脑时，他却改口谎说：先不拿，咱俩先去新民检察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新民市检察院承办检察官王爽严重失职、渎职，严重不负责任，无视公安机关办案人员诸多重大违法犯罪行为，不严格审查案情，明知信仰法轮功合法、迟凤英没有任何犯罪事实，更无视迟凤英的身体状况，滥用职权与公安机关合谋将迟凤英骗至检察院，对其进行非法讯问、完成构陷她的程序后，于二零二四年十二月二十六日当天，即作出非法起诉决定，将迟凤英老人非法起诉到新民市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、非法起诉后警察上门骚扰恐吓　致使老人病情急剧加重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五年一月三日上午十点多，新民市法院李姓法官助理给迟凤英打来电话，询问她身体情况，家属这才知道迟凤英已经被非法起诉到了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五年一月六日下午两点，城东湖派出所办案警察杨鸿愉和另一高个子警察（未穿警服）以送起诉书为由，到迟凤英家中骚扰恐吓，实质上是公检法人员合谋来调查迟凤英的真实病情。事实上，家属一直在和办案警察杨鸿愉沟通，并没有和此人说话，其人却表现的极其嚣张，态度恶劣。身为警察，不仅知法犯法，更是毫无同情怜悯之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杨鸿愉明知当事人无罪，却一再违法办案，竟然理直气壮地说：“我现在撤诉，我就犯罪了，这叫有罪不报，有案不查，家属要求撤诉有什么用？我和检察院那边沟通，应该是缓刑，老太太这样也不能判实刑啊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警察上门骚扰恐吓后，迟凤英及家属再次承受巨大精神压力，老人病情愈加严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二、公检法违法办案、诬陷好人　家属做无罪辩护</w:t>
                      </w: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略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三、迟凤英修心向善做好人，何罪之有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修炼法轮大法后，迟凤英脱胎换骨的变化让整个家庭都受益匪浅，她身上所展现出的高尚品德同时也在福益着社会。一个修心向善、按照真善忍提升道德的好人，何罪之有？迟凤英与他人分享修炼法轮大法的美好，说真话、讲真相，对社会又有何危害？就是这样一位慈祥善良的老人竟遭到恶意构陷，直至被迫害出现生命危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1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在此劝告故意制造迟凤英冤案的公职人员，希望你们立即停止迫害，为所欲为践踏法律和良知的后果，将使你们面临被终身追责及法律制裁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节选）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9950</wp:posOffset>
                </wp:positionH>
                <wp:positionV relativeFrom="paragraph">
                  <wp:posOffset>3593465</wp:posOffset>
                </wp:positionV>
                <wp:extent cx="2095500" cy="67259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72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29.6pt;mso-wrap-distance-left:9.05pt;mso-wrap-distance-right:9.05pt;mso-wrap-distance-top:0pt;mso-wrap-distance-bottom:0pt;margin-top:282.9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892935</wp:posOffset>
                </wp:positionV>
                <wp:extent cx="1958340" cy="83781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837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辽宁省锦州市法轮功学员张雅明已被劫持到监狱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日，辽宁省锦州市法轮功学员张雅明被劫持到辽宁省女子监狱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辽宁省葫芦岛市夏宁被构陷到葫芦岛连山区法院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辽宁省葫芦岛市兴城市法轮功学员夏宁被构陷到葫芦岛连山区法院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夏宁，女，</w:t>
                            </w:r>
                            <w:r>
                              <w:rPr/>
                              <w:t>1954</w:t>
                            </w:r>
                            <w:r>
                              <w:rPr/>
                              <w:t>年出生，今年</w:t>
                            </w:r>
                            <w:r>
                              <w:rPr/>
                              <w:t>71</w:t>
                            </w:r>
                            <w:r>
                              <w:rPr/>
                              <w:t>岁，在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向世人讲真相发放台历时，被兴城公安警察绑架拘留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天。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天后被送至葫芦岛市看守所。于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日，案件已被构陷到葫芦岛连山区法院，承办法官是王月秋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辽宁省抚顺市王南方等六位法轮功学员被构陷案仍在法院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辽宁省抚顺市王南方等六位法轮功学员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日被警察绑架后，遭非法批捕。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，构陷案卷已经移交到法院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目前，王南方等人被构陷的所谓案卷现在还在法院，听律师说一直还没有具体分下去。律师一直在关注着。律师给检察院提交了一些个手续，有的律师找到了检察院，要求他们不予起诉，别给邪恶背书。五名律师一直陆续会见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辽宁省沈阳一法轮功学员被绑架和非法抄家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辽宁省沈阳一法轮功学员在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日讲真相发台历，被不明真相人打</w:t>
                            </w:r>
                            <w:r>
                              <w:rPr/>
                              <w:t>110</w:t>
                            </w:r>
                            <w:r>
                              <w:rPr/>
                              <w:t>举报，在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日晚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点，被和平区南市场派出所绑架并非法抄家，拿走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本大法书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台电脑。法轮功学员不配合，在当晚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点多被放回家。据说，她已被监控跟踪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月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659.7pt;mso-wrap-distance-left:9.05pt;mso-wrap-distance-right:9.05pt;mso-wrap-distance-top:0pt;mso-wrap-distance-bottom:0pt;margin-top:149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辽宁省锦州市法轮功学员张雅明已被劫持到监狱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9</w:t>
                      </w:r>
                      <w:r>
                        <w:rPr/>
                        <w:t>日，辽宁省锦州市法轮功学员张雅明被劫持到辽宁省女子监狱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辽宁省葫芦岛市夏宁被构陷到葫芦岛连山区法院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辽宁省葫芦岛市兴城市法轮功学员夏宁被构陷到葫芦岛连山区法院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夏宁，女，</w:t>
                      </w:r>
                      <w:r>
                        <w:rPr/>
                        <w:t>1954</w:t>
                      </w:r>
                      <w:r>
                        <w:rPr/>
                        <w:t>年出生，今年</w:t>
                      </w:r>
                      <w:r>
                        <w:rPr/>
                        <w:t>71</w:t>
                      </w:r>
                      <w:r>
                        <w:rPr/>
                        <w:t>岁，在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5</w:t>
                      </w:r>
                      <w:r>
                        <w:rPr/>
                        <w:t>日向世人讲真相发放台历时，被兴城公安警察绑架拘留</w:t>
                      </w:r>
                      <w:r>
                        <w:rPr/>
                        <w:t>15</w:t>
                      </w:r>
                      <w:r>
                        <w:rPr/>
                        <w:t>天。</w:t>
                      </w:r>
                      <w:r>
                        <w:rPr/>
                        <w:t>15</w:t>
                      </w:r>
                      <w:r>
                        <w:rPr/>
                        <w:t>天后被送至葫芦岛市看守所。于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8</w:t>
                      </w:r>
                      <w:r>
                        <w:rPr/>
                        <w:t>日，案件已被构陷到葫芦岛连山区法院，承办法官是王月秋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辽宁省抚顺市王南方等六位法轮功学员被构陷案仍在法院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辽宁省抚顺市王南方等六位法轮功学员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12</w:t>
                      </w:r>
                      <w:r>
                        <w:rPr/>
                        <w:t>日被警察绑架后，遭非法批捕。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，构陷案卷已经移交到法院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目前，王南方等人被构陷的所谓案卷现在还在法院，听律师说一直还没有具体分下去。律师一直在关注着。律师给检察院提交了一些个手续，有的律师找到了检察院，要求他们不予起诉，别给邪恶背书。五名律师一直陆续会见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辽宁省沈阳一法轮功学员被绑架和非法抄家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辽宁省沈阳一法轮功学员在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28</w:t>
                      </w:r>
                      <w:r>
                        <w:rPr/>
                        <w:t>日讲真相发台历，被不明真相人打</w:t>
                      </w:r>
                      <w:r>
                        <w:rPr/>
                        <w:t>110</w:t>
                      </w:r>
                      <w:r>
                        <w:rPr/>
                        <w:t>举报，在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13</w:t>
                      </w:r>
                      <w:r>
                        <w:rPr/>
                        <w:t>日晚</w:t>
                      </w:r>
                      <w:r>
                        <w:rPr/>
                        <w:t>17</w:t>
                      </w:r>
                      <w:r>
                        <w:rPr/>
                        <w:t>点，被和平区南市场派出所绑架并非法抄家，拿走</w:t>
                      </w:r>
                      <w:r>
                        <w:rPr/>
                        <w:t>3</w:t>
                      </w:r>
                      <w:r>
                        <w:rPr/>
                        <w:t>本大法书和</w:t>
                      </w:r>
                      <w:r>
                        <w:rPr/>
                        <w:t>2</w:t>
                      </w:r>
                      <w:r>
                        <w:rPr/>
                        <w:t>台电脑。法轮功学员不配合，在当晚</w:t>
                      </w:r>
                      <w:r>
                        <w:rPr/>
                        <w:t>11</w:t>
                      </w:r>
                      <w:r>
                        <w:rPr/>
                        <w:t>点多被放回家。据说，她已被监控跟踪</w:t>
                      </w:r>
                      <w:r>
                        <w:rPr/>
                        <w:t>2</w:t>
                      </w:r>
                      <w:r>
                        <w:rPr/>
                        <w:t>个月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18160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1月2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辽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0.8pt;width:533.55pt;height:21.85pt" coordorigin="0,816" coordsize="10671,437">
                <v:shape id="shape_0" stroked="t" o:allowincell="f" style="position:absolute;left:0;top:125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81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1月2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辽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918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05680</wp:posOffset>
            </wp:positionH>
            <wp:positionV relativeFrom="paragraph">
              <wp:posOffset>9389110</wp:posOffset>
            </wp:positionV>
            <wp:extent cx="1962150" cy="93916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3916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907415</wp:posOffset>
                </wp:positionV>
                <wp:extent cx="2141220" cy="94316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943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742.65pt;mso-wrap-distance-left:9.05pt;mso-wrap-distance-right:9.05pt;mso-wrap-distance-top:0pt;mso-wrap-distance-bottom:0pt;margin-top:71.45pt;mso-position-vertical-relative:text;margin-left: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4110</wp:posOffset>
                </wp:positionH>
                <wp:positionV relativeFrom="paragraph">
                  <wp:posOffset>915035</wp:posOffset>
                </wp:positionV>
                <wp:extent cx="2103120" cy="94240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942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742.05pt;mso-wrap-distance-left:9.05pt;mso-wrap-distance-right:9.05pt;mso-wrap-distance-top:0pt;mso-wrap-distance-bottom:0pt;margin-top:72.05pt;mso-position-vertical-relative:text;margin-left:18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0120</wp:posOffset>
                </wp:positionH>
                <wp:positionV relativeFrom="paragraph">
                  <wp:posOffset>938530</wp:posOffset>
                </wp:positionV>
                <wp:extent cx="2005330" cy="83851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838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660.25pt;mso-wrap-distance-left:9.05pt;mso-wrap-distance-right:9.05pt;mso-wrap-distance-top:0pt;mso-wrap-distance-bottom:0pt;margin-top:73.9pt;mso-position-vertical-relative:text;margin-left:37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宋体;SimSu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">
    <w:name w:val="页眉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Char1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2">
    <w:name w:val="HTML 预设格式 字符2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CharChar3">
    <w:name w:val=" Char Char3"/>
    <w:qFormat/>
    <w:rPr>
      <w:rFonts w:ascii="Calibri" w:hAnsi="Calibri" w:eastAsia="宋体;SimSun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00:13:00Z</dcterms:created>
  <dc:creator/>
  <dc:description/>
  <cp:keywords/>
  <dc:language>en-US</dc:language>
  <cp:lastModifiedBy>andre</cp:lastModifiedBy>
  <cp:lastPrinted>2025-01-24T18:19:00Z</cp:lastPrinted>
  <dcterms:modified xsi:type="dcterms:W3CDTF">2025-01-25T00:19:00Z</dcterms:modified>
  <cp:revision>173</cp:revision>
  <dc:subject/>
  <dc:title> </dc:title>
</cp:coreProperties>
</file>