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9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9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234950</wp:posOffset>
                </wp:positionV>
                <wp:extent cx="6791325" cy="8881110"/>
                <wp:effectExtent l="0" t="0" r="8381365" b="0"/>
                <wp:wrapNone/>
                <wp:docPr id="2" name=""/>
                <a:graphic xmlns:a="http://schemas.openxmlformats.org/drawingml/2006/main">
                  <a:graphicData uri="http://schemas.microsoft.com/office/word/2010/wordprocessingGroup">
                    <wpg:wgp>
                      <wpg:cNvGrpSpPr/>
                      <wpg:grpSpPr>
                        <a:xfrm>
                          <a:off x="0" y="0"/>
                          <a:ext cx="6791400" cy="8881200"/>
                          <a:chOff x="0" y="0"/>
                          <a:chExt cx="6791400" cy="8881200"/>
                        </a:xfrm>
                      </wpg:grpSpPr>
                      <wps:wsp>
                        <wps:cNvSpPr txBox="1"/>
                        <wps:spPr>
                          <a:xfrm>
                            <a:off x="0" y="1868760"/>
                            <a:ext cx="2095560" cy="70124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wps:txbx>
                        <wps:bodyPr wrap="square" lIns="0" rIns="0" tIns="0" bIns="0" anchor="t">
                          <a:noAutofit/>
                        </wps:bodyPr>
                      </wps:wsp>
                      <wps:wsp>
                        <wps:cNvSpPr txBox="1"/>
                        <wps:spPr>
                          <a:xfrm>
                            <a:off x="16560" y="102240"/>
                            <a:ext cx="4394160" cy="339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法　军医夫妻重获健康</w:t>
                              </w:r>
                            </w:p>
                          </w:txbxContent>
                        </wps:txbx>
                        <wps:bodyPr wrap="none" lIns="158760" rIns="158760" tIns="82440" bIns="82440" anchor="t">
                          <a:prstTxWarp prst="textPlain">
                            <a:avLst>
                              <a:gd name="adj" fmla="val 50000"/>
                            </a:avLst>
                          </a:prstTxWarp>
                          <a:noAutofit/>
                        </wps:bodyPr>
                      </wps:wsp>
                      <wps:wsp>
                        <wps:cNvSpPr txBox="1"/>
                        <wps:spPr>
                          <a:xfrm>
                            <a:off x="2348280" y="1865160"/>
                            <a:ext cx="2095560" cy="693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的接着，小心翼翼的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wps:txbx>
                        <wps:bodyPr wrap="square" lIns="0" rIns="0" tIns="0" bIns="0" anchor="t">
                          <a:noAutofit/>
                        </wps:bodyPr>
                      </wps:wsp>
                      <wps:wsp>
                        <wps:cNvSpPr txBox="1"/>
                        <wps:spPr>
                          <a:xfrm>
                            <a:off x="4690800" y="2993400"/>
                            <a:ext cx="2095560" cy="584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的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的告诉我说：“嫂子，我们现在过的可好了，虎子不开大货车了，在工地和朋友干活，年薪十多万，并且还分了一套房子，我们日子好过了。”我说：“这都是你们相信大法好，三退得福报了，都是大法师父慈悲伟大啊！”她开心的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080" y="556920"/>
                            <a:ext cx="4431600" cy="1213560"/>
                          </a:xfrm>
                        </wpg:grpSpPr>
                        <wps:wsp>
                          <wps:cNvSpPr txBox="1"/>
                          <wps:spPr>
                            <a:xfrm>
                              <a:off x="0" y="0"/>
                              <a:ext cx="4399920" cy="114984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宋体;SimSun"/>
                                    <w:color w:val="7A5A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431600" y="1213200"/>
                              <a:ext cx="360" cy="360"/>
                            </a:xfrm>
                            <a:prstGeom prst="straightConnector1">
                              <a:avLst/>
                            </a:prstGeom>
                            <a:ln w="19080">
                              <a:solidFill>
                                <a:srgbClr val="d09a00"/>
                              </a:solidFill>
                              <a:miter/>
                            </a:ln>
                          </wps:spPr>
                          <wps:bodyPr/>
                        </wps:wsp>
                      </wpg:grpSp>
                      <pic:pic xmlns:pic="http://schemas.openxmlformats.org/drawingml/2006/picture">
                        <pic:nvPicPr>
                          <pic:cNvPr id="1" name="" descr=""/>
                          <pic:cNvPicPr/>
                        </pic:nvPicPr>
                        <pic:blipFill>
                          <a:blip r:embed="rId4"/>
                          <a:stretch/>
                        </pic:blipFill>
                        <pic:spPr>
                          <a:xfrm>
                            <a:off x="4703400" y="0"/>
                            <a:ext cx="2088000" cy="2952000"/>
                          </a:xfrm>
                          <a:prstGeom prst="rect">
                            <a:avLst/>
                          </a:prstGeom>
                          <a:ln w="0">
                            <a:noFill/>
                          </a:ln>
                        </pic:spPr>
                      </pic:pic>
                    </wpg:wgp>
                  </a:graphicData>
                </a:graphic>
              </wp:anchor>
            </w:drawing>
          </mc:Choice>
          <mc:Fallback>
            <w:pict>
              <v:group id="shape_0" style="position:absolute;margin-left:-0.85pt;margin-top:18.5pt;width:534.75pt;height:699.3pt" coordorigin="-17,370" coordsize="10695,13986">
                <v:shape id="shape_0" stroked="f" o:allowincell="f" style="position:absolute;left:-17;top:3313;width:3299;height:11042;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2e2e" stroked="f" o:allowincell="f" style="position:absolute;left:9;top:531;width:6919;height:534;mso-wrap-style:none;v-text-anchor:middle" type="_x0000_t136">
                  <v:path textpathok="t"/>
                  <v:textpath on="t" fitshape="t" string="相信法轮大法　军医夫妻重获健康" style="font-family:&quot;方正兰亭粗黑_GBK&quot;;font-size:20pt"/>
                  <v:fill o:detectmouseclick="t" type="solid" color2="#d1d1d1"/>
                  <v:stroke color="#3465a4" joinstyle="round" endcap="flat"/>
                  <v:shadow on="t" obscured="f" color="white"/>
                  <w10:wrap type="none"/>
                </v:shape>
                <v:shape id="shape_0" stroked="f" o:allowincell="f" style="position:absolute;left:3681;top:3307;width:3299;height:109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的接着，小心翼翼的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v:textbox>
                  <v:fill o:detectmouseclick="t" on="false"/>
                  <v:stroke color="#3465a4" joinstyle="round" endcap="flat"/>
                  <w10:wrap type="none"/>
                </v:shape>
                <v:shape id="shape_0" stroked="f" o:allowincell="f" style="position:absolute;left:7370;top:5084;width:3299;height:92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的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的告诉我说：“嫂子，我们现在过的可好了，虎子不开大货车了，在工地和朋友干活，年薪十多万，并且还分了一套房子，我们日子好过了。”我说：“这都是你们相信大法好，三退得福报了，都是大法师父慈悲伟大啊！”她开心的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247;width:6979;height:1912">
                  <v:shape id="shape_0" stroked="f" o:allowincell="f" style="position:absolute;left:-1;top:1247;width:6928;height:1810;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宋体;SimSun"/>
                              <w:color w:val="7A5A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978;top:3158;width:0;height:0" type="_x0000_t32">
                    <v:stroke color="#d09a00" weight="19080" joinstyle="miter" endcap="flat"/>
                    <v:fill o:detectmouseclick="t" on="false"/>
                    <w10:wrap type="none"/>
                  </v:shape>
                </v:group>
                <v:shape id="shape_0" stroked="f" o:allowincell="f" style="position:absolute;left:7390;top:370;width:3287;height:4648;mso-wrap-style:none;v-text-anchor:middle" type="_x0000_t75">
                  <v:imagedata r:id="rId5"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9">
                <wp:simplePos x="0" y="0"/>
                <wp:positionH relativeFrom="column">
                  <wp:posOffset>-12700</wp:posOffset>
                </wp:positionH>
                <wp:positionV relativeFrom="paragraph">
                  <wp:posOffset>319405</wp:posOffset>
                </wp:positionV>
                <wp:extent cx="6775450" cy="6188075"/>
                <wp:effectExtent l="0" t="635" r="10241280" b="0"/>
                <wp:wrapNone/>
                <wp:docPr id="7" name=""/>
                <a:graphic xmlns:a="http://schemas.openxmlformats.org/drawingml/2006/main">
                  <a:graphicData uri="http://schemas.microsoft.com/office/word/2010/wordprocessingGroup">
                    <wpg:wgp>
                      <wpg:cNvGrpSpPr/>
                      <wpg:grpSpPr>
                        <a:xfrm>
                          <a:off x="0" y="0"/>
                          <a:ext cx="6775560" cy="6188040"/>
                          <a:chOff x="0" y="0"/>
                          <a:chExt cx="6775560" cy="6188040"/>
                        </a:xfrm>
                      </wpg:grpSpPr>
                      <wps:wsp>
                        <wps:cNvSpPr txBox="1"/>
                        <wps:spPr>
                          <a:xfrm>
                            <a:off x="44280" y="0"/>
                            <a:ext cx="6669360" cy="415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平度市公安局邪教科科长石华光遭恶报被抓</w:t>
                              </w:r>
                            </w:p>
                          </w:txbxContent>
                        </wps:txbx>
                        <wps:bodyPr wrap="none" lIns="158760" rIns="158760" tIns="82440" bIns="82440" anchor="t" anchorCtr="1">
                          <a:prstTxWarp prst="textPlain">
                            <a:avLst>
                              <a:gd name="adj" fmla="val 50000"/>
                            </a:avLst>
                          </a:prstTxWarp>
                          <a:noAutofit/>
                        </wps:bodyPr>
                      </wps:wsp>
                      <wps:wsp>
                        <wps:cNvSpPr txBox="1"/>
                        <wps:spPr>
                          <a:xfrm>
                            <a:off x="0" y="576000"/>
                            <a:ext cx="2095560" cy="5611320"/>
                          </a:xfrm>
                          <a:prstGeom prst="rect">
                            <a:avLst/>
                          </a:prstGeom>
                          <a:noFill/>
                          <a:ln w="0">
                            <a:noFill/>
                          </a:ln>
                        </wps:spPr>
                        <wps:txb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最近获悉，原山东省青岛市平度市公安局邪教科科长石华光，被青岛市纪委、公安局以贪腐罪抓捕，遭了恶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石华光利用工作之便，大肆贪腐，无恶不作，在任邪教科科长期间，更是变本加厉，经常恶意辱骂大法师父，诬蔑大法师父，非法抓捕多名法轮功学员，非法关押，并对他们非法罚款，向法轮功学员与家属要钱要物。其调离邪教科后仍然不知收敛，在交警大队大肆贪腐，终被以贪腐罪抓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平度市法轮功女学员肖素敏，二零零八年五月三十日被邪党人员绑架，于六月二十日被</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致死，年仅46岁。六月二十一日下午，肖素敏的遗体被青岛市邪党人员强行火化，晚七点来钟送回平度老家埋葬。当时中共邪党以“成功举办奥运”的名义对中国大陆法轮功学员和其他维护自己权利的老百姓、信仰团体进行新一轮抓捕迫害。在短短的二十一天的时间，邪党人员把一个健康活泼的好人、一个按照“真善忍”原则修炼的人迫害致死，留下一个没成年的女儿。当时平度市</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恶人有：石华光、张辉、刘杰等。</w:t>
                              </w:r>
                            </w:p>
                          </w:txbxContent>
                        </wps:txbx>
                        <wps:bodyPr wrap="square" lIns="0" rIns="0" tIns="0" bIns="0" anchor="t">
                          <a:noAutofit/>
                        </wps:bodyPr>
                      </wps:wsp>
                      <wps:wsp>
                        <wps:cNvSpPr txBox="1"/>
                        <wps:spPr>
                          <a:xfrm>
                            <a:off x="2337480" y="572040"/>
                            <a:ext cx="2095560" cy="561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据不完全统计，自一九九九年七月至二零一二年四月，平度共有九人被迫害致死；至少十一人被送精神病院使用破坏中枢神经的药物迫害；被非法判刑、劳教的一百多人；被非法拘留的达三百多人；敲诈勒索法轮功学员共计二百多万元。仅二零一一年就有四人被非法劳教，两人被非法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平度市邪教科自成立以来，有多名恶警，因残酷迫害法轮功学员，遭到了不同程度的恶报。如共产邪党迫害法轮功开始后，第一期参与迫害的人员有李剑、于斌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剑调离邪教科后，与北京来的狐朋狗友聚会，酒后驾车撞死行人而被判刑，被开除警察队伍。由于其与当时的公安局长周财金关系密切，送上厚礼后被安排到平度市公安局保安公司上班，为掩人耳目（因为根据中共邪党的法律规定，公务员被判刑后要开除公职），由警察降级为事业编制工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于斌因参与平度市公安局旧店派出所打人致死事件（大约2005年左右平度市公安局旧店派出所抓捕一名基督教徒，当天晚上殴打致死，据说此事件曾被美国之音报道，当时执政的胡锦涛知道此</w:t>
                              </w:r>
                            </w:p>
                          </w:txbxContent>
                        </wps:txbx>
                        <wps:bodyPr wrap="square" lIns="0" rIns="0" tIns="0" bIns="0" anchor="t">
                          <a:noAutofit/>
                        </wps:bodyPr>
                      </wps:wsp>
                      <wps:wsp>
                        <wps:cNvSpPr txBox="1"/>
                        <wps:spPr>
                          <a:xfrm>
                            <a:off x="4680000" y="572040"/>
                            <a:ext cx="2095560" cy="553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后，责令公安部调查此事），被平度市公安局免去职务，降为普通警察。因其不务正业，贪腐成性，多次调离不同的单位。据说在其中一次被调到平度市看守所期间，由于其本人的贪腐本性不变，吃拿卡要被关押人员的钱、财、物，受到了行政处分，并调离平度市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然还有其他的遭恶报人员，如得重病的，家人遭恶报的等等，例如，祝沟镇派出所前任所长赵洪武因迫害法轮功学员被调到平度任邪教科科长，专门迫害法轮功。刚任职不久，2007年冬，在平度一中读高二的女儿格格突发急症后变成了半傻子；2010年赵妻好不容易怀了孕，至七个月时又小产了，其妻从此不孕，于2011年跟赵洪武离了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人在做、天在看，善恶终有报，只争早与迟。希望那些至今执迷不悟、还在跟随邪党迫害法轮功的人，不要为了那一点点钱财，丧尽天良；也不要为了那所为的执行上级命令的借口而助纣为虐，停止对善良的法轮功学员的迫害，避免招来使自己悔恨终生的天谴。天谴恶报降临到你身上时，不会有任何一个上级领导替你承受。◇</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25.15pt;width:533.5pt;height:487.25pt" coordorigin="-20,503" coordsize="10670,9745">
                <v:shape id="shape_0" fillcolor="black" stroked="f" o:allowincell="f" style="position:absolute;left:50;top:503;width:10502;height:654;mso-wrap-style:none;v-text-anchor:middle" type="_x0000_t136">
                  <v:path textpathok="t"/>
                  <v:textpath on="t" fitshape="t" string="原平度市公安局邪教科科长石华光遭恶报被抓" style="font-family:&quot;方正兰亭中黑_GBK&quot;;font-size:24pt"/>
                  <v:fill o:detectmouseclick="t" type="solid" color2="white"/>
                  <v:stroke color="#3465a4" joinstyle="round" endcap="flat"/>
                  <w10:wrap type="none"/>
                </v:shape>
                <v:shape id="shape_0" stroked="f" o:allowincell="f" style="position:absolute;left:-20;top:1410;width:3299;height:8836;mso-wrap-style:square;v-text-anchor:top" type="_x0000_t202">
                  <v:textbo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最近获悉，原山东省青岛市平度市公安局邪教科科长石华光，被青岛市纪委、公安局以贪腐罪抓捕，遭了恶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石华光利用工作之便，大肆贪腐，无恶不作，在任邪教科科长期间，更是变本加厉，经常恶意辱骂大法师父，诬蔑大法师父，非法抓捕多名法轮功学员，非法关押，并对他们非法罚款，向法轮功学员与家属要钱要物。其调离邪教科后仍然不知收敛，在交警大队大肆贪腐，终被以贪腐罪抓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平度市法轮功女学员肖素敏，二零零八年五月三十日被邪党人员绑架，于六月二十日被</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致死，年仅46岁。六月二十一日下午，肖素敏的遗体被青岛市邪党人员强行火化，晚七点来钟送回平度老家埋葬。当时中共邪党以“成功举办奥运”的名义对中国大陆法轮功学员和其他维护自己权利的老百姓、信仰团体进行新一轮抓捕迫害。在短短的二十一天的时间，邪党人员把一个健康活泼的好人、一个按照“真善忍”原则修炼的人迫害致死，留下一个没成年的女儿。当时平度市</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恶人有：石华光、张辉、刘杰等。</w:t>
                        </w:r>
                      </w:p>
                    </w:txbxContent>
                  </v:textbox>
                  <v:fill o:detectmouseclick="t" on="false"/>
                  <v:stroke color="#3465a4" joinstyle="round" endcap="flat"/>
                  <w10:wrap type="none"/>
                </v:shape>
                <v:shape id="shape_0" stroked="f" o:allowincell="f" style="position:absolute;left:3661;top:1404;width:3299;height:88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据不完全统计，自一九九九年七月至二零一二年四月，平度共有九人被迫害致死；至少十一人被送精神病院使用破坏中枢神经的药物迫害；被非法判刑、劳教的一百多人；被非法拘留的达三百多人；敲诈勒索法轮功学员共计二百多万元。仅二零一一年就有四人被非法劳教，两人被非法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平度市邪教科自成立以来，有多名恶警，因残酷迫害法轮功学员，遭到了不同程度的恶报。如共产邪党迫害法轮功开始后，第一期参与迫害的人员有李剑、于斌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剑调离邪教科后，与北京来的狐朋狗友聚会，酒后驾车撞死行人而被判刑，被开除警察队伍。由于其与当时的公安局长周财金关系密切，送上厚礼后被安排到平度市公安局保安公司上班，为掩人耳目（因为根据中共邪党的法律规定，公务员被判刑后要开除公职），由警察降级为事业编制工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于斌因参与平度市公安局旧店派出所打人致死事件（大约2005年左右平度市公安局旧店派出所抓捕一名基督教徒，当天晚上殴打致死，据说此事件曾被美国之音报道，当时执政的胡锦涛知道此</w:t>
                        </w:r>
                      </w:p>
                    </w:txbxContent>
                  </v:textbox>
                  <v:fill o:detectmouseclick="t" on="false"/>
                  <v:stroke color="#3465a4" joinstyle="round" endcap="flat"/>
                  <w10:wrap type="none"/>
                </v:shape>
                <v:shape id="shape_0" stroked="f" o:allowincell="f" style="position:absolute;left:7350;top:1404;width:3299;height:87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后，责令公安部调查此事），被平度市公安局免去职务，降为普通警察。因其不务正业，贪腐成性，多次调离不同的单位。据说在其中一次被调到平度市看守所期间，由于其本人的贪腐本性不变，吃拿卡要被关押人员的钱、财、物，受到了行政处分，并调离平度市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然还有其他的遭恶报人员，如得重病的，家人遭恶报的等等，例如，祝沟镇派出所前任所长赵洪武因迫害法轮功学员被调到平度任邪教科科长，专门迫害法轮功。刚任职不久，2007年冬，在平度一中读高二的女儿格格突发急症后变成了半傻子；2010年赵妻好不容易怀了孕，至七个月时又小产了，其妻从此不孕，于2011年跟赵洪武离了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人在做、天在看，善恶终有报，只争早与迟。希望那些至今执迷不悟、还在跟随邪党迫害法轮功的人，不要为了那一点点钱财，丧尽天良；也不要为了那所为的执行上级命令的借口而助纣为虐，停止对善良的法轮功学员的迫害，避免招来使自己悔恨终生的天谴。天谴恶报降临到你身上时，不会有任何一个上级领导替你承受。◇</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spacing w:before="0" w:after="200"/>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6256655</wp:posOffset>
                </wp:positionV>
                <wp:extent cx="6771640" cy="3136900"/>
                <wp:effectExtent l="5715" t="0" r="3116580" b="0"/>
                <wp:wrapNone/>
                <wp:docPr id="8"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262626"/>
                                    <w:lang w:val="de-DE" w:eastAsia="zh-CN" w:bidi="ar-SA"/>
                                  </w:rPr>
                                  <w:t>■</w:t>
                                </w: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HAKUYOGuiFanZi3500"/>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HAKUYOGuiFanZi3500"/>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HAKUYOGuiFanZi3500"/>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8"/>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3" name="" descr=""/>
                              <pic:cNvPicPr/>
                            </pic:nvPicPr>
                            <pic:blipFill>
                              <a:blip r:embed="rId9"/>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492.65pt;width:533.2pt;height:247pt" coordorigin="-14,9853" coordsize="10664,4940">
                <v:shape id="shape_0" stroked="f" o:allowincell="f" style="position:absolute;left:7350;top:9853;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9907;width:6995;height:4886">
                  <v:shape id="shape_0" stroked="f" o:allowincell="f" style="position:absolute;left:-14;top:10751;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262626"/>
                              <w:lang w:val="de-DE" w:eastAsia="zh-CN" w:bidi="ar-SA"/>
                            </w:rPr>
                            <w:t>■</w:t>
                          </w: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HAKUYOGuiFanZi3500"/>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0760;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HAKUYOGuiFanZi3500"/>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HAKUYOGuiFanZi3500"/>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9907;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9907;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0" o:detectmouseclick="t"/>
                      <v:stroke color="gray" weight="9360" dashstyle="longdashdotdot" joinstyle="miter" endcap="flat"/>
                      <w10:wrap type="none"/>
                    </v:shape>
                    <v:shape id="shape_0" stroked="f" o:allowincell="f" style="position:absolute;left:179;top:9922;width:6597;height:665;mso-wrap-style:none;v-text-anchor:middle" type="_x0000_t75">
                      <v:imagedata r:id="rId11"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粗黑_GBK">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andre</cp:lastModifiedBy>
  <cp:lastPrinted>2025-01-24T16:42:00Z</cp:lastPrinted>
  <dcterms:modified xsi:type="dcterms:W3CDTF">2025-01-24T22:42:00Z</dcterms:modified>
  <cp:revision>62</cp:revision>
  <dc:subject/>
  <dc:title/>
</cp:coreProperties>
</file>