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4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4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6767195" cy="8576310"/>
                <wp:effectExtent l="0" t="0" r="93192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8576280"/>
                          <a:chOff x="0" y="0"/>
                          <a:chExt cx="6767280" cy="8576280"/>
                        </a:xfrm>
                      </wpg:grpSpPr>
                      <wpg:grpSp>
                        <wpg:cNvGrpSpPr/>
                        <wpg:grpSpPr>
                          <a:xfrm>
                            <a:off x="0" y="3283560"/>
                            <a:ext cx="6767280" cy="529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3120" y="0"/>
                              <a:ext cx="5058360" cy="321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9760"/>
                              <a:ext cx="6767280" cy="478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7280" cy="47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2475360"/>
                                  <a:ext cx="2095560" cy="230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结果我母亲学法轮功后，血止住了，肚子不疼了，就连膝盖痛的老毛病也好了。一直到今天，我母亲也身体健康，没有吃过任何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晕昏沉消失了，出门在外发作过低血糖，她及时念 “法轮大法好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67280" cy="477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righ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Times New Roman"/>
                                          <w:color w:val="auto"/>
                                          <w:lang w:val="de-DE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eastAsia="zh-CN" w:bidi="ar-SA" w:val="en-US"/>
                                        </w:rPr>
      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013年，我听说《转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》这本书可以祛病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我母亲曾得过子宫肌瘤，当时出血挺严重，医院说必须做手术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71720" y="0"/>
                                    <a:ext cx="209556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真善忍好”。之后，低血糖症状就消失了。读《转法轮》 一段时间后，眼睛看东西也清晰多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界也得到了升华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华文楷体" w:hAnsi="华文楷体" w:eastAsia="华文楷体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　圣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34560" y="57960"/>
                                <a:ext cx="3139560" cy="226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6766560" cy="31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0"/>
                              <a:ext cx="67248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首发式30周年 全球发行50语种译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6000"/>
                              <a:ext cx="6766560" cy="25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232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0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4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1995年1月4日，法轮功创始人李洪志先生的主要著作《转法轮》在中国出版发行。隔年1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760" y="0"/>
                                  <a:ext cx="2095560" cy="253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名列北京市的畅销书排行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公开发行之后，迅速在中国各地传播开来，同时弘扬到一百多个国家与地区，使全世界超过1亿人身心受益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1000" y="1911240"/>
                                <a:ext cx="20955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据法轮大法网站统计，到目前为止，《转法轮》在全世界被翻译成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0种文字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95120" y="42480"/>
                                <a:ext cx="2051640" cy="183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65pt;width:532.85pt;height:675.3pt" coordorigin="6,53" coordsize="10657,13506">
                <v:group id="shape_0" style="position:absolute;left:6;top:5224;width:10657;height:83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17f1d" stroked="f" o:allowincell="f" style="position:absolute;left:1334;top:5224;width:7965;height:506;mso-wrap-style:none;v-text-anchor:middle" type="_x0000_t136">
                    <v:path textpathok="t"/>
                    <v:textpath on="t" fitshape="t" string="《转法轮》给我和身边人带来的变化" style="font-family:&quot;方正粗圆简体&quot;;font-size:20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;top:6026;width:10657;height:7532">
                    <v:group id="shape_0" style="position:absolute;left:6;top:6026;width:10657;height:7532">
                      <v:shape id="shape_0" stroked="f" o:allowincell="f" style="position:absolute;left:3683;top:9925;width:3299;height:3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果我母亲学法轮功后，血止住了，肚子不疼了，就连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晕昏沉消失了，出门在外发作过低血糖，她及时念 “法轮大法好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;top:6026;width:10657;height:7513">
                        <v:shape id="shape_0" stroked="f" o:allowincell="f" style="position:absolute;left:6;top:6026;width:338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3年，我听说《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》这本书可以祛病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母亲曾得过子宫肌瘤，当时出血挺严重，医院说必须做手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6026;width:329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善忍好”。之后，低血糖症状就消失了。读《转法轮》 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中国大陆大法弟子　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95;top:6118;width:4943;height:356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;top:53;width:10656;height:4924">
                  <v:shape id="shape_0" fillcolor="#c17f1d" stroked="f" o:allowincell="f" style="position:absolute;left:26;top:53;width:10589;height:591;mso-wrap-style:none;v-text-anchor:middle" type="_x0000_t136">
                    <v:path textpathok="t"/>
                    <v:textpath on="t" fitshape="t" string="《转法轮》首发式30周年 全球发行50语种译本" style="font-family:&quot;方正粗圆简体&quot;;font-size:18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60;width:10656;height:4017">
                    <v:group id="shape_0" style="position:absolute;left:7;top:960;width:6980;height:3999">
                      <v:shape id="shape_0" stroked="f" o:allowincell="f" style="position:absolute;left:7;top:960;width:3299;height:3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5年1月4日，法轮功创始人李洪志先生的主要著作《转法轮》在中国出版发行。隔年1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960;width:3299;height:39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名列北京市的畅销书排行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公开发行之后，迅速在中国各地传播开来，同时弘扬到一百多个国家与地区，使全世界超过1亿人身心受益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63;top:3970;width:3299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据法轮大法网站统计，到目前为止，《转法轮》在全世界被翻译成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0种文字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1027;width:3230;height:288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上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5pt;height:21.85pt" coordorigin="0,444" coordsize="10671,437">
                <v:shape id="shape_0" stroked="t" o:allowincell="f" style="position:absolute;left:0;top:87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上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6.4pt;width:533.4pt;height:26.2pt;mso-wrap-style:none;v-text-anchor:middle;mso-position-horizontal-relative:margin" type="_x0000_t136">
            <v:path textpathok="t"/>
            <v:textpath on="t" fitshape="t" string="上海普陀区法轮功学员杨曼晔再次被绑架关押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9340</wp:posOffset>
            </wp:positionH>
            <wp:positionV relativeFrom="paragraph">
              <wp:posOffset>80010</wp:posOffset>
            </wp:positionV>
            <wp:extent cx="2113915" cy="17862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2095500" cy="70694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（明慧网通讯员上海报道）上海市普陀区甘泉派出所二零二五年元月十日上午出动了四、五个警察绑架了普陀区法轮功学员杨曼晔，把她非法关押在普陀看守所，并以“危害国家安全”为借口不让律师会见她。这是杨曼晔第七次被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杨曼晔女士，</w:t>
                            </w:r>
                            <w:r>
                              <w:rPr>
                                <w:sz w:val="22"/>
                              </w:rPr>
                              <w:t>58</w:t>
                            </w:r>
                            <w:r>
                              <w:rPr>
                                <w:sz w:val="22"/>
                              </w:rPr>
                              <w:t>岁，大学本科毕业，家住上海市普陀区双山路。一九九六年，她开始修炼法轮功，按真、善、忍标准做好人，身心受益。在单位工作时，她敬业尽职，领导赏识，同事好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零年一月，为了百姓明白法轮大法好，杨曼晔发放真相资料，被绑架，被非法关押在普陀区看守所，九个多月后，被非法判刑四年，劫入上海女子监狱。在监狱中，杨曼晔长时间被关禁闭、上反铐。有一次，警察仇敏颖、黄慧、舒萍用手铐把杨曼晔铐住，同时用三根电警棍电她的脸和嘴，直到皮肉被电焦。之后，杨曼晔又被弄到禁闭室，关了两个星期。期间，杨曼晔反手被吊铐在铁窗上，并被胶布封住嘴。恶警还指使犯人对她辱骂、殴打。杨曼晔长时间被奴役，有时连续几天，通宵达旦做服装，因过度疲劳，体力不支，膝盖摔伤致粉碎性骨折，做了两次手术。四年冤狱期满，杨曼晔又被监狱非法加刑九个月，关在不足三平米的禁闭间，迫害长达八个半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六年一月二十二日，杨曼晔在普陀区管弄新村讲真相，被普陀区公安分局警察绑架，在普陀区看守所关押迫害，后被非法劳教一年半，劫入上海市女子劳教所迫害。在劳教所二监区，杨曼晔被警察把双手从身后铐着、长时间吊铐。当时正是上海最热的季节，气温达到</w:t>
                            </w:r>
                            <w:r>
                              <w:rPr>
                                <w:sz w:val="22"/>
                              </w:rPr>
                              <w:t>38℃</w:t>
                            </w:r>
                            <w:r>
                              <w:rPr>
                                <w:sz w:val="22"/>
                              </w:rPr>
                              <w:t>，密不透风的漆黑禁闭间里，温度更高，杨曼晔发热到</w:t>
                            </w:r>
                            <w:r>
                              <w:rPr>
                                <w:sz w:val="22"/>
                              </w:rPr>
                              <w:t>39.6℃</w:t>
                            </w:r>
                            <w:r>
                              <w:rPr>
                                <w:sz w:val="22"/>
                              </w:rPr>
                              <w:t>，警察也不放她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九年十月二十二日，普陀区公安分局国保警察、“</w:t>
                            </w:r>
                            <w:r>
                              <w:rPr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</w:rPr>
                              <w:t>以谈话为名，把杨曼晔骗出家门，实施绑架。第二天，杨曼晔被六个警察强行拖到洗脑班，强制“转化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一三年十月九日晚，杨曼晔被普陀区公安分局国保警察、“</w:t>
                            </w:r>
                            <w:r>
                              <w:rPr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</w:rPr>
                              <w:t>入室绑架、抄家，她的丈夫和儿子也被非法关押近二十小时。二零一四年八月二十九日，杨曼晔被普陀区法院非法判刑四年；二零一四年十一月初，再次被劫入在上海市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九年九月二十六日上午，杨曼晔与法轮功学员杜挺外出时，被普陀区公安分局两个警察绑架，九月二十七日，被劫持到普陀区看守所。二零一九年十月三十一日，杨曼晔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一年二月二十五日，杨曼晔女士被上海市静安区公安分局和大宁路派出所警察绑架，非法关押在静安区看守所。六月十八日，杨曼晔被静安区检察院构陷到静安区法院。九月二十四日，她被非法庭审，被当庭枉判两年，勒索罚金八千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65pt;mso-wrap-distance-left:0pt;mso-wrap-distance-right:9.05pt;mso-wrap-distance-top:0pt;mso-wrap-distance-bottom:0pt;margin-top:2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（明慧网通讯员上海报道）上海市普陀区甘泉派出所二零二五年元月十日上午出动了四、五个警察绑架了普陀区法轮功学员杨曼晔，把她非法关押在普陀看守所，并以“危害国家安全”为借口不让律师会见她。这是杨曼晔第七次被非法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杨曼晔女士，</w:t>
                      </w:r>
                      <w:r>
                        <w:rPr>
                          <w:sz w:val="22"/>
                        </w:rPr>
                        <w:t>58</w:t>
                      </w:r>
                      <w:r>
                        <w:rPr>
                          <w:sz w:val="22"/>
                        </w:rPr>
                        <w:t>岁，大学本科毕业，家住上海市普陀区双山路。一九九六年，她开始修炼法轮功，按真、善、忍标准做好人，身心受益。在单位工作时，她敬业尽职，领导赏识，同事好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零年一月，为了百姓明白法轮大法好，杨曼晔发放真相资料，被绑架，被非法关押在普陀区看守所，九个多月后，被非法判刑四年，劫入上海女子监狱。在监狱中，杨曼晔长时间被关禁闭、上反铐。有一次，警察仇敏颖、黄慧、舒萍用手铐把杨曼晔铐住，同时用三根电警棍电她的脸和嘴，直到皮肉被电焦。之后，杨曼晔又被弄到禁闭室，关了两个星期。期间，杨曼晔反手被吊铐在铁窗上，并被胶布封住嘴。恶警还指使犯人对她辱骂、殴打。杨曼晔长时间被奴役，有时连续几天，通宵达旦做服装，因过度疲劳，体力不支，膝盖摔伤致粉碎性骨折，做了两次手术。四年冤狱期满，杨曼晔又被监狱非法加刑九个月，关在不足三平米的禁闭间，迫害长达八个半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六年一月二十二日，杨曼晔在普陀区管弄新村讲真相，被普陀区公安分局警察绑架，在普陀区看守所关押迫害，后被非法劳教一年半，劫入上海市女子劳教所迫害。在劳教所二监区，杨曼晔被警察把双手从身后铐着、长时间吊铐。当时正是上海最热的季节，气温达到</w:t>
                      </w:r>
                      <w:r>
                        <w:rPr>
                          <w:sz w:val="22"/>
                        </w:rPr>
                        <w:t>38℃</w:t>
                      </w:r>
                      <w:r>
                        <w:rPr>
                          <w:sz w:val="22"/>
                        </w:rPr>
                        <w:t>，密不透风的漆黑禁闭间里，温度更高，杨曼晔发热到</w:t>
                      </w:r>
                      <w:r>
                        <w:rPr>
                          <w:sz w:val="22"/>
                        </w:rPr>
                        <w:t>39.6℃</w:t>
                      </w:r>
                      <w:r>
                        <w:rPr>
                          <w:sz w:val="22"/>
                        </w:rPr>
                        <w:t>，警察也不放她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九年十月二十二日，普陀区公安分局国保警察、“</w:t>
                      </w:r>
                      <w:r>
                        <w:rPr>
                          <w:sz w:val="22"/>
                        </w:rPr>
                        <w:t>610”</w:t>
                      </w:r>
                      <w:r>
                        <w:rPr>
                          <w:sz w:val="22"/>
                        </w:rPr>
                        <w:t>以谈话为名，把杨曼晔骗出家门，实施绑架。第二天，杨曼晔被六个警察强行拖到洗脑班，强制“转化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一三年十月九日晚，杨曼晔被普陀区公安分局国保警察、“</w:t>
                      </w:r>
                      <w:r>
                        <w:rPr>
                          <w:sz w:val="22"/>
                        </w:rPr>
                        <w:t>610”</w:t>
                      </w:r>
                      <w:r>
                        <w:rPr>
                          <w:sz w:val="22"/>
                        </w:rPr>
                        <w:t>入室绑架、抄家，她的丈夫和儿子也被非法关押近二十小时。二零一四年八月二十九日，杨曼晔被普陀区法院非法判刑四年；二零一四年十一月初，再次被劫入在上海市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九年九月二十六日上午，杨曼晔与法轮功学员杜挺外出时，被普陀区公安分局两个警察绑架，九月二十七日，被劫持到普陀区看守所。二零一九年十月三十一日，杨曼晔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一年二月二十五日，杨曼晔女士被上海市静安区公安分局和大宁路派出所警察绑架，非法关押在静安区看守所。六月十八日，杨曼晔被静安区检察院构陷到静安区法院。九月二十四日，她被非法庭审，被当庭枉判两年，勒索罚金八千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679950</wp:posOffset>
                </wp:positionH>
                <wp:positionV relativeFrom="paragraph">
                  <wp:posOffset>32385</wp:posOffset>
                </wp:positionV>
                <wp:extent cx="2095500" cy="4549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8.2pt;mso-wrap-distance-left:9.05pt;mso-wrap-distance-right:9.05pt;mso-wrap-distance-top:0pt;mso-wrap-distance-bottom:0pt;margin-top:2.55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39975</wp:posOffset>
                </wp:positionH>
                <wp:positionV relativeFrom="paragraph">
                  <wp:posOffset>73025</wp:posOffset>
                </wp:positionV>
                <wp:extent cx="2095500" cy="255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1.25pt;mso-wrap-distance-left:9.05pt;mso-wrap-distance-right:9.05pt;mso-wrap-distance-top:0pt;mso-wrap-distance-bottom:0pt;margin-top:5.75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6480</wp:posOffset>
                </wp:positionH>
                <wp:positionV relativeFrom="paragraph">
                  <wp:posOffset>64770</wp:posOffset>
                </wp:positionV>
                <wp:extent cx="4471670" cy="2520315"/>
                <wp:effectExtent l="0" t="0" r="40576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560" cy="2520360"/>
                          <a:chOff x="0" y="0"/>
                          <a:chExt cx="4471560" cy="2520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64032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9040" y="149760"/>
                            <a:ext cx="722520" cy="237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中共黑狱迫害法轮功学员所实施的种种酷刑：老虎凳、暴力毒打、死人床（抻床，也称五马分尸）、吊铐、钉竹签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5.1pt;width:352.1pt;height:198.45pt" coordorigin="3648,102" coordsize="7042,3969">
                <v:shape id="shape_0" stroked="f" o:allowincell="f" style="position:absolute;left:3648;top:102;width:5732;height:39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52;top:338;width:1137;height:3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中共黑狱迫害法轮功学员所实施的种种酷刑：老虎凳、暴力毒打、死人床（抻床，也称五马分尸）、吊铐、钉竹签等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213360</wp:posOffset>
                </wp:positionV>
                <wp:extent cx="6783705" cy="1666875"/>
                <wp:effectExtent l="635" t="5080" r="44799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3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3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6.8pt;width:534.15pt;height:131.3pt" coordorigin="22,336" coordsize="10683,2626">
                <v:shape id="shape_0" stroked="t" o:allowincell="f" style="position:absolute;left:22;top:336;width:10682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0;top:485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60;top:553;width:1531;height:2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32;top:572;width:649;height:2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53:00Z</dcterms:created>
  <dc:creator/>
  <dc:description/>
  <cp:keywords/>
  <dc:language>en-US</dc:language>
  <cp:lastModifiedBy/>
  <cp:lastPrinted>2025-01-24T19:58:00Z</cp:lastPrinted>
  <dcterms:modified xsi:type="dcterms:W3CDTF">2025-01-25T01:58:00Z</dcterms:modified>
  <cp:revision>2</cp:revision>
  <dc:subject/>
  <dc:title/>
</cp:coreProperties>
</file>