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0</wp:posOffset>
                  </wp:positionV>
                  <wp:extent cx="6775450" cy="1223010"/>
                  <wp:effectExtent l="0" t="0" r="635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1222920"/>
                            <a:chOff x="0" y="0"/>
                            <a:chExt cx="6775560" cy="122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6775560" y="1015200"/>
                              <a:ext cx="0" cy="201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1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775560" cy="1222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32480"/>
                                <a:ext cx="67755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88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4"/>
                                      <w:sz w:val="17"/>
                                      <w:szCs w:val="17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>翻墙软件电脑版下载：Https://j.mp/fgp88     |    安卓版翻墙APP下载：Https://j.mp/fgv88       |      欢迎突破网络封锁访问 www.minghui.or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09280" y="0"/>
                                <a:ext cx="3735000" cy="99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3452040" cy="84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772920"/>
                                  <a:ext cx="37350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8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方正兰亭中黑_GBK" w:hAnsi="方正兰亭中黑_GBK" w:eastAsia="方正兰亭中黑_GBK" w:cs="Adobe 宋体 Std L;Malgun Gothic Semilight"/>
                                        <w:color w:val="000000"/>
                                        <w:lang w:val="zh-CN" w:eastAsia="zh-CN" w:bidi="ar-SA"/>
                                      </w:rPr>
                                      <w:t xml:space="preserve">善言破迷雾  真相是希望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w w:val="105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四川版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 xml:space="preserve">|第667期| 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spacing w:val="11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2025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年1月25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6pt;width:533.5pt;height:96.3pt" coordorigin="0,120" coordsize="10670,1926">
                  <v:group id="shape_0" style="position:absolute;left:10670;top:1719;width:0;height:318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0670;top:1719;width:0;height:0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70;top:2037;width:0;height:0" type="_x0000_t32">
                      <v:stroke color="black" joinstyle="miter" endcap="flat"/>
                      <v:fill o:detectmouseclick="t" on="false"/>
                      <w10:wrap type="none"/>
                    </v:shape>
                  </v:group>
                  <v:group id="shape_0" style="position:absolute;left:0;top:120;width:10670;height:192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0;top:1746;width:1066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7"/>
                                <w:szCs w:val="17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>翻墙软件电脑版下载：Https://j.mp/fgp88     |    安卓版翻墙APP下载：Https://j.mp/fgv88       |      欢迎突破网络封锁访问 www.minghui.o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692;top:120;width:5882;height:156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692;top:120;width:5435;height:13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692;top:1337;width:5881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四川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667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月2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9315</wp:posOffset>
                </wp:positionH>
                <wp:positionV relativeFrom="paragraph">
                  <wp:posOffset>1041082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19.75pt;mso-position-vertical-relative:text;margin-left: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55</wp:posOffset>
                </wp:positionH>
                <wp:positionV relativeFrom="paragraph">
                  <wp:posOffset>52705</wp:posOffset>
                </wp:positionV>
                <wp:extent cx="6813550" cy="8581390"/>
                <wp:effectExtent l="0" t="635" r="1158621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3720" cy="8581320"/>
                          <a:chOff x="0" y="0"/>
                          <a:chExt cx="6813720" cy="8581320"/>
                        </a:xfrm>
                      </wpg:grpSpPr>
                      <wps:wsp>
                        <wps:cNvSpPr txBox="1"/>
                        <wps:spPr>
                          <a:xfrm>
                            <a:off x="0" y="1257840"/>
                            <a:ext cx="2095560" cy="732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我最早接触《转法轮》宝书是在二零零二年，那时候我刚上大学，身体也很好，没什么太大感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零三年，我因病住院，之后的十年间我被各种病魔折磨的身心疲惫，一度抑郁。我出入各大医院、诊所，做各种检查，服用各种药物，做各种治疗。也走访了一些周易算卦和算命的人，我记得我还在枕头底下备了一把刀用来驱除噩梦，病魔陪我走了整个八年的本硕学习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一三年，我听说《转法轮》这本书可以祛病健身。在家人的帮助下，我走入了法轮大法修炼，每天跟家人一起学习一个多小时，然后炼功。仅仅五天的时间，我身上的疾病就象被推出来，或者是一个个被拽出去一样，一下子我就无病一身轻了。摆脱了多年的药罐子，我枕头底下那把刀也正式进了厨房。我从一个病秧子终于变成了一个充满活力的年轻人。感恩师父，把我从病魔手里救起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再说我母亲修炼后的神奇变化。我母亲曾经得过子宫肌瘤，只记得当时出血挺严重的，医院说必须做手术。那时候正值我嫂子临产，我母亲就放弃了手术，去伺候嫂子坐月子了。在他们家，我母亲也跟着亲家母学法炼功了。后来血止住了，肚子不疼了，就连自己膝盖痛的老毛病也好了。一直到今天，我母亲也身体健康，没有吃过任何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刚结婚时，婆婆得了很严重的颈动脉闭塞，成天头晕昏沉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640" y="1246680"/>
                            <a:ext cx="2095560" cy="469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有低血糖等多种毛病。当时医生建议赶紧做手术，婆婆害怕，不敢做手术。因为我公公就是开颅后没有活过来。我跟她讲法轮大法祛病健身的效果，她虽然说自己眼睛看不清，但还是跟我一起拿起了《转法轮》，也能读下来了。慢慢的她的头晕昏沉消失了，出门在外发作过低血糖，当时身上没有带糖，及时念 “法轮大法好，真善忍好”。之后，低血糖症状就消失了。读《转法轮》一段时间后，眼睛看东西也清晰多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大法师父不要我们一分一毫，还把《转法轮》这本宝书送给我们，给予了我们太多太多。我身边还有很多的亲人、朋友也都知道法轮大法好，有一部份人也在修炼，大家在大法福泽中身心健康，省掉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了医药费；努力按照真善忍的标准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求自己，心性境界也得到了升华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三十年前，《转法轮》正式发表，给很多人带来身心健康；今天这本书已经被翻译成50种语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8160" y="4299480"/>
                            <a:ext cx="2095560" cy="160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传遍世界各地，给更多的人带来福祉。每天捧起《转法轮》读书的人数也超过了一亿人。希望世人停下手里的忙碌、放下手机，看一看《转法轮》这本旷世奇书，您得到的福祉远不止身体健康、家庭幸福！更能体悟到生命的意义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val="en-US" w:eastAsia="zh-CN" w:bidi="ar-SA"/>
                                </w:rPr>
                                <w:t>文／中国大陆大法弟子  圣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" y="0"/>
                            <a:ext cx="6768360" cy="44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《转法轮》给我和身边人带来的变化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723200" y="660240"/>
                            <a:ext cx="2085840" cy="351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280" y="585360"/>
                            <a:ext cx="4444920" cy="64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Times New Roman"/>
                                  <w:color w:val="996600"/>
                                  <w:lang w:val="de-DE" w:eastAsia="zh-CN" w:bidi="ar-SA"/>
                                </w:rPr>
                                <w:t>《转法轮》是一百多个国家和地区、不同族裔的法轮功修炼者日常必读的经典书籍。如今，《转法轮》被翻译成50 种语言，在世界各地公开出版发行，是历史上被翻译成外文最多的中文书籍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4.15pt;width:536.5pt;height:675.65pt" coordorigin="-13,83" coordsize="10730,13513">
                <v:shape id="shape_0" stroked="f" o:allowincell="f" style="position:absolute;left:-13;top:2064;width:3299;height:11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我最早接触《转法轮》宝书是在二零零二年，那时候我刚上大学，身体也很好，没什么太大感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零三年，我因病住院，之后的十年间我被各种病魔折磨的身心疲惫，一度抑郁。我出入各大医院、诊所，做各种检查，服用各种药物，做各种治疗。也走访了一些周易算卦和算命的人，我记得我还在枕头底下备了一把刀用来驱除噩梦，病魔陪我走了整个八年的本硕学习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一三年，我听说《转法轮》这本书可以祛病健身。在家人的帮助下，我走入了法轮大法修炼，每天跟家人一起学习一个多小时，然后炼功。仅仅五天的时间，我身上的疾病就象被推出来，或者是一个个被拽出去一样，一下子我就无病一身轻了。摆脱了多年的药罐子，我枕头底下那把刀也正式进了厨房。我从一个病秧子终于变成了一个充满活力的年轻人。感恩师父，把我从病魔手里救起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再说我母亲修炼后的神奇变化。我母亲曾经得过子宫肌瘤，只记得当时出血挺严重的，医院说必须做手术。那时候正值我嫂子临产，我母亲就放弃了手术，去伺候嫂子坐月子了。在他们家，我母亲也跟着亲家母学法炼功了。后来血止住了，肚子不疼了，就连自己膝盖痛的老毛病也好了。一直到今天，我母亲也身体健康，没有吃过任何药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刚结婚时，婆婆得了很严重的颈动脉闭塞，成天头晕昏沉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0;top:2046;width:3299;height:7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有低血糖等多种毛病。当时医生建议赶紧做手术，婆婆害怕，不敢做手术。因为我公公就是开颅后没有活过来。我跟她讲法轮大法祛病健身的效果，她虽然说自己眼睛看不清，但还是跟我一起拿起了《转法轮》，也能读下来了。慢慢的她的头晕昏沉消失了，出门在外发作过低血糖，当时身上没有带糖，及时念 “法轮大法好，真善忍好”。之后，低血糖症状就消失了。读《转法轮》一段时间后，眼睛看东西也清晰多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大法师父不要我们一分一毫，还把《转法轮》这本宝书送给我们，给予了我们太多太多。我身边还有很多的亲人、朋友也都知道法轮大法好，有一部份人也在修炼，大家在大法福泽中身心健康，省掉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了医药费；努力按照真善忍的标准要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求自己，心性境界也得到了升华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三十年前，《转法轮》正式发表，给很多人带来身心健康；今天这本书已经被翻译成50种语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7;top:6854;width:3299;height:2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传遍世界各地，给更多的人带来福祉。每天捧起《转法轮》读书的人数也超过了一亿人。希望世人停下手里的忙碌、放下手机，看一看《转法轮》这本旷世奇书，您得到的福祉远不止身体健康、家庭幸福！更能体悟到生命的意义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宋体;SimSun"/>
                            <w:color w:val="auto"/>
                            <w:lang w:val="en-US" w:eastAsia="zh-CN" w:bidi="ar-SA"/>
                          </w:rPr>
                          <w:t>文／中国大陆大法弟子  圣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40;top:83;width:10658;height:704;mso-wrap-style:none;v-text-anchor:middle" type="_x0000_t136">
                  <v:path textpathok="t"/>
                  <v:textpath on="t" fitshape="t" string="《转法轮》给我和身边人带来的变化" style="font-family:&quot;方正大黑简体&quot;;font-size:24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7425;top:1123;width:3284;height:552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0;top:1005;width:6999;height:10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Times New Roman"/>
                            <w:color w:val="996600"/>
                            <w:lang w:val="de-DE" w:eastAsia="zh-CN" w:bidi="ar-SA"/>
                          </w:rPr>
                          <w:t>《转法轮》是一百多个国家和地区、不同族裔的法轮功修炼者日常必读的经典书籍。如今，《转法轮》被翻译成50 种语言，在世界各地公开出版发行，是历史上被翻译成外文最多的中文书籍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right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9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2347595</wp:posOffset>
                  </wp:positionH>
                  <wp:positionV relativeFrom="paragraph">
                    <wp:posOffset>3921760</wp:posOffset>
                  </wp:positionV>
                  <wp:extent cx="4446905" cy="2692400"/>
                  <wp:effectExtent l="0" t="5080" r="2742565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447080" cy="2692440"/>
                            <a:chOff x="0" y="0"/>
                            <a:chExt cx="4447080" cy="269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600" y="214560"/>
                              <a:ext cx="4389120" cy="289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加拿大医生：法轮功值得让中国人骄傲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49080"/>
                              <a:ext cx="2095560" cy="19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“我一直在寻找一种切实可行的方法，想由内而外做更好的自己，读《转法轮》后，我如愿以偿。通过多年的修炼，我学会了先他后我；与别人意见不合时，我不再说刻薄话，而是平静地退让。我体会到中华传统文化的博大精深，法轮功值得让中国人骄傲。”加拿大医生约瑟夫说，“我在法轮功学习班网站做义工，有7 万人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1520" y="1988280"/>
                              <a:ext cx="2095560" cy="70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上学了功。看着一封封的感谢信，我意识到法轮功也给他们的生命带来了光明。”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0080" y="0"/>
                              <a:ext cx="4429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cc99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373480" y="681480"/>
                              <a:ext cx="2054160" cy="125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84.85pt;margin-top:308.8pt;width:350.15pt;height:212pt" coordorigin="3697,6176" coordsize="7003,4240">
                  <v:shape id="shape_0" fillcolor="#996600" stroked="f" o:allowincell="f" style="position:absolute;left:3745;top:6514;width:6911;height:454;mso-wrap-style:none;v-text-anchor:middle" type="_x0000_t136">
                    <v:path textpathok="t"/>
                    <v:textpath on="t" fitshape="t" string="加拿大医生：法轮功值得让中国人骄傲" style="font-family:&quot;方正大标宋简体&quot;;font-size:24pt"/>
                    <v:fill o:detectmouseclick="t" type="solid" color2="#6699ff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3697;top:7198;width:3299;height:30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“我一直在寻找一种切实可行的方法，想由内而外做更好的自己，读《转法轮》后，我如愿以偿。通过多年的修炼，我学会了先他后我；与别人意见不合时，我不再说刻薄话，而是平静地退让。我体会到中华传统文化的博大精深，法轮功值得让中国人骄傲。”加拿大医生约瑟夫说，“我在法轮功学习班网站做义工，有7 万人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00;top:9307;width:3299;height:11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上学了功。看着一封封的感谢信，我意识到法轮功也给他们的生命带来了光明。”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713;top:6176;width:6974;height:1" type="_x0000_t32">
                    <v:stroke color="#cc9900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7435;top:7249;width:3234;height:1976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</w:p>
    <w:p>
      <w:pPr>
        <w:pStyle w:val="Normal"/>
        <w:spacing w:lineRule="exact" w:line="300" w:before="160" w:after="14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3220</wp:posOffset>
                </wp:positionH>
                <wp:positionV relativeFrom="paragraph">
                  <wp:posOffset>6534150</wp:posOffset>
                </wp:positionV>
                <wp:extent cx="6350" cy="3181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3186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514.5pt;width:0.4pt;height:25.05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1905" t="0" r="11410315" b="22999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6728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025年1月25日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四川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（接上页）功好吗？”家属说：“怎么不好？这么多人都身心受益了，才会坚持不放弃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eastAsia="zh-CN" w:bidi="ar-SA" w:val="en-US"/>
                                  </w:rPr>
                                  <w:t>政法委操控的法院只是迫害工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即便如此，三人仍被法院冤判五年、勒索一万元，刘嘉当庭提出上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法官张华文违法拒绝亲友辩护人出庭辩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5956920" y="6480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0;top:280;width:10657;height:371">
                  <v:shape id="shape_0" stroked="f" o:allowincell="f" style="position:absolute;left:0;top:280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025年1月25日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四川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（接上页）功好吗？”家属说：“怎么不好？这么多人都身心受益了，才会坚持不放弃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eastAsia="zh-CN" w:bidi="ar-SA" w:val="en-US"/>
                            </w:rPr>
                            <w:t>政法委操控的法院只是迫害工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即便如此，三人仍被法院冤判五年、勒索一万元，刘嘉当庭提出上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法官张华文违法拒绝亲友辩护人出庭辩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1;top:382;width:1275;height:21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065</wp:posOffset>
                </wp:positionH>
                <wp:positionV relativeFrom="paragraph">
                  <wp:posOffset>285750</wp:posOffset>
                </wp:positionV>
                <wp:extent cx="6805930" cy="5085080"/>
                <wp:effectExtent l="0" t="635" r="962660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5800" cy="5085000"/>
                          <a:chOff x="0" y="0"/>
                          <a:chExt cx="6805800" cy="5085000"/>
                        </a:xfrm>
                      </wpg:grpSpPr>
                      <wps:wsp>
                        <wps:cNvSpPr txBox="1"/>
                        <wps:spPr>
                          <a:xfrm>
                            <a:off x="2359080" y="2849400"/>
                            <a:ext cx="2095560" cy="220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凌仙、罗继平、董秀琼、郑琼等五人在云甸镇给民众发放法轮功真相资料，遭人恶告，被云甸镇派出所警察绑架，分别被非法关押在会理县看守所、拘留所。会理县公安局国保大队构陷五位老太太的“材料”，两次被检察院退回，国保为了达到对老太太们非法判刑的目的，不断拼凑材料。二零一六年十二月二十九日，五位老太太被冤判：马凌仙一年零四个月；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4400"/>
                            <a:ext cx="2095560" cy="445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四川省凉山州会理市71岁的退休女教师、法轮功学员马凌仙，二零二四年五月十八日晚被会理市国保大队警察绑架、非法关押构陷，十月十七日遭非法开庭。二零二五年一月十日家属得知，马凌仙被枉判三年，已上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因坚持修炼法轮功，马凌仙老太曾经两次被非法劳教，两次被非法判刑，三次被非法拘留，至少七次被非法抄家，两次被公安非法传讯，三次被勒索罚款，还被扣发工资，两次被取消工资晋级资格，无数次遭到骚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零八年七月二十一日，马凌仙因在同学会上讲真相，被诬告，会理县公、检、法胡编乱造一些“事实”后，枉判她三年刑。判决书都没拿给她看，过了上诉期才通知她的侄女，说已判了三年刑。二零零九年八月六日，她被送到成都龙泉驿女子监狱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一六年一月三十日晚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0600" y="545400"/>
                            <a:ext cx="2095560" cy="453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平、董秀琼、郑琼三人各一年；沈佳凤一年，缓期一年执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二四年五月十八日晚，马凌仙、罗继平、赵国伟、马新立四位法轮功学员被会理市公安局国保警察绑架，当晚被非法关押到看守所。据称是他们被摄像头看到了在发资料。当晚十点左右，罗继平家被国保警察非法入室，一警察控制了她老伴在一楼，其他警察到楼上，不知他们抢走了什么东西，也没拿清单给她老伴。马凌仙、马新立独居，也被非法抄家。当晚，因没打开赵国伟家的门，次日早上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国保警察又到赵国伟家非法抄家。五月三十一日，赵国伟、马新立回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二四年九月十一日，马凌仙的儿子接到法院电话，被告知他母亲被起诉到法院。十月十七日早上九点半，马凌仙遭非法开庭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二五年一月十日，马凌仙家属从律师那里得到消息，马凌仙被枉判三年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0"/>
                            <a:ext cx="6744240" cy="383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小标宋简体" w:hAnsi="方正小标宋简体" w:eastAsia="方正小标宋简体" w:cs="方正小标宋简体"/>
                                  <w:lang w:val="en-US" w:bidi="hi-IN"/>
                                </w:rPr>
                                <w:t>四川会理市71岁女教师马凌仙第三次被非法判刑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rcRect l="20129" t="0" r="8819" b="0"/>
                          <a:stretch/>
                        </pic:blipFill>
                        <pic:spPr>
                          <a:xfrm>
                            <a:off x="2374200" y="606600"/>
                            <a:ext cx="2066400" cy="21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5pt;margin-top:22.5pt;width:535.9pt;height:400.4pt" coordorigin="-19,450" coordsize="10718,8008">
                <v:shape id="shape_0" stroked="f" o:allowincell="f" style="position:absolute;left:3696;top:4937;width:3299;height:3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凌仙、罗继平、董秀琼、郑琼等五人在云甸镇给民众发放法轮功真相资料，遭人恶告，被云甸镇派出所警察绑架，分别被非法关押在会理县看守所、拘留所。会理县公安局国保大队构陷五位老太太的“材料”，两次被检察院退回，国保为了达到对老太太们非法判刑的目的，不断拼凑材料。二零一六年十二月二十九日，五位老太太被冤判：马凌仙一年零四个月；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;top:1323;width:3299;height:70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四川省凉山州会理市71岁的退休女教师、法轮功学员马凌仙，二零二四年五月十八日晚被会理市国保大队警察绑架、非法关押构陷，十月十七日遭非法开庭。二零二五年一月十日家属得知，马凌仙被枉判三年，已上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因坚持修炼法轮功，马凌仙老太曾经两次被非法劳教，两次被非法判刑，三次被非法拘留，至少七次被非法抄家，两次被公安非法传讯，三次被勒索罚款，还被扣发工资，两次被取消工资晋级资格，无数次遭到骚扰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零八年七月二十一日，马凌仙因在同学会上讲真相，被诬告，会理县公、检、法胡编乱造一些“事实”后，枉判她三年刑。判决书都没拿给她看，过了上诉期才通知她的侄女，说已判了三年刑。二零零九年八月六日，她被送到成都龙泉驿女子监狱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一六年一月三十日晚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9;top:1309;width:3299;height:71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平、董秀琼、郑琼三人各一年；沈佳凤一年，缓期一年执行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二四年五月十八日晚，马凌仙、罗继平、赵国伟、马新立四位法轮功学员被会理市公安局国保警察绑架，当晚被非法关押到看守所。据称是他们被摄像头看到了在发资料。当晚十点左右，罗继平家被国保警察非法入室，一警察控制了她老伴在一楼，其他警察到楼上，不知他们抢走了什么东西，也没拿清单给她老伴。马凌仙、马新立独居，也被非法抄家。当晚，因没打开赵国伟家的门，次日早上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国保警察又到赵国伟家非法抄家。五月三十一日，赵国伟、马新立回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二四年九月十一日，马凌仙的儿子接到法院电话，被告知他母亲被起诉到法院。十月十七日早上九点半，马凌仙遭非法开庭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二五年一月十日，马凌仙家属从律师那里得到消息，马凌仙被枉判三年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40;top:450;width:10620;height:602;mso-wrap-style:none;v-text-anchor:middle" type="_x0000_t136">
                  <v:path textpathok="t"/>
                  <v:textpath on="t" fitshape="t" string="四川会理市71岁女教师马凌仙第三次被非法判刑" style="font-family:&quot;方正小标宋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3720;top:1405;width:3253;height:334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14">
        <w:r>
          <w:rPr/>
        </w:r>
      </w:hyperlink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510</wp:posOffset>
                </wp:positionH>
                <wp:positionV relativeFrom="paragraph">
                  <wp:posOffset>332740</wp:posOffset>
                </wp:positionV>
                <wp:extent cx="6818630" cy="4275455"/>
                <wp:effectExtent l="0" t="0" r="411099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8760" cy="4275360"/>
                          <a:chOff x="0" y="0"/>
                          <a:chExt cx="6818760" cy="4275360"/>
                        </a:xfrm>
                      </wpg:grpSpPr>
                      <wps:wsp>
                        <wps:cNvSpPr txBox="1"/>
                        <wps:spPr>
                          <a:xfrm>
                            <a:off x="594360" y="0"/>
                            <a:ext cx="5448240" cy="36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小标宋简体" w:hAnsi="方正小标宋简体" w:eastAsia="方正小标宋简体" w:cs="方正小标宋简体"/>
                                  <w:lang w:val="en-US" w:bidi="hi-IN"/>
                                </w:rPr>
                                <w:t>四川营山县法轮功学员遭迫害近况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0400"/>
                            <a:ext cx="2095560" cy="367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四川省南充市营山县各管辖派出所警察及居委会人员，从二零二四年十一月至十二月上门骚扰法轮功学员，非法拍照，他们称例行公务，还欺骗老年法轮功学员说帮忙看看手机诈骗。已知至少七名法轮功学遭骚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目前得知，营山县老年法轮功学员罗碧华、谭顺云、唐连芳日前在外讲真相时被营山国安警察绑架，警察拼凑、剪接一些她们平时在大街上走路、买菜的一些画面，对她们进行恐吓，还说：“你又去曝光到明慧网。”唐莲芳当天被释放，谭顺云被非法关押五天，罗碧华被非法关押八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法轮功学员蔡泽芳，今年86岁，因坚持对真、善、忍的信仰，遭到中共严重迫害，多次被绑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6560" y="507960"/>
                            <a:ext cx="2095560" cy="367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抄家、数次被骚扰恐吓，两次被非法劳教、两次被非法判刑。她于二零二二年二月九日第二次被非法判刑一年半时，营山县法院还将她的年龄从84岁改成75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二三年二月八日左右，蔡泽芳老人被警察绑架，被非法关押在南充高平监狱，后被转到成都龙泉驿监狱。蔡泽芳老人于二零二四年七月结束冤狱，现在女儿家独住。86岁的她被监狱迫害致记忆力减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营山县法轮功学员易小红于二零二四年十一月四日含冤离世，终年60岁。据明慧网报道，易小红曾在县城经营“足天下”鞋店，他修炼前患有气管炎，同时脾气暴躁，沾染了不少社会不良习气，修炼法轮功后，他不但好了病，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3200" y="503640"/>
                            <a:ext cx="2095560" cy="376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胎换骨成为好人。一次在成都进货时，对方多补给他一万元现金，他如数退还。对方老板感慨：现在哪有这样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的好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人，太难找了！易小红因坚持法轮大法信仰，遭到中共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一一年四月二十日，易小红被营山县国保大队、西城派出所警察绑架，被非法关押在营山看守所近一年，于二零一二年三月被营山县法院非法判刑四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易小红在监狱身心受到残酷迫害。结束冤狱回家后，辖区派出所警察几次上门骚扰，其家人在中共人员的压力下，不让他学法炼功，致使易小红身体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况急剧恶化，于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零二四年十一月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日含冤离世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018480" y="3538800"/>
                            <a:ext cx="746280" cy="7365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35640" y="130320"/>
                              <a:ext cx="667440" cy="60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746280" cy="389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华文楷体" w:hAnsi="华文楷体" w:eastAsia="华文楷体" w:cs="华文楷体"/>
                                    <w:lang w:val="en-US" w:bidi="hi-IN"/>
                                  </w:rPr>
                                  <w:t>停止迫害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2044404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26.2pt;width:536.9pt;height:336.65pt" coordorigin="-26,524" coordsize="10738,6733">
                <v:shape id="shape_0" fillcolor="black" stroked="f" o:allowincell="f" style="position:absolute;left:910;top:524;width:8579;height:577;mso-wrap-style:none;v-text-anchor:middle" type="_x0000_t136">
                  <v:path textpathok="t"/>
                  <v:textpath on="t" fitshape="t" string="四川营山县法轮功学员遭迫害近况" style="font-family:&quot;方正小标宋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-26;top:1312;width:3299;height:5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四川省南充市营山县各管辖派出所警察及居委会人员，从二零二四年十一月至十二月上门骚扰法轮功学员，非法拍照，他们称例行公务，还欺骗老年法轮功学员说帮忙看看手机诈骗。已知至少七名法轮功学遭骚扰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目前得知，营山县老年法轮功学员罗碧华、谭顺云、唐连芳日前在外讲真相时被营山国安警察绑架，警察拼凑、剪接一些她们平时在大街上走路、买菜的一些画面，对她们进行恐吓，还说：“你又去曝光到明慧网。”唐莲芳当天被释放，谭顺云被非法关押五天，罗碧华被非法关押八天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法轮功学员蔡泽芳，今年86岁，因坚持对真、善、忍的信仰，遭到中共严重迫害，多次被绑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5;top:1324;width:3299;height:5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抄家、数次被骚扰恐吓，两次被非法劳教、两次被非法判刑。她于二零二二年二月九日第二次被非法判刑一年半时，营山县法院还将她的年龄从84岁改成75岁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二三年二月八日左右，蔡泽芳老人被警察绑架，被非法关押在南充高平监狱，后被转到成都龙泉驿监狱。蔡泽芳老人于二零二四年七月结束冤狱，现在女儿家独住。86岁的她被监狱迫害致记忆力减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营山县法轮功学员易小红于二零二四年十一月四日含冤离世，终年60岁。据明慧网报道，易小红曾在县城经营“足天下”鞋店，他修炼前患有气管炎，同时脾气暴躁，沾染了不少社会不良习气，修炼法轮功后，他不但好了病，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2;top:1317;width:3299;height:59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胎换骨成为好人。一次在成都进货时，对方多补给他一万元现金，他如数退还。对方老板感慨：现在哪有这样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的好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人，太难找了！易小红因坚持法轮大法信仰，遭到中共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一一年四月二十日，易小红被营山县国保大队、西城派出所警察绑架，被非法关押在营山看守所近一年，于二零一二年三月被营山县法院非法判刑四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易小红在监狱身心受到残酷迫害。结束冤狱回家后，辖区派出所警察几次上门骚扰，其家人在中共人员的压力下，不让他学法炼功，致使易小红身体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况急剧恶化，于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零二四年十一月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日含冤离世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452;top:6097;width:1175;height:1160">
                  <v:shape id="shape_0" stroked="f" o:allowincell="f" style="position:absolute;left:9508;top:6302;width:1050;height:954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rect id="shape_0" fillcolor="#333399" stroked="f" o:allowincell="f" style="position:absolute;left:9452;top:6097;width:1174;height:61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pacing w:val="1"/>
                              <w:sz w:val="21"/>
                              <w:rFonts w:ascii="华文楷体" w:hAnsi="华文楷体" w:eastAsia="华文楷体" w:cs="华文楷体"/>
                              <w:lang w:val="en-US" w:bidi="hi-IN"/>
                            </w:rPr>
                            <w:t>停止迫害</w:t>
                          </w:r>
                        </w:p>
                      </w:txbxContent>
                    </v:textbox>
                    <v:path textpathok="t"/>
                    <v:textpath on="t" fitshape="t" string="停止迫害" style="font-family:&quot;华文楷体&quot;;font-size:12pt"/>
                    <v:fill o:detectmouseclick="t" type="solid" color2="#cccc66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290" w:leader="none"/>
        </w:tabs>
        <w:spacing w:before="0" w:after="200"/>
        <w:rPr>
          <w:color w:val="FF0000"/>
        </w:rPr>
      </w:pPr>
      <w:r>
        <w:rPr>
          <w:color w:val="FF0000"/>
        </w:rPr>
        <w:tab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FZLanTingHei-B-GBK">
    <w:altName w:val="Malgun Gothic Semilight"/>
    <w:charset w:val="86"/>
    <w:family w:val="swiss"/>
    <w:pitch w:val="default"/>
  </w:font>
  <w:font w:name="FZLanTingHei-EL-GBK">
    <w:altName w:val="Malgun Gothic Semilight"/>
    <w:charset w:val="86"/>
    <w:family w:val="swiss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隶书">
    <w:charset w:val="86"/>
    <w:family w:val="auto"/>
    <w:pitch w:val="variable"/>
  </w:font>
  <w:font w:name="隶书">
    <w:charset w:val="86"/>
    <w:family w:val="modern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方正大标宋简体">
    <w:charset w:val="01"/>
    <w:family w:val="roman"/>
    <w:pitch w:val="default"/>
  </w:font>
  <w:font w:name="方正小标宋简体">
    <w:charset w:val="01"/>
    <w:family w:val="roman"/>
    <w:pitch w:val="default"/>
  </w:font>
  <w:font w:name="华文楷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华文楷体" w:hAnsi="华文楷体" w:eastAsia="华文楷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华文楷体" w:hAnsi="华文楷体" w:eastAsia="华文楷体" w:cs="宋体;SimSu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9">
    <w:name w:val="A9"/>
    <w:qFormat/>
    <w:rPr>
      <w:rFonts w:ascii="FZLanTingHei-B-GBK;Malgun Gothic Semilight" w:hAnsi="FZLanTingHei-B-GBK;Malgun Gothic Semilight" w:eastAsia="FZLanTingHei-B-GBK;Malgun Gothic Semilight" w:cs="FZLanTingHei-B-GBK;Malgun Gothic Semilight"/>
      <w:color w:val="BD8839"/>
      <w:sz w:val="48"/>
      <w:szCs w:val="48"/>
    </w:rPr>
  </w:style>
  <w:style w:type="character" w:styleId="A6">
    <w:name w:val="A6"/>
    <w:qFormat/>
    <w:rPr>
      <w:rFonts w:ascii="FZLanTingHei-EL-GBK;Malgun Gothic Semilight" w:hAnsi="FZLanTingHei-EL-GBK;Malgun Gothic Semilight" w:eastAsia="FZLanTingHei-EL-GBK;Malgun Gothic Semilight" w:cs="FZLanTingHei-EL-GBK;Malgun Gothic Semilight"/>
      <w:color w:val="403F41"/>
      <w:sz w:val="18"/>
      <w:szCs w:val="18"/>
    </w:rPr>
  </w:style>
  <w:style w:type="character" w:styleId="CharChar3">
    <w:name w:val=" Char Char3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11">
    <w:name w:val="Pa11"/>
    <w:basedOn w:val="Default"/>
    <w:next w:val="Default"/>
    <w:qFormat/>
    <w:pPr>
      <w:spacing w:lineRule="atLeast" w:line="521"/>
    </w:pPr>
    <w:rPr>
      <w:rFonts w:ascii="华文隶书" w:hAnsi="华文隶书" w:eastAsia="华文隶书"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25"/>
    </w:pPr>
    <w:rPr>
      <w:rFonts w:ascii="华文隶书" w:hAnsi="华文隶书" w:eastAsia="华文隶书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58"/>
    </w:pPr>
    <w:rPr>
      <w:rFonts w:ascii="隶书" w:hAnsi="隶书" w:eastAsia="隶书"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4860.25042/2013-6-22-minghui-persecution-kuxing-01--ss.jpg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hyperlink" Target="../../C:/Users/User/AppData/Local/Temp/Rar$EXa3112.22394/2023-2-14-pang-xun_01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hyperlink" Target="../../C:/Users/User/AppData/Local/Temp/Rar$EXa9068.13853/2024-12-26-eren-wangshujiang.png" TargetMode="External"/><Relationship Id="rId15" Type="http://schemas.openxmlformats.org/officeDocument/2006/relationships/image" Target="media/image6.jpeg"/><Relationship Id="rId16" Type="http://schemas.openxmlformats.org/officeDocument/2006/relationships/image" Target="media/image6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7T00:55:00Z</dcterms:created>
  <dc:creator/>
  <dc:description/>
  <cp:keywords/>
  <dc:language>en-US</dc:language>
  <cp:lastModifiedBy/>
  <cp:lastPrinted>2025-01-24T19:56:00Z</cp:lastPrinted>
  <dcterms:modified xsi:type="dcterms:W3CDTF">2025-01-25T01:56:00Z</dcterms:modified>
  <cp:revision>2250</cp:revision>
  <dc:subject/>
  <dc:title> </dc:title>
</cp:coreProperties>
</file>