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天津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754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5年1月2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795</wp:posOffset>
                </wp:positionH>
                <wp:positionV relativeFrom="paragraph">
                  <wp:posOffset>385445</wp:posOffset>
                </wp:positionV>
                <wp:extent cx="6786245" cy="7173595"/>
                <wp:effectExtent l="0" t="0" r="720344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7173720"/>
                          <a:chOff x="0" y="0"/>
                          <a:chExt cx="6786360" cy="717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4400" y="585000"/>
                            <a:ext cx="2771640" cy="26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5年，修义承包村里的停车场和饭店。当时没钱，给大队打了欠条，共十二万七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炼法轮大法后，他知道得与失的关系，想到自己欠了那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多钱，应该尽早还钱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但是，1999年7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日中共开始迫害法轮功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义两次去北京依法上访，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当地警察接回后暴打，电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、下跪跪石子、扇耳光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他的牙被打松动后都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直到2013年，修义才真正的精进修炼法轮功。在这过程中，修义也逐渐的还清了做生意而赔的欠款，但村里的欠款一直没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2016年，因房子拆迁，修义得到了补偿款两百多万的现金。尽管过去了20年，但修义仍然记得那笔没还的欠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261960"/>
                            <a:ext cx="2095560" cy="39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0"/>
                            <a:ext cx="6586200" cy="43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从欠账无人敢讨到主动上门还欠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30.35pt;width:534.35pt;height:564.85pt" coordorigin="-17,607" coordsize="10687,11297">
                <v:shape id="shape_0" stroked="f" o:allowincell="f" style="position:absolute;left:6242;top:1528;width:4364;height:42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7;top:1552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的把自己的衣服都烧了，觉的生活太无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5年，修义承包村里的停车场和饭店。当时没钱，给大队打了欠条，共十二万七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约1996年初，经人介绍他开始读《转法轮》这本书，修炼法轮功。通过一遍又一遍的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修炼法轮大法后，他知道得与失的关系，想到自己欠了那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1552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多钱，应该尽早还钱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但是，1999年7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日中共开始迫害法轮功后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修义两次去北京依法上访，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被当地警察接回后暴打，电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电、下跪跪石子、扇耳光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他的牙被打松动后都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由于中共邪恶的迫害，失去了修炼环境，加上欠债几十万，渐渐和妻子都放弃了修炼了。但真、善、忍宇宙法理已在修义的心里扎了根，平时都会尽量自觉的按真、善、忍标准去做。不和妻子发生争吵，忍着。抽烟、喝酒、打麻将、玩弄女人的恶习都没有再沾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直到2013年，修义才真正的精进修炼法轮功。在这过程中，修义也逐渐的还清了做生意而赔的欠款，但村里的欠款一直没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2016年，因房子拆迁，修义得到了补偿款两百多万的现金。尽管过去了20年，但修义仍然记得那笔没还的欠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744;width:3299;height:6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的赞叹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61616" stroked="f" o:allowincell="f" style="position:absolute;left:131;top:607;width:10371;height:677;mso-wrap-style:none;v-text-anchor:middle" type="_x0000_t136">
                  <v:path textpathok="t"/>
                  <v:textpath on="t" fitshape="t" string="从欠账无人敢讨到主动上门还欠账" style="font-family:&quot;方正大黑简体&quot;;font-size:20pt"/>
                  <v:fill o:detectmouseclick="t" type="solid" color2="#e9e9e9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7537450</wp:posOffset>
                </wp:positionV>
                <wp:extent cx="6800850" cy="1523365"/>
                <wp:effectExtent l="0" t="0" r="28987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523520"/>
                          <a:chOff x="0" y="0"/>
                          <a:chExt cx="6800760" cy="1523520"/>
                        </a:xfrm>
                      </wpg:grpSpPr>
                      <wps:wsp>
                        <wps:cNvSpPr txBox="1"/>
                        <wps:spPr>
                          <a:xfrm>
                            <a:off x="519480" y="90000"/>
                            <a:ext cx="6281280" cy="14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68840"/>
                            <a:ext cx="27504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878040"/>
                            </a:xfrm>
                            <a:prstGeom prst="rect">
                              <a:avLst/>
                            </a:prstGeom>
                            <a:solidFill>
                              <a:srgbClr val="2f5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68920" y="338400"/>
                              <a:ext cx="800640" cy="19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37960"/>
                            <a:ext cx="3963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75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593.5pt;width:549.55pt;height:119.9pt" coordorigin="-321,11870" coordsize="10991,2398">
                <v:shape id="shape_0" stroked="f" o:allowincell="f" style="position:absolute;left:778;top:12012;width:9891;height:2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21;top:12136;width:1261;height:1383">
                  <v:rect id="shape_0" fillcolor="#2f5496" stroked="f" o:allowincell="f" style="position:absolute;left:104;top:12136;width:432;height:1382;mso-wrap-style:none;v-text-anchor:middle">
                    <v:fill o:detectmouseclick="t" type="solid" color2="#d0ab69"/>
                    <v:stroke color="#3465a4" joinstyle="round" endcap="flat"/>
                    <w10:wrap type="none"/>
                  </v:rect>
                  <v:shape id="shape_0" fillcolor="white" stroked="t" o:allowincell="f" style="position:absolute;left:-320;top:12669;width:1260;height:308;mso-wrap-style:none;v-text-anchor:middle;rotation:90" type="_x0000_t136">
                    <v:path textpathok="t"/>
                    <v:textpath on="t" fitshape="t" string="你知道吗" style="font-family:&quot;黑体&quot;;font-size:10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-40;top:13662;width:623;height:40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10602;top:11870;width:0;height:0" type="_x0000_t32">
                  <v:stroke color="#aeaaaa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月2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天津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月2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天津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65735</wp:posOffset>
                </wp:positionV>
                <wp:extent cx="6776085" cy="5638165"/>
                <wp:effectExtent l="0" t="0" r="166624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5638320"/>
                          <a:chOff x="0" y="0"/>
                          <a:chExt cx="6775920" cy="5638320"/>
                        </a:xfrm>
                      </wpg:grpSpPr>
                      <wps:wsp>
                        <wps:cNvSpPr txBox="1"/>
                        <wps:spPr>
                          <a:xfrm>
                            <a:off x="2337480" y="553680"/>
                            <a:ext cx="2095560" cy="50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从古至今，无论哪个民族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主流文化都重视道德修养。一个人能注重道德水平的提高，就能拥有正气，实现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黄帝内经》中抵御瘟疫的方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——“正气存内，邪不可干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法轮功学员一直在告诉人们，常念“法轮大法好，真善忍好”，退出中共党、团、队组织，就能在瘟疫降临时转危为安。一些人不解，认为是中共党文化所说的“迷信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其实，科学实验早已证实，人的念力能改变周围的物质。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年，美国杂志发表研究报告《坏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情产生毒素》称,“当人在正常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态下向一个冰杯内吐气时，凝附着的是一种无色透明的物质；而当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处在怨恨、暴怒、恐怖、嫉妒的心情下，凝聚起的物体便显现出不同的颜色，通过化学分析得知，人的负面思维会使人的体液产生毒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当我们受中共斗争哲学的毒害，内心充满仇恨、好斗等负面情绪时就会使自己的身体产生毒素，进而影响免疫系统做出正常反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早在2020年3月，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3680"/>
                            <a:ext cx="2095560" cy="50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人为什么会得病？人类社会为什么会发生瘟疫？说到底与人的道德息息相关。道教陈抟老祖在《心相篇》中讲：“瘟亡不由运数，骂地咒天。”《名医叙病论》曰：“世人不终耆寿，咸多夭殁者，皆由不自爱惜，忿争尽意，邀名射利，聚毒攻神。”说明人们为满足私欲，求名求利，亵渎天地神灵，是导致人短寿、疾病、瘟疫、死亡的根本原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古罗马迫害基督徒，几次大迫害之后，皆有大疫降临，城内积尸遍地，罗马人避之不及，基督徒却挺身而出为死者祷告、安葬而鲜有染疫。其中奥秘科学无法解释，基督徒却深知瘟疫所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《圣经·旧约》记载摩西带领以色列人出埃及，劈开红海摆脱追兵。听起来神话般的故事，但遗迹已在红海考古中得到证实。摩西曾历6次瘟疫，每次瘟疫都像长了眼睛，扫向那些被谎言迷惑、迫害正信的人。现代科学觉得不可思议，但古人知道为什么：瘟疫是天罚，是上帝之鞭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61560"/>
                            <a:ext cx="296604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什么是避疫良方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884600"/>
                            <a:ext cx="2095560" cy="375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始人李洪志大师在《理性》一文中指出：“其实瘟疫本身就是针对人心、道德变坏、业力大了而来的。”“目前‘中共病毒’（武汉肺炎）这样的瘟疫是有目地、有目标而来的。它是来淘汰邪党份子的、与中共邪党走在一起的人的。”李洪志大师还开示：“人应该向神真心的忏悔，自己哪里不好，希望给机会改过，这才是办法，这才是灵丹妙药。”“远离中共邪党，不为邪党站队，因为它背后是红色魔鬼，表面行为是流氓，而且无恶不作。神要开始铲除它了，为其站队的都会被淘汰。不信就拭目以待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en-US"/>
                                </w:rPr>
                                <w:t>在疫劫面前，常念“法轮大法好，真善忍好”，退出中共党、团、队组织，是最有效的避疫良方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3201" r="0" b="4136"/>
                          <a:stretch/>
                        </pic:blipFill>
                        <pic:spPr>
                          <a:xfrm>
                            <a:off x="4956120" y="0"/>
                            <a:ext cx="150480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05pt;width:533.55pt;height:443.9pt" coordorigin="-1,261" coordsize="10671,8878">
                <v:shape id="shape_0" stroked="f" o:allowincell="f" style="position:absolute;left:3680;top:1133;width:3299;height:7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从古至今，无论哪个民族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主流文化都重视道德修养。一个人能注重道德水平的提高，就能拥有正气，实现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黄帝内经》中抵御瘟疫的方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——“正气存内，邪不可干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法轮功学员一直在告诉人们，常念“法轮大法好，真善忍好”，退出中共党、团、队组织，就能在瘟疫降临时转危为安。一些人不解，认为是中共党文化所说的“迷信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其实，科学实验早已证实，人的念力能改变周围的物质。201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年，美国杂志发表研究报告《坏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情产生毒素》称,“当人在正常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态下向一个冰杯内吐气时，凝附着的是一种无色透明的物质；而当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处在怨恨、暴怒、恐怖、嫉妒的心情下，凝聚起的物体便显现出不同的颜色，通过化学分析得知，人的负面思维会使人的体液产生毒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当我们受中共斗争哲学的毒害，内心充满仇恨、好斗等负面情绪时就会使自己的身体产生毒素，进而影响免疫系统做出正常反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早在2020年3月，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;top:1133;width:3299;height:7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人为什么会得病？人类社会为什么会发生瘟疫？说到底与人的道德息息相关。道教陈抟老祖在《心相篇》中讲：“瘟亡不由运数，骂地咒天。”《名医叙病论》曰：“世人不终耆寿，咸多夭殁者，皆由不自爱惜，忿争尽意，邀名射利，聚毒攻神。”说明人们为满足私欲，求名求利，亵渎天地神灵，是导致人短寿、疾病、瘟疫、死亡的根本原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古罗马迫害基督徒，几次大迫害之后，皆有大疫降临，城内积尸遍地，罗马人避之不及，基督徒却挺身而出为死者祷告、安葬而鲜有染疫。其中奥秘科学无法解释，基督徒却深知瘟疫所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《圣经·旧约》记载摩西带领以色列人出埃及，劈开红海摆脱追兵。听起来神话般的故事，但遗迹已在红海考古中得到证实。摩西曾历6次瘟疫，每次瘟疫都像长了眼睛，扫向那些被谎言迷惑、迫害正信的人。现代科学觉得不可思议，但古人知道为什么：瘟疫是天罚，是上帝之鞭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26c00" stroked="t" o:allowincell="f" style="position:absolute;left:1181;top:358;width:4670;height:599;mso-wrap-style:none;v-text-anchor:middle" type="_x0000_t136">
                  <v:path textpathok="t"/>
                  <v:textpath on="t" fitshape="t" string="什么是避疫良方？" style="font-family:&quot;方正大黑简体&quot;;font-size:24pt"/>
                  <v:fill o:detectmouseclick="t" type="solid" color2="#6d93ff"/>
                  <v:stroke color="#966f00" weight="9360" joinstyle="miter" endcap="flat"/>
                  <w10:wrap type="none"/>
                </v:shape>
                <v:shape id="shape_0" stroked="f" o:allowincell="f" style="position:absolute;left:7370;top:3229;width:3299;height:5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始人李洪志大师在《理性》一文中指出：“其实瘟疫本身就是针对人心、道德变坏、业力大了而来的。”“目前‘中共病毒’（武汉肺炎）这样的瘟疫是有目地、有目标而来的。它是来淘汰邪党份子的、与中共邪党走在一起的人的。”李洪志大师还开示：“人应该向神真心的忏悔，自己哪里不好，希望给机会改过，这才是办法，这才是灵丹妙药。”“远离中共邪党，不为邪党站队，因为它背后是红色魔鬼，表面行为是流氓，而且无恶不作。神要开始铲除它了，为其站队的都会被淘汰。不信就拭目以待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en-US"/>
                          </w:rPr>
                          <w:t>在疫劫面前，常念“法轮大法好，真善忍好”，退出中共党、团、队组织，是最有效的避疫良方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4;top:261;width:2369;height:292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75pt;margin-top:24.05pt;width:160.5pt;height:25.15pt;mso-wrap-style:none;v-text-anchor:middle" type="_x0000_t136">
            <v:path textpathok="t"/>
            <v:textpath on="t" fitshape="t" string="天津新闻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3475</wp:posOffset>
                </wp:positionH>
                <wp:positionV relativeFrom="paragraph">
                  <wp:posOffset>321310</wp:posOffset>
                </wp:positionV>
                <wp:extent cx="4371975" cy="3796030"/>
                <wp:effectExtent l="0" t="0" r="69348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796200"/>
                          <a:chOff x="0" y="0"/>
                          <a:chExt cx="4371840" cy="37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7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5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4200"/>
                                <a:ext cx="2970000" cy="362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22280"/>
                                <a:ext cx="4248000" cy="37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Snap5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836280" cy="39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67000"/>
                              <a:ext cx="2033280" cy="319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67720"/>
                            <a:ext cx="2061360" cy="32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5pt;margin-top:25.3pt;width:344.25pt;height:298.9pt" coordorigin="3785,506" coordsize="6885,5978">
                <v:group id="shape_0" style="position:absolute;left:3785;top:506;width:6756;height:5926">
                  <v:group id="shape_0" style="position:absolute;left:3810;top:506;width:6731;height:724">
                    <v:shape id="shape_0" fillcolor="#161616" stroked="f" o:allowincell="f" style="position:absolute;left:5864;top:560;width:4676;height:570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822;top:1171;width:6689;height:58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3810;top:506;width:1316;height:61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85;top:1399;width:3201;height:50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4;top:1400;width:3245;height:5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326390</wp:posOffset>
                </wp:positionV>
                <wp:extent cx="2095500" cy="28746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天津市宁河区法轮功学员杨福静被劫持到天津女子监狱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天津市宁河区法轮功学员杨福静被迫害具体情况：杨福静被邪党冤判两年，关押在当地看守所。现杨福静已被劫持到天津女子监狱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</w:rPr>
                              <w:t>天津市宝坻区王文果被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>日，天津市宝坻区法轮功学员王文果（女，</w:t>
                            </w:r>
                            <w:r>
                              <w:rPr>
                                <w:sz w:val="22"/>
                              </w:rPr>
                              <w:t>62</w:t>
                            </w:r>
                            <w:r>
                              <w:rPr>
                                <w:sz w:val="22"/>
                              </w:rPr>
                              <w:t>岁）出门讲真相时被不明真相的人举报，当天被绑架，多名警察上门将大法书籍和很多个人物品抄走，已被非法刑事拘留在宝坻区新建派出所。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宝坻公安局局长：李学彤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8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副局长：胡宝红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.35pt;mso-wrap-distance-left:9.05pt;mso-wrap-distance-right:9.05pt;mso-wrap-distance-top:0pt;mso-wrap-distance-bottom:0pt;margin-top:25.7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天津市宁河区法轮功学员杨福静被劫持到天津女子监狱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天津市宁河区法轮功学员杨福静被迫害具体情况：杨福静被邪党冤判两年，关押在当地看守所。现杨福静已被劫持到天津女子监狱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</w:rPr>
                        <w:t>天津市宝坻区王文果被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5</w:t>
                      </w:r>
                      <w:r>
                        <w:rPr>
                          <w:sz w:val="22"/>
                        </w:rPr>
                        <w:t>日，天津市宝坻区法轮功学员王文果（女，</w:t>
                      </w:r>
                      <w:r>
                        <w:rPr>
                          <w:sz w:val="22"/>
                        </w:rPr>
                        <w:t>62</w:t>
                      </w:r>
                      <w:r>
                        <w:rPr>
                          <w:sz w:val="22"/>
                        </w:rPr>
                        <w:t>岁）出门讲真相时被不明真相的人举报，当天被绑架，多名警察上门将大法书籍和很多个人物品抄走，已被非法刑事拘留在宝坻区新建派出所。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宝坻公安局局长：李学彤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88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副局长：胡宝红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216535</wp:posOffset>
                </wp:positionV>
                <wp:extent cx="2095500" cy="34518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8pt;mso-wrap-distance-left:9.05pt;mso-wrap-distance-right:9.05pt;mso-wrap-distance-top:0pt;mso-wrap-distance-bottom:0pt;margin-top:17.05pt;mso-position-vertical-relative:text;margin-left:1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250190</wp:posOffset>
                </wp:positionV>
                <wp:extent cx="2095500" cy="22910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0.4pt;mso-wrap-distance-left:9.05pt;mso-wrap-distance-right:9.05pt;mso-wrap-distance-top:0pt;mso-wrap-distance-bottom:0pt;margin-top:19.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3050</wp:posOffset>
            </wp:positionH>
            <wp:positionV relativeFrom="paragraph">
              <wp:posOffset>9271635</wp:posOffset>
            </wp:positionV>
            <wp:extent cx="2058670" cy="1026160"/>
            <wp:effectExtent l="0" t="0" r="0" b="0"/>
            <wp:wrapNone/>
            <wp:docPr id="15" name="停止迫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停止迫害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34750" r="-20" b="1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958215</wp:posOffset>
                </wp:positionV>
                <wp:extent cx="2066925" cy="508635"/>
                <wp:effectExtent l="571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75.45pt;width:162.75pt;height:40.05pt" coordorigin="29,1509" coordsize="3255,801">
                <v:shape id="shape_0" fillcolor="#0000cc" stroked="t" o:allowincell="f" style="position:absolute;left:29;top:166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2088;top:167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308;top:1509;width:778;height:801">
                  <v:shape id="shape_0" stroked="f" o:allowincell="f" style="position:absolute;left:1308;top:1509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8;top:1509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黑体">
    <w:charset w:val="01"/>
    <w:family w:val="roman"/>
    <w:pitch w:val="default"/>
  </w:font>
  <w:font w:name="华文新魏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3:51:00Z</dcterms:created>
  <dc:creator/>
  <dc:description/>
  <cp:keywords/>
  <dc:language>en-US</dc:language>
  <cp:lastModifiedBy/>
  <cp:lastPrinted>2025-01-24T19:45:00Z</cp:lastPrinted>
  <dcterms:modified xsi:type="dcterms:W3CDTF">2025-01-25T01:46:00Z</dcterms:modified>
  <cp:revision>7</cp:revision>
  <dc:subject/>
  <dc:title> </dc:title>
</cp:coreProperties>
</file>