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新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5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新疆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5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6767195" cy="8576310"/>
                <wp:effectExtent l="0" t="0" r="93192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8576280"/>
                          <a:chOff x="0" y="0"/>
                          <a:chExt cx="6767280" cy="8576280"/>
                        </a:xfrm>
                      </wpg:grpSpPr>
                      <wpg:grpSp>
                        <wpg:cNvGrpSpPr/>
                        <wpg:grpSpPr>
                          <a:xfrm>
                            <a:off x="0" y="3283560"/>
                            <a:ext cx="6767280" cy="529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3120" y="0"/>
                              <a:ext cx="5058360" cy="321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9760"/>
                              <a:ext cx="6767280" cy="478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7280" cy="47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4960" y="2475360"/>
                                  <a:ext cx="2095560" cy="230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结果我母亲学法轮功后，血止住了，肚子不疼了，就连膝盖痛的老毛病也好了。一直到今天，我母亲也身体健康，没有吃过任何药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的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晕昏沉消失了，出门在外发作过低血糖，她及时念 “法轮大法好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67280" cy="477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righ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Times New Roman"/>
                                          <w:color w:val="auto"/>
                                          <w:lang w:val="de-DE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eastAsia="zh-CN" w:bidi="ar-SA" w:val="en-US"/>
                                        </w:rPr>
      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013年，我听说《转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》这本书可以祛病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我母亲曾得过子宫肌瘤，当时出血挺严重，医院说必须做手术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71720" y="0"/>
                                    <a:ext cx="209556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真善忍好”。之后，低血糖症状就消失了。读《转法轮》 一段时间后，眼睛看东西也清晰多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界也得到了升华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华文楷体" w:hAnsi="华文楷体" w:eastAsia="华文楷体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　圣善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34560" y="57960"/>
                                <a:ext cx="3139560" cy="226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6766560" cy="31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0"/>
                              <a:ext cx="67248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首发式30周年 全球发行50语种译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6000"/>
                              <a:ext cx="6766560" cy="25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3232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0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4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1995年1月4日，法轮功创始人李洪志先生的主要著作《转法轮》在中国出版发行。隔年1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760" y="0"/>
                                  <a:ext cx="2095560" cy="253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名列北京市的畅销书排行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公开发行之后，迅速在中国各地传播开来，同时弘扬到一百多个国家与地区，使全世界超过1亿人身心受益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1000" y="1911240"/>
                                <a:ext cx="20955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据法轮大法网站统计，到目前为止，《转法轮》在全世界被翻译成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0种文字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95120" y="42480"/>
                                <a:ext cx="2051640" cy="183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65pt;width:532.85pt;height:675.3pt" coordorigin="6,53" coordsize="10657,13506">
                <v:group id="shape_0" style="position:absolute;left:6;top:5224;width:10657;height:83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c17f1d" stroked="f" o:allowincell="f" style="position:absolute;left:1334;top:5224;width:7965;height:506;mso-wrap-style:none;v-text-anchor:middle" type="_x0000_t136">
                    <v:path textpathok="t"/>
                    <v:textpath on="t" fitshape="t" string="《转法轮》给我和身边人带来的变化" style="font-family:&quot;方正粗圆简体&quot;;font-size:20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6;top:6026;width:10657;height:7532">
                    <v:group id="shape_0" style="position:absolute;left:6;top:6026;width:10657;height:7532">
                      <v:shape id="shape_0" stroked="f" o:allowincell="f" style="position:absolute;left:3683;top:9925;width:3299;height:3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果我母亲学法轮功后，血止住了，肚子不疼了，就连膝盖痛的老毛病也好了。一直到今天，我母亲也身体健康，没有吃过任何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的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晕昏沉消失了，出门在外发作过低血糖，她及时念 “法轮大法好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;top:6026;width:10657;height:7513">
                        <v:shape id="shape_0" stroked="f" o:allowincell="f" style="position:absolute;left:6;top:6026;width:338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3年，我听说《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》这本书可以祛病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母亲曾得过子宫肌瘤，当时出血挺严重，医院说必须做手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6026;width:329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真善忍好”。之后，低血糖症状就消失了。读《转法轮》 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中国大陆大法弟子　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895;top:6118;width:4943;height:356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;top:53;width:10656;height:4924">
                  <v:shape id="shape_0" fillcolor="#c17f1d" stroked="f" o:allowincell="f" style="position:absolute;left:26;top:53;width:10589;height:591;mso-wrap-style:none;v-text-anchor:middle" type="_x0000_t136">
                    <v:path textpathok="t"/>
                    <v:textpath on="t" fitshape="t" string="《转法轮》首发式30周年 全球发行50语种译本" style="font-family:&quot;方正粗圆简体&quot;;font-size:18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60;width:10656;height:4017">
                    <v:group id="shape_0" style="position:absolute;left:7;top:960;width:6980;height:3999">
                      <v:shape id="shape_0" stroked="f" o:allowincell="f" style="position:absolute;left:7;top:960;width:3299;height:3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5年1月4日，法轮功创始人李洪志先生的主要著作《转法轮》在中国出版发行。隔年1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7;top:960;width:3299;height:39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名列北京市的畅销书排行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公开发行之后，迅速在中国各地传播开来，同时弘扬到一百多个国家与地区，使全世界超过1亿人身心受益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63;top:3970;width:3299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据法轮大法网站统计，到目前为止，《转法轮》在全世界被翻译成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0种文字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1027;width:3230;height:2882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新疆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533.55pt;height:21.85pt" coordorigin="0,444" coordsize="10671,437">
                <v:shape id="shape_0" stroked="t" o:allowincell="f" style="position:absolute;left:0;top:87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新疆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4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3.45pt;margin-top:26.4pt;width:506.5pt;height:26.2pt;mso-wrap-style:none;v-text-anchor:middle;mso-position-horizontal-relative:margin" type="_x0000_t136">
            <v:path textpathok="t"/>
            <v:textpath on="t" fitshape="t" string="新疆乌鲁木齐法轮功学员颜雪花遭非法判刑六年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1090</wp:posOffset>
            </wp:positionH>
            <wp:positionV relativeFrom="paragraph">
              <wp:posOffset>73660</wp:posOffset>
            </wp:positionV>
            <wp:extent cx="3554095" cy="25342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28600</wp:posOffset>
                </wp:positionV>
                <wp:extent cx="719455" cy="2435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435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中共黑狱迫害法轮功学员所实施的种种酷刑：老虎凳、暴力毒打、死人床（抻床，也称五马分尸）、吊铐、钉竹签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91.75pt;mso-wrap-distance-left:9.05pt;mso-wrap-distance-right:0pt;mso-wrap-distance-top:3.6pt;mso-wrap-distance-bottom:3.6pt;margin-top:18pt;mso-position-vertical-relative:text;margin-left:476.85pt;mso-position-horizontal:righ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◄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中共黑狱迫害法轮功学员所实施的种种酷刑：老虎凳、暴力毒打、死人床（抻床，也称五马分尸）、吊铐、钉竹签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31115</wp:posOffset>
                </wp:positionV>
                <wp:extent cx="2095500" cy="4387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8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【明慧网】（明慧网通讯员新疆报道）新疆乌鲁木齐市法轮功学员颜雪花女士，二零二三年七月中旬被当地警察绑架，二零二四年一月被当地法院非法判刑六年，已被劫持到乌鲁木齐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颜雪花原住乌鲁木齐市新市区，现住乌鲁木齐市沙依巴克区。自一九九九年七月中共江氏流氓集团开始疯狂迫害法轮功后，她因为坚持自己的信仰，告诉人们法轮功被迫害的真相，遭到中共人员及警察的骚扰、绑架、洗脑、拘留、判刑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以下是颜雪花遭中共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零零年八月初，颜雪花因在单位给职工看大法真相资料而被中共人员绑架，遭非法拘留，后被取保候审。后续情况不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三年六月二十九日晚，颜雪花被中共人员绑架到乌鲁木齐南山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一六年六月七日晚，颜雪花给路人送破网软件时遭人恶告遭绑架，被劫持到六道湾看守所，被非法关押近一个月，于七月四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据明慧网二零二零年十二月十五日的《丝绸之路风雨行》报道，颜雪花在一九九九年七月至二零二零年十一月期间，曾遭中共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三年七月中旬，颜雪花再次遭警察绑架，警察称她在二零二二年用手机转发视频。二零二四年一月，颜雪花被中共法院非法判刑六年，并被劫持到乌鲁木齐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请知情者曝光迫害颜雪花的不法机构及人员信息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5.5pt;mso-wrap-distance-left:0pt;mso-wrap-distance-right:9.05pt;mso-wrap-distance-top:0pt;mso-wrap-distance-bottom:0pt;margin-top:2.4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【明慧网】（明慧网通讯员新疆报道）新疆乌鲁木齐市法轮功学员颜雪花女士，二零二三年七月中旬被当地警察绑架，二零二四年一月被当地法院非法判刑六年，已被劫持到乌鲁木齐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颜雪花原住乌鲁木齐市新市区，现住乌鲁木齐市沙依巴克区。自一九九九年七月中共江氏流氓集团开始疯狂迫害法轮功后，她因为坚持自己的信仰，告诉人们法轮功被迫害的真相，遭到中共人员及警察的骚扰、绑架、洗脑、拘留、判刑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以下是颜雪花遭中共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零零年八月初，颜雪花因在单位给职工看大法真相资料而被中共人员绑架，遭非法拘留，后被取保候审。后续情况不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三年六月二十九日晚，颜雪花被中共人员绑架到乌鲁木齐南山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一六年六月七日晚，颜雪花给路人送破网软件时遭人恶告遭绑架，被劫持到六道湾看守所，被非法关押近一个月，于七月四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据明慧网二零二零年十二月十五日的《丝绸之路风雨行》报道，颜雪花在一九九九年七月至二零二零年十一月期间，曾遭中共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三年七月中旬，颜雪花再次遭警察绑架，警察称她在二零二二年用手机转发视频。二零二四年一月，颜雪花被中共法院非法判刑六年，并被劫持到乌鲁木齐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请知情者曝光迫害颜雪花的不法机构及人员信息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2095500" cy="171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5.25pt;mso-wrap-distance-left:9.05pt;mso-wrap-distance-right:9.05pt;mso-wrap-distance-top:0pt;mso-wrap-distance-bottom:0pt;margin-top:6.85pt;mso-position-vertical-relative:text;margin-left:184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2095500" cy="174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5pt;mso-wrap-distance-left:9.05pt;mso-wrap-distance-right:0pt;mso-wrap-distance-top:0pt;mso-wrap-distance-bottom:0pt;margin-top:6.85pt;mso-position-vertical-relative:text;margin-left:302.7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6778625" cy="2893695"/>
                <wp:effectExtent l="0" t="0" r="889317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2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533.75pt;height:227.85pt" coordorigin="0,7" coordsize="10675,4557">
                <v:shape id="shape_0" stroked="f" o:allowincell="f" style="position:absolute;left:0;top:77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870;width:1787;height:254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76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7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47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75;width:6965;height:63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236855</wp:posOffset>
                </wp:positionV>
                <wp:extent cx="6783705" cy="1666875"/>
                <wp:effectExtent l="635" t="5080" r="447992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15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8.65pt;width:534.15pt;height:131.25pt" coordorigin="-31,373" coordsize="10683,2625">
                <v:shape id="shape_0" stroked="t" o:allowincell="f" style="position:absolute;left:-31;top:373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47;top:522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107;top:590;width:1531;height:2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21;top:609;width:649;height:236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0:47:00Z</dcterms:created>
  <dc:creator/>
  <dc:description/>
  <cp:keywords/>
  <dc:language>en-US</dc:language>
  <cp:lastModifiedBy>andre</cp:lastModifiedBy>
  <cp:lastPrinted>2025-01-24T18:09:00Z</cp:lastPrinted>
  <dcterms:modified xsi:type="dcterms:W3CDTF">2025-01-25T00:09:00Z</dcterms:modified>
  <cp:revision>4</cp:revision>
  <dc:subject/>
  <dc:title/>
</cp:coreProperties>
</file>