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云南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12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云南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12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34950</wp:posOffset>
                  </wp:positionV>
                  <wp:extent cx="7158990" cy="8801735"/>
                  <wp:effectExtent l="0" t="0" r="795464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158960" cy="8801640"/>
                            <a:chOff x="0" y="0"/>
                            <a:chExt cx="7158960" cy="8801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934" r="0" b="2144"/>
                            <a:stretch/>
                          </pic:blipFill>
                          <pic:spPr>
                            <a:xfrm>
                              <a:off x="4713480" y="0"/>
                              <a:ext cx="2087280" cy="315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696560" y="3200400"/>
                              <a:ext cx="246240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CC9900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>海外法轮功学员在炼第五套功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35080"/>
                              <a:ext cx="6906240" cy="856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3720" cy="8502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20280"/>
                                  <a:ext cx="2095560" cy="788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【明慧网】我自幼体弱多病，算命先生说我活不过十二岁，我都一关一关的闯过来了。我学习优异，后来考上了大学，当上了医生。我从小就感觉到，有一种神奇的力量一直在护佑着我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尽管我学了医，但身体仍然是病痛不断，上完班一回家就像散了架子似的，站着想坐着，坐着想躺着，由原来的低血压到高血压、冠心病、颈椎病、胸椎病、腰椎病，背上还长年如同背有一块铁板似的，并且患上了白癜风，还多次心梗发作。熬到退休时，我的身体也几乎到了油尽灯枯的地步。我用尽了毕生所学，也仍然解决不了我的疾病问题，病痛的折磨使我心灰意冷，几乎失去了生的希望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14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黑体;SimHei" w:hAnsi="黑体;SimHei" w:eastAsia="黑体;SimHei" w:cs="宋体;SimSun"/>
                                        <w:color w:val="996600"/>
                                        <w:lang w:val="de-DE" w:eastAsia="zh-CN" w:bidi="ar-SA"/>
                                      </w:rPr>
                                      <w:t>走投无路时幸遇法轮大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正在走投无路的时候，一个修大法的亲戚从几百公里外赶来看我，他劝我修炼大法。开始时我不领情，有时甚至恶言相加。他并没有气馁，隔一段时间又来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二零一六年冬天，他又来了，我饭都没给他做，那时的我已经很少下厨了，摘菜、洗碗都困难。家里人看到这个亲戚身体好，品行也好，就说：要不你就跟他炼功试试呗！于是我对那位亲戚提出要求：我只炼功，不学法。他迟疑了一会，还是很高兴的答应了。就这样，我当天跟他学会了五套功法的动作。炼功音乐、师父的口令，让我感到十分舒服，双眼一闭，满天的法轮大大小小在空中飞舞、天地通透、美景洞天，妙不可言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连续炼功两三天，我的身体轻松多了。我想：难怪他们说大法神奇呢！我给亲戚讲了我炼功中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7640" y="602640"/>
                                  <a:ext cx="2095560" cy="625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并感受到的一些景象，他说：那是缘份到了，师父在加持你呢。我似懂非懂的看着他，觉的这也太不可思议了，太神奇了！我想我还是要看书，一定要看书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请了《转法轮》，一遍一遍地读着，读着读着我不由自主的痛哭起来，好几天都这样哭着想着：这么好的大法，为何要受到如此的迫害？我眼里流着泪，心里在问：这个国家到底怎么了？这个社会怎么了？我一向信仰的共产党为什么要打压这个大法呢？一串一串大大的问号，困扰着我。随着学法炼功，我的身体发生了脱胎换骨的变化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14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黑体;SimHei" w:hAnsi="黑体;SimHei" w:eastAsia="黑体;SimHei" w:cs="宋体;SimSun"/>
                                        <w:color w:val="996600"/>
                                        <w:lang w:val="de-DE" w:eastAsia="zh-CN" w:bidi="ar-SA"/>
                                      </w:rPr>
                                      <w:t>见证大法奇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以前因患白癜风全身皮肤受损，修炼后我停止了各种治疗，两年后完全康复，成为现代医学上的一个奇迹。同时我的冠心病、高血压、背脊病也好了。现在凡是见到我的人都说我越来越年轻了，越来越漂亮了，问我是怎么保养的。我笑着说：“我修炼大法啦，是法轮功给我带来的。”借此给他们讲述大法的神奇，讲大法的真相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炼功之后，有的亲戚看到做医生的人都说法轮功好，那一定是真好。一个曾经因为患重症肝病，在医院几次下病危通知的亲人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18160" y="3263760"/>
                                  <a:ext cx="2095560" cy="355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走入了大法的修炼。她修炼一段时间后，完全康复了，容光焕发，连她的住院医生都感到是个奇迹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婆婆八十多岁了，看我修炼后一改往日的样子，脸上有了笑容，老人打心眼里高兴。她没上过学不识字，我就教她写九字真言“法轮大法好，真善忍好”，她写了一遍又一遍，一遍又一遍。后来她跟我们一起学法炼功，她还开始抄写《转法轮》，老人一笔一划比着写，那虔诚的样子真让人感动。坚持两年后，老人满身的脂肪瘤全部都消退了，腿脚也利索多了，更神奇的是，她还来了一次月经。老人常说：“师父的话在我身上都显现了。”谢谢师父！谢谢大法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华文楷体" w:hAnsi="华文楷体" w:eastAsia="华文楷体" w:cs="宋体;SimSun"/>
                                        <w:color w:val="auto"/>
                                        <w:lang w:val="en-US" w:eastAsia="zh-CN" w:bidi="ar-SA"/>
                                      </w:rPr>
                                      <w:t>文／湖北大法弟子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5115600" cy="418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方正大黑简体" w:hAnsi="方正大黑简体" w:eastAsia="方正大黑简体" w:cs="方正大黑简体"/>
                                        <w:lang w:val="en-US" w:bidi="hi-IN"/>
                                      </w:rPr>
                                      <w:t>医生：大法托起我生的希望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5000" y="6764040"/>
                                <a:ext cx="4521240" cy="18028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428000" y="65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cc99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9040"/>
                                  <a:ext cx="4438800" cy="165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黑体;SimHei" w:hAnsi="黑体;SimHei" w:eastAsia="黑体;SimHei" w:cs="黑体;SimHei"/>
                                        <w:color w:val="auto"/>
                                        <w:lang w:val="de-DE" w:eastAsia="zh-CN" w:bidi="ar-SA"/>
                                      </w:rPr>
                                      <w:t>今年是法轮功创始人李洪志先生的著作《转法轮》发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黑体;SimHei" w:hAnsi="黑体;SimHei" w:eastAsia="黑体;SimHei" w:cs="黑体;SimHei"/>
                                        <w:color w:val="auto"/>
                                        <w:lang w:val="de-DE" w:eastAsia="zh-CN" w:bidi="ar-SA"/>
                                      </w:rPr>
                                      <w:t>30周年。这本书1995年1月4日在中国公开发行后，很快就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黑体;SimHei" w:hAnsi="黑体;SimHei" w:eastAsia="黑体;SimHei" w:cs="黑体;SimHei"/>
                                        <w:color w:val="auto"/>
                                        <w:lang w:val="de-DE" w:eastAsia="zh-CN" w:bidi="ar-SA"/>
                                      </w:rPr>
                                      <w:t>名列北京畅销书排行榜。时至今日，在全世界已经被翻译成50种文字发行。东西方不同族裔的民众都可以在《转法轮》的指引下，了解生命的真谛，同化宇宙特性“真、善、忍”，通往返本归真的高层境界。《转法轮》公开发行之后，迅速在中国各地传播开来，同时弘扬到一百多个国家与地区，使全世界超过1亿人身心受益。“未读《转法轮》，做人有遗憾。”这是无数阅读过《转法轮》的人发出的感佩之言。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图片 0" descr="未标题-1.jpg"/>
                                <pic:cNvPicPr/>
                              </pic:nvPicPr>
                              <pic:blipFill>
                                <a:blip r:embed="rId5"/>
                                <a:srcRect l="10280" t="12311" r="0" b="9398"/>
                                <a:stretch/>
                              </pic:blipFill>
                              <pic:spPr>
                                <a:xfrm>
                                  <a:off x="3831120" y="0"/>
                                  <a:ext cx="690120" cy="54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65pt;margin-top:18.5pt;width:563.7pt;height:693.05pt" coordorigin="-13,370" coordsize="11274,13861">
                  <v:shape id="shape_0" stroked="f" o:allowincell="f" style="position:absolute;left:7410;top:370;width:3286;height:496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3;top:5410;width:3877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CC9900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>海外法轮功学员在炼第五套功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3;top:740;width:10876;height:13490">
                    <v:group id="shape_0" style="position:absolute;left:-13;top:740;width:10730;height:13389">
                      <v:shape id="shape_0" stroked="f" o:allowincell="f" style="position:absolute;left:-13;top:1717;width:3299;height:124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我自幼体弱多病，算命先生说我活不过十二岁，我都一关一关的闯过来了。我学习优异，后来考上了大学，当上了医生。我从小就感觉到，有一种神奇的力量一直在护佑着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尽管我学了医，但身体仍然是病痛不断，上完班一回家就像散了架子似的，站着想坐着，坐着想躺着，由原来的低血压到高血压、冠心病、颈椎病、胸椎病、腰椎病，背上还长年如同背有一块铁板似的，并且患上了白癜风，还多次心梗发作。熬到退休时，我的身体也几乎到了油尽灯枯的地步。我用尽了毕生所学，也仍然解决不了我的疾病问题，病痛的折磨使我心灰意冷，几乎失去了生的希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996600"/>
                                  <w:lang w:val="de-DE" w:eastAsia="zh-CN" w:bidi="ar-SA"/>
                                </w:rPr>
                                <w:t>走投无路时幸遇法轮大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正在走投无路的时候，一个修大法的亲戚从几百公里外赶来看我，他劝我修炼大法。开始时我不领情，有时甚至恶言相加。他并没有气馁，隔一段时间又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一六年冬天，他又来了，我饭都没给他做，那时的我已经很少下厨了，摘菜、洗碗都困难。家里人看到这个亲戚身体好，品行也好，就说：要不你就跟他炼功试试呗！于是我对那位亲戚提出要求：我只炼功，不学法。他迟疑了一会，还是很高兴的答应了。就这样，我当天跟他学会了五套功法的动作。炼功音乐、师父的口令，让我感到十分舒服，双眼一闭，满天的法轮大大小小在空中飞舞、天地通透、美景洞天，妙不可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连续炼功两三天，我的身体轻松多了。我想：难怪他们说大法神奇呢！我给亲戚讲了我炼功中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00;top:1689;width:3299;height:98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并感受到的一些景象，他说：那是缘份到了，师父在加持你呢。我似懂非懂的看着他，觉的这也太不可思议了，太神奇了！我想我还是要看书，一定要看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请了《转法轮》，一遍一遍地读着，读着读着我不由自主的痛哭起来，好几天都这样哭着想着：这么好的大法，为何要受到如此的迫害？我眼里流着泪，心里在问：这个国家到底怎么了？这个社会怎么了？我一向信仰的共产党为什么要打压这个大法呢？一串一串大大的问号，困扰着我。随着学法炼功，我的身体发生了脱胎换骨的变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996600"/>
                                  <w:lang w:val="de-DE" w:eastAsia="zh-CN" w:bidi="ar-SA"/>
                                </w:rPr>
                                <w:t>见证大法奇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以前因患白癜风全身皮肤受损，修炼后我停止了各种治疗，两年后完全康复，成为现代医学上的一个奇迹。同时我的冠心病、高血压、背脊病也好了。现在凡是见到我的人都说我越来越年轻了，越来越漂亮了，问我是怎么保养的。我笑着说：“我修炼大法啦，是法轮功给我带来的。”借此给他们讲述大法的神奇，讲大法的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炼功之后，有的亲戚看到做医生的人都说法轮功好，那一定是真好。一个曾经因为患重症肝病，在医院几次下病危通知的亲人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7;top:5880;width:3299;height:56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走入了大法的修炼。她修炼一段时间后，完全康复了，容光焕发，连她的住院医生都感到是个奇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婆婆八十多岁了，看我修炼后一改往日的样子，脸上有了笑容，老人打心眼里高兴。她没上过学不识字，我就教她写九字真言“法轮大法好，真善忍好”，她写了一遍又一遍，一遍又一遍。后来她跟我们一起学法炼功，她还开始抄写《转法轮》，老人一笔一划比着写，那虔诚的样子真让人感动。坚持两年后，老人满身的脂肪瘤全部都消退了，腿脚也利索多了，更神奇的是，她还来了一次月经。老人常说：“师父的话在我身上都显现了。”谢谢师父！谢谢大法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文／湖北大法弟子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996600" stroked="f" o:allowincell="f" style="position:absolute;left:72;top:740;width:8055;height:658;mso-wrap-style:none;v-text-anchor:middle" type="_x0000_t136">
                        <v:path textpathok="t"/>
                        <v:textpath on="t" fitshape="t" string="医生：大法托起我生的希望" style="font-family:&quot;方正大黑简体&quot;;font-size:24pt"/>
                        <v:fill o:detectmouseclick="t" type="solid" color2="#6699ff"/>
                        <v:stroke color="#3465a4" joinstyle="round" endcap="flat"/>
                        <v:shadow on="t" obscured="f" color="white"/>
                        <w10:wrap type="none"/>
                      </v:shape>
                    </v:group>
                    <v:group id="shape_0" style="position:absolute;left:3743;top:11392;width:7120;height:2838">
                      <v:shape id="shape_0" stroked="t" o:allowincell="f" style="position:absolute;left:10716;top:11496;width:0;height:0" type="_x0000_t32">
                        <v:stroke color="#cc9900" weight="9360" joinstyle="miter" endcap="flat"/>
                        <v:fill o:detectmouseclick="t" on="false"/>
                        <w10:wrap type="none"/>
                      </v:shape>
                      <v:shape id="shape_0" stroked="f" o:allowincell="f" style="position:absolute;left:3743;top:11627;width:6989;height:26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今年是法轮功创始人李洪志先生的著作《转法轮》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30周年。这本书1995年1月4日在中国公开发行后，很快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名列北京畅销书排行榜。时至今日，在全世界已经被翻译成50种文字发行。东西方不同族裔的民众都可以在《转法轮》的指引下，了解生命的真谛，同化宇宙特性“真、善、忍”，通往返本归真的高层境界。《转法轮》公开发行之后，迅速在中国各地传播开来，同时弘扬到一百多个国家与地区，使全世界超过1亿人身心受益。“未读《转法轮》，做人有遗憾。”这是无数阅读过《转法轮》的人发出的感佩之言。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图片 0" stroked="f" o:allowincell="f" style="position:absolute;left:9776;top:11392;width:1086;height:857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5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云南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5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云南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137795</wp:posOffset>
                </wp:positionV>
                <wp:extent cx="6805930" cy="4540250"/>
                <wp:effectExtent l="0" t="0" r="671703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5800" cy="4540320"/>
                          <a:chOff x="0" y="0"/>
                          <a:chExt cx="6805800" cy="4540320"/>
                        </a:xfrm>
                      </wpg:grpSpPr>
                      <wps:wsp>
                        <wps:cNvSpPr txBox="1"/>
                        <wps:spPr>
                          <a:xfrm>
                            <a:off x="2359080" y="778680"/>
                            <a:ext cx="2095560" cy="36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就蒙上，不会等他在摄像机前喊完口号，才蒙毯子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王进东有一个特写镜头（见图）：装汽油的绿色塑料瓶摆在两腿间。正常情况下，那装汽油的瓶子用完后就随手扔了，怎么会烧完了又捡起来放在腿中间呢？王进东有什么必要，还要再把那塑料瓶捡起来放在跟前呢？不多此一举吗？不就是在摆姿势等录像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王进东坐着的架势骗了很多人，人们以为那是炼功姿势。其实真正的法轮功学员的炼功姿势不是这样，是两脚心朝上双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也许有人不相信中共会如此造假，其实，历史上中共所有的冤假错案都是采用栽赃陷害的卑鄙手段。而且此事选在除夕之日，在国家的首都腹地天安门广场，以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5520"/>
                            <a:ext cx="2095560" cy="36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前不久，与几个中国大陆来的留学生交谈，发现仍有人相信中共在2001 年1 月23 日（除夕）制造的“天安门自焚”谎言。为了揭示真相，这里再对“自焚”伪案进行分析，王进东是此案的重点人物，因此主要分析他表现的真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自焚”录像男主角王进东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面无表情，脸部肌肉僵硬。一个刚刚被火烧过的人，会疼得脸上肌肉抽搐扭曲，怎么会面无表情若无其事呢？他的头部被火烧过，而头发最易燃，应该亮出光秃秃的头皮，为什么他的头发好好的？难道是戴的保护面具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王进东身旁的武警，一直在旁边等侯，直到王进东呼完口号，才把灭火毯给他蒙上。如果真要灭火，应该是不管三七二十一，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600" y="2866320"/>
                            <a:ext cx="2095560" cy="16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骗局欺骗全世界，如果没有中共最高层的授意决策，是根本不可能的。这样的流氓政权还有什么干不出来呢？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之所以一再造假，抹黑法轮功，恰恰说明法轮功没有任何问题，因此中共需要编造问题，为迫害制造理由，煽动百姓仇恨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205920"/>
                            <a:ext cx="4392360" cy="40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“天安门自焚”中的王进东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91880" y="0"/>
                            <a:ext cx="2101680" cy="2879640"/>
                          </a:xfrm>
                        </wpg:grpSpPr>
                        <pic:pic xmlns:pic="http://schemas.openxmlformats.org/drawingml/2006/picture">
                          <pic:nvPicPr>
                            <pic:cNvPr id="4" name="Picture 4" descr="image002"/>
                            <pic:cNvPicPr/>
                          </pic:nvPicPr>
                          <pic:blipFill>
                            <a:blip r:embed="rId12"/>
                            <a:srcRect l="701" t="2076" r="1051" b="0"/>
                            <a:stretch/>
                          </pic:blipFill>
                          <pic:spPr>
                            <a:xfrm>
                              <a:off x="14040" y="0"/>
                              <a:ext cx="208800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9880"/>
                              <a:ext cx="2095560" cy="14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▲在CCTV的节目录像中，王进东的衣服、面部都烧黑了，盛放汽油的塑料雪碧瓶，却在高温烈焰下完好无损。最易燃烧的头发也还完整。王进东身后，一警察拎着灭火毯，等待拍摄，等王进东喊完口号后，才把灭火毯盖到他的头上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10.85pt;width:535.9pt;height:357.5pt" coordorigin="-19,217" coordsize="10718,7150">
                <v:shape id="shape_0" stroked="f" o:allowincell="f" style="position:absolute;left:3696;top:1443;width:3299;height:5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就蒙上，不会等他在摄像机前喊完口号，才蒙毯子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王进东有一个特写镜头（见图）：装汽油的绿色塑料瓶摆在两腿间。正常情况下，那装汽油的瓶子用完后就随手扔了，怎么会烧完了又捡起来放在腿中间呢？王进东有什么必要，还要再把那塑料瓶捡起来放在跟前呢？不多此一举吗？不就是在摆姿势等录像吗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王进东坐着的架势骗了很多人，人们以为那是炼功姿势。其实真正的法轮功学员的炼功姿势不是这样，是两脚心朝上双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也许有人不相信中共会如此造假，其实，历史上中共所有的冤假错案都是采用栽赃陷害的卑鄙手段。而且此事选在除夕之日，在国家的首都腹地天安门广场，以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;top:1454;width:3299;height:5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前不久，与几个中国大陆来的留学生交谈，发现仍有人相信中共在2001 年1 月23 日（除夕）制造的“天安门自焚”谎言。为了揭示真相，这里再对“自焚”伪案进行分析，王进东是此案的重点人物，因此主要分析他表现的真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自焚”录像男主角王进东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面无表情，脸部肌肉僵硬。一个刚刚被火烧过的人，会疼得脸上肌肉抽搐扭曲，怎么会面无表情若无其事呢？他的头部被火烧过，而头发最易燃，应该亮出光秃秃的头皮，为什么他的头发好好的？难道是戴的保护面具吗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王进东身旁的武警，一直在旁边等侯，直到王进东呼完口号，才把灭火毯给他蒙上。如果真要灭火，应该是不管三七二十一，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9;top:4731;width:3299;height:2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骗局欺骗全世界，如果没有中共最高层的授意决策，是根本不可能的。这样的流氓政权还有什么干不出来呢？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之所以一再造假，抹黑法轮功，恰恰说明法轮功没有任何问题，因此中共需要编造问题，为迫害制造理由，煽动百姓仇恨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21;top:541;width:6916;height:630;mso-wrap-style:none;v-text-anchor:middle" type="_x0000_t136">
                  <v:path textpathok="t"/>
                  <v:textpath on="t" fitshape="t" string="“天安门自焚”中的王进东" style="font-family:&quot;方正大标宋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7370;top:217;width:3310;height:4535">
                  <v:shape id="shape_0" ID="Picture 4" stroked="f" o:allowincell="f" style="position:absolute;left:7392;top:217;width:3287;height:223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70;top:2532;width:3299;height:2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6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▲在CCTV的节目录像中，王进东的衣服、面部都烧黑了，盛放汽油的塑料雪碧瓶，却在高温烈焰下完好无损。最易燃烧的头发也还完整。王进东身后，一警察拎着灭火毯，等待拍摄，等王进东喊完口号后，才把灭火毯盖到他的头上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pict>
          <v:shape id="shape_0" fillcolor="black" stroked="f" o:allowincell="f" style="position:absolute;margin-left:-0.95pt;margin-top:20.4pt;width:346.85pt;height:23.65pt;mso-wrap-style:none;v-text-anchor:middle" type="_x0000_t136">
            <v:path textpathok="t"/>
            <v:textpath on="t" fitshape="t" string="云南省法轮功学员被迫害简讯" style="font-family:&quot;方正大标宋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8355</wp:posOffset>
                </wp:positionH>
                <wp:positionV relativeFrom="paragraph">
                  <wp:posOffset>194310</wp:posOffset>
                </wp:positionV>
                <wp:extent cx="2148840" cy="3954780"/>
                <wp:effectExtent l="635" t="635" r="248920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3954960"/>
                          <a:chOff x="0" y="0"/>
                          <a:chExt cx="2148840" cy="3954960"/>
                        </a:xfrm>
                      </wpg:grpSpPr>
                      <wpg:grpSp>
                        <wpg:cNvGrpSpPr/>
                        <wpg:grpSpPr>
                          <a:xfrm>
                            <a:off x="28080" y="113760"/>
                            <a:ext cx="2087280" cy="38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2087280" cy="380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4080"/>
                                <a:ext cx="2087280" cy="310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在法轮功被迫害的这些年中，有些人会有这样的疑问：政府不让炼，为什么还要炼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试着想想，如果您一身重病炼法轮功就好，不炼就恢复原状，政府不让您炼，您炼还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不炼呢？其实这场打压，完全是江泽民集团和中共相互利用所搞的一场人权迫害、信仰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5" name="Picture 5" descr="Logo-ni zhi dao ma--542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45720" y="0"/>
                                <a:ext cx="20008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94920" y="0"/>
                              <a:ext cx="1490400" cy="6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一直是合法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4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黑体;SimHei" w:hAnsi="黑体;SimHei" w:eastAsia="黑体;SimHei" w:cs="Times New Roman"/>
                                    <w:color w:val="auto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148840" cy="3789720"/>
                          </a:xfrm>
                          <a:custGeom>
                            <a:avLst/>
                            <a:gdLst>
                              <a:gd name="textAreaLeft" fmla="*/ 10800 w 1218240"/>
                              <a:gd name="textAreaRight" fmla="*/ 1207440 w 1218240"/>
                              <a:gd name="textAreaTop" fmla="*/ 10800 h 2148480"/>
                              <a:gd name="textAreaBottom" fmla="*/ 2137680 h 214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089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7414"/>
                                </a:lnTo>
                                <a:arcTo wR="675" hR="675" stAng="10800000" swAng="-5400000"/>
                                <a:lnTo>
                                  <a:pt x="20925" y="38089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5pt;margin-top:15.3pt;width:169.2pt;height:311.4pt" coordorigin="7273,306" coordsize="3384,6228">
                <v:group id="shape_0" style="position:absolute;left:7317;top:485;width:3287;height:6049">
                  <v:group id="shape_0" style="position:absolute;left:7317;top:545;width:3287;height:5989">
                    <v:shape id="shape_0" stroked="f" o:allowincell="f" style="position:absolute;left:7317;top:1638;width:3286;height:48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在法轮功被迫害的这些年中，有些人会有这样的疑问：政府不让炼，为什么还要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试着想想，如果您一身重病炼法轮功就好，不炼就恢复原状，政府不让您炼，您炼还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不炼呢？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5" stroked="f" o:allowincell="f" style="position:absolute;left:7389;top:545;width:3150;height:944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939;top:485;width:2346;height:1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一直是合法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4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黑体;SimHei" w:hAnsi="黑体;SimHei" w:eastAsia="黑体;SimHei" w:cs="Times New Roman"/>
                              <w:color w:val="auto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AutoShape 4" stroked="t" o:allowincell="f" style="position:absolute;left:7273;top:306;width:3383;height:5967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</wp:posOffset>
                </wp:positionH>
                <wp:positionV relativeFrom="paragraph">
                  <wp:posOffset>19050</wp:posOffset>
                </wp:positionV>
                <wp:extent cx="2095500" cy="37750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77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云南昆明市法轮功学员欧雪辉、尧祖明、周叙琳面临非法开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昆明市法轮功学员欧雪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、尧祖明、周叙琳被绑架、抄家。欧雪辉 、尧祖明被非法关押至今。周叙琳因身体原因，被“取保候审”。现定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上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点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昆明市西山区法院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云南省昆明市东川区法轮功学员杨安志被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昆明市东川区法轮功学员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的杨安志，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元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早上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点多在新村派出所旁边发真相小册子时，被便衣警察绑架到新村派出所后，被四个警察把杨安志绑架上车，拉到杨安志家非法抄家，在家里到处乱抄乱翻，抄走了师父法像、大法书、真相挂件等私人物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抄完家后石羊社区片警王生和抄家的便衣警察一起，又把杨安志绑架到碧谷村派出对杨安志非法审讯、强迫照相、滚手印、抽血等，直到晚上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点多才叫他儿子到新村派出所把他拉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国保大队队长李洪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3888195777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国保大队教导员马建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3888482717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新村派出所副所长代绯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电话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8808805936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新村派出所片警段顺良电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38087520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8808806181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sz w:val="28"/>
                                <w:szCs w:val="28"/>
                                <w:lang w:val="en-US"/>
                              </w:rPr>
                              <w:t>云南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sz w:val="28"/>
                                <w:szCs w:val="28"/>
                              </w:rPr>
                              <w:t>玉溪市易门县小绿汁镇矿山主任罗荣遭恶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云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玉溪市易门县小绿汁镇矿山主任罗荣多次诽谤大法，曾经参与迫害薛慧丽，口出狂言，诽谤大法和师父，于二零零二年遭恶报，在办公室突然口吐鲜血暴毙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7.25pt;mso-wrap-distance-left:9.05pt;mso-wrap-distance-right:9.05pt;mso-wrap-distance-top:0pt;mso-wrap-distance-bottom:0pt;margin-top:1.5pt;mso-position-vertical-relative:text;margin-left:-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云南昆明市法轮功学员欧雪辉、尧祖明、周叙琳面临非法开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昆明市法轮功学员欧雪辉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、尧祖明、周叙琳被绑架、抄家。欧雪辉 、尧祖明被非法关押至今。周叙琳因身体原因，被“取保候审”。现定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上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点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昆明市西山区法院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云南省昆明市东川区法轮功学员杨安志被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昆明市东川区法轮功学员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的杨安志，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元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早上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点多在新村派出所旁边发真相小册子时，被便衣警察绑架到新村派出所后，被四个警察把杨安志绑架上车，拉到杨安志家非法抄家，在家里到处乱抄乱翻，抄走了师父法像、大法书、真相挂件等私人物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抄完家后石羊社区片警王生和抄家的便衣警察一起，又把杨安志绑架到碧谷村派出对杨安志非法审讯、强迫照相、滚手印、抽血等，直到晚上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点多才叫他儿子到新村派出所把他拉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国保大队队长李洪义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3888195777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国保大队教导员马建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3888482717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新村派出所副所长代绯龙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电话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8808805936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新村派出所片警段顺良电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38087520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8808806181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280"/>
                        <w:jc w:val="both"/>
                        <w:rPr/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sz w:val="28"/>
                          <w:szCs w:val="28"/>
                          <w:lang w:val="en-US"/>
                        </w:rPr>
                        <w:t>云南</w:t>
                      </w:r>
                      <w:r>
                        <w:rPr>
                          <w:rFonts w:ascii="华文新魏" w:hAnsi="华文新魏" w:eastAsia="华文新魏"/>
                          <w:b/>
                          <w:sz w:val="28"/>
                          <w:szCs w:val="28"/>
                        </w:rPr>
                        <w:t>玉溪市易门县小绿汁镇矿山主任罗荣遭恶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云南</w:t>
                      </w:r>
                      <w:r>
                        <w:rPr>
                          <w:sz w:val="22"/>
                          <w:szCs w:val="22"/>
                        </w:rPr>
                        <w:t>玉溪市易门县小绿汁镇矿山主任罗荣多次诽谤大法，曾经参与迫害薛慧丽，口出狂言，诽谤大法和师父，于二零零二年遭恶报，在办公室突然口吐鲜血暴毙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6960</wp:posOffset>
                </wp:positionH>
                <wp:positionV relativeFrom="paragraph">
                  <wp:posOffset>13335</wp:posOffset>
                </wp:positionV>
                <wp:extent cx="2095500" cy="44665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6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1.7pt;mso-wrap-distance-left:9.05pt;mso-wrap-distance-right:9.05pt;mso-wrap-distance-top:0pt;mso-wrap-distance-bottom:0pt;margin-top:1.05pt;mso-position-vertical-relative:text;margin-left:1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3335</wp:posOffset>
            </wp:positionH>
            <wp:positionV relativeFrom="margin">
              <wp:posOffset>9456420</wp:posOffset>
            </wp:positionV>
            <wp:extent cx="2095500" cy="86741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08830</wp:posOffset>
            </wp:positionH>
            <wp:positionV relativeFrom="paragraph">
              <wp:posOffset>1569085</wp:posOffset>
            </wp:positionV>
            <wp:extent cx="2152650" cy="101409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01409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hyperlink" Target="../../C:/Users/User/AppData/Local/Temp/Rar$EXa4172.1101/2021-4-15-shi-shao-ping_01.jpg" TargetMode="External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37:00Z</dcterms:created>
  <dc:creator/>
  <dc:description/>
  <cp:keywords/>
  <dc:language>en-US</dc:language>
  <cp:lastModifiedBy/>
  <cp:lastPrinted>2025-01-24T19:44:00Z</cp:lastPrinted>
  <dcterms:modified xsi:type="dcterms:W3CDTF">2025-01-25T01:44:00Z</dcterms:modified>
  <cp:revision>2</cp:revision>
  <dc:subject/>
  <dc:title/>
</cp:coreProperties>
</file>