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8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8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10210</wp:posOffset>
                  </wp:positionV>
                  <wp:extent cx="6813550" cy="8581390"/>
                  <wp:effectExtent l="0" t="635" r="1166876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3720" cy="8581320"/>
                            <a:chOff x="0" y="0"/>
                            <a:chExt cx="6813720" cy="85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840"/>
                              <a:ext cx="2095560" cy="732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最早接触《转法轮》宝书是在二零零二年，那时候我刚上大学，身体也很好，没什么太大感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刚结婚时，婆婆得了很严重的颈动脉闭塞，成天头晕昏沉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246680"/>
                              <a:ext cx="2095560" cy="469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医药费；努力按照真善忍的标准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求自己，心性境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已经被翻译成50种语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4299480"/>
                              <a:ext cx="2095560" cy="160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中国大陆大法弟子  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0"/>
                              <a:ext cx="6768360" cy="44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23200" y="660240"/>
                              <a:ext cx="2085840" cy="35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" y="585360"/>
                              <a:ext cx="444492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996600"/>
                                    <w:lang w:val="de-DE" w:eastAsia="zh-CN" w:bidi="ar-SA"/>
                                  </w:rPr>
      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2.3pt;width:536.5pt;height:675.65pt" coordorigin="-13,646" coordsize="10730,13513">
                  <v:shape id="shape_0" stroked="f" o:allowincell="f" style="position:absolute;left:-13;top:2627;width:3299;height:11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最早接触《转法轮》宝书是在二零零二年，那时候我刚上大学，身体也很好，没什么太大感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刚结婚时，婆婆得了很严重的颈动脉闭塞，成天头晕昏沉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2609;width:3299;height:7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医药费；努力按照真善忍的标准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求自己，心性境界也得到了升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三十年前，《转法轮》正式发表，给很多人带来身心健康；今天这本书已经被翻译成50种语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7417;width:3299;height:2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中国大陆大法弟子  圣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40;top:646;width:10658;height:704;mso-wrap-style:none;v-text-anchor:middle" type="_x0000_t136">
                    <v:path textpathok="t"/>
                    <v:textpath on="t" fitshape="t" string="《转法轮》给我和身边人带来的变化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425;top:1685;width:3284;height:552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568;width:6999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996600"/>
                              <w:lang w:val="de-DE" w:eastAsia="zh-CN" w:bidi="ar-SA"/>
                            </w:rPr>
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347595</wp:posOffset>
                  </wp:positionH>
                  <wp:positionV relativeFrom="paragraph">
                    <wp:posOffset>6343650</wp:posOffset>
                  </wp:positionV>
                  <wp:extent cx="4446905" cy="2692400"/>
                  <wp:effectExtent l="0" t="5080" r="68599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7080" cy="2692440"/>
                            <a:chOff x="0" y="0"/>
                            <a:chExt cx="4447080" cy="269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214560"/>
                              <a:ext cx="4389120" cy="28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加拿大医生：法轮功值得让中国人骄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9080"/>
                              <a:ext cx="2095560" cy="19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988280"/>
                              <a:ext cx="2095560" cy="70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上学了功。看着一封封的感谢信，我意识到法轮功也给他们的生命带来了光明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80" y="0"/>
                              <a:ext cx="4429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73480" y="681480"/>
                              <a:ext cx="20541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85pt;margin-top:499.5pt;width:350.15pt;height:212pt" coordorigin="3697,9990" coordsize="7003,4240">
                  <v:shape id="shape_0" fillcolor="#996600" stroked="f" o:allowincell="f" style="position:absolute;left:3745;top:10328;width:6911;height:454;mso-wrap-style:none;v-text-anchor:middle" type="_x0000_t136">
                    <v:path textpathok="t"/>
                    <v:textpath on="t" fitshape="t" string="加拿大医生：法轮功值得让中国人骄傲" style="font-family:&quot;方正大标宋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7;top:11012;width:3299;height:3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13121;width:3299;height:11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上学了功。看着一封封的感谢信，我意识到法轮功也给他们的生命带来了光明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13;top:9990;width:6974;height:2" type="_x0000_t32">
                    <v:stroke color="#cc990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435;top:11063;width:3234;height:197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533.55pt;height:21.85pt" coordorigin="0,253" coordsize="10671,437">
                <v:shape id="shape_0" stroked="f" o:allowincell="f" style="position:absolute;left:0;top:2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7450</wp:posOffset>
            </wp:positionH>
            <wp:positionV relativeFrom="paragraph">
              <wp:posOffset>51435</wp:posOffset>
            </wp:positionV>
            <wp:extent cx="3048000" cy="21272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67335</wp:posOffset>
                </wp:positionV>
                <wp:extent cx="6805930" cy="9562465"/>
                <wp:effectExtent l="0" t="635" r="606488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9562320"/>
                          <a:chOff x="0" y="0"/>
                          <a:chExt cx="6805800" cy="9562320"/>
                        </a:xfrm>
                      </wpg:grpSpPr>
                      <wpg:grpSp>
                        <wpg:cNvGrpSpPr/>
                        <wpg:grpSpPr>
                          <a:xfrm>
                            <a:off x="0" y="5327640"/>
                            <a:ext cx="4454640" cy="416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7800"/>
                              <a:ext cx="2095560" cy="34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北京西城区法轮功学员魏素文被构陷案已退回东城公安分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8月15日，北京市西城区法轮功学员魏素文被天坛派出所警察绑架。魏素雯被非法拘留的通知书上写到“魏素雯因利用邪教组织破坏法律实施罪”（注：中共才是真正的邪教），她被非法刑事拘留，现被关押在东城区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8月30日，魏素文被东城分局非法发出逮捕通知书，被非法批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11月30日得知，魏素雯被构陷的案子已退回东城公安分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12月16日又退回到检察院，主办苗蓉蓉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561960"/>
                              <a:ext cx="209556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5年1月16日所谓案件被移送到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北京丰台区张宝玲被构陷到法院　面临非法开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北京市丰台区法轮功学员张宝玲，女，今年60岁。2022年的6月份，因发放真相资料，被人恶意举报，被当地派出所警察绑架。2023年的12月底，因贴真相粘贴，又一次被绑架。2024年2月，再次被恶意举报，同年7月，构陷案件到了丰台区检察院，大约11月份，被构陷到了丰台区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5年1月初，法院通知将于1月20日开庭。张宝玲坚决否认公检法人员的这一系列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0"/>
                              <a:ext cx="4420800" cy="37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新魏" w:hAnsi="华文新魏" w:eastAsia="华文新魏" w:cs="华文新魏"/>
                                    <w:lang w:val="en-US" w:bidi="hi-IN"/>
                                  </w:rPr>
                                  <w:t>北京市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05800" cy="95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9080" y="1245960"/>
                              <a:ext cx="2095560" cy="39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责任，到医院看病你交不上钱，大夫就不给你治……就想试一试，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这里躺了两个多小时了，过来过去的人多了，真没人理我。可是，姨，你怎么会这么关心我、守着我呢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1000"/>
                              <a:ext cx="2095560" cy="38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装死检验路人：世界上还有可信赖的好人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600" y="1835640"/>
                              <a:ext cx="2095560" cy="772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老人感慨：“你代表了法轮功，法轮功就是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天我骑着电动车去赶集，看到一老人浑身发抖，脸色苍白，满头大汗。我问他：“您是不是不舒服？”他说：“我走不动了。”我赶紧扶着他坐在马路牙子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又给他讲了好多真相。他说：“我今天真是明白了一件大事。今天，你代表了法轮功，法轮功就是好！”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0"/>
                              <a:ext cx="5728320" cy="43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世风日下真正可信赖的人是谁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604440"/>
                              <a:ext cx="4379040" cy="62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663300"/>
                                    <w:lang w:val="de-DE" w:eastAsia="zh-CN" w:bidi="ar-SA"/>
                                  </w:rPr>
        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1.05pt;width:535.9pt;height:752.95pt" coordorigin="-19,421" coordsize="10718,15059">
                <v:group id="shape_0" style="position:absolute;left:-19;top:8811;width:7015;height:6554">
                  <v:shape id="shape_0" stroked="f" o:allowincell="f" style="position:absolute;left:-19;top:9721;width:3299;height:5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北京西城区法轮功学员魏素文被构陷案已退回东城公安分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8月15日，北京市西城区法轮功学员魏素文被天坛派出所警察绑架。魏素雯被非法拘留的通知书上写到“魏素雯因利用邪教组织破坏法律实施罪”（注：中共才是真正的邪教），她被非法刑事拘留，现被关押在东城区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8月30日，魏素文被东城分局非法发出逮捕通知书，被非法批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11月30日得知，魏素雯被构陷的案子已退回东城公安分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12月16日又退回到检察院，主办苗蓉蓉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6;top:9696;width:3299;height:5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5年1月16日所谓案件被移送到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北京丰台区张宝玲被构陷到法院　面临非法开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北京市丰台区法轮功学员张宝玲，女，今年60岁。2022年的6月份，因发放真相资料，被人恶意举报，被当地派出所警察绑架。2023年的12月底，因贴真相粘贴，又一次被绑架。2024年2月，再次被恶意举报，同年7月，构陷案件到了丰台区检察院，大约11月份，被构陷到了丰台区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5年1月初，法院通知将于1月20日开庭。张宝玲坚决否认公检法人员的这一系列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10;top:8811;width:6961;height:592;mso-wrap-style:none;v-text-anchor:middle" type="_x0000_t136">
                    <v:path textpathok="t"/>
                    <v:textpath on="t" fitshape="t" string="北京市法轮功学员被迫害简讯" style="font-family:&quot;华文新魏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19;top:421;width:10718;height:15059">
                  <v:shape id="shape_0" stroked="f" o:allowincell="f" style="position:absolute;left:3696;top:2383;width:3299;height:6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责任，到医院看病你交不上钱，大夫就不给你治……就想试一试，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这里躺了两个多小时了，过来过去的人多了，真没人理我。可是，姨，你怎么会这么关心我、守着我呢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;top:2391;width:3299;height:60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装死检验路人：世界上还有可信赖的好人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3312;width:3299;height:12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老人感慨：“你代表了法轮功，法轮功就是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天我骑着电动车去赶集，看到一老人浑身发抖，脸色苍白，满头大汗。我问他：“您是不是不舒服？”他说：“我走不动了。”我赶紧扶着他坐在马路牙子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又给他讲了好多真相。他说：“我今天真是明白了一件大事。今天，你代表了法轮功，法轮功就是好！”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1;top:421;width:9020;height:680;mso-wrap-style:none;v-text-anchor:middle" type="_x0000_t136">
                    <v:path textpathok="t"/>
                    <v:textpath on="t" fitshape="t" string="世风日下真正可信赖的人是谁？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6;top:1373;width:6895;height:9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663300"/>
                              <w:lang w:val="de-DE" w:eastAsia="zh-CN" w:bidi="ar-SA"/>
                            </w:rPr>
  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1-24T20:25:00Z</cp:lastPrinted>
  <dcterms:modified xsi:type="dcterms:W3CDTF">2025-01-25T02:25:00Z</dcterms:modified>
  <cp:revision>3422</cp:revision>
  <dc:subject/>
  <dc:title/>
</cp:coreProperties>
</file>