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8</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8255</wp:posOffset>
                  </wp:positionH>
                  <wp:positionV relativeFrom="paragraph">
                    <wp:posOffset>280670</wp:posOffset>
                  </wp:positionV>
                  <wp:extent cx="7158990" cy="8801735"/>
                  <wp:effectExtent l="0" t="0" r="15132050"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22.1pt;width:563.7pt;height:693.05pt" coordorigin="-13,442" coordsize="11274,13861">
                  <v:shape id="shape_0" stroked="f" o:allowincell="f" style="position:absolute;left:7410;top:442;width:3286;height:4964;mso-wrap-style:none;v-text-anchor:middle" type="_x0000_t75">
                    <v:imagedata r:id="rId6" o:detectmouseclick="t"/>
                    <v:stroke color="#3465a4" joinstyle="round" endcap="flat"/>
                    <w10:wrap type="none"/>
                  </v:shape>
                  <v:shape id="shape_0" stroked="f" o:allowincell="f" style="position:absolute;left:7383;top:5482;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812;width:10876;height:13490">
                    <v:group id="shape_0" style="position:absolute;left:-13;top:812;width:10730;height:13389">
                      <v:shape id="shape_0" stroked="f" o:allowincell="f" style="position:absolute;left:-13;top:1789;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761;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地看着他，觉得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952;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812;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1464;width:7120;height:2838">
                      <v:shape id="shape_0" stroked="t" o:allowincell="f" style="position:absolute;left:10716;top:11568;width:0;height:0" type="_x0000_t32">
                        <v:stroke color="#cc9900" weight="9360" joinstyle="miter" endcap="flat"/>
                        <v:fill o:detectmouseclick="t" on="false"/>
                        <w10:wrap type="none"/>
                      </v:shape>
                      <v:shape id="shape_0" stroked="f" o:allowincell="f" style="position:absolute;left:3743;top:11699;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464;width:1086;height:857;mso-wrap-style:none;v-text-anchor:middle" type="_x0000_t75">
                        <v:imagedata r:id="rId7"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4pt;width:533.55pt;height:21.85pt" coordorigin="0,388" coordsize="10671,437">
                <v:shape id="shape_0" stroked="f" o:allowincell="f" style="position:absolute;left:0;top:3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3;width:10670;height:1" type="_x0000_t32">
                  <v:stroke color="black" joinstyle="miter" endcap="flat"/>
                  <v:fill o:detectmouseclick="t" on="false"/>
                  <w10:wrap type="none"/>
                </v:shape>
                <v:shape id="shape_0" stroked="f" o:allowincell="f" style="position:absolute;left:9381;top:490;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890</wp:posOffset>
                </wp:positionH>
                <wp:positionV relativeFrom="paragraph">
                  <wp:posOffset>330200</wp:posOffset>
                </wp:positionV>
                <wp:extent cx="6784340" cy="9333865"/>
                <wp:effectExtent l="0" t="635" r="17985740" b="0"/>
                <wp:wrapNone/>
                <wp:docPr id="8" name=""/>
                <a:graphic xmlns:a="http://schemas.openxmlformats.org/drawingml/2006/main">
                  <a:graphicData uri="http://schemas.microsoft.com/office/word/2010/wordprocessingGroup">
                    <wpg:wgp>
                      <wpg:cNvGrpSpPr/>
                      <wpg:grpSpPr>
                        <a:xfrm>
                          <a:off x="0" y="0"/>
                          <a:ext cx="6784200" cy="9333720"/>
                          <a:chOff x="0" y="0"/>
                          <a:chExt cx="6784200" cy="9333720"/>
                        </a:xfrm>
                      </wpg:grpSpPr>
                      <wps:wsp>
                        <wps:cNvSpPr txBox="1"/>
                        <wps:spPr>
                          <a:xfrm>
                            <a:off x="4680720" y="466200"/>
                            <a:ext cx="2095560" cy="880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汪村大楼家冲，一九九六年开始修炼法轮功。柯昌炎因坚持修炼法轮大法，多次遭中共人员绑架、关押、酷刑折磨，被非法劳教、诬判，陷冤狱共计八年，身体受到严重摧残。柯昌炎出狱后仍不断遭中共人员骚扰，不幸于二零二四年四月二十二日含冤去世，终年62岁。柯昌炎遗体的背部和腿部呈乌黑色，都是在监狱被打所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6、法轮功学员詹利平，湖北省双环化工集团有限公司退休职工。詹利平因坚持修炼法轮功，屡遭中共人员骚扰、恐吓、拘留、监视等迫害，曾六次被绑架，被非法关押在看守所总计长达七个多月。中共曾企图非法劳教她。詹利平曾被迫流离失所近两年。詹利平长期遭中共人员迫害，身心受到严重伤害，于二零二三年十一月二十三日含冤离世，享年7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7、法轮功学员蔡美莲，是湖北浠水县二级电站退休工人。蔡美莲老人因修炼法轮大法，经常遭当地派出所、社区人员骚扰，多次被非法抄家，并几次被绑架、关押，还曾被非法劳教一年半。在长期的高压、恐吓、迫害下，蔡美莲身心受到严重伤害，于二零二四年八月十三日含冤去世，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8、湖北省荆州市法轮功女学员施良玉，生于一九四四年，荆州市沙市区乳胶厂退休职工，住原沙棉生活区。自中共迫害法轮大法后，她因坚持信仰，多次遭中共警察绑架。二十多年前被中共法院非法判刑八年，在监狱中遭到残酷折磨，导致她双目失明，生活不能自理。施良玉出狱后一直没能恢复健康和视力，于二零二四年八月六日离世，终年八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湖北省咸宁市法轮功学员章平英女士，因坚持修炼法轮功，遭非法劳教两年，受尽折磨，二零二零年十二月三十一日因患“宫颈癌”含冤离世，终年54岁。</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485280"/>
                            <a:ext cx="2095560" cy="88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安门警察打致颅内出血；被非法劳教两年、非法判刑四年；被野蛮灌食数月之久，几度生命垂危。被单位无理开除工职。近年来，中共邪党停发了他的养老金，断绝了他的生活来源，迫使他拖着瘦弱的身体，靠四处打零工维持生计。由于长年的精神与经济的迫害，欧阳海文于二零二四年四月十九日含冤离世，终年七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3、法轮功学员李春连被迫害离世。二零二二年六月十六日，武汉法轮功学员李春连等五人在法轮功学员陈俊的家中被江夏区纸坊派出所警察绑架。李春连被劫持到武汉市万济精神病院迫害。二零二二年十月初，家属去万济精神病院探望李春连时，发现他人很消瘦，已经不认识家人了。李春连在被精神病院迫害了八个月后，于二零二三年四月八日被家人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一日，李春连突然离世。李春连在被绑架之前身体非常健康，他的离世与万济精神病院药物迫害有直接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4、法轮功学员彭亚新，是荆门市石化厂技术员工。二零一六年三月十三日，彭亚新被警察绑架。二零一六年九月二十三日，沙洋县法院非法庭审。彭亚新被非法判刑两年。二零一七年十二月荆门中级法院非法维持原判。彭亚新一直被非法关押在沙洋县看守所，期间他遭被打毒针，身体被折磨得瘦骨嶙峋，一米七的个头，只有八十斤，额头骨头深陷，全身骨头凸起，走路摇晃，令人不忍目睹。家属几次要求保外就医无果。直到彭亚新有一天晕倒，看守所才办审批后，于二零一八年一月二十三日将彭亚新放回家。彭亚新回家后，身体一直没有恢复正常，于二零二四年七月十四日含冤离世，终年约51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湖北省黄石市大冶市茗山乡法轮功学员柯昌炎，男，农民，家住湖北省黄石市大冶市茗山乡</w:t>
                              </w:r>
                            </w:p>
                          </w:txbxContent>
                        </wps:txbx>
                        <wps:bodyPr wrap="square" lIns="0" rIns="0" tIns="0" bIns="0" anchor="t">
                          <a:noAutofit/>
                        </wps:bodyPr>
                      </wps:wsp>
                      <wps:wsp>
                        <wps:cNvSpPr txBox="1"/>
                        <wps:spPr>
                          <a:xfrm>
                            <a:off x="0" y="485280"/>
                            <a:ext cx="2095560" cy="8848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据明慧网报道的信息，二零二四年获知，湖北省有445名（次）法轮功学员受到中共不同形式的迫害，其中，9位在中共迫害中离世；52位被非法判刑、被勒索罚款计11.8万元；29位被非法关在看守所并被构陷到检察院、法院，面临非法判刑；188位被绑架；27位被非法关洗脑班；还有140位被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九名湖北省法轮功学员在中共迫害中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四年获知9名湖北省法轮功学员在迫害中离世。最年轻者51岁，年龄最长者80岁。他们9人被中共非法判刑，或劳教，或在洗脑班，或在看守所，或在精神病院遭非法关押迫害，都曾遭中共人员骚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湖北省十堰市丹江口法轮功学员陈绪珍，女，二零二三年三月二日下午被十堰市公安局张湾分局国保警察绑架并非法抄家，后被非法关押到张湾区洗脑班迫害。当时多位法轮功学员被劫持在那里强制洗脑。洗脑班人员并未达到目的，三月二十几日，把这几位法轮功学员劫持到十堰市看守所继续非法关押，并搜集构陷他们的所谓“证据”，企图继续迫害。陈绪珍被十堰市张湾区法院非法判刑一年。非法关押了近一年时间后，出现生命危险，十堰市看守所不想承担责任，让陈绪珍回家，一个月后，陈绪珍于二零二四年三月十四日含冤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法轮功学员欧阳海文，男，出生于一九五四年，生前是武汉第9507军工被服厂职工，一九九六年开始修炼法轮大法。工作中他勤勤恳恳，任劳任怨，是大家公认的好人。欧阳海文因为坚持信仰法轮功“真、善、忍”，多次被中共当局劫持到看守所、劳教所、监狱、洗脑班迫害折磨。欧阳海文到北京依法上访、说句公道话，被</w:t>
                              </w:r>
                            </w:p>
                          </w:txbxContent>
                        </wps:txbx>
                        <wps:bodyPr wrap="square" lIns="0" rIns="0" tIns="0" bIns="0" anchor="t">
                          <a:noAutofit/>
                        </wps:bodyPr>
                      </wps:wsp>
                      <wps:wsp>
                        <wps:cNvSpPr txBox="1"/>
                        <wps:spPr>
                          <a:xfrm>
                            <a:off x="9000" y="0"/>
                            <a:ext cx="6775560" cy="371520"/>
                          </a:xfrm>
                          <a:prstGeom prst="rect">
                            <a:avLst/>
                          </a:prstGeom>
                        </wps:spPr>
                        <wps:txbx>
                          <w:txbxContent>
                            <w:p>
                              <w:pPr>
                                <w:overflowPunct w:val="false"/>
                                <w:bidi w:val="0"/>
                                <w:spacing w:before="0" w:after="0" w:lineRule="auto" w:line="240"/>
                                <w:rPr/>
                              </w:pPr>
                              <w:r>
                                <w:rPr>
                                  <w:sz w:val="40"/>
                                  <w:b w:val="false"/>
                                  <w:i w:val="false"/>
                                  <w:kern w:val="2"/>
                                  <w:spacing w:val="1"/>
                                  <w:rFonts w:ascii="方正兰亭中黑_GBK" w:hAnsi="方正兰亭中黑_GBK" w:eastAsia="方正兰亭中黑_GBK" w:cs="方正兰亭中黑_GBK"/>
                                  <w:lang w:val="en-US" w:bidi="hi-IN"/>
                                </w:rPr>
                                <w:t>2024年湖北法轮功学员遭中共迫害综述</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26pt;width:534.2pt;height:734.95pt" coordorigin="-14,520" coordsize="10684,14699">
                <v:shape id="shape_0" stroked="f" o:allowincell="f" style="position:absolute;left:7357;top:1254;width:3299;height:138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汪村大楼家冲，一九九六年开始修炼法轮功。柯昌炎因坚持修炼法轮大法，多次遭中共人员绑架、关押、酷刑折磨，被非法劳教、诬判，陷冤狱共计八年，身体受到严重摧残。柯昌炎出狱后仍不断遭中共人员骚扰，不幸于二零二四年四月二十二日含冤去世，终年62岁。柯昌炎遗体的背部和腿部呈乌黑色，都是在监狱被打所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6、法轮功学员詹利平，湖北省双环化工集团有限公司退休职工。詹利平因坚持修炼法轮功，屡遭中共人员骚扰、恐吓、拘留、监视等迫害，曾六次被绑架，被非法关押在看守所总计长达七个多月。中共曾企图非法劳教她。詹利平曾被迫流离失所近两年。詹利平长期遭中共人员迫害，身心受到严重伤害，于二零二三年十一月二十三日含冤离世，享年74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7、法轮功学员蔡美莲，是湖北浠水县二级电站退休工人。蔡美莲老人因修炼法轮大法，经常遭当地派出所、社区人员骚扰，多次被非法抄家，并几次被绑架、关押，还曾被非法劳教一年半。在长期的高压、恐吓、迫害下，蔡美莲身心受到严重伤害，于二零二四年八月十三日含冤去世，终年7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8、湖北省荆州市法轮功女学员施良玉，生于一九四四年，荆州市沙市区乳胶厂退休职工，住原沙棉生活区。自中共迫害法轮大法后，她因坚持信仰，多次遭中共警察绑架。二十多年前被中共法院非法判刑八年，在监狱中遭到残酷折磨，导致她双目失明，生活不能自理。施良玉出狱后一直没能恢复健康和视力，于二零二四年八月六日离世，终年八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9、湖北省咸宁市法轮功学员章平英女士，因坚持修炼法轮功，遭非法劳教两年，受尽折磨，二零二零年十二月三十一日因患“宫颈癌”含冤离世，终年54岁。</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1284;width:3299;height:139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安门警察打致颅内出血；被非法劳教两年、非法判刑四年；被野蛮灌食数月之久，几度生命垂危。被单位无理开除工职。近年来，中共邪党停发了他的养老金，断绝了他的生活来源，迫使他拖着瘦弱的身体，靠四处打零工维持生计。由于长年的精神与经济的迫害，欧阳海文于二零二四年四月十九日含冤离世，终年七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3、法轮功学员李春连被迫害离世。二零二二年六月十六日，武汉法轮功学员李春连等五人在法轮功学员陈俊的家中被江夏区纸坊派出所警察绑架。李春连被劫持到武汉市万济精神病院迫害。二零二二年十月初，家属去万济精神病院探望李春连时，发现他人很消瘦，已经不认识家人了。李春连在被精神病院迫害了八个月后，于二零二三年四月八日被家人接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一日，李春连突然离世。李春连在被绑架之前身体非常健康，他的离世与万济精神病院药物迫害有直接关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4、法轮功学员彭亚新，是荆门市石化厂技术员工。二零一六年三月十三日，彭亚新被警察绑架。二零一六年九月二十三日，沙洋县法院非法庭审。彭亚新被非法判刑两年。二零一七年十二月荆门中级法院非法维持原判。彭亚新一直被非法关押在沙洋县看守所，期间他遭被打毒针，身体被折磨得瘦骨嶙峋，一米七的个头，只有八十斤，额头骨头深陷，全身骨头凸起，走路摇晃，令人不忍目睹。家属几次要求保外就医无果。直到彭亚新有一天晕倒，看守所才办审批后，于二零一八年一月二十三日将彭亚新放回家。彭亚新回家后，身体一直没有恢复正常，于二零二四年七月十四日含冤离世，终年约51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5、湖北省黄石市大冶市茗山乡法轮功学员柯昌炎，男，农民，家住湖北省黄石市大冶市茗山乡</w:t>
                        </w:r>
                      </w:p>
                    </w:txbxContent>
                  </v:textbox>
                  <v:fill o:detectmouseclick="t" on="false"/>
                  <v:stroke color="#3465a4" joinstyle="round" endcap="flat"/>
                  <w10:wrap type="none"/>
                </v:shape>
                <v:shape id="shape_0" stroked="f" o:allowincell="f" style="position:absolute;left:-14;top:1284;width:3299;height:1393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据明慧网报道的信息，二零二四年获知，湖北省有445名（次）法轮功学员受到中共不同形式的迫害，其中，9位在中共迫害中离世；52位被非法判刑、被勒索罚款计11.8万元；29位被非法关在看守所并被构陷到检察院、法院，面临非法判刑；188位被绑架；27位被非法关洗脑班；还有140位被骚扰。</w:t>
                        </w:r>
                      </w:p>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九名湖北省法轮功学员在中共迫害中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二零二四年获知9名湖北省法轮功学员在迫害中离世。最年轻者51岁，年龄最长者80岁。他们9人被中共非法判刑，或劳教，或在洗脑班，或在看守所，或在精神病院遭非法关押迫害，都曾遭中共人员骚扰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1、湖北省十堰市丹江口法轮功学员陈绪珍，女，二零二三年三月二日下午被十堰市公安局张湾分局国保警察绑架并非法抄家，后被非法关押到张湾区洗脑班迫害。当时多位法轮功学员被劫持在那里强制洗脑。洗脑班人员并未达到目的，三月二十几日，把这几位法轮功学员劫持到十堰市看守所继续非法关押，并搜集构陷他们的所谓“证据”，企图继续迫害。陈绪珍被十堰市张湾区法院非法判刑一年。非法关押了近一年时间后，出现生命危险，十堰市看守所不想承担责任，让陈绪珍回家，一个月后，陈绪珍于二零二四年三月十四日含冤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法轮功学员欧阳海文，男，出生于一九五四年，生前是武汉第9507军工被服厂职工，一九九六年开始修炼法轮大法。工作中他勤勤恳恳，任劳任怨，是大家公认的好人。欧阳海文因为坚持信仰法轮功“真、善、忍”，多次被中共当局劫持到看守所、劳教所、监狱、洗脑班迫害折磨。欧阳海文到北京依法上访、说句公道话，被</w:t>
                        </w:r>
                      </w:p>
                    </w:txbxContent>
                  </v:textbox>
                  <v:fill o:detectmouseclick="t" on="false"/>
                  <v:stroke color="#3465a4" joinstyle="round" endcap="flat"/>
                  <w10:wrap type="none"/>
                </v:shape>
                <v:shape id="shape_0" fillcolor="black" stroked="f" o:allowincell="f" style="position:absolute;left:0;top:520;width:10669;height:584;mso-wrap-style:none;v-text-anchor:middle" type="_x0000_t136">
                  <v:path textpathok="t"/>
                  <v:textpath on="t" fitshape="t" string="2024年湖北法轮功学员遭中共迫害综述" style="font-family:&quot;方正兰亭中黑_GBK&quot;;font-size:20pt"/>
                  <v:fill o:detectmouseclick="t" type="solid" color2="whit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2629535</wp:posOffset>
                </wp:positionV>
                <wp:extent cx="2095500" cy="68580"/>
                <wp:effectExtent l="0" t="0" r="0" b="0"/>
                <wp:wrapNone/>
                <wp:docPr id="9" name="Frame4"/>
                <a:graphic xmlns:a="http://schemas.openxmlformats.org/drawingml/2006/main">
                  <a:graphicData uri="http://schemas.microsoft.com/office/word/2010/wordprocessingShape">
                    <wps:wsp>
                      <wps:cNvSpPr txBox="1"/>
                      <wps:spPr>
                        <a:xfrm>
                          <a:off x="0" y="0"/>
                          <a:ext cx="2095500" cy="6858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5.4pt;mso-wrap-distance-left:9.05pt;mso-wrap-distance-right:9.05pt;mso-wrap-distance-top:0pt;mso-wrap-distance-bottom:0pt;margin-top:207.05pt;mso-position-vertical-relative:text;margin-left:184.3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应城市汪家台社区人员四次骚扰法轮功学员周金霞</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0</w:t>
                      </w:r>
                      <w:r>
                        <w:rPr>
                          <w:rFonts w:cs="宋体;SimSun"/>
                          <w:sz w:val="22"/>
                          <w:szCs w:val="22"/>
                          <w:lang w:val="en-US"/>
                        </w:rPr>
                        <w:t>日，应城市汪家台社区人员打电话骚扰法轮功学员周金霞，并说是要普查，要到她家来查看。两天后，汪家台社区人员又来周金霞家上门骚扰，说要查看。</w:t>
                      </w:r>
                      <w:r>
                        <w:rPr>
                          <w:rFonts w:cs="宋体;SimSun"/>
                          <w:sz w:val="22"/>
                          <w:szCs w:val="22"/>
                          <w:lang w:val="en-US"/>
                        </w:rPr>
                        <w:t>12</w:t>
                      </w:r>
                      <w:r>
                        <w:rPr>
                          <w:rFonts w:cs="宋体;SimSun"/>
                          <w:sz w:val="22"/>
                          <w:szCs w:val="22"/>
                          <w:lang w:val="en-US"/>
                        </w:rPr>
                        <w:t>月</w:t>
                      </w:r>
                      <w:r>
                        <w:rPr>
                          <w:rFonts w:cs="宋体;SimSun"/>
                          <w:sz w:val="22"/>
                          <w:szCs w:val="22"/>
                          <w:lang w:val="en-US"/>
                        </w:rPr>
                        <w:t xml:space="preserve">27 </w:t>
                      </w:r>
                      <w:r>
                        <w:rPr>
                          <w:rFonts w:cs="宋体;SimSun"/>
                          <w:sz w:val="22"/>
                          <w:szCs w:val="22"/>
                          <w:lang w:val="en-US"/>
                        </w:rPr>
                        <w:t>日汪家台社区人员又来上门骚扰，致使法轮功学员周金霞精神压力很大，因为周金霞的丈夫和女儿都是大法弟子，在中共邪党迫害法轮功中相继离世，好好的一家三口，现在只有周金霞一人生活，邪党又来迫害她。</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元月</w:t>
                      </w:r>
                      <w:r>
                        <w:rPr>
                          <w:rFonts w:cs="宋体;SimSun"/>
                          <w:sz w:val="22"/>
                          <w:szCs w:val="22"/>
                          <w:lang w:val="en-US"/>
                        </w:rPr>
                        <w:t>9</w:t>
                      </w:r>
                      <w:r>
                        <w:rPr>
                          <w:rFonts w:cs="宋体;SimSun"/>
                          <w:sz w:val="22"/>
                          <w:szCs w:val="22"/>
                          <w:lang w:val="en-US"/>
                        </w:rPr>
                        <w:t>日，汪家台社区人员又来上门骚扰，他们使劲敲门，法轮功学员周金霞没有开门。</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23:31:00Z</dcterms:created>
  <dc:creator/>
  <dc:description/>
  <cp:keywords/>
  <dc:language>en-US</dc:language>
  <cp:lastModifiedBy/>
  <cp:lastPrinted>2025-01-24T17:04:00Z</cp:lastPrinted>
  <dcterms:modified xsi:type="dcterms:W3CDTF">2025-01-24T23:05:00Z</dcterms:modified>
  <cp:revision>3</cp:revision>
  <dc:subject/>
  <dc:title/>
</cp:coreProperties>
</file>