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善言破迷雾  真相是希望   吉林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7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善言破迷雾  真相是希望   吉林省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7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6775450" cy="8735060"/>
                <wp:effectExtent l="0" t="635" r="30353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735040"/>
                          <a:chOff x="0" y="0"/>
                          <a:chExt cx="6775560" cy="8735040"/>
                        </a:xfrm>
                      </wpg:grpSpPr>
                      <wps:wsp>
                        <wps:cNvSpPr txBox="1"/>
                        <wps:spPr>
                          <a:xfrm>
                            <a:off x="160560" y="0"/>
                            <a:ext cx="642996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2024年吉林省法轮功学员遭中共迫害综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"/>
                            <a:ext cx="2095560" cy="82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根据明慧网曝光的迫害案例所做的不完全统计，2024年吉林省9个地区的法轮功学员依然遭受着各种不同程度的迫害，遭迫害的人数为1031人次。其中：被迫害致死或含冤离世14人；非法判刑78人；绑架396人次；骚扰287人次；非法抄家216人； 强制洗脑11人；流离失所7人；失踪4人；各种经济迫害18人，迫害金额为157850多元。由于中共恶党封锁对大法学员的迫害消息，更多的迫害案例无法曝光。中共不法分子对60岁及以上的老年法轮功学员的迫害也从不手软，甚至连90多岁的老人都不放过。更多遭迫害的年龄无法曝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en-US" w:eastAsia="zh-CN" w:bidi="ar-SA"/>
                                </w:rPr>
                                <w:t>主要案例曝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en-US" w:eastAsia="zh-CN" w:bidi="ar-SA"/>
                                </w:rPr>
                                <w:t>一、14名法轮功学员被迫害致死或含冤离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（一）被监狱迫害致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1、四平市焦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8月11日，焦崇、焦玲兄妹及焦玲女儿李琢被四平市平南派出所警察绑架、抄家。焦崇被非法判刑9年。妹妹焦玲被非法判刑5年。2023年夏天，焦崇在监狱被迫害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2、延吉市谷今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女，时年66岁。2023年因讲真相被非法判刑，被劫持到吉林省女子监狱八监区。2023年10月1日，谷今芬在吉林省女子监狱被迫害致死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（二）在看守所被迫害致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1、公主岭市王玉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68岁。2024年8月7日，范家屯派出所警察非法入室绑架了王玉英，被非法关押在公主岭市看守所。9月18日晚，王玉英看守所被迫害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2、公主岭市徐姓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75岁左右。2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957760"/>
                            <a:ext cx="2095560" cy="57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月7日和女儿赵冬梅、儿子赵龙飞，同时被非法抓捕、非法关押在公主岭市看守所。母亲徐氏，9月初，在看守所被迫害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长春市田玉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男，75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4年4月18日，在家遭二道区金钱堡派出所警察绑架，被关押在长春市第一看守所五监区，每天被逼迫“坐板”，致臀部流血、起厚茧子，整天被用手铐、脚镣拴在床上，不给吃喝，每天就只给打不明针剂。7月3日被接回家，21天后即7月24日，含冤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（三）含冤离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1、长春市姜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60岁，住九台区。2022年11月11日，姜兵在向世人发放真相资料时被九台区工农派出所绑架，因体检不合格，看守所拒收，11月16日被送到长春市中心医院六楼住院，每天一只脚被铐在固定位置，被强迫吃药、打吊瓶，坐板姿势，不让躺，不知什么药，打完之后，恶心、吐、呼吸困难，全身浮肿，走路困难。整个人成虚脱状态。11月28日，姜兵被接回家。2023年3月19日，警察又去姜兵家敲门骚扰。姜兵感到极大压力与恐惧，9天后，于3月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2957760"/>
                            <a:ext cx="2095560" cy="57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日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2、公主岭市刘桂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70岁。2023年9月9日，刘桂芝丈夫袁庆山，遭警察绑架，非法关押在公主岭市看守所10个月后回家。期间警察几次上家骚扰，致刘桂芝惊恐、忧虑，在压力下，于2024年6月份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3、德惠市孙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时年49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进京上访，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2002年被北京怀柔区法院非法判刑8年。2006年11月，孙震被警察非法押回吉林，被非法关押在公主岭监狱五大队遭迫害。2024年10月12日，孙震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4、长春市王儒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49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儒飞是一名癌症患者，在生命即将结束的时候，学炼了法轮功，肿瘤神奇地消失。2024年1月17日，遭朝阳分局警察上门骚扰、非法抄家。对王儒飞本人及家人打击非常大，王儒飞不敢看书炼功了，身体状况也越来越不好，最后经4次化疗后，于7月6日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5、吉林市李长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男，时年77岁。2023年2月至2024年1月16日，李长海曾3次被吉林市昌邑区法院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转背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2680" y="528840"/>
                            <a:ext cx="312732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84040" y="1005120"/>
                            <a:ext cx="1086480" cy="19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据明慧网不完全统计，吉林省被中共以酷刑等各类虐杀手段迫害致死的法轮功学员超过600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左图为部分吉林省被迫害致死的法轮功学员照片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1pt;width:533.5pt;height:687.8pt" coordorigin="0,502" coordsize="10670,1375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53;top:502;width:10125;height:554;mso-wrap-style:none;v-text-anchor:middle" type="_x0000_t136">
                  <v:path textpathok="t"/>
                  <v:textpath on="t" fitshape="t" string="2024年吉林省法轮功学员遭中共迫害综述" style="font-family:&quot;方正兰亭粗黑_GBK&quot;;font-size:20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260;width:3299;height:12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根据明慧网曝光的迫害案例所做的不完全统计，2024年吉林省9个地区的法轮功学员依然遭受着各种不同程度的迫害，遭迫害的人数为1031人次。其中：被迫害致死或含冤离世14人；非法判刑78人；绑架396人次；骚扰287人次；非法抄家216人； 强制洗脑11人；流离失所7人；失踪4人；各种经济迫害18人，迫害金额为157850多元。由于中共恶党封锁对大法学员的迫害消息，更多的迫害案例无法曝光。中共不法分子对60岁及以上的老年法轮功学员的迫害也从不手软，甚至连90多岁的老人都不放过。更多遭迫害的年龄无法曝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Times New Roman"/>
                            <w:color w:val="auto"/>
                            <w:lang w:val="en-US" w:eastAsia="zh-CN" w:bidi="ar-SA"/>
                          </w:rPr>
                          <w:t>主要案例曝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en-US" w:eastAsia="zh-CN" w:bidi="ar-SA"/>
                          </w:rPr>
                          <w:t>一、14名法轮功学员被迫害致死或含冤离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（一）被监狱迫害致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1、四平市焦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8月11日，焦崇、焦玲兄妹及焦玲女儿李琢被四平市平南派出所警察绑架、抄家。焦崇被非法判刑9年。妹妹焦玲被非法判刑5年。2023年夏天，焦崇在监狱被迫害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2、延吉市谷今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女，时年66岁。2023年因讲真相被非法判刑，被劫持到吉林省女子监狱八监区。2023年10月1日，谷今芬在吉林省女子监狱被迫害致死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（二）在看守所被迫害致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1、公主岭市王玉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68岁。2024年8月7日，范家屯派出所警察非法入室绑架了王玉英，被非法关押在公主岭市看守所。9月18日晚，王玉英看守所被迫害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2、公主岭市徐姓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75岁左右。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5160;width:3299;height:9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月7日和女儿赵冬梅、儿子赵龙飞，同时被非法抓捕、非法关押在公主岭市看守所。母亲徐氏，9月初，在看守所被迫害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长春市田玉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男，75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4年4月18日，在家遭二道区金钱堡派出所警察绑架，被关押在长春市第一看守所五监区，每天被逼迫“坐板”，致臀部流血、起厚茧子，整天被用手铐、脚镣拴在床上，不给吃喝，每天就只给打不明针剂。7月3日被接回家，21天后即7月24日，含冤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（三）含冤离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1、长春市姜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60岁，住九台区。2022年11月11日，姜兵在向世人发放真相资料时被九台区工农派出所绑架，因体检不合格，看守所拒收，11月16日被送到长春市中心医院六楼住院，每天一只脚被铐在固定位置，被强迫吃药、打吊瓶，坐板姿势，不让躺，不知什么药，打完之后，恶心、吐、呼吸困难，全身浮肿，走路困难。整个人成虚脱状态。11月28日，姜兵被接回家。2023年3月19日，警察又去姜兵家敲门骚扰。姜兵感到极大压力与恐惧，9天后，于3月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70;top:5160;width:3299;height:9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日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2、公主岭市刘桂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70岁。2023年9月9日，刘桂芝丈夫袁庆山，遭警察绑架，非法关押在公主岭市看守所10个月后回家。期间警察几次上家骚扰，致刘桂芝惊恐、忧虑，在压力下，于2024年6月份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3、德惠市孙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时年49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进京上访，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2002年被北京怀柔区法院非法判刑8年。2006年11月，孙震被警察非法押回吉林，被非法关押在公主岭监狱五大队遭迫害。2024年10月12日，孙震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4、长春市王儒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49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儒飞是一名癌症患者，在生命即将结束的时候，学炼了法轮功，肿瘤神奇地消失。2024年1月17日，遭朝阳分局警察上门骚扰、非法抄家。对王儒飞本人及家人打击非常大，王儒飞不敢看书炼功了，身体状况也越来越不好，最后经4次化疗后，于7月6日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5、吉林市李长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男，时年77岁。2023年2月至2024年1月16日，李长海曾3次被吉林市昌邑区法院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转背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21;top:1335;width:4924;height:36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51;top:2085;width:1710;height:3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据明慧网不完全统计，吉林省被中共以酷刑等各类虐杀手段迫害致死的法轮功学员超过600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左图为部分吉林省被迫害致死的法轮功学员照片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tabs>
          <w:tab w:val="clear" w:pos="708"/>
          <w:tab w:val="left" w:pos="8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35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720" w:leader="none"/>
        </w:tabs>
        <w:jc w:val="left"/>
        <w:rPr/>
      </w:pPr>
      <w:r>
        <w:rPr/>
        <w:tab/>
      </w:r>
    </w:p>
    <w:p>
      <w:pPr>
        <w:pStyle w:val="Style12"/>
        <w:tabs>
          <w:tab w:val="clear" w:pos="708"/>
          <w:tab w:val="left" w:pos="1845" w:leader="none"/>
          <w:tab w:val="left" w:pos="6030" w:leader="none"/>
          <w:tab w:val="left" w:pos="6105" w:leader="none"/>
        </w:tabs>
        <w:jc w:val="left"/>
        <w:rPr/>
      </w:pPr>
      <w:r>
        <w:rPr/>
        <w:tab/>
        <w:tab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spacing w:lineRule="exact" w:line="300" w:before="0" w:after="0"/>
        <w:ind w:firstLine="520"/>
        <w:jc w:val="both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7670</wp:posOffset>
                </wp:positionV>
                <wp:extent cx="6776085" cy="27749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.1pt;width:533.55pt;height:21.85pt" coordorigin="0,642" coordsize="10671,437">
                <v:shape id="shape_0" stroked="t" o:allowincell="f" style="position:absolute;left:0;top:107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4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4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6775450" cy="9648825"/>
                <wp:effectExtent l="0" t="0" r="23888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648720"/>
                          <a:chOff x="0" y="0"/>
                          <a:chExt cx="6775560" cy="964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96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接前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判定监视居住。2024年1月28日，李长海老人在家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6、吉林市刘玉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男，时年63岁，原吉林市轻型厂职工。2012年11月24日，被吉林市高新区法院秘密判刑3年6个月。在吉林监狱被迫害得出现高血糖、脑血栓，回家后1年多就含冤离世。在遭受冤狱期间，刘玉海的父亲，母亲和妻子郑翠芬相继离世，都未见到最后一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7、舒兰市冯玉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，时年73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舒兰市七里乡二十五中学退休教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2次被非法劳教、被关洗脑班、遭酷刑折磨，多次遭绑架、骚扰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断迫害致冯玉秋的身体出现异常。2024年6月5日在家又遭警察绑架，后被非法取保候审。给冯玉秋造成极大的心理和身体伤害，身体健康急剧恶化，并于10月9日在医院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8、舒兰市赵以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男，年龄不详，生前是医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非法劳教过3次。儿子赵靖岩因做真相资料，被舒兰市法院非法判刑10年。一家人数次遭骚扰、绑架、恐吓，给赵以广带来巨大的伤害。2024年6月5日，妻子梁淑杰再次遭警察绑架、关押。2024年10月4日（或5日），赵以广在迫害中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黑_GBK" w:hAnsi="方正兰亭黑_GBK" w:eastAsia="方正兰亭黑_GBK" w:cs="宋体;SimSun"/>
                                  <w:color w:val="auto"/>
                                  <w:lang w:val="en-US" w:eastAsia="zh-CN" w:bidi="ar-SA"/>
                                </w:rPr>
                                <w:t>9、舒兰市孔繁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时年73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2年12月，孔繁芹遭舒兰市法院非法判刑3年、勒索罚金4千元。因身体原因，未入监狱。非法判刑、警察不断骚扰，致精神压力极大，身体每况愈下。2024年10月10日左右，孔繁芹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en-US" w:eastAsia="zh-CN" w:bidi="ar-SA"/>
                                </w:rPr>
                                <w:t>二、78名法轮功学员遭冤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2岁的吴青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被长春市宽城区法院非法判刑5年半、勒索罚金2万元，被劫入公主岭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榆树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0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焦传富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多次被中共邪党绑架、非法关押：2次被非法劳教。2023年2月19日，再次被二道分局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096280"/>
                            <a:ext cx="2095560" cy="75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队警察绑架、后被法院非法判刑10年，被劫入公主岭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德惠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7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郑玉明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3次被绑架，2次被非法劳教4年，多次遭骚扰迫害。2024年1月4日，郑玉明被德惠市法院非法判刑7年，被劫往吉林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农安县苏秀福、徐亚芬、尹桂英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2年8月24日，被长春市公安与农安县公安局及合隆派出所人员联合非法抓捕，被德惠市法院非法判重刑：苏秀福（13年），徐亚芬、尹桂英（各12年）。徐亚芬、尹桂英被劫持到吉林省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3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吉林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雷秀香多次被邪党迫害：3次非法劳教、1次非法判刑5年。在拘留所、洗脑班、看守所、劳教所、监狱遭受迫害，曾经被灌过药、打过毒针、用手铐铐在暖气上、上抻床、被毒打、电棍电、被扒光衣服，被迫害昏死过。2023年3月31日晚，雷秀香在家中再次被吉林市丰满分局大长屯派出所警察绑架，后被非法判刑5年，再次被劫入吉林省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舒兰市姜艳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58岁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赵长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66岁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刘敏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约70岁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3年10月26日，被舒兰市法院非法庭审、判刑：姜艳萍（5年），赵长艳（3年6个月），刘敏杰（非法判刑3年缓刑4年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0多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吉林市永吉县刘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于2023年10月30日，遭永吉县公安局伙同西阳镇派出所警察非法入室绑架、取保候审。2024年3月被非法判刑3年6个月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2096280"/>
                            <a:ext cx="2095560" cy="75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血压过高被永吉县看守所拒收，他又被监视居住6个月。2024年7月8日，刘吉再次被送到吉林市船营区法院，被非法判刑5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松原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8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成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前郭县白依拉嘎乡莲花泡农场人。2023年11月30日，遭前郭县白依拉嘎乡派出所警察非法入室绑架、非法拘留7天。家人被勒索1万元。张成艳回家后仅3天，又被松原市公安局国保警察绑架、被法院勒索几千元。后来被非法判刑3年，已被非法关押在吉林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遭非法判刑3年（2008年5月12日），四平市安淑云再遭非法判刑2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于2024年3月20日被劫持到吉林省女子监狱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给民众发“福”字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4年12月6日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化市柳河县李俊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遭柳河县法院非法判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白山临江市狄莲霞被非法判刑6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白山市周学义被非法判刑5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被非法关押在吉林监狱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源市谷久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梁桂娟、张淑芬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源市龙山区法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法判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：谷久梅、梁桂娟被非法判刑7年，张淑芬被判刑3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遭3年冤狱　辽源东丰县张秀芳2024年又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源市龙山区法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法判刑7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白城市洮南市吕艳波被非法判刑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被非法关押在吉林省女子监狱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曾遭4年冤狱，图们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9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刘晓华又被非法判刑5年6个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遭迫害的案例还有很多，由于篇幅有限，不能一一展现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69880" y="38880"/>
                            <a:ext cx="341064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5680" y="1124640"/>
                            <a:ext cx="92916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左图为中共黑狱迫害法轮功学员所实施的酷刑示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1pt;width:533.5pt;height:759.75pt" coordorigin="0,342" coordsize="10670,15195">
                <v:shape id="shape_0" stroked="f" o:allowincell="f" style="position:absolute;left:0;top:342;width:3299;height:15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接前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）判定监视居住。2024年1月28日，李长海老人在家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6、吉林市刘玉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男，时年63岁，原吉林市轻型厂职工。2012年11月24日，被吉林市高新区法院秘密判刑3年6个月。在吉林监狱被迫害得出现高血糖、脑血栓，回家后1年多就含冤离世。在遭受冤狱期间，刘玉海的父亲，母亲和妻子郑翠芬相继离世，都未见到最后一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7、舒兰市冯玉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，时年73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舒兰市七里乡二十五中学退休教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2次被非法劳教、被关洗脑班、遭酷刑折磨，多次遭绑架、骚扰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断迫害致冯玉秋的身体出现异常。2024年6月5日在家又遭警察绑架，后被非法取保候审。给冯玉秋造成极大的心理和身体伤害，身体健康急剧恶化，并于10月9日在医院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8、舒兰市赵以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男，年龄不详，生前是医生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非法劳教过3次。儿子赵靖岩因做真相资料，被舒兰市法院非法判刑10年。一家人数次遭骚扰、绑架、恐吓，给赵以广带来巨大的伤害。2024年6月5日，妻子梁淑杰再次遭警察绑架、关押。2024年10月4日（或5日），赵以广在迫害中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黑_GBK" w:hAnsi="方正兰亭黑_GBK" w:eastAsia="方正兰亭黑_GBK" w:cs="宋体;SimSun"/>
                            <w:color w:val="auto"/>
                            <w:lang w:val="en-US" w:eastAsia="zh-CN" w:bidi="ar-SA"/>
                          </w:rPr>
                          <w:t>9、舒兰市孔繁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时年73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2年12月，孔繁芹遭舒兰市法院非法判刑3年、勒索罚金4千元。因身体原因，未入监狱。非法判刑、警察不断骚扰，致精神压力极大，身体每况愈下。2024年10月10日左右，孔繁芹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en-US" w:eastAsia="zh-CN" w:bidi="ar-SA"/>
                          </w:rPr>
                          <w:t>二、78名法轮功学员遭冤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2岁的吴青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被长春市宽城区法院非法判刑5年半、勒索罚金2万元，被劫入公主岭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榆树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0岁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焦传富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多次被中共邪党绑架、非法关押：2次被非法劳教。2023年2月19日，再次被二道分局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3643;width:3299;height:11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队警察绑架、后被法院非法判刑10年，被劫入公主岭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德惠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7岁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郑玉明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3次被绑架，2次被非法劳教4年，多次遭骚扰迫害。2024年1月4日，郑玉明被德惠市法院非法判刑7年，被劫往吉林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农安县苏秀福、徐亚芬、尹桂英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2年8月24日，被长春市公安与农安县公安局及合隆派出所人员联合非法抓捕，被德惠市法院非法判重刑：苏秀福（13年），徐亚芬、尹桂英（各12年）。徐亚芬、尹桂英被劫持到吉林省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3岁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吉林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雷秀香多次被邪党迫害：3次非法劳教、1次非法判刑5年。在拘留所、洗脑班、看守所、劳教所、监狱遭受迫害，曾经被灌过药、打过毒针、用手铐铐在暖气上、上抻床、被毒打、电棍电、被扒光衣服，被迫害昏死过。2023年3月31日晚，雷秀香在家中再次被吉林市丰满分局大长屯派出所警察绑架，后被非法判刑5年，再次被劫入吉林省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舒兰市姜艳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58岁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赵长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66岁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刘敏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约70岁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3年10月26日，被舒兰市法院非法庭审、判刑：姜艳萍（5年），赵长艳（3年6个月），刘敏杰（非法判刑3年缓刑4年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0多岁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吉林市永吉县刘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于2023年10月30日，遭永吉县公安局伙同西阳镇派出所警察非法入室绑架、取保候审。2024年3月被非法判刑3年6个月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3643;width:3299;height:11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血压过高被永吉县看守所拒收，他又被监视居住6个月。2024年7月8日，刘吉再次被送到吉林市船营区法院，被非法判刑5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松原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8岁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成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前郭县白依拉嘎乡莲花泡农场人。2023年11月30日，遭前郭县白依拉嘎乡派出所警察非法入室绑架、非法拘留7天。家人被勒索1万元。张成艳回家后仅3天，又被松原市公安局国保警察绑架、被法院勒索几千元。后来被非法判刑3年，已被非法关押在吉林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遭非法判刑3年（2008年5月12日），四平市安淑云再遭非法判刑2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于2024年3月20日被劫持到吉林省女子监狱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给民众发“福”字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4年12月6日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化市柳河县李俊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遭柳河县法院非法判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年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白山临江市狄莲霞被非法判刑6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白山市周学义被非法判刑5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被非法关押在吉林监狱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源市谷久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梁桂娟、张淑芬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源市龙山区法院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非法判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：谷久梅、梁桂娟被非法判刑7年，张淑芬被判刑3年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遭3年冤狱　辽源东丰县张秀芳2024年又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源市龙山区法院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非法判刑7年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白城市洮南市吕艳波被非法判刑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被非法关押在吉林省女子监狱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◎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曾遭4年冤狱，图们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9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刘晓华又被非法判刑5年6个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遭迫害的案例还有很多，由于篇幅有限，不能一一展现。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403;width:5370;height:31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206;top:2113;width:1462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左图为中共黑狱迫害法轮功学员所实施的酷刑示意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ab/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5" w:leader="none"/>
          <w:tab w:val="right" w:pos="106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45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  <w:tab w:val="left" w:pos="8070" w:leader="none"/>
        </w:tabs>
        <w:spacing w:lineRule="exact" w:line="300" w:before="60" w:after="60"/>
        <w:ind w:firstLine="520"/>
        <w:jc w:val="both"/>
        <w:outlineLvl w:val="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1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 w:cs="宋体;SimSu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黑体;SimHei" w:hAnsi="黑体;SimHei" w:eastAsia="黑体;SimHei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4:01:00Z</dcterms:created>
  <dc:creator/>
  <dc:description/>
  <cp:keywords/>
  <dc:language>en-US</dc:language>
  <cp:lastModifiedBy>andre</cp:lastModifiedBy>
  <cp:lastPrinted>2025-01-24T17:06:00Z</cp:lastPrinted>
  <dcterms:modified xsi:type="dcterms:W3CDTF">2025-01-24T23:06:00Z</dcterms:modified>
  <cp:revision>14</cp:revision>
  <dc:subject/>
  <dc:title/>
</cp:coreProperties>
</file>