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5908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丹东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366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月26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0.4pt;width:533.5pt;height:95.85pt" coordorigin="0,408" coordsize="10670,1917">
                <v:group id="shape_0" style="position:absolute;left:10670;top:2007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2007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325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10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08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625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丹东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366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月26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5">
        <w:r>
          <w:rPr>
            <w:sz w:val="22"/>
            <w:szCs w:val="22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4678680</wp:posOffset>
                  </wp:positionH>
                  <wp:positionV relativeFrom="paragraph">
                    <wp:posOffset>3041015</wp:posOffset>
                  </wp:positionV>
                  <wp:extent cx="2095500" cy="6485890"/>
                  <wp:effectExtent l="0" t="0" r="635" b="635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95560" cy="648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f" o:allowincell="f" style="position:absolute;margin-left:368.4pt;margin-top:239.45pt;width:164.95pt;height:510.65pt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</w:pict>
            </mc:Fallback>
          </mc:AlternateContent>
          <w:pict>
            <v:shapetype id="_x0000_t136" coordsize="21600,21600" o:spt="136" adj="10800" path="m@9,l@10,em@11,21600l@12,21600e">
              <v:stroke joinstyle="miter"/>
              <v:formulas>
                <v:f eqn="val #0"/>
                <v:f eqn="sum @0 0 10800"/>
                <v:f eqn="sum @0 0 0"/>
                <v:f eqn="sum width 0 @0"/>
                <v:f eqn="prod @2 2 1"/>
                <v:f eqn="prod @3 2 1"/>
                <v:f eqn="if @1 @5 @4"/>
                <v:f eqn="sum 0 @6 0"/>
                <v:f eqn="sum width 0 @6"/>
                <v:f eqn="if @1 0 @8"/>
                <v:f eqn="if @1 @7 width"/>
                <v:f eqn="if @1 @8 0"/>
                <v:f eqn="if @1 width @7"/>
              </v:formulas>
              <v:handles>
                <v:h position="@0,21600"/>
              </v:handles>
            </v:shapetype>
            <v:shape id="shape_0" fillcolor="#996600" stroked="f" o:allowincell="f" style="position:absolute;margin-left:59.4pt;margin-top:23.55pt;width:417.4pt;height:36.85pt;mso-wrap-style:none;v-text-anchor:middle" type="_x0000_t136">
              <v:path textpathok="t"/>
              <v:textpath on="t" fitshape="t" string="大法从根本上改变了我" style="font-family:&quot;方正兰亭粗黑_GBK&quot;;font-size:24pt"/>
              <v:fill o:detectmouseclick="t" type="solid" color2="#6699ff"/>
              <v:stroke color="#3465a4" joinstyle="round" endcap="flat"/>
              <v:shadow on="t" obscured="f" color="white"/>
              <w10:wrap type="none"/>
            </v:shape>
          </w:pict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1898650</wp:posOffset>
              </wp:positionH>
              <wp:positionV relativeFrom="paragraph">
                <wp:posOffset>925830</wp:posOffset>
              </wp:positionV>
              <wp:extent cx="2971800" cy="2583815"/>
              <wp:effectExtent l="0" t="0" r="0" b="0"/>
              <wp:wrapNone/>
              <wp:docPr id="4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4" t="4017" r="-4" b="-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971800" cy="258381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3125</wp:posOffset>
                </wp:positionH>
                <wp:positionV relativeFrom="paragraph">
                  <wp:posOffset>897890</wp:posOffset>
                </wp:positionV>
                <wp:extent cx="2095500" cy="57378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73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51.8pt;mso-wrap-distance-left:9.05pt;mso-wrap-distance-right:9.05pt;mso-wrap-distance-top:0pt;mso-wrap-distance-bottom:0pt;margin-top:70.7pt;mso-position-vertical-relative:text;margin-left:36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620</wp:posOffset>
                </wp:positionH>
                <wp:positionV relativeFrom="paragraph">
                  <wp:posOffset>897255</wp:posOffset>
                </wp:positionV>
                <wp:extent cx="2095500" cy="81089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10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right="520"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【明慧网】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是一名修炼大法多年的老年女弟子，为了感恩慈悲伟大的师父和法轮大法的救度，我也写几个修炼中的故事与大家分享，希望把福音传给更多的人，别错过这万古机缘，也成为一个身心健康、幸福的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40" w:after="160"/>
                              <w:ind w:right="520" w:firstLine="44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22"/>
                                <w:lang w:val="en-US"/>
                              </w:rPr>
                              <w:t>师父净化了我的身心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right="520"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年轻时性格急躁、得理不饶人，丈夫性格更是暴躁、说一不二。我们经常因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为一点小事三天一大吵、两天一小吵，弄得四邻不安，孩子也很难过。我还得了一身病，尤其是心脏病。有一次和丈夫吵架，想不开，偷偷吃了一瓶安眠药，差点死了；家里人发现后，送医院抢救三天，又活过来了。日子过得很苦，很艰难，度日如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一九九七年一位同事来我家串门送我一本《转法轮》，我看后觉得太好了，爱不释手，就开始修炼了。经过反复地学习《转法轮》，严格按照“真、善、忍”道德标准要求自己，提高心性，与人为善，心态平和了，心胸开阔了，遇事向内找自己的不足，再也不和丈夫吵架了。身上的病也不翼而飞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大法净化了我的身心。我与丈夫晚年夫妻和睦、幸福安康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40" w:after="160"/>
                              <w:ind w:firstLine="44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22"/>
                                <w:lang w:val="en-US"/>
                              </w:rPr>
                              <w:t>四个桃子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二三年秋天，我去大市场买了一兜子菜，最后又买了几斤桃儿放在兜子上面，乘公交车回家，坐在车前面的单座，顺便把兜子放在座边地上。司机开车后，有人喊，桃撒了，桃撒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当我回头时，看见我兜子倒了，桃子撒在远处两个，撒在近处两个。这时看见坐在我对面单座的一个妇女，把远处的两个桃子捡起来，放在她的兜子里。我没吱声，然后我把跟前的两个桃子，捡起放在我兜子里。这时刚才捡桃子的妇女说，我捡的桃子是她的。我就在想，师父教导我们，明明白白的在利益上吃亏不动心，不和常人计较利益上的得失，我就把兜子拎过去，说你看哪个是你的，随便拿，挑大的拿。她真的挑两个桃子，放她兜子里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当时我心态非常平衡，没有一点怨气。这时后面乘客说，桃子是从你兜撒的，我笑了笑说，吃亏是福。如果我不修大法是不会这么对待的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40" w:after="160"/>
                              <w:ind w:firstLine="44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22"/>
                                <w:lang w:val="en-US"/>
                              </w:rPr>
                              <w:t>几十万的房产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老公公有五个孩子，二男三女，我是大儿媳。公公八十多岁的时候，身体欠佳，召开了一个家庭会议，决定把两处房产留给大孙子一处，小孙子一处，姊妹也都同意了。老公公病故后，又召开了一个家庭会议，老公公的二姑娘要继承给大孙子的房产，说她住房紧张，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520" w:hanging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要住这房子。我当时觉得很突然，老人生前定好的事，怎么又变了呢，这时我想起师父在《转法轮》里讲的话，你要你就拿去吧的法理，想到自己是修炼人，遇事先想别人，就说你要就给你吧。姊妹也都没吱声，散会了。第二天一大早，大姑姐就来我家说，她要出面把房子要回来，还给我儿子，房产不能留给外姓人继承。大姑姐走后，丈夫问我房子要不要。如果要，他能把房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子要回来。我说不要了。丈夫说那可不是十块八块的东西，是几十万的房产。我说，那也不要了，给你二妹妹吧。如果要回来，你们姊妹就掰生了，就不能走动了。丈夫没吱声，默许了。如果我不修大法，是不会这样处理的。现在的人，谁不知钱好啊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修炼了二十七年了，身体健康，世界观发生了根本的变化，从自私自利，修到无私无我，先他后我。是大法和大法师父洗净了我，使我晚年身心健康，幸福快乐。愿更多的人记住“法轮大法好”、“真善忍好”，也成为一名幸福安康的人。</w:t>
                            </w:r>
                            <w:r>
                              <w:rPr>
                                <w:rFonts w:ascii="楷体" w:hAnsi="楷体" w:cs="宋体;SimSun" w:eastAsia="楷体"/>
                                <w:sz w:val="22"/>
                                <w:szCs w:val="22"/>
                                <w:lang w:val="en-US"/>
                              </w:rPr>
                              <w:t>文／中国大陆大法弟子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ascii="华文楷体" w:hAnsi="华文楷体" w:eastAsia="华文楷体" w:cs="华文楷体"/>
                                <w:sz w:val="20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0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38.5pt;mso-wrap-distance-left:9.05pt;mso-wrap-distance-right:9.05pt;mso-wrap-distance-top:0pt;mso-wrap-distance-bottom:0pt;margin-top:70.65pt;mso-position-vertical-relative:text;margin-left:-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right="520"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【明慧网】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是一名修炼大法多年的老年女弟子，为了感恩慈悲伟大的师父和法轮大法的救度，我也写几个修炼中的故事与大家分享，希望把福音传给更多的人，别错过这万古机缘，也成为一个身心健康、幸福的人。</w:t>
                      </w:r>
                    </w:p>
                    <w:p>
                      <w:pPr>
                        <w:pStyle w:val="Normal"/>
                        <w:spacing w:lineRule="exact" w:line="300" w:before="140" w:after="160"/>
                        <w:ind w:right="520" w:firstLine="440"/>
                        <w:jc w:val="both"/>
                        <w:rPr>
                          <w:rFonts w:ascii="黑体;SimHei" w:hAnsi="黑体;SimHei" w:eastAsia="黑体;SimHei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22"/>
                          <w:lang w:val="en-US"/>
                        </w:rPr>
                        <w:t>师父净化了我的身心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right="520"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年轻时性格急躁、得理不饶人，丈夫性格更是暴躁、说一不二。我们经常因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为一点小事三天一大吵、两天一小吵，弄得四邻不安，孩子也很难过。我还得了一身病，尤其是心脏病。有一次和丈夫吵架，想不开，偷偷吃了一瓶安眠药，差点死了；家里人发现后，送医院抢救三天，又活过来了。日子过得很苦，很艰难，度日如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一九九七年一位同事来我家串门送我一本《转法轮》，我看后觉得太好了，爱不释手，就开始修炼了。经过反复地学习《转法轮》，严格按照“真、善、忍”道德标准要求自己，提高心性，与人为善，心态平和了，心胸开阔了，遇事向内找自己的不足，再也不和丈夫吵架了。身上的病也不翼而飞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大法净化了我的身心。我与丈夫晚年夫妻和睦、幸福安康。</w:t>
                      </w:r>
                    </w:p>
                    <w:p>
                      <w:pPr>
                        <w:pStyle w:val="Normal"/>
                        <w:spacing w:lineRule="exact" w:line="300" w:before="140" w:after="160"/>
                        <w:ind w:firstLine="440"/>
                        <w:jc w:val="both"/>
                        <w:rPr>
                          <w:rFonts w:ascii="黑体;SimHei" w:hAnsi="黑体;SimHei" w:eastAsia="黑体;SimHei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22"/>
                          <w:lang w:val="en-US"/>
                        </w:rPr>
                        <w:t>四个桃子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二三年秋天，我去大市场买了一兜子菜，最后又买了几斤桃儿放在兜子上面，乘公交车回家，坐在车前面的单座，顺便把兜子放在座边地上。司机开车后，有人喊，桃撒了，桃撒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当我回头时，看见我兜子倒了，桃子撒在远处两个，撒在近处两个。这时看见坐在我对面单座的一个妇女，把远处的两个桃子捡起来，放在她的兜子里。我没吱声，然后我把跟前的两个桃子，捡起放在我兜子里。这时刚才捡桃子的妇女说，我捡的桃子是她的。我就在想，师父教导我们，明明白白的在利益上吃亏不动心，不和常人计较利益上的得失，我就把兜子拎过去，说你看哪个是你的，随便拿，挑大的拿。她真的挑两个桃子，放她兜子里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当时我心态非常平衡，没有一点怨气。这时后面乘客说，桃子是从你兜撒的，我笑了笑说，吃亏是福。如果我不修大法是不会这么对待的。</w:t>
                      </w:r>
                    </w:p>
                    <w:p>
                      <w:pPr>
                        <w:pStyle w:val="Normal"/>
                        <w:spacing w:lineRule="exact" w:line="300" w:before="140" w:after="160"/>
                        <w:ind w:firstLine="440"/>
                        <w:jc w:val="both"/>
                        <w:rPr>
                          <w:rFonts w:ascii="黑体;SimHei" w:hAnsi="黑体;SimHei" w:eastAsia="黑体;SimHei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22"/>
                          <w:lang w:val="en-US"/>
                        </w:rPr>
                        <w:t>几十万的房产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老公公有五个孩子，二男三女，我是大儿媳。公公八十多岁的时候，身体欠佳，召开了一个家庭会议，决定把两处房产留给大孙子一处，小孙子一处，姊妹也都同意了。老公公病故后，又召开了一个家庭会议，老公公的二姑娘要继承给大孙子的房产，说她住房紧张，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520" w:hanging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要住这房子。我当时觉得很突然，老人生前定好的事，怎么又变了呢，这时我想起师父在《转法轮》里讲的话，你要你就拿去吧的法理，想到自己是修炼人，遇事先想别人，就说你要就给你吧。姊妹也都没吱声，散会了。第二天一大早，大姑姐就来我家说，她要出面把房子要回来，还给我儿子，房产不能留给外姓人继承。大姑姐走后，丈夫问我房子要不要。如果要，他能把房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子要回来。我说不要了。丈夫说那可不是十块八块的东西，是几十万的房产。我说，那也不要了，给你二妹妹吧。如果要回来，你们姊妹就掰生了，就不能走动了。丈夫没吱声，默许了。如果我不修大法，是不会这样处理的。现在的人，谁不知钱好啊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修炼了二十七年了，身体健康，世界观发生了根本的变化，从自私自利，修到无私无我，先他后我。是大法和大法师父洗净了我，使我晚年身心健康，幸福快乐。愿更多的人记住“法轮大法好”、“真善忍好”，也成为一名幸福安康的人。</w:t>
                      </w:r>
                      <w:r>
                        <w:rPr>
                          <w:rFonts w:ascii="楷体" w:hAnsi="楷体" w:cs="宋体;SimSun" w:eastAsia="楷体"/>
                          <w:sz w:val="22"/>
                          <w:szCs w:val="22"/>
                          <w:lang w:val="en-US"/>
                        </w:rPr>
                        <w:t>文／中国大陆大法弟子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华文楷体" w:cs="宋体;SimSun" w:ascii="华文楷体" w:hAnsi="华文楷体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ascii="华文楷体" w:hAnsi="华文楷体" w:eastAsia="华文楷体" w:cs="华文楷体"/>
                          <w:sz w:val="20"/>
                          <w:szCs w:val="22"/>
                          <w:lang w:val="en-US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0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4260</wp:posOffset>
                </wp:positionH>
                <wp:positionV relativeFrom="paragraph">
                  <wp:posOffset>3579495</wp:posOffset>
                </wp:positionV>
                <wp:extent cx="2095500" cy="53695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36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22.8pt;mso-wrap-distance-left:9.05pt;mso-wrap-distance-right:9.05pt;mso-wrap-distance-top:0pt;mso-wrap-distance-bottom:0pt;margin-top:281.85pt;mso-position-vertical-relative:text;margin-left:18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4704715</wp:posOffset>
                </wp:positionH>
                <wp:positionV relativeFrom="margin">
                  <wp:posOffset>8068945</wp:posOffset>
                </wp:positionV>
                <wp:extent cx="2096770" cy="213868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770" cy="2138680"/>
                        </a:xfrm>
                        <a:prstGeom prst="rect"/>
                        <a:gradFill rotWithShape="0">
                          <a:gsLst>
                            <a:gs pos="0">
                              <a:srgbClr val="ffffff">
                                <a:alpha val="55294"/>
                              </a:srgbClr>
                            </a:gs>
                            <a:gs pos="100000">
                              <a:srgbClr val="ffffff">
                                <a:alpha val="74117"/>
                              </a:srgbClr>
                            </a:gs>
                          </a:gsLst>
                          <a:lin ang="5400000"/>
                        </a:gradFill>
                        <a:ln w="1905">
                          <a:solidFill>
                            <a:srgbClr val="CC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240" w:after="120"/>
                              <w:ind w:left="130" w:firstLine="340"/>
                              <w:jc w:val="both"/>
                              <w:rPr/>
                            </w:pPr>
                            <w:r>
                              <w:rPr>
                                <w:rFonts w:ascii="隶书" w:hAnsi="隶书" w:cs="宋体;SimSun" w:eastAsia="隶书"/>
                                <w:bCs/>
                                <w:color w:val="996600"/>
                                <w:spacing w:val="20"/>
                                <w:sz w:val="32"/>
                              </w:rPr>
                              <w:t>渡</w:t>
                            </w:r>
                            <w:r>
                              <w:rPr>
                                <w:rFonts w:ascii="隶书" w:hAnsi="隶书" w:cs="宋体;SimSun" w:eastAsia="隶书"/>
                                <w:bCs/>
                                <w:color w:val="996600"/>
                                <w:spacing w:val="20"/>
                                <w:sz w:val="21"/>
                              </w:rPr>
                              <w:t>※</w:t>
                            </w:r>
                            <w:r>
                              <w:rPr>
                                <w:rFonts w:ascii="隶书" w:hAnsi="隶书" w:cs="宋体;SimSun" w:eastAsia="隶书"/>
                                <w:bCs/>
                                <w:color w:val="996600"/>
                                <w:spacing w:val="20"/>
                                <w:sz w:val="32"/>
                              </w:rPr>
                              <w:t>劫</w:t>
                            </w:r>
                            <w:r>
                              <w:rPr>
                                <w:rFonts w:ascii="隶书" w:hAnsi="隶书" w:cs="宋体;SimSun" w:eastAsia="隶书"/>
                                <w:bCs/>
                                <w:color w:val="996600"/>
                                <w:spacing w:val="20"/>
                                <w:sz w:val="21"/>
                              </w:rPr>
                              <w:t>※</w:t>
                            </w:r>
                            <w:r>
                              <w:rPr>
                                <w:rFonts w:ascii="隶书" w:hAnsi="隶书" w:cs="宋体;SimSun" w:eastAsia="隶书"/>
                                <w:bCs/>
                                <w:color w:val="996600"/>
                                <w:spacing w:val="20"/>
                                <w:sz w:val="32"/>
                              </w:rPr>
                              <w:t>法</w:t>
                            </w:r>
                            <w:r>
                              <w:rPr>
                                <w:rFonts w:ascii="隶书" w:hAnsi="隶书" w:cs="宋体;SimSun" w:eastAsia="隶书"/>
                                <w:bCs/>
                                <w:color w:val="996600"/>
                                <w:spacing w:val="20"/>
                                <w:sz w:val="21"/>
                              </w:rPr>
                              <w:t>※</w:t>
                            </w:r>
                            <w:r>
                              <w:rPr>
                                <w:rFonts w:ascii="隶书" w:hAnsi="隶书" w:cs="宋体;SimSun" w:eastAsia="隶书"/>
                                <w:bCs/>
                                <w:color w:val="996600"/>
                                <w:spacing w:val="20"/>
                                <w:sz w:val="32"/>
                              </w:rPr>
                              <w:t>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>
                                <w:rFonts w:ascii="华文楷体" w:hAnsi="华文楷体" w:eastAsia="华文楷体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</w:rPr>
                              <w:t>法轮大法是佛家高德大法，“真、善、忍”是宇宙特性，念诵“法轮大法好，真善忍好”能接通宇宙中正的能量，念诵者心念越诚，越能调动宇宙和自然界中正的因素，得到上天的护佑，因而会逢凶化吉、遇难呈祥。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楷体" w:hAnsi="华文楷体" w:eastAsia="华文楷体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00" strokeweight="0pt" fillcolor="#FFFFFF" style="position:absolute;rotation:-0;width:165.1pt;height:168.4pt;mso-wrap-distance-left:9.05pt;mso-wrap-distance-right:9.05pt;mso-wrap-distance-top:0pt;mso-wrap-distance-bottom:0pt;margin-top:635.35pt;mso-position-vertical-relative:margin;margin-left:370.45pt;mso-position-horizontal-relative:margin">
                <v:fill type="gradient" angle="-180" color2="#FFFFFF"/>
                <v:textbox>
                  <w:txbxContent>
                    <w:p>
                      <w:pPr>
                        <w:pStyle w:val="Normal"/>
                        <w:spacing w:lineRule="exact" w:line="300" w:before="240" w:after="120"/>
                        <w:ind w:left="130" w:firstLine="340"/>
                        <w:jc w:val="both"/>
                        <w:rPr/>
                      </w:pPr>
                      <w:r>
                        <w:rPr>
                          <w:rFonts w:ascii="隶书" w:hAnsi="隶书" w:cs="宋体;SimSun" w:eastAsia="隶书"/>
                          <w:bCs/>
                          <w:color w:val="996600"/>
                          <w:spacing w:val="20"/>
                          <w:sz w:val="32"/>
                        </w:rPr>
                        <w:t>渡</w:t>
                      </w:r>
                      <w:r>
                        <w:rPr>
                          <w:rFonts w:ascii="隶书" w:hAnsi="隶书" w:cs="宋体;SimSun" w:eastAsia="隶书"/>
                          <w:bCs/>
                          <w:color w:val="996600"/>
                          <w:spacing w:val="20"/>
                          <w:sz w:val="21"/>
                        </w:rPr>
                        <w:t>※</w:t>
                      </w:r>
                      <w:r>
                        <w:rPr>
                          <w:rFonts w:ascii="隶书" w:hAnsi="隶书" w:cs="宋体;SimSun" w:eastAsia="隶书"/>
                          <w:bCs/>
                          <w:color w:val="996600"/>
                          <w:spacing w:val="20"/>
                          <w:sz w:val="32"/>
                        </w:rPr>
                        <w:t>劫</w:t>
                      </w:r>
                      <w:r>
                        <w:rPr>
                          <w:rFonts w:ascii="隶书" w:hAnsi="隶书" w:cs="宋体;SimSun" w:eastAsia="隶书"/>
                          <w:bCs/>
                          <w:color w:val="996600"/>
                          <w:spacing w:val="20"/>
                          <w:sz w:val="21"/>
                        </w:rPr>
                        <w:t>※</w:t>
                      </w:r>
                      <w:r>
                        <w:rPr>
                          <w:rFonts w:ascii="隶书" w:hAnsi="隶书" w:cs="宋体;SimSun" w:eastAsia="隶书"/>
                          <w:bCs/>
                          <w:color w:val="996600"/>
                          <w:spacing w:val="20"/>
                          <w:sz w:val="32"/>
                        </w:rPr>
                        <w:t>法</w:t>
                      </w:r>
                      <w:r>
                        <w:rPr>
                          <w:rFonts w:ascii="隶书" w:hAnsi="隶书" w:cs="宋体;SimSun" w:eastAsia="隶书"/>
                          <w:bCs/>
                          <w:color w:val="996600"/>
                          <w:spacing w:val="20"/>
                          <w:sz w:val="21"/>
                        </w:rPr>
                        <w:t>※</w:t>
                      </w:r>
                      <w:r>
                        <w:rPr>
                          <w:rFonts w:ascii="隶书" w:hAnsi="隶书" w:cs="宋体;SimSun" w:eastAsia="隶书"/>
                          <w:bCs/>
                          <w:color w:val="996600"/>
                          <w:spacing w:val="20"/>
                          <w:sz w:val="32"/>
                        </w:rPr>
                        <w:t>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>
                          <w:rFonts w:ascii="华文楷体" w:hAnsi="华文楷体" w:eastAsia="华文楷体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</w:rPr>
                        <w:t>法轮大法是佛家高德大法，“真、善、忍”是宇宙特性，念诵“法轮大法好，真善忍好”能接通宇宙中正的能量，念诵者心念越诚，越能调动宇宙和自然界中正的因素，得到上天的护佑，因而会逢凶化吉、遇难呈祥。◇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楷体" w:hAnsi="华文楷体" w:eastAsia="华文楷体" w:cs="宋体;SimSun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宋体;SimSun" w:ascii="华文楷体" w:hAnsi="华文楷体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6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23520</wp:posOffset>
                </wp:positionV>
                <wp:extent cx="6776085" cy="277495"/>
                <wp:effectExtent l="635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26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丹东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7.6pt;width:533.55pt;height:21.85pt" coordorigin="0,352" coordsize="10671,437">
                <v:shape id="shape_0" stroked="f" o:allowincell="f" style="position:absolute;left:0;top:352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26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丹东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87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454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#1c1c1c" stroked="f" o:allowincell="f" style="position:absolute;margin-left:4.25pt;margin-top:76.5pt;width:529.85pt;height:28.75pt;mso-wrap-style:none;v-text-anchor:middle;mso-position-horizontal-relative:margin;mso-position-vertical-relative:margin" type="_x0000_t136">
            <v:path textpathok="t"/>
            <v:textpath on="t" fitshape="t" string="辽宁省丹东市郑桂香被非法判刑三年半" style="font-family:&quot;方正兰亭中黑_GBK&quot;;font-size:24pt"/>
            <v:fill o:detectmouseclick="t" type="solid" color2="#e3e3e3"/>
            <v:stroke color="#3465a4" joinstyle="round" endcap="flat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321560</wp:posOffset>
            </wp:positionH>
            <wp:positionV relativeFrom="paragraph">
              <wp:posOffset>85725</wp:posOffset>
            </wp:positionV>
            <wp:extent cx="2070735" cy="1366520"/>
            <wp:effectExtent l="0" t="0" r="0" b="0"/>
            <wp:wrapNone/>
            <wp:docPr id="1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735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71695</wp:posOffset>
                </wp:positionH>
                <wp:positionV relativeFrom="paragraph">
                  <wp:posOffset>60325</wp:posOffset>
                </wp:positionV>
                <wp:extent cx="2095500" cy="649414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49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11.35pt;mso-wrap-distance-left:9.05pt;mso-wrap-distance-right:9.05pt;mso-wrap-distance-top:0pt;mso-wrap-distance-bottom:0pt;margin-top:4.75pt;mso-position-vertical-relative:text;margin-left:36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890</wp:posOffset>
                </wp:positionH>
                <wp:positionV relativeFrom="paragraph">
                  <wp:posOffset>59055</wp:posOffset>
                </wp:positionV>
                <wp:extent cx="2095500" cy="70573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05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（明慧网通讯员辽宁报道）辽宁省丹东市六十岁的法轮功学员郑桂香，二零二四年六月在路边讲真相，被绑架，七月四日被非法刑事拘留构陷，二零二四年十二月二十五日被非法判刑三年六个月、勒索罚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0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元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郑桂香的儿子六岁上学前班时，被强打预防针（中共规定小学生和学龄前的儿童必须扎预防针），打针的所谓医生都不是专业人员，把好几个孩子扎成小儿麻痹，郑桂香儿子双腿变成严重的罗圈腿，落下残疾。在痛苦的煎熬中，郑桂香得了胃炎、类风湿、手脚麻木、子宫肌瘤、大流血等多种疾病，承受着身体和精神双重痛苦。一九九八年，郑桂香有幸开始修炼法轮大法，按照“真善忍”宇宙大法的标准做好人；炼功不久，她身上所有疾病不治而愈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一三年七月二十六日，郑桂香送给小商贩真相币，被丹东市站前派出所多名警察暴力绑架，她的手机和随身所带的近三千元现金也被抢去。关押拘留所十五天。在被非法拘留期间，她三次被警察铐在“铁椅子”上迫害。七月二十七日晚九点多钟，王志为首的三、四名警察把郑桂香送进丹东拘留所。拘留所女副所长与几名警察逼其在他们伪造的罪恶“三书”上按手印。还逼写“保证书”，逼穿号服。听她讲自己的身世后，警察拿出一张空白纸，逼着她在空白纸上签字，说他们要到当地政府那里，去替她申请“低保费”。郑桂香根本没想到这是一种欺骗的伎俩，就在空白纸上签了字。郑桂香在好心人的帮助下走脱，流离失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一九年十一月二十日，郑桂香在丹东市珍珠泡华孚附近的大市场讲法轮功真相，被丹东振安区太平派出所几个警察强行绑架。郑桂香的儿子在外地打工，派出所警察告诉她的儿子去所里拿她的衣物。郑桂香被非法关押在丹东第一看守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零年六月十二日，郑桂香在丹东振安区法院审判庭被非法庭审，当庭为自己作无罪辩护。郑桂香在自辩中说：法轮功不是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×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教，我赠送给世人的真相台历是让人向善的，是救人的，我的行为没有违反任何国家法律，也没有危害任何人，所以不构成犯罪。郑桂香被非法判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个月，勒索罚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元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四年六月十八日，郑桂香、鲍华、史俊红在路边讲真相，被丹东市东尖头边境派出所警察绑架。郑桂香平时做保姆照顾老人，警察在老人家中非法抄走六箱法轮功书籍等私人物品。三人被非法关押在丹东市拘留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四年七月四日，郑桂香被非法刑事拘留，被非法关押丹东市看守所，八月九日被非法批捕，二零二四年十二月二十五日被非法判刑三年六个月、勒索罚金五千元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辽宁省是迫害法轮功学员最严重的地区之一。根据明慧网自二零二三年一月至二零二四年一月末的报道统计，二零二三年，辽宁省法轮功学员被迫害致死或含冤离世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，被非法判刑至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，被绑架、抄家至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7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次。据明慧网报道统计，从一九九九年七月二十日中共迫害法轮功以来，至少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名法轮功学员被辽宁省女子监狱迫害致死。辽宁省女子监狱逼迫被非法关押的法轮功学员放弃信仰，实施的迫害手段极其残忍，如：开水浇身、打毒针、电击、灌辣椒水、辣椒皮塞阴道、吊铐、扒光浇凉水、超强奴役等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参与迫害单位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丹东市东尖头派出所电话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415--2823371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办案警察电话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5114145655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办案警察杨晗电话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5802403797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赵圣涛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15842514126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警号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67679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辽宁省丹东市振安区法院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审判长：田晓菲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陪审员：康慧明　张录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书记员：刘敏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/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55.7pt;mso-wrap-distance-left:9.05pt;mso-wrap-distance-right:9.05pt;mso-wrap-distance-top:0pt;mso-wrap-distance-bottom:0pt;margin-top:4.65pt;mso-position-vertical-relative:text;margin-left:-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【明慧网】（明慧网通讯员辽宁报道）辽宁省丹东市六十岁的法轮功学员郑桂香，二零二四年六月在路边讲真相，被绑架，七月四日被非法刑事拘留构陷，二零二四年十二月二十五日被非法判刑三年六个月、勒索罚金</w:t>
                      </w:r>
                      <w:r>
                        <w:rPr>
                          <w:sz w:val="22"/>
                          <w:szCs w:val="22"/>
                        </w:rPr>
                        <w:t>5000</w:t>
                      </w:r>
                      <w:r>
                        <w:rPr>
                          <w:sz w:val="22"/>
                          <w:szCs w:val="22"/>
                        </w:rPr>
                        <w:t>元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郑桂香的儿子六岁上学前班时，被强打预防针（中共规定小学生和学龄前的儿童必须扎预防针），打针的所谓医生都不是专业人员，把好几个孩子扎成小儿麻痹，郑桂香儿子双腿变成严重的罗圈腿，落下残疾。在痛苦的煎熬中，郑桂香得了胃炎、类风湿、手脚麻木、子宫肌瘤、大流血等多种疾病，承受着身体和精神双重痛苦。一九九八年，郑桂香有幸开始修炼法轮大法，按照“真善忍”宇宙大法的标准做好人；炼功不久，她身上所有疾病不治而愈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一三年七月二十六日，郑桂香送给小商贩真相币，被丹东市站前派出所多名警察暴力绑架，她的手机和随身所带的近三千元现金也被抢去。关押拘留所十五天。在被非法拘留期间，她三次被警察铐在“铁椅子”上迫害。七月二十七日晚九点多钟，王志为首的三、四名警察把郑桂香送进丹东拘留所。拘留所女副所长与几名警察逼其在他们伪造的罪恶“三书”上按手印。还逼写“保证书”，逼穿号服。听她讲自己的身世后，警察拿出一张空白纸，逼着她在空白纸上签字，说他们要到当地政府那里，去替她申请“低保费”。郑桂香根本没想到这是一种欺骗的伎俩，就在空白纸上签了字。郑桂香在好心人的帮助下走脱，流离失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一九年十一月二十日，郑桂香在丹东市珍珠泡华孚附近的大市场讲法轮功真相，被丹东振安区太平派出所几个警察强行绑架。郑桂香的儿子在外地打工，派出所警察告诉她的儿子去所里拿她的衣物。郑桂香被非法关押在丹东第一看守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二零二零年六月十二日，郑桂香在丹东振安区法院审判庭被非法庭审，当庭为自己作无罪辩护。郑桂香在自辩中说：法轮功不是</w:t>
                      </w:r>
                      <w:r>
                        <w:rPr>
                          <w:sz w:val="22"/>
                          <w:szCs w:val="22"/>
                        </w:rPr>
                        <w:t>×</w:t>
                      </w:r>
                      <w:r>
                        <w:rPr>
                          <w:sz w:val="22"/>
                          <w:szCs w:val="22"/>
                        </w:rPr>
                        <w:t>教，我赠送给世人的真相台历是让人向善的，是救人的，我的行为没有违反任何国家法律，也没有危害任何人，所以不构成犯罪。郑桂香被非法判刑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个月，勒索罚金</w:t>
                      </w:r>
                      <w:r>
                        <w:rPr>
                          <w:sz w:val="22"/>
                          <w:szCs w:val="22"/>
                        </w:rPr>
                        <w:t>2000</w:t>
                      </w:r>
                      <w:r>
                        <w:rPr>
                          <w:sz w:val="22"/>
                          <w:szCs w:val="22"/>
                        </w:rPr>
                        <w:t>元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四年六月十八日，郑桂香、鲍华、史俊红在路边讲真相，被丹东市东尖头边境派出所警察绑架。郑桂香平时做保姆照顾老人，警察在老人家中非法抄走六箱法轮功书籍等私人物品。三人被非法关押在丹东市拘留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四年七月四日，郑桂香被非法刑事拘留，被非法关押丹东市看守所，八月九日被非法批捕，二零二四年十二月二十五日被非法判刑三年六个月、勒索罚金五千元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辽宁省是迫害法轮功学员最严重的地区之一。根据明慧网自二零二三年一月至二零二四年一月末的报道统计，二零二三年，辽宁省法轮功学员被迫害致死或含冤离世</w:t>
                      </w:r>
                      <w:r>
                        <w:rPr>
                          <w:sz w:val="22"/>
                          <w:szCs w:val="22"/>
                        </w:rPr>
                        <w:t>28</w:t>
                      </w:r>
                      <w:r>
                        <w:rPr>
                          <w:sz w:val="22"/>
                          <w:szCs w:val="22"/>
                        </w:rPr>
                        <w:t>人，被非法判刑至少</w:t>
                      </w:r>
                      <w:r>
                        <w:rPr>
                          <w:sz w:val="22"/>
                          <w:szCs w:val="22"/>
                        </w:rPr>
                        <w:t>121</w:t>
                      </w:r>
                      <w:r>
                        <w:rPr>
                          <w:sz w:val="22"/>
                          <w:szCs w:val="22"/>
                        </w:rPr>
                        <w:t>人，被绑架、抄家至少</w:t>
                      </w:r>
                      <w:r>
                        <w:rPr>
                          <w:sz w:val="22"/>
                          <w:szCs w:val="22"/>
                        </w:rPr>
                        <w:t>374</w:t>
                      </w:r>
                      <w:r>
                        <w:rPr>
                          <w:sz w:val="22"/>
                          <w:szCs w:val="22"/>
                        </w:rPr>
                        <w:t>人次。据明慧网报道统计，从一九九九年七月二十日中共迫害法轮功以来，至少有</w:t>
                      </w:r>
                      <w:r>
                        <w:rPr>
                          <w:sz w:val="22"/>
                          <w:szCs w:val="22"/>
                        </w:rPr>
                        <w:t>63</w:t>
                      </w:r>
                      <w:r>
                        <w:rPr>
                          <w:sz w:val="22"/>
                          <w:szCs w:val="22"/>
                        </w:rPr>
                        <w:t>名法轮功学员被辽宁省女子监狱迫害致死。辽宁省女子监狱逼迫被非法关押的法轮功学员放弃信仰，实施的迫害手段极其残忍，如：开水浇身、打毒针、电击、灌辣椒水、辣椒皮塞阴道、吊铐、扒光浇凉水、超强奴役等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参与迫害单位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丹东市东尖头派出所电话：</w:t>
                      </w:r>
                      <w:r>
                        <w:rPr>
                          <w:sz w:val="22"/>
                          <w:szCs w:val="22"/>
                        </w:rPr>
                        <w:t>0415--2823371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办案警察电话：</w:t>
                      </w:r>
                      <w:r>
                        <w:rPr>
                          <w:sz w:val="22"/>
                          <w:szCs w:val="22"/>
                        </w:rPr>
                        <w:t>15114145655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办案警察杨晗电话：</w:t>
                      </w:r>
                      <w:r>
                        <w:rPr>
                          <w:sz w:val="22"/>
                          <w:szCs w:val="22"/>
                        </w:rPr>
                        <w:t>15802403797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赵圣涛：</w:t>
                      </w:r>
                      <w:r>
                        <w:rPr>
                          <w:sz w:val="22"/>
                          <w:szCs w:val="22"/>
                        </w:rPr>
                        <w:t xml:space="preserve">15842514126 </w:t>
                      </w:r>
                      <w:r>
                        <w:rPr>
                          <w:sz w:val="22"/>
                          <w:szCs w:val="22"/>
                        </w:rPr>
                        <w:t>警号：</w:t>
                      </w:r>
                      <w:r>
                        <w:rPr>
                          <w:sz w:val="22"/>
                          <w:szCs w:val="22"/>
                        </w:rPr>
                        <w:t>167679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辽宁省丹东市振安区法院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审判长：田晓菲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陪审员：康慧明　张录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书记员：刘敏 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/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0">
        <w:r>
          <w:rPr>
            <w:lang w:val="en-US"/>
          </w:rPr>
        </w:r>
      </w:hyperlink>
    </w:p>
    <w:p>
      <w:pPr>
        <w:pStyle w:val="Normal"/>
        <w:rPr/>
      </w:pPr>
      <w:hyperlink r:id="rId11">
        <w:r>
          <w:rPr>
            <w:lang w:val="en-US"/>
          </w:rPr>
        </w:r>
      </w:hyperlink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65375</wp:posOffset>
                </wp:positionH>
                <wp:positionV relativeFrom="paragraph">
                  <wp:posOffset>80010</wp:posOffset>
                </wp:positionV>
                <wp:extent cx="2084705" cy="20510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4705" cy="205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黑体;SimHei" w:hAnsi="黑体;SimHei" w:eastAsia="黑体;SimHei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</w:rPr>
                              <w:t>酷刑示意图：用棉被等物捂、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15pt;height:16.15pt;mso-wrap-distance-left:9.05pt;mso-wrap-distance-right:9.05pt;mso-wrap-distance-top:0pt;mso-wrap-distance-bottom:0pt;margin-top:6.3pt;mso-position-vertical-relative:text;margin-left:186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黑体;SimHei" w:hAnsi="黑体;SimHei" w:eastAsia="黑体;SimHei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</w:rPr>
                        <w:t>酷刑示意图：用棉被等物捂、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31720</wp:posOffset>
                </wp:positionH>
                <wp:positionV relativeFrom="paragraph">
                  <wp:posOffset>635</wp:posOffset>
                </wp:positionV>
                <wp:extent cx="2095500" cy="538734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38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24.2pt;mso-wrap-distance-left:9.05pt;mso-wrap-distance-right:9.05pt;mso-wrap-distance-top:0pt;mso-wrap-distance-bottom:0pt;margin-top:0.05pt;mso-position-vertical-relative:text;margin-left:18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7305</wp:posOffset>
                </wp:positionH>
                <wp:positionV relativeFrom="paragraph">
                  <wp:posOffset>862965</wp:posOffset>
                </wp:positionV>
                <wp:extent cx="6783705" cy="1666875"/>
                <wp:effectExtent l="635" t="5080" r="4510405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3840" cy="1666800"/>
                          <a:chOff x="0" y="0"/>
                          <a:chExt cx="6783840" cy="166680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67842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7640" y="94680"/>
                            <a:ext cx="5062320" cy="157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300"/>
                                <w:ind w:firstLine="46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至今已弘传100多个国家和地区，法轮功的书籍被译成50种语言出版发行。李洪志先生和法轮大法获得各国政府各类褒奖、支持决议案和信函超过5800多项。“真、善、忍”的信仰得到了世界各族裔民众的爱戴和尊敬，但却在中国大陆一地受到残酷迫害。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未标题-1" descr=""/>
                          <pic:cNvPicPr/>
                        </pic:nvPicPr>
                        <pic:blipFill>
                          <a:blip r:embed="rId13"/>
                          <a:srcRect l="0" t="2728" r="0" b="0"/>
                          <a:stretch/>
                        </pic:blipFill>
                        <pic:spPr>
                          <a:xfrm>
                            <a:off x="5802480" y="137880"/>
                            <a:ext cx="972720" cy="147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竖版：走近法轮功-2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6480" y="149760"/>
                            <a:ext cx="412920" cy="150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15pt;margin-top:67.95pt;width:534.15pt;height:131.25pt" coordorigin="-43,1359" coordsize="10683,2625">
                <v:shape id="shape_0" stroked="t" o:allowincell="f" style="position:absolute;left:-43;top:1359;width:10683;height:2" type="_x0000_t32">
                  <v:stroke color="#0070c0" weight="9360" joinstyle="miter" endcap="flat"/>
                  <v:fill o:detectmouseclick="t" on="false"/>
                  <w10:wrap type="none"/>
                </v:shape>
                <v:shape id="shape_0" stroked="f" o:allowincell="f" style="position:absolute;left:835;top:1508;width:7971;height:2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exact" w:line="300"/>
                          <w:ind w:firstLine="461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至今已弘传100多个国家和地区，法轮功的书籍被译成50种语言出版发行。李洪志先生和法轮大法获得各国政府各类褒奖、支持决议案和信函超过5800多项。“真、善、忍”的信仰得到了世界各族裔民众的爱戴和尊敬，但却在中国大陆一地受到残酷迫害。◇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未标题-1" stroked="f" o:allowincell="f" style="position:absolute;left:9095;top:1576;width:1531;height:231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竖版：走近法轮功-2" stroked="f" o:allowincell="f" style="position:absolute;left:-33;top:1595;width:649;height:2368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8205</wp:posOffset>
                </wp:positionH>
                <wp:positionV relativeFrom="paragraph">
                  <wp:posOffset>281305</wp:posOffset>
                </wp:positionV>
                <wp:extent cx="2066925" cy="508635"/>
                <wp:effectExtent l="5715" t="0" r="4445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508680"/>
                          <a:chOff x="0" y="0"/>
                          <a:chExt cx="206676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47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106200"/>
                            <a:ext cx="75960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2160" y="0"/>
                            <a:ext cx="493920" cy="5086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15pt;margin-top:22.15pt;width:162.75pt;height:40.05pt" coordorigin="7383,443" coordsize="3255,801">
                <v:shape id="shape_0" fillcolor="#0000cc" stroked="t" o:allowincell="f" style="position:absolute;left:7383;top:597;width:1298;height:427;mso-wrap-style:none;v-text-anchor:middle" type="_x0000_t136">
                  <v:path textpathok="t"/>
                  <v:textpath on="t" fitshape="t" string="迫害法轮功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0000cc" stroked="t" o:allowincell="f" style="position:absolute;left:9442;top:610;width:1195;height:427;mso-wrap-style:none;v-text-anchor:middle" type="_x0000_t136">
                  <v:path textpathok="t"/>
                  <v:textpath on="t" fitshape="t" string="法网难逃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8662;top:443;width:778;height:801">
                  <v:shape id="shape_0" stroked="f" o:allowincell="f" style="position:absolute;left:8662;top:443;width:777;height:800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62;top:443;width:777;height:800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7305</wp:posOffset>
                </wp:positionH>
                <wp:positionV relativeFrom="paragraph">
                  <wp:posOffset>2399665</wp:posOffset>
                </wp:positionV>
                <wp:extent cx="2095500" cy="18415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6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rFonts w:ascii="黑体;SimHei" w:hAnsi="黑体;SimHei" w:eastAsia="黑体;SimHei" w:cs="宋体;SimSun"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rFonts w:ascii="黑体;SimHei" w:hAnsi="黑体;SimHei" w:eastAsia="黑体;SimHei" w:cs="宋体;SimSun"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rFonts w:ascii="黑体;SimHei" w:hAnsi="黑体;SimHei" w:eastAsia="黑体;SimHei" w:cs="宋体;SimSun"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22"/>
                                <w:lang w:val="en-US"/>
                              </w:rPr>
                              <w:t>湖北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  <w:lang w:val="en-US"/>
                              </w:rPr>
                              <w:t>省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22"/>
                                <w:lang w:val="en-US"/>
                              </w:rPr>
                              <w:t>黄石市李彩华与李萍、汪春红被转押到风烈山拘留所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湖北黄石市法轮功学员李彩华、李萍、汪春红被大冶市刘仁八派出所警察绑架，被非法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关押到拘留所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拘留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天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2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到期时，李彩华、李萍与汪春红，被从大冶市拘留所非法转移到黄石市风烈山拘留所继续非法关押，警察要求他们交代“上下线”才肯放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rFonts w:ascii="黑体;SimHei" w:hAnsi="黑体;SimHei" w:eastAsia="黑体;SimHei" w:cs="宋体;SimSun"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bookmarkStart w:id="0" w:name="2511220416-6"/>
                            <w:bookmarkEnd w:id="0"/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22"/>
                                <w:lang w:val="en-US"/>
                              </w:rPr>
                              <w:t>湖北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  <w:lang w:val="en-US"/>
                              </w:rPr>
                              <w:t>省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22"/>
                                <w:lang w:val="en-US"/>
                              </w:rPr>
                              <w:t>武汉市常青花园派出所上门骚扰法轮功学员王小顺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湖北省武汉市常青花园派出所警察张善元上门骚扰，并冻结法轮功学员王小顺的退休金，严重影响其生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常青花园派出所所长：曾健飞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52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4.5pt;mso-wrap-distance-left:9.05pt;mso-wrap-distance-right:9.05pt;mso-wrap-distance-top:0pt;mso-wrap-distance-bottom:0pt;margin-top:188.95pt;mso-position-vertical-relative:text;margin-left:-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rFonts w:ascii="黑体;SimHei" w:hAnsi="黑体;SimHei" w:eastAsia="黑体;SimHei" w:cs="宋体;SimSun"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Cs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rFonts w:ascii="黑体;SimHei" w:hAnsi="黑体;SimHei" w:eastAsia="黑体;SimHei" w:cs="宋体;SimSun"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Cs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rFonts w:ascii="黑体;SimHei" w:hAnsi="黑体;SimHei" w:eastAsia="黑体;SimHei" w:cs="宋体;SimSun"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22"/>
                          <w:lang w:val="en-US"/>
                        </w:rPr>
                        <w:t>湖北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  <w:lang w:val="en-US"/>
                        </w:rPr>
                        <w:t>省</w:t>
                      </w:r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22"/>
                          <w:lang w:val="en-US"/>
                        </w:rPr>
                        <w:t>黄石市李彩华与李萍、汪春红被转押到风烈山拘留所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湖北黄石市法轮功学员李彩华、李萍、汪春红被大冶市刘仁八派出所警察绑架，被非法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关押到拘留所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拘留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5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天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25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9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到期时，李彩华、李萍与汪春红，被从大冶市拘留所非法转移到黄石市风烈山拘留所继续非法关押，警察要求他们交代“上下线”才肯放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rFonts w:ascii="黑体;SimHei" w:hAnsi="黑体;SimHei" w:eastAsia="黑体;SimHei" w:cs="宋体;SimSun"/>
                          <w:bCs/>
                          <w:sz w:val="22"/>
                          <w:szCs w:val="22"/>
                          <w:lang w:val="en-US"/>
                        </w:rPr>
                      </w:pPr>
                      <w:bookmarkStart w:id="1" w:name="2511220416-6"/>
                      <w:bookmarkEnd w:id="1"/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22"/>
                          <w:lang w:val="en-US"/>
                        </w:rPr>
                        <w:t>湖北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  <w:lang w:val="en-US"/>
                        </w:rPr>
                        <w:t>省</w:t>
                      </w:r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22"/>
                          <w:lang w:val="en-US"/>
                        </w:rPr>
                        <w:t>武汉市常青花园派出所上门骚扰法轮功学员王小顺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湖北省武汉市常青花园派出所警察张善元上门骚扰，并冻结法轮功学员王小顺的退休金，严重影响其生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常青花园派出所所长：曾健飞</w:t>
                      </w:r>
                      <w:r>
                        <w:rPr>
                          <w:spacing w:val="-2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52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0610</wp:posOffset>
                </wp:positionH>
                <wp:positionV relativeFrom="paragraph">
                  <wp:posOffset>2381885</wp:posOffset>
                </wp:positionV>
                <wp:extent cx="2095500" cy="21145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6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6.65pt;mso-wrap-distance-left:9.05pt;mso-wrap-distance-right:9.05pt;mso-wrap-distance-top:0pt;mso-wrap-distance-bottom:0pt;margin-top:187.55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楷体">
    <w:charset w:val="86"/>
    <w:family w:val="modern"/>
    <w:pitch w:val="default"/>
  </w:font>
  <w:font w:name="隶书">
    <w:charset w:val="86"/>
    <w:family w:val="modern"/>
    <w:pitch w:val="default"/>
  </w:font>
  <w:font w:name="宋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6"/>
      <w:szCs w:val="24"/>
    </w:rPr>
  </w:style>
  <w:style w:type="character" w:styleId="CharChar2">
    <w:name w:val=" Char Char2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1">
    <w:name w:val=" Char Char1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無間距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清單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../../C:/Users/1/AppData/Local/Temp/Rar$EXa2200.18996/2014-10-10-minghui-pohai-zhangfang.jpg" TargetMode="External"/><Relationship Id="rId6" Type="http://schemas.openxmlformats.org/officeDocument/2006/relationships/hyperlink" Target="../../C:/Users/1/AppData/Local/Temp/Rar$EXa696.7696/2010-9-26-featurephotos-64--ss.jpg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hyperlink" Target="../../C:/Users/hp/AppData/Local/Temp/Rar$EXa5220.21775/2024-4-11-eren-zhongbinglin.jpg" TargetMode="External"/><Relationship Id="rId11" Type="http://schemas.openxmlformats.org/officeDocument/2006/relationships/hyperlink" Target="../../C:/Users/hp/AppData/Local/Temp/Rar$EXa4592.30878/2014-3-19-minghui-pohai-beijing-11.jpg" TargetMode="External"/><Relationship Id="rId12" Type="http://schemas.openxmlformats.org/officeDocument/2006/relationships/hyperlink" Target="../../C:/Users/hp/AppData/Local/Temp/Rar$EXa5824.36257/2024-2-15-mh-persecution-beijing-1.png" TargetMode="External"/><Relationship Id="rId13" Type="http://schemas.openxmlformats.org/officeDocument/2006/relationships/image" Target="media/image5.jpeg"/><Relationship Id="rId14" Type="http://schemas.openxmlformats.org/officeDocument/2006/relationships/image" Target="media/image6.png"/><Relationship Id="rId15" Type="http://schemas.openxmlformats.org/officeDocument/2006/relationships/image" Target="media/image5.jpeg"/><Relationship Id="rId16" Type="http://schemas.openxmlformats.org/officeDocument/2006/relationships/image" Target="media/image6.png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00:25:00Z</dcterms:created>
  <dc:creator/>
  <dc:description/>
  <cp:keywords/>
  <dc:language>en-US</dc:language>
  <cp:lastModifiedBy/>
  <cp:lastPrinted>2025-01-25T18:37:00Z</cp:lastPrinted>
  <dcterms:modified xsi:type="dcterms:W3CDTF">2025-01-26T00:37:00Z</dcterms:modified>
  <cp:revision>3</cp:revision>
  <dc:subject/>
  <dc:title/>
</cp:coreProperties>
</file>