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59080</wp:posOffset>
                </wp:positionV>
                <wp:extent cx="6775450" cy="12547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54600"/>
                          <a:chOff x="0" y="0"/>
                          <a:chExt cx="6775560" cy="1254600"/>
                        </a:xfrm>
                      </wpg:grpSpPr>
                      <wps:wsp>
                        <wps:cNvSpPr txBox="1"/>
                        <wps:spPr>
                          <a:xfrm>
                            <a:off x="0" y="1081440"/>
                            <a:ext cx="677556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50960" y="0"/>
                            <a:ext cx="3656160" cy="10234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65240" y="0"/>
                              <a:ext cx="3452040" cy="84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800280"/>
                              <a:ext cx="365616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方正兰亭中黑_GBK" w:hAnsi="方正兰亭中黑_GBK" w:eastAsia="方正兰亭中黑_GBK" w:cs="Adobe 宋体 Std L;Malgun Gothic Semilight"/>
                                    <w:color w:val="000000"/>
                                    <w:lang w:val="zh-CN" w:eastAsia="zh-CN" w:bidi="ar-SA"/>
                                  </w:rPr>
                                  <w:t xml:space="preserve">善言破迷雾  真相是希望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吉林市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w w:val="105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版</w:t>
                                </w:r>
                                <w:r>
                                  <w:rPr>
                                    <w:kern w:val="2"/>
                                    <w:w w:val="105"/>
                                    <w:sz w:val="18"/>
                                    <w:szCs w:val="18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|第407期| </w:t>
                                </w:r>
                                <w:r>
                                  <w:rPr>
                                    <w:kern w:val="2"/>
                                    <w:w w:val="105"/>
                                    <w:sz w:val="18"/>
                                    <w:szCs w:val="18"/>
                                    <w:spacing w:val="11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2025</w:t>
                                </w:r>
                                <w:r>
                                  <w:rPr>
                                    <w:kern w:val="2"/>
                                    <w:w w:val="105"/>
                                    <w:sz w:val="18"/>
                                    <w:szCs w:val="18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年1月26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0.4pt;width:533.5pt;height:98.8pt" coordorigin="0,408" coordsize="10670,19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111;width:10669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600;top:408;width:5758;height:161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860;top:408;width:5435;height:1329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00;top:1668;width:5757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方正兰亭中黑_GBK" w:hAnsi="方正兰亭中黑_GBK" w:eastAsia="方正兰亭中黑_GBK" w:cs="Adobe 宋体 Std L;Malgun Gothic Semilight"/>
                              <w:color w:val="000000"/>
                              <w:lang w:val="zh-CN" w:eastAsia="zh-CN" w:bidi="ar-SA"/>
                            </w:rPr>
                            <w:t xml:space="preserve">善言破迷雾  真相是希望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吉林市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w w:val="105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版</w:t>
                          </w:r>
                          <w:r>
                            <w:rPr>
                              <w:kern w:val="2"/>
                              <w:w w:val="105"/>
                              <w:sz w:val="18"/>
                              <w:szCs w:val="18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|第407期| </w:t>
                          </w:r>
                          <w:r>
                            <w:rPr>
                              <w:kern w:val="2"/>
                              <w:w w:val="105"/>
                              <w:sz w:val="18"/>
                              <w:szCs w:val="18"/>
                              <w:spacing w:val="11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2025</w:t>
                          </w:r>
                          <w:r>
                            <w:rPr>
                              <w:kern w:val="2"/>
                              <w:w w:val="105"/>
                              <w:sz w:val="18"/>
                              <w:szCs w:val="18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年1月26日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87325</wp:posOffset>
                </wp:positionV>
                <wp:extent cx="0" cy="20193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01960"/>
                          <a:chOff x="0" y="0"/>
                          <a:chExt cx="0" cy="2019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19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.75pt;width:0pt;height:15.9pt" coordorigin="0,295" coordsize="0,31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0;top:295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0;top:613;width:0;height:0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tabs>
          <w:tab w:val="clear" w:pos="708"/>
          <w:tab w:val="left" w:pos="265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jc w:val="left"/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55</wp:posOffset>
                </wp:positionH>
                <wp:positionV relativeFrom="paragraph">
                  <wp:posOffset>-1638935</wp:posOffset>
                </wp:positionV>
                <wp:extent cx="6813550" cy="8581390"/>
                <wp:effectExtent l="0" t="0" r="1166876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3720" cy="8581320"/>
                          <a:chOff x="0" y="0"/>
                          <a:chExt cx="6813720" cy="8581320"/>
                        </a:xfrm>
                      </wpg:grpSpPr>
                      <wps:wsp>
                        <wps:cNvSpPr txBox="1"/>
                        <wps:spPr>
                          <a:xfrm>
                            <a:off x="0" y="1257840"/>
                            <a:ext cx="2095560" cy="732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【明慧网】我最早接触《转法轮》宝书是在二零零二年，那时候我刚上大学，身体也很好，没什么太大感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二零零三年，我因病住院，之后的十年间我被各种病魔折磨的身心疲惫，一度抑郁。我出入各大医院、诊所，做各种检查，服用各种药物，做各种治疗。也走访了一些周易算卦和算命的人，我记得我还在枕头底下备了一把刀用来驱除噩梦，病魔陪我走了整个八年的本硕学习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二零一三年，我听说《转法轮》这本书可以祛病健身。在家人的帮助下，我走入了法轮大法修炼，每天跟家人一起学习一个多小时，然后炼功。仅仅五天的时间，我身上的疾病就象被推出来，或者是一个个被拽出去一样，一下子我就无病一身轻了。摆脱了多年的药罐子，我枕头底下那把刀也正式进了厨房。我从一个病秧子终于变成了一个充满活力的年轻人。感恩师父，把我从病魔手里救起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再说我母亲修炼后的神奇变化。我母亲曾经得过子宫肌瘤，只记得当时出血挺严重的，医院说必须做手术。那时候正值我嫂子临产，我母亲就放弃了手术，去伺候嫂子坐月子了。在他们家，我母亲也跟着亲家母学法炼功了。后来血止住了，肚子不疼了，就连自己膝盖痛的老毛病也好了。一直到今天，我母亲也身体健康，没有吃过任何药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刚结婚时，婆婆得了很严重的颈动脉闭塞，成天头晕昏沉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7640" y="1246680"/>
                            <a:ext cx="2095560" cy="469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有低血糖等多种毛病。当时医生建议赶紧做手术，婆婆害怕，不敢做手术。因为我公公就是开颅后没有活过来。我跟她讲法轮大法祛病健身的效果，她虽然说自己眼睛看不清，但还是跟我一起拿起了《转法轮》，也能读下来了。慢慢地她的头晕昏沉消失了，出门在外发作过低血糖，当时身上没有带糖，及时念 “法轮大法好，真善忍好”。之后，低血糖症状就消失了。读《转法轮》一段时间后，眼睛看东西也清晰多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大法师父不要我们一分一毫，还把《转法轮》这本宝书送给我们，给予了我们太多太多。我身边还有很多的亲人、朋友也都知道法轮大法好，有一部份人也在修炼，大家在大法福泽中身心健康，省掉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了医药费；努力按照真善忍的标准要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求自己，心性境界也得到了升华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三十年前，《转法轮》正式发表，给很多人带来身心健康；今天这本书已经被翻译成50种语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8160" y="4299480"/>
                            <a:ext cx="2095560" cy="160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传遍世界各地，给更多的人带来福祉。每天捧起《转法轮》读书的人数也超过了一亿人。希望世人停下手里的忙碌、放下手机，看一看《转法轮》这本旷世奇书，您得到的福祉远不止身体健康、家庭幸福！更能体悟到生命的意义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宋体;SimSun"/>
                                  <w:color w:val="auto"/>
                                  <w:lang w:val="en-US" w:eastAsia="zh-CN" w:bidi="ar-SA"/>
                                </w:rPr>
                                <w:t>文／中国大陆大法弟子  圣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80" y="0"/>
                            <a:ext cx="6768360" cy="447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粗圆简体" w:hAnsi="方正粗圆简体" w:eastAsia="方正粗圆简体" w:cs="方正粗圆简体"/>
                                  <w:lang w:val="en-US" w:bidi="hi-IN"/>
                                </w:rPr>
                                <w:t>《转法轮》给我和身边人带来的变化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723200" y="660240"/>
                            <a:ext cx="2085840" cy="351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280" y="585360"/>
                            <a:ext cx="4444920" cy="64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Times New Roman"/>
                                  <w:color w:val="000000"/>
                                  <w:lang w:val="de-DE" w:eastAsia="zh-CN" w:bidi="ar-SA"/>
                                </w:rPr>
                                <w:t>《转法轮》是一百多个国家和地区、不同族裔的法轮功修炼者日常必读的经典书籍。如今，《转法轮》被翻译成50 种语言，在世界各地公开出版发行，是历史上被翻译成外文最多的中文书籍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65pt;margin-top:-129.05pt;width:536.5pt;height:675.65pt" coordorigin="-13,-2581" coordsize="10730,13513">
                <v:shape id="shape_0" stroked="f" o:allowincell="f" style="position:absolute;left:-13;top:-600;width:3299;height:115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【明慧网】我最早接触《转法轮》宝书是在二零零二年，那时候我刚上大学，身体也很好，没什么太大感觉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二零零三年，我因病住院，之后的十年间我被各种病魔折磨的身心疲惫，一度抑郁。我出入各大医院、诊所，做各种检查，服用各种药物，做各种治疗。也走访了一些周易算卦和算命的人，我记得我还在枕头底下备了一把刀用来驱除噩梦，病魔陪我走了整个八年的本硕学习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二零一三年，我听说《转法轮》这本书可以祛病健身。在家人的帮助下，我走入了法轮大法修炼，每天跟家人一起学习一个多小时，然后炼功。仅仅五天的时间，我身上的疾病就象被推出来，或者是一个个被拽出去一样，一下子我就无病一身轻了。摆脱了多年的药罐子，我枕头底下那把刀也正式进了厨房。我从一个病秧子终于变成了一个充满活力的年轻人。感恩师父，把我从病魔手里救起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再说我母亲修炼后的神奇变化。我母亲曾经得过子宫肌瘤，只记得当时出血挺严重的，医院说必须做手术。那时候正值我嫂子临产，我母亲就放弃了手术，去伺候嫂子坐月子了。在他们家，我母亲也跟着亲家母学法炼功了。后来血止住了，肚子不疼了，就连自己膝盖痛的老毛病也好了。一直到今天，我母亲也身体健康，没有吃过任何药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我刚结婚时，婆婆得了很严重的颈动脉闭塞，成天头晕昏沉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0;top:-618;width:3299;height:7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有低血糖等多种毛病。当时医生建议赶紧做手术，婆婆害怕，不敢做手术。因为我公公就是开颅后没有活过来。我跟她讲法轮大法祛病健身的效果，她虽然说自己眼睛看不清，但还是跟我一起拿起了《转法轮》，也能读下来了。慢慢地她的头晕昏沉消失了，出门在外发作过低血糖，当时身上没有带糖，及时念 “法轮大法好，真善忍好”。之后，低血糖症状就消失了。读《转法轮》一段时间后，眼睛看东西也清晰多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大法师父不要我们一分一毫，还把《转法轮》这本宝书送给我们，给予了我们太多太多。我身边还有很多的亲人、朋友也都知道法轮大法好，有一部份人也在修炼，大家在大法福泽中身心健康，省掉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了医药费；努力按照真善忍的标准要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求自己，心性境界也得到了升华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三十年前，《转法轮》正式发表，给很多人带来身心健康；今天这本书已经被翻译成50种语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7;top:4190;width:3299;height:2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传遍世界各地，给更多的人带来福祉。每天捧起《转法轮》读书的人数也超过了一亿人。希望世人停下手里的忙碌、放下手机，看一看《转法轮》这本旷世奇书，您得到的福祉远不止身体健康、家庭幸福！更能体悟到生命的意义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宋体;SimSun"/>
                            <w:color w:val="auto"/>
                            <w:lang w:val="en-US" w:eastAsia="zh-CN" w:bidi="ar-SA"/>
                          </w:rPr>
                          <w:t>文／中国大陆大法弟子  圣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96600" stroked="f" o:allowincell="f" style="position:absolute;left:40;top:-2581;width:10658;height:704;mso-wrap-style:none;v-text-anchor:middle" type="_x0000_t136">
                  <v:path textpathok="t"/>
                  <v:textpath on="t" fitshape="t" string="《转法轮》给我和身边人带来的变化" style="font-family:&quot;方正粗圆简体&quot;;font-size:24pt"/>
                  <v:fill o:detectmouseclick="t" type="solid" color2="#6699ff"/>
                  <v:stroke color="#3465a4" joinstyle="round" endcap="flat"/>
                  <v:shadow on="t" obscured="f" color="white"/>
                  <w10:wrap type="none"/>
                </v:shape>
                <v:shape id="shape_0" stroked="f" o:allowincell="f" style="position:absolute;left:7425;top:-1541;width:3284;height:552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0;top:-1659;width:6999;height:10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Times New Roman"/>
                            <w:color w:val="000000"/>
                            <w:lang w:val="de-DE" w:eastAsia="zh-CN" w:bidi="ar-SA"/>
                          </w:rPr>
                          <w:t>《转法轮》是一百多个国家和地区、不同族裔的法轮功修炼者日常必读的经典书籍。如今，《转法轮》被翻译成50 种语言，在世界各地公开出版发行，是历史上被翻译成外文最多的中文书籍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47595</wp:posOffset>
                </wp:positionH>
                <wp:positionV relativeFrom="paragraph">
                  <wp:posOffset>4294505</wp:posOffset>
                </wp:positionV>
                <wp:extent cx="4446905" cy="2691765"/>
                <wp:effectExtent l="0" t="0" r="685990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7080" cy="2691720"/>
                          <a:chOff x="0" y="0"/>
                          <a:chExt cx="4447080" cy="2691720"/>
                        </a:xfrm>
                      </wpg:grpSpPr>
                      <wps:wsp>
                        <wps:cNvSpPr txBox="1"/>
                        <wps:spPr>
                          <a:xfrm>
                            <a:off x="30600" y="213840"/>
                            <a:ext cx="4389120" cy="289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大标宋简体" w:hAnsi="方正大标宋简体" w:eastAsia="方正大标宋简体" w:cs="方正大标宋简体"/>
                                  <w:lang w:val="en-US" w:bidi="hi-IN"/>
                                </w:rPr>
                                <w:t>加拿大医生：法轮功值得让中国人骄傲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8360"/>
                            <a:ext cx="2095560" cy="19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“我一直在寻找一种切实可行的方法，想由内而外做更好的自己，读《转法轮》后，我如愿以偿。通过多年的修炼，我学会了先他后我；与别人意见不合时，我不再说刻薄话，而是平静地退让。我体会到中华传统文化的博大精深，法轮功值得让中国人骄傲。”加拿大医生约瑟夫说，“我在法轮功学习班网站做义工，有7 万人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1520" y="1987560"/>
                            <a:ext cx="2095560" cy="70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上学了功。看着一封封的感谢信，我意识到法轮功也给他们的生命带来了光明。”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4388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373480" y="680760"/>
                            <a:ext cx="2054160" cy="125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85pt;margin-top:338.15pt;width:350.15pt;height:211.95pt" coordorigin="3697,6763" coordsize="7003,4239">
                <v:shape id="shape_0" fillcolor="#996600" stroked="f" o:allowincell="f" style="position:absolute;left:3745;top:7100;width:6911;height:454;mso-wrap-style:none;v-text-anchor:middle" type="_x0000_t136">
                  <v:path textpathok="t"/>
                  <v:textpath on="t" fitshape="t" string="加拿大医生：法轮功值得让中国人骄傲" style="font-family:&quot;方正大标宋简体&quot;;font-size:24pt"/>
                  <v:fill o:detectmouseclick="t" type="solid" color2="#6699ff"/>
                  <v:stroke color="#3465a4" joinstyle="round" endcap="flat"/>
                  <v:shadow on="t" obscured="f" color="white"/>
                  <w10:wrap type="none"/>
                </v:shape>
                <v:shape id="shape_0" stroked="f" o:allowincell="f" style="position:absolute;left:3697;top:7784;width:3299;height:30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“我一直在寻找一种切实可行的方法，想由内而外做更好的自己，读《转法轮》后，我如愿以偿。通过多年的修炼，我学会了先他后我；与别人意见不合时，我不再说刻薄话，而是平静地退让。我体会到中华传统文化的博大精深，法轮功值得让中国人骄傲。”加拿大医生约瑟夫说，“我在法轮功学习班网站做义工，有7 万人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0;top:9893;width:3299;height:11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上学了功。看着一封封的感谢信，我意识到法轮功也给他们的生命带来了光明。”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687;top:6763;width:0;height:0" type="_x0000_t32">
                  <v:stroke color="#cc9900" weight="9360" joinstyle="miter" endcap="flat"/>
                  <v:fill o:detectmouseclick="t" on="false"/>
                  <w10:wrap type="none"/>
                </v:shape>
                <v:shape id="shape_0" stroked="f" o:allowincell="f" style="position:absolute;left:7435;top:7835;width:3234;height:1976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w:br w:type="page"/>
      </w:r>
    </w:p>
    <w:p>
      <w:pPr>
        <w:pStyle w:val="Style12"/>
        <w:tabs>
          <w:tab w:val="clear" w:pos="708"/>
          <w:tab w:val="left" w:pos="3408" w:leader="none"/>
        </w:tabs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72440</wp:posOffset>
                </wp:positionV>
                <wp:extent cx="6776085" cy="277495"/>
                <wp:effectExtent l="635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48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  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pacing w:val="11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月26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吉林市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7.2pt;width:533.55pt;height:21.85pt" coordorigin="0,744" coordsize="10671,437">
                <v:shape id="shape_0" stroked="t" o:allowincell="f" style="position:absolute;left:0;top:1179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744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  </w:t>
                        </w:r>
                        <w:r>
                          <w:rPr>
                            <w:kern w:val="2"/>
                            <w:sz w:val="22"/>
                            <w:w w:val="105"/>
                            <w:spacing w:val="11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w w:val="105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月26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吉林市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846;width:1275;height:21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black" stroked="f" o:allowincell="f" style="position:absolute;margin-left:0.9pt;margin-top:72.6pt;width:531.9pt;height:24.55pt;mso-wrap-style:none;v-text-anchor:middle" type="_x0000_t136">
            <v:path textpathok="t"/>
            <v:textpath on="t" fitshape="t" string="信仰真善忍  吉林舒兰市李秀玲又被枉判四年入狱" style="font-family:&quot;方正兰亭中黑_GBK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0pt;margin-top:425.45pt;width:533.45pt;height:24.5pt;mso-wrap-style:none;v-text-anchor:middle" type="_x0000_t136">
            <v:path textpathok="t"/>
            <v:textpath on="t" fitshape="t" string="吉林舒兰市朱玉军遭枉判四年  被劫持到监狱医院" style="font-family:&quot;方正兰亭中黑_GBK&quot;;font-size:12pt"/>
            <v:fill o:detectmouseclick="t" type="solid" color2="white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644390</wp:posOffset>
            </wp:positionH>
            <wp:positionV relativeFrom="paragraph">
              <wp:posOffset>9776460</wp:posOffset>
            </wp:positionV>
            <wp:extent cx="2134235" cy="510540"/>
            <wp:effectExtent l="0" t="0" r="0" b="0"/>
            <wp:wrapNone/>
            <wp:docPr id="8" name="图片 8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78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235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352550</wp:posOffset>
                </wp:positionV>
                <wp:extent cx="2099310" cy="38569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385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"/>
                              <w:ind w:firstLine="440"/>
                              <w:jc w:val="left"/>
                              <w:rPr/>
                            </w:pPr>
                            <w:r>
                              <w:rPr/>
                              <w:t>【明慧网】吉林舒兰市法轮功学员李秀玲女士，于二零二四年六月五日被舒兰警察绑架，二零二四年十二月被劫入吉林省女子监狱关押迫害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jc w:val="left"/>
                              <w:rPr/>
                            </w:pPr>
                            <w:r>
                              <w:rPr/>
                              <w:t>二零二四年六月五日，舒兰市公安局动用一百多个警察，在一天之内绑架了李秀玲、朱玉军、刘凤霞、韩玉珍等五十多法轮功学员。李秀玲、朱玉军、刘凤霞三人被非法关押到看守所，韩玉珍等七人被所谓“取保候审”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jc w:val="left"/>
                              <w:rPr/>
                            </w:pPr>
                            <w:r>
                              <w:rPr/>
                              <w:t>二零二五年一月中旬获悉：李秀玲被舒兰市法院非法判刑四年，已于二零二四年十二月被劫入吉林省女子监狱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jc w:val="left"/>
                              <w:rPr/>
                            </w:pPr>
                            <w:r>
                              <w:rPr/>
                              <w:t>以下是李秀玲被中共邪党迫害的简述：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jc w:val="left"/>
                              <w:rPr/>
                            </w:pPr>
                            <w:r>
                              <w:rPr/>
                              <w:t>一九九九年七月二十日，中共邪党开始迫害法轮功。同年九月，李秀玲进京为法轮功鸣冤，被北京警察绑架，非法关押到北京市大兴县看守所迫害；四天后又被舒兰驻北京办事处劫往当地看守所非法拘留十五天。李秀玲携带的</w:t>
                            </w:r>
                            <w:r>
                              <w:rPr/>
                              <w:t>1140</w:t>
                            </w:r>
                            <w:r>
                              <w:rPr/>
                              <w:t>元钱也被驻京办人员抢走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此后，舒兰市北城街道办事处书记、主任等以各种借口，限制李秀玲的人身自由，每天轮流到她经营的摊位骚扰。在所谓敏感日，还强行把李秀玲绑架到街道办事处关在办公室里。有一次，李秀玲在街道办事处被关了五天。二零零零年三月，中共开两会，李秀玲被绑架到街道办事处关了十五天，两会结束才被放回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二零零零年六月，舒兰几名法轮功学员进京为法轮功鸣冤，被舒兰市公安局北城派出所警察劫回。警察怕李秀玲去北京，就把她绑架到派出所，直到深夜才把她放回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二零零零年十二月七日，派出所副所长杜玉琢等非法搜查李秀玲的摊位，抢走一本大法书，并将她劫持到长春黑嘴子女子劳教所非法劳教一年，受到了非人的折磨，每天被迫劳役十六小时，视力由原来的一点五下降到零点五。她亲眼目睹了舒兰市白旗镇法轮功学员李世霞遭受的电刑，恶警用几根电棍同时电击李世霞的脖子，电后皮肉严重溃烂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二零零五年九月中旬，李秀玲在医院护理父亲，北城街道办事处齐明等人动用警车到医院对她实施绑架，李秀玲正念走脱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二零零六年七月二十日，李秀玲被北城街道办事处齐明等人，绑架到舒兰市吉舒镇响水水库洗脑班关押迫害一周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303.7pt;mso-wrap-distance-left:9.05pt;mso-wrap-distance-right:9.05pt;mso-wrap-distance-top:0pt;mso-wrap-distance-bottom:0pt;margin-top:106.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ind w:firstLine="440"/>
                        <w:jc w:val="left"/>
                        <w:rPr/>
                      </w:pPr>
                      <w:r>
                        <w:rPr/>
                        <w:t>【明慧网】吉林舒兰市法轮功学员李秀玲女士，于二零二四年六月五日被舒兰警察绑架，二零二四年十二月被劫入吉林省女子监狱关押迫害。</w:t>
                      </w:r>
                    </w:p>
                    <w:p>
                      <w:pPr>
                        <w:pStyle w:val="1"/>
                        <w:ind w:firstLine="440"/>
                        <w:jc w:val="left"/>
                        <w:rPr/>
                      </w:pPr>
                      <w:r>
                        <w:rPr/>
                        <w:t>二零二四年六月五日，舒兰市公安局动用一百多个警察，在一天之内绑架了李秀玲、朱玉军、刘凤霞、韩玉珍等五十多法轮功学员。李秀玲、朱玉军、刘凤霞三人被非法关押到看守所，韩玉珍等七人被所谓“取保候审”。</w:t>
                      </w:r>
                    </w:p>
                    <w:p>
                      <w:pPr>
                        <w:pStyle w:val="1"/>
                        <w:ind w:firstLine="440"/>
                        <w:jc w:val="left"/>
                        <w:rPr/>
                      </w:pPr>
                      <w:r>
                        <w:rPr/>
                        <w:t>二零二五年一月中旬获悉：李秀玲被舒兰市法院非法判刑四年，已于二零二四年十二月被劫入吉林省女子监狱。</w:t>
                      </w:r>
                    </w:p>
                    <w:p>
                      <w:pPr>
                        <w:pStyle w:val="1"/>
                        <w:ind w:firstLine="440"/>
                        <w:jc w:val="left"/>
                        <w:rPr/>
                      </w:pPr>
                      <w:r>
                        <w:rPr/>
                        <w:t>以下是李秀玲被中共邪党迫害的简述：</w:t>
                      </w:r>
                    </w:p>
                    <w:p>
                      <w:pPr>
                        <w:pStyle w:val="1"/>
                        <w:ind w:firstLine="440"/>
                        <w:jc w:val="left"/>
                        <w:rPr/>
                      </w:pPr>
                      <w:r>
                        <w:rPr/>
                        <w:t>一九九九年七月二十日，中共邪党开始迫害法轮功。同年九月，李秀玲进京为法轮功鸣冤，被北京警察绑架，非法关押到北京市大兴县看守所迫害；四天后又被舒兰驻北京办事处劫往当地看守所非法拘留十五天。李秀玲携带的</w:t>
                      </w:r>
                      <w:r>
                        <w:rPr/>
                        <w:t>1140</w:t>
                      </w:r>
                      <w:r>
                        <w:rPr/>
                        <w:t>元钱也被驻京办人员抢走。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此后，舒兰市北城街道办事处书记、主任等以各种借口，限制李秀玲的人身自由，每天轮流到她经营的摊位骚扰。在所谓敏感日，还强行把李秀玲绑架到街道办事处关在办公室里。有一次，李秀玲在街道办事处被关了五天。二零零零年三月，中共开两会，李秀玲被绑架到街道办事处关了十五天，两会结束才被放回。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二零零零年六月，舒兰几名法轮功学员进京为法轮功鸣冤，被舒兰市公安局北城派出所警察劫回。警察怕李秀玲去北京，就把她绑架到派出所，直到深夜才把她放回。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二零零零年十二月七日，派出所副所长杜玉琢等非法搜查李秀玲的摊位，抢走一本大法书，并将她劫持到长春黑嘴子女子劳教所非法劳教一年，受到了非人的折磨，每天被迫劳役十六小时，视力由原来的一点五下降到零点五。她亲眼目睹了舒兰市白旗镇法轮功学员李世霞遭受的电刑，恶警用几根电棍同时电击李世霞的脖子，电后皮肉严重溃烂。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二零零五年九月中旬，李秀玲在医院护理父亲，北城街道办事处齐明等人动用警车到医院对她实施绑架，李秀玲正念走脱。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二零零六年七月二十日，李秀玲被北城街道办事处齐明等人，绑架到舒兰市吉舒镇响水水库洗脑班关押迫害一周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8070</wp:posOffset>
                </wp:positionH>
                <wp:positionV relativeFrom="paragraph">
                  <wp:posOffset>1352550</wp:posOffset>
                </wp:positionV>
                <wp:extent cx="2095500" cy="381127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81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00.1pt;mso-wrap-distance-left:9.05pt;mso-wrap-distance-right:9.05pt;mso-wrap-distance-top:0pt;mso-wrap-distance-bottom:0pt;margin-top:106.5pt;mso-position-vertical-relative:text;margin-left:18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3125</wp:posOffset>
                </wp:positionH>
                <wp:positionV relativeFrom="paragraph">
                  <wp:posOffset>1344930</wp:posOffset>
                </wp:positionV>
                <wp:extent cx="2095500" cy="38442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844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02.7pt;mso-wrap-distance-left:9.05pt;mso-wrap-distance-right:9.05pt;mso-wrap-distance-top:0pt;mso-wrap-distance-bottom:0pt;margin-top:105.9pt;mso-position-vertical-relative:text;margin-left:36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76775</wp:posOffset>
                </wp:positionH>
                <wp:positionV relativeFrom="paragraph">
                  <wp:posOffset>5860415</wp:posOffset>
                </wp:positionV>
                <wp:extent cx="2101850" cy="402780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402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317.15pt;mso-wrap-distance-left:9.05pt;mso-wrap-distance-right:9.05pt;mso-wrap-distance-top:0pt;mso-wrap-distance-bottom:0pt;margin-top:461.45pt;mso-position-vertical-relative:text;margin-left:36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5860415</wp:posOffset>
                </wp:positionV>
                <wp:extent cx="2133600" cy="454088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4540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吉林舒兰市法轮功学员朱玉军二零二四年六月五日遭当地警察绑架，被非法关押在舒兰看守所。日前获知，舒兰市法院已经对朱玉军非法判刑四年，并于二零二四年十二月十八日将他劫持到公主岭监狱医院非法关押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朱玉军在舒兰市看守所非法关押期间遭残酷虐待。有人目睹，遭殴打的朱玉军被两个人架着，其中一人说：“这小子什么都不说，就是欠揍。”朱玉军在看守所被迫害出心脏病症状，住进医院。看守所上报有关部门准许其保外就医，可见朱玉军当时的状况非常严重。可是这个“有关部门”不批准他保外就医。直到朱玉军遭非法判刑后，被直接劫持到监狱医院迫害。朱玉军的遭遇，他家人全不知晓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朱玉军多年来遭中共迫害事实简述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朱玉军于一九九五年开始修炼法轮大法。他原是舒兰市检察院林业检察科书记员，是单位上下公认的品行端正、年轻有为的人才。自中共迫害法轮大法后，他因坚持真、善、忍信仰，多次遭警察绑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一九九九年十二月，朱玉军去北京为法轮功和平上访，被绑架后遭非法劳教一年，单位也无理停止他的工作，剥夺他的检察官职务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零三年十月十日下午，在单位上班的朱玉军被舒兰市公安局警察绑架，非法关押到看守所，之后他再次遭非法劳教，被劫持到九台劳教所迫害，期间他曾被四名包夹犯人监控，不让睡觉，受尽折磨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朱玉军结束非法劳教后，因失去工作，被迫流落他乡，他和妻子在吉林市开了一家“鸭脖店”。他按法轮大法真、善、忍的宗旨，诚信经商。所有顾客都说好，也都因此成了回头客。后来房东看他生意红火，就收回房子自己干，朱玉军不但不怨恨，还坦然地把自己做鸭脖的配方全部教给了房东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一三年十月十八日，朱玉军在吉林市公安局对当地法轮功学员的大抓捕中也被绑架。他在吉林市看守所被非法关押近两年，一度被迫害致送医抢救。二零一五年九月，朱玉军被吉林市船营区法院非法判五年。在吉林监狱，残酷的折磨使朱玉军一度被送医救治，并导致他出狱不久就生命垂危，血糖指数高到已量不到数字了，并做了甲状腺大手术。他坚持学法炼功，身体才逐渐恢复健康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四年六月五日，舒兰市公安局动用一百多名警察，在一天之内绑架了包括朱玉军在内的五十多名法轮功学员。朱玉军遭到非法刑拘，被关押在舒兰市看守所，半年之后被舒兰市法院非法判刑四年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357.55pt;mso-wrap-distance-left:9.05pt;mso-wrap-distance-right:9.05pt;mso-wrap-distance-top:0pt;mso-wrap-distance-bottom:0pt;margin-top:461.4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明慧网】吉林舒兰市法轮功学员朱玉军二零二四年六月五日遭当地警察绑架，被非法关押在舒兰看守所。日前获知，舒兰市法院已经对朱玉军非法判刑四年，并于二零二四年十二月十八日将他劫持到公主岭监狱医院非法关押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朱玉军在舒兰市看守所非法关押期间遭残酷虐待。有人目睹，遭殴打的朱玉军被两个人架着，其中一人说：“这小子什么都不说，就是欠揍。”朱玉军在看守所被迫害出心脏病症状，住进医院。看守所上报有关部门准许其保外就医，可见朱玉军当时的状况非常严重。可是这个“有关部门”不批准他保外就医。直到朱玉军遭非法判刑后，被直接劫持到监狱医院迫害。朱玉军的遭遇，他家人全不知晓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朱玉军多年来遭中共迫害事实简述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朱玉军于一九九五年开始修炼法轮大法。他原是舒兰市检察院林业检察科书记员，是单位上下公认的品行端正、年轻有为的人才。自中共迫害法轮大法后，他因坚持真、善、忍信仰，多次遭警察绑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一九九九年十二月，朱玉军去北京为法轮功和平上访，被绑架后遭非法劳教一年，单位也无理停止他的工作，剥夺他的检察官职务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零三年十月十日下午，在单位上班的朱玉军被舒兰市公安局警察绑架，非法关押到看守所，之后他再次遭非法劳教，被劫持到九台劳教所迫害，期间他曾被四名包夹犯人监控，不让睡觉，受尽折磨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朱玉军结束非法劳教后，因失去工作，被迫流落他乡，他和妻子在吉林市开了一家“鸭脖店”。他按法轮大法真、善、忍的宗旨，诚信经商。所有顾客都说好，也都因此成了回头客。后来房东看他生意红火，就收回房子自己干，朱玉军不但不怨恨，还坦然地把自己做鸭脖的配方全部教给了房东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一三年十月十八日，朱玉军在吉林市公安局对当地法轮功学员的大抓捕中也被绑架。他在吉林市看守所被非法关押近两年，一度被迫害致送医抢救。二零一五年九月，朱玉军被吉林市船营区法院非法判五年。在吉林监狱，残酷的折磨使朱玉军一度被送医救治，并导致他出狱不久就生命垂危，血糖指数高到已量不到数字了，并做了甲状腺大手术。他坚持学法炼功，身体才逐渐恢复健康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二四年六月五日，舒兰市公安局动用一百多名警察，在一天之内绑架了包括朱玉军在内的五十多名法轮功学员。朱玉军遭到非法刑拘，被关押在舒兰市看守所，半年之后被舒兰市法院非法判刑四年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39340</wp:posOffset>
                </wp:positionH>
                <wp:positionV relativeFrom="paragraph">
                  <wp:posOffset>5860415</wp:posOffset>
                </wp:positionV>
                <wp:extent cx="2118360" cy="454088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8360" cy="4540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8pt;height:357.55pt;mso-wrap-distance-left:9.05pt;mso-wrap-distance-right:9.05pt;mso-wrap-distance-top:0pt;mso-wrap-distance-bottom:0pt;margin-top:461.45pt;mso-position-vertical-relative:text;margin-left:18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FZLanTingHei-B-GBK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思源黑体...">
    <w:altName w:val="Malgun Gothic Semilight"/>
    <w:charset w:val="86"/>
    <w:family w:val="swiss"/>
    <w:pitch w:val="default"/>
  </w:font>
  <w:font w:name="华文细黑">
    <w:charset w:val="86"/>
    <w:family w:val="auto"/>
    <w:pitch w:val="variable"/>
  </w:font>
  <w:font w:name="方正粗圆简体">
    <w:charset w:val="01"/>
    <w:family w:val="roman"/>
    <w:pitch w:val="default"/>
  </w:font>
  <w:font w:name="方正大标宋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3">
    <w:name w:val=" Char Char3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A6">
    <w:name w:val="A6"/>
    <w:qFormat/>
    <w:rPr>
      <w:rFonts w:cs="FZLanTingHei-B-GBK;Malgun Gothic Semilight"/>
      <w:color w:val="F26420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A7">
    <w:name w:val="A7"/>
    <w:qFormat/>
    <w:rPr>
      <w:rFonts w:cs="华文楷体...;宋体"/>
      <w:color w:val="000000"/>
    </w:rPr>
  </w:style>
  <w:style w:type="character" w:styleId="A2">
    <w:name w:val="A2"/>
    <w:qFormat/>
    <w:rPr>
      <w:rFonts w:cs="宋体;SimSu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16">
    <w:name w:val="Pa16"/>
    <w:basedOn w:val="Normal"/>
    <w:next w:val="Normal"/>
    <w:qFormat/>
    <w:pPr>
      <w:widowControl w:val="false"/>
      <w:autoSpaceDE w:val="false"/>
      <w:spacing w:lineRule="atLeast" w:line="261" w:before="0" w:after="0"/>
    </w:pPr>
    <w:rPr>
      <w:rFonts w:ascii="FZLanTingHei-B-GBK;Malgun Gothic Semilight" w:hAnsi="FZLanTingHei-B-GBK;Malgun Gothic Semilight" w:eastAsia="FZLanTingHei-B-GBK;Malgun Gothic Semilight"/>
      <w:sz w:val="24"/>
      <w:lang w:val="en-US"/>
    </w:rPr>
  </w:style>
  <w:style w:type="paragraph" w:styleId="Pa9">
    <w:name w:val="Pa9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" w:hAnsi="华文楷体" w:eastAsia="华文楷体"/>
      <w:sz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Pa6">
    <w:name w:val="Pa6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思源黑体...;Malgun Gothic Semilight" w:hAnsi="思源黑体...;Malgun Gothic Semilight" w:eastAsia="思源黑体...;Malgun Gothic Semilight" w:cs="Calibri"/>
      <w:sz w:val="24"/>
      <w:lang w:val="en-US"/>
    </w:rPr>
  </w:style>
  <w:style w:type="paragraph" w:styleId="Pa38">
    <w:name w:val="Pa38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rFonts w:ascii="思源黑体...;Malgun Gothic Semilight" w:hAnsi="思源黑体...;Malgun Gothic Semilight" w:eastAsia="思源黑体...;Malgun Gothic Semilight" w:cs="Calibri"/>
      <w:sz w:val="24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22:59:00Z</dcterms:created>
  <dc:creator/>
  <dc:description/>
  <cp:keywords/>
  <dc:language>en-US</dc:language>
  <cp:lastModifiedBy>andre</cp:lastModifiedBy>
  <cp:lastPrinted>2025-01-25T18:50:00Z</cp:lastPrinted>
  <dcterms:modified xsi:type="dcterms:W3CDTF">2025-01-26T00:50:00Z</dcterms:modified>
  <cp:revision>16</cp:revision>
  <dc:subject/>
  <dc:title/>
</cp:coreProperties>
</file>