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4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4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33655</wp:posOffset>
                </wp:positionV>
                <wp:extent cx="6767195" cy="8576310"/>
                <wp:effectExtent l="0" t="0" r="931926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8576280"/>
                          <a:chOff x="0" y="0"/>
                          <a:chExt cx="6767280" cy="8576280"/>
                        </a:xfrm>
                      </wpg:grpSpPr>
                      <wpg:grpSp>
                        <wpg:cNvGrpSpPr/>
                        <wpg:grpSpPr>
                          <a:xfrm>
                            <a:off x="0" y="3283560"/>
                            <a:ext cx="6767280" cy="529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3120" y="0"/>
                              <a:ext cx="5058360" cy="321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《转法轮》给我和身边人带来的变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09760"/>
                              <a:ext cx="6767280" cy="478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67280" cy="478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4960" y="2475360"/>
                                  <a:ext cx="2095560" cy="230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结果我母亲学法轮功后，血止住了，肚子不疼了，就连膝盖痛的老毛病也好了。一直到今天，我母亲也身体健康，没有吃过任何药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婆婆得了很严重的颈动脉闭塞，成天头晕昏沉，还有低血糖等多种毛病。来。我跟她讲大法祛病健身的效果，她虽然说自己眼睛看不清，但还是跟我一起拿起了《转法轮》，也能读下来了。慢慢地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晕昏沉消失了，出门在外发作过低血糖，她及时念 “法轮大法好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67280" cy="477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0" cy="477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right="910"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Times New Roman"/>
                                          <w:color w:val="auto"/>
                                          <w:lang w:val="de-DE" w:eastAsia="zh-CN" w:bidi="ar-SA"/>
                                        </w:rPr>
                                        <w:t>【明慧网】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eastAsia="zh-CN" w:bidi="ar-SA" w:val="en-US"/>
                                        </w:rPr>
                                        <w:t>2003年，我上大学时得了病，之后的十年间我被各种病折磨，身心疲惫，一度抑郁。我出入各大医院，服用各种药物，做各种治疗。也走访了一些周易算卦和算命的人，我还在枕头底下备了一把刀用来驱除噩梦，病魔陪我走了整个八年的本硕学习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013年，我听说《转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法轮》这本书可以祛病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身。在家人的帮助下，我走入了法轮大法修炼，每天跟家人一起学一个多小时《转法轮》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我母亲曾得过子宫肌瘤，当时出血挺严重，医院说必须做手术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71720" y="0"/>
                                    <a:ext cx="2095560" cy="477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left="91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真善忍好”。之后，低血糖症状就消失了。读《转法轮》 一段时间后，眼睛看东西也清晰多了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left="910"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大法师父不要我们一分一毫，还把《转法轮》这本宝书送给我们，给予了我们太多太多。大家在大法福泽中身心健康，省掉了医药费；努力按照真善忍的标准要求自己，心性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界也得到了升华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三十年前，《转法轮》正式发表，给很多人带来身心健康；今天这本书传遍世界各地，给更多的人带来福祉。每天捧起《转法轮》读书的人数也超过了一亿人。希望众生们停下手里的忙碌、放下手机，看一看《转法轮》这本旷世奇书，您得到的福祉远不止身体健康、家庭幸福！更能体悟到生命的意义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◇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华文楷体" w:hAnsi="华文楷体" w:eastAsia="华文楷体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文: 中国大陆大法弟子　圣善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834560" y="57960"/>
                                <a:ext cx="3139560" cy="226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720" y="0"/>
                            <a:ext cx="6766560" cy="31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0"/>
                              <a:ext cx="6724800" cy="37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《转法轮》首发式30周年 全球发行50语种译本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6000"/>
                              <a:ext cx="6766560" cy="25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32320" cy="253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250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今年是法轮功创始人李洪志先生的著作《转法轮》发行30周年。这本书1995年在中国公开发行后，很快就名列北京畅销书排行榜。时至今日，在全世界已经被翻译成50种文字发行。东西方不同族裔的民众都可以在《转法轮》的指引下，了解生命的真谛，同化宇宙特性“真、善、忍”，通往返本归真的高层境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4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1995年1月4日，法轮功创始人李洪志先生的主要著作《转法轮》在中国出版发行。隔年1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6760" y="0"/>
                                  <a:ext cx="2095560" cy="253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名列北京市的畅销书排行榜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是李洪志先生依据自己在中国各地的讲法录音整理而成，用通俗易懂的语言阐述“真、善、忍”最高法理，让各行各业各阶层的人都可以从中受益，使他们达到人心向善，身体健康，返本归真的高层境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公开发行之后，迅速在中国各地传播开来，同时弘扬到一百多个国家与地区，使全世界超过1亿人身心受益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71000" y="1911240"/>
                                <a:ext cx="20955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据法轮大法网站统计，到目前为止，《转法轮》在全世界被翻译成</w:t>
                                  </w: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0种文字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695120" y="42480"/>
                                <a:ext cx="2051640" cy="183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.65pt;width:532.85pt;height:675.3pt" coordorigin="6,53" coordsize="10657,13506">
                <v:group id="shape_0" style="position:absolute;left:6;top:5224;width:10657;height:833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c17f1d" stroked="f" o:allowincell="f" style="position:absolute;left:1334;top:5224;width:7965;height:506;mso-wrap-style:none;v-text-anchor:middle" type="_x0000_t136">
                    <v:path textpathok="t"/>
                    <v:textpath on="t" fitshape="t" string="《转法轮》给我和身边人带来的变化" style="font-family:&quot;方正粗圆简体&quot;;font-size:20pt"/>
                    <v:fill o:detectmouseclick="t" type="solid" color2="#3e80e2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6;top:6026;width:10657;height:7532">
                    <v:group id="shape_0" style="position:absolute;left:6;top:6026;width:10657;height:7532">
                      <v:shape id="shape_0" stroked="f" o:allowincell="f" style="position:absolute;left:3683;top:9925;width:3299;height:36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果我母亲学法轮功后，血止住了，肚子不疼了，就连膝盖痛的老毛病也好了。一直到今天，我母亲也身体健康，没有吃过任何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婆婆得了很严重的颈动脉闭塞，成天头晕昏沉，还有低血糖等多种毛病。来。我跟她讲大法祛病健身的效果，她虽然说自己眼睛看不清，但还是跟我一起拿起了《转法轮》，也能读下来了。慢慢地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晕昏沉消失了，出门在外发作过低血糖，她及时念 “法轮大法好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;top:6026;width:10657;height:7513">
                        <v:shape id="shape_0" stroked="f" o:allowincell="f" style="position:absolute;left:6;top:6026;width:3389;height:7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91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2003年，我上大学时得了病，之后的十年间我被各种病折磨，身心疲惫，一度抑郁。我出入各大医院，服用各种药物，做各种治疗。也走访了一些周易算卦和算命的人，我还在枕头底下备了一把刀用来驱除噩梦，病魔陪我走了整个八年的本硕学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13年，我听说《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》这本书可以祛病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身。在家人的帮助下，我走入了法轮大法修炼，每天跟家人一起学一个多小时《转法轮》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母亲曾得过子宫肌瘤，当时出血挺严重，医院说必须做手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6026;width:3299;height:7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9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真善忍好”。之后，低血糖症状就消失了。读《转法轮》 一段时间后，眼睛看东西也清晰多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91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法师父不要我们一分一毫，还把《转法轮》这本宝书送给我们，给予了我们太多太多。大家在大法福泽中身心健康，省掉了医药费；努力按照真善忍的标准要求自己，心性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界也得到了升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三十年前，《转法轮》正式发表，给很多人带来身心健康；今天这本书传遍世界各地，给更多的人带来福祉。每天捧起《转法轮》读书的人数也超过了一亿人。希望众生们停下手里的忙碌、放下手机，看一看《转法轮》这本旷世奇书，您得到的福祉远不止身体健康、家庭幸福！更能体悟到生命的意义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中国大陆大法弟子　圣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2895;top:6118;width:4943;height:3566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;top:53;width:10656;height:4924">
                  <v:shape id="shape_0" fillcolor="#b4761c" stroked="f" o:allowincell="f" style="position:absolute;left:26;top:53;width:10589;height:591;mso-wrap-style:none;v-text-anchor:middle" type="_x0000_t136">
                    <v:path textpathok="t"/>
                    <v:textpath on="t" fitshape="t" string="《转法轮》首发式30周年 全球发行50语种译本" style="font-family:&quot;方正粗圆简体&quot;;font-size:18pt"/>
                    <v:fill o:detectmouseclick="t" type="solid" color2="#4b89e3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7;top:960;width:10656;height:4017">
                    <v:group id="shape_0" style="position:absolute;left:7;top:960;width:6980;height:3999">
                      <v:shape id="shape_0" stroked="f" o:allowincell="f" style="position:absolute;left:7;top:960;width:3299;height:39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今年是法轮功创始人李洪志先生的著作《转法轮》发行30周年。这本书1995年在中国公开发行后，很快就名列北京畅销书排行榜。时至今日，在全世界已经被翻译成50种文字发行。东西方不同族裔的民众都可以在《转法轮》的指引下，了解生命的真谛，同化宇宙特性“真、善、忍”，通往返本归真的高层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5年1月4日，法轮功创始人李洪志先生的主要著作《转法轮》在中国出版发行。隔年1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87;top:960;width:3299;height:39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名列北京市的畅销书排行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李洪志先生依据自己在中国各地的讲法录音整理而成，用通俗易懂的语言阐述“真、善、忍”最高法理，让各行各业各阶层的人都可以从中受益，使他们达到人心向善，身体健康，返本归真的高层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公开发行之后，迅速在中国各地传播开来，同时弘扬到一百多个国家与地区，使全世界超过1亿人身心受益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63;top:3970;width:3299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据法轮大法网站统计，到目前为止，《转法轮》在全世界被翻译成</w:t>
                            </w: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0种文字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1;top:1027;width:3230;height:2882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center"/>
        <w:rPr/>
      </w:pPr>
      <w:r>
        <w:rPr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内蒙古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pt;width:533.55pt;height:21.85pt" coordorigin="0,480" coordsize="10671,437">
                <v:shape id="shape_0" stroked="t" o:allowincell="f" style="position:absolute;left:0;top:91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内蒙古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0.75pt;margin-top:0pt;width:532.05pt;height:26.2pt;mso-wrap-style:none;v-text-anchor:middle;mso-position-horizontal-relative:margin" type="_x0000_t136">
            <v:path textpathok="t"/>
            <v:textpath on="t" fitshape="t" string="宋静霞遭内蒙古女子监狱迫害病情严重　家属探视被拒" style="font-family:&quot;方正兰亭中黑_GBK&quot;;font-size:24pt"/>
            <v:fill o:detectmouseclick="t" type="solid" color2="white"/>
            <v:stroke color="white" weight="9360" joinstyle="miter" endcap="flat"/>
            <w10:wrap type="none"/>
          </v:shape>
        </w:pic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28545</wp:posOffset>
            </wp:positionH>
            <wp:positionV relativeFrom="paragraph">
              <wp:posOffset>116205</wp:posOffset>
            </wp:positionV>
            <wp:extent cx="2124075" cy="1419225"/>
            <wp:effectExtent l="0" t="0" r="0" b="0"/>
            <wp:wrapNone/>
            <wp:docPr id="8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2095500" cy="6955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5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内蒙古报道）内蒙古呼伦贝尔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法轮功学员宋静霞女士，被枉判五年，于二零二二年六月份被劫持到内蒙古第一女子监狱迫害。她遭迫害病情越来越严重，不能正常行走，家属探视权被监狱方面剥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宋静霞原是布大林原乳品厂会计。她早年因患多种疾病在医院久治不愈情况下，二零零七年走入大法修炼。得法后不久，通过学法、炼功，多种疾病不治而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二年一月三十一日除夕夜，宋静霞因发大法真相资料，传播大法的美好，让更多的人象她一样受益，遭拉布达林第二派出所警察恶意绑架，后被非法关押在内蒙古海拉尔区看守所。宋静霞在非法关押期间，内蒙古拉布达林第二派出所警察非法闯入其家中进行非法抄家，录像、恶意恐吓家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宋静霞在呼伦贝尔市海拉尔区看守所被非法关押半年后，被非法判刑五年，二零二二年六月被非法送往内蒙古第一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宋静霞被非法关押在海拉尔时，就出现了糖尿病的症状，大腿肿得走不了路，两个脚趾甲脱落，看守所的警察对其视而不见、不管、不问。被非法关押到呼和浩特第一女子监狱后，病情也未缓解，而且越来越严重，不能正常行走。二零二三年十二月份脚开始溃烂，流脓，颜色呈紫黑色，异味扑鼻，痛得睡不着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监狱方面每天强迫宋静霞吃一些不知名的药物，而宋静霞的病情不但不见好转还越来越严重了。据悉，宋静霞在八监区被迫害，直接归监区长监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宋静霞在非法关押病重期间，呼和浩特第一女子监狱对其家属隐瞒病情，直到二零二四年三月份才打电话通知家属病情严重，但还是拒绝家属探望。宋静霞的丈夫惦记着妻子，二零二四年七月份去监狱探望，监狱方面根本不让见，丈夫遗憾而归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内蒙古女子监狱强制转化法轮功学员的手段，第一步是伪善下进行哄骗、诱惑，让被迫害者在欺骗的招数下“转化”。诱骗的手段不好使的话，第二步就是：酷刑折磨，毒打、电棍。是几个月或几年的酷刑折磨，包括不让睡觉等。酷刑也转化不了法轮功学员，他们就使用药物迫害。狱警康建伟是迫害法轮功学员的主要凶手。在惨烈折磨下，有的法轮功学员被迫害致死，有的出狱后，不长时间含冤离世。有百名左右的内蒙古法轮功学员在这里遭受酷刑折磨、强行洗脑转化、强迫奴工等迫害，其中袁淑梅、于秀兰、周彩霞、唐海花被迫害致死，田素芳、耿秀兰、柴玉、岳淑霞兰出狱后含冤离世，于振杰被迫害致仅有一息尚存而推给家属后含冤离世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7.7pt;mso-wrap-distance-left:9.05pt;mso-wrap-distance-right:9.05pt;mso-wrap-distance-top:0pt;mso-wrap-distance-bottom:0pt;margin-top:6.1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内蒙古报道）内蒙古呼伦贝尔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法轮功学员宋静霞女士，被枉判五年，于二零二二年六月份被劫持到内蒙古第一女子监狱迫害。她遭迫害病情越来越严重，不能正常行走，家属探视权被监狱方面剥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宋静霞原是布大林原乳品厂会计。她早年因患多种疾病在医院久治不愈情况下，二零零七年走入大法修炼。得法后不久，通过学法、炼功，多种疾病不治而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二年一月三十一日除夕夜，宋静霞因发大法真相资料，传播大法的美好，让更多的人象她一样受益，遭拉布达林第二派出所警察恶意绑架，后被非法关押在内蒙古海拉尔区看守所。宋静霞在非法关押期间，内蒙古拉布达林第二派出所警察非法闯入其家中进行非法抄家，录像、恶意恐吓家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宋静霞在呼伦贝尔市海拉尔区看守所被非法关押半年后，被非法判刑五年，二零二二年六月被非法送往内蒙古第一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宋静霞被非法关押在海拉尔时，就出现了糖尿病的症状，大腿肿得走不了路，两个脚趾甲脱落，看守所的警察对其视而不见、不管、不问。被非法关押到呼和浩特第一女子监狱后，病情也未缓解，而且越来越严重，不能正常行走。二零二三年十二月份脚开始溃烂，流脓，颜色呈紫黑色，异味扑鼻，痛得睡不着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监狱方面每天强迫宋静霞吃一些不知名的药物，而宋静霞的病情不但不见好转还越来越严重了。据悉，宋静霞在八监区被迫害，直接归监区长监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宋静霞在非法关押病重期间，呼和浩特第一女子监狱对其家属隐瞒病情，直到二零二四年三月份才打电话通知家属病情严重，但还是拒绝家属探望。宋静霞的丈夫惦记着妻子，二零二四年七月份去监狱探望，监狱方面根本不让见，丈夫遗憾而归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内蒙古女子监狱强制转化法轮功学员的手段，第一步是伪善下进行哄骗、诱惑，让被迫害者在欺骗的招数下“转化”。诱骗的手段不好使的话，第二步就是：酷刑折磨，毒打、电棍。是几个月或几年的酷刑折磨，包括不让睡觉等。酷刑也转化不了法轮功学员，他们就使用药物迫害。狱警康建伟是迫害法轮功学员的主要凶手。在惨烈折磨下，有的法轮功学员被迫害致死，有的出狱后，不长时间含冤离世。有百名左右的内蒙古法轮功学员在这里遭受酷刑折磨、强行洗脑转化、强迫奴工等迫害，其中袁淑梅、于秀兰、周彩霞、唐海花被迫害致死，田素芳、耿秀兰、柴玉、岳淑霞兰出狱后含冤离世，于振杰被迫害致仅有一息尚存而推给家属后含冤离世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679950</wp:posOffset>
                </wp:positionH>
                <wp:positionV relativeFrom="paragraph">
                  <wp:posOffset>60960</wp:posOffset>
                </wp:positionV>
                <wp:extent cx="2095500" cy="4176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17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8.85pt;mso-wrap-distance-left:9.05pt;mso-wrap-distance-right:9.05pt;mso-wrap-distance-top:0pt;mso-wrap-distance-bottom:0pt;margin-top:4.8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339975</wp:posOffset>
                </wp:positionH>
                <wp:positionV relativeFrom="paragraph">
                  <wp:posOffset>103505</wp:posOffset>
                </wp:positionV>
                <wp:extent cx="2095500" cy="24657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4.15pt;mso-wrap-distance-left:9.05pt;mso-wrap-distance-right:9.05pt;mso-wrap-distance-top:0pt;mso-wrap-distance-bottom:0pt;margin-top:8.15pt;mso-position-vertical-relative:text;margin-left:1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8540</wp:posOffset>
                </wp:positionH>
                <wp:positionV relativeFrom="paragraph">
                  <wp:posOffset>314325</wp:posOffset>
                </wp:positionV>
                <wp:extent cx="4487545" cy="2806065"/>
                <wp:effectExtent l="1270" t="635" r="172339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2806200"/>
                          <a:chOff x="0" y="0"/>
                          <a:chExt cx="4487400" cy="2806200"/>
                        </a:xfrm>
                      </wpg:grpSpPr>
                      <wps:wsp>
                        <wps:cNvSpPr txBox="1"/>
                        <wps:spPr>
                          <a:xfrm>
                            <a:off x="145440" y="977400"/>
                            <a:ext cx="20638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  <w:r>
                                <w:rPr>
                                  <w:sz w:val="22"/>
                                  <w:szCs w:val="22"/>
                                  <w:kern w:val="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7400" cy="2734200"/>
                          </a:xfrm>
                          <a:prstGeom prst="roundRect">
                            <a:avLst>
                              <a:gd name="adj" fmla="val 3125"/>
                            </a:avLst>
                          </a:pr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440" y="114480"/>
                            <a:ext cx="2145600" cy="831240"/>
                          </a:xfrm>
                        </wpg:grpSpPr>
                        <pic:pic xmlns:pic="http://schemas.openxmlformats.org/drawingml/2006/picture">
                          <pic:nvPicPr>
                            <pic:cNvPr id="4" name="Picture 5" descr="Logo-ni zhi dao ma--542"/>
                            <pic:cNvPicPr/>
                          </pic:nvPicPr>
                          <pic:blipFill>
                            <a:blip r:embed="rId11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2145600" cy="83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7360" y="77400"/>
                              <a:ext cx="1649160" cy="665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94000" y="34200"/>
                            <a:ext cx="19810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律的实施？中共人员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de-DE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de-DE"/>
                                </w:rPr>
                                <w:t>中国近百位律师为法轮功学员做了上千场无罪辩护，定罪法轮功明显违反了“思想（信仰）不构成犯罪”“法无明文不为罪”的法律基本原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华文细黑" w:hAnsi="华文细黑" w:eastAsia="华文细黑" w:cs="宋体;SimSun"/>
                                  <w:color w:val="000000"/>
                                  <w:lang w:val="de-DE" w:eastAsia="zh-CN" w:bidi="ar-SA"/>
                                </w:rPr>
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pt;margin-top:24.75pt;width:353.35pt;height:220.95pt" coordorigin="3604,495" coordsize="7067,4419">
                <v:shape id="shape_0" stroked="f" o:allowincell="f" style="position:absolute;left:3833;top:2034;width:324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de-DE" w:eastAsia="zh-CN" w:bidi="ar-SA"/>
                          </w:rPr>
                          <w:t xml:space="preserve">◊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  <w:r>
                          <w:rPr>
                            <w:sz w:val="22"/>
                            <w:szCs w:val="22"/>
                            <w:kern w:val="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3604;top:495;width:7066;height:430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3734;top:675;width:3379;height:1309">
                  <v:shape id="shape_0" ID="Picture 5" stroked="f" o:allowincell="f" style="position:absolute;left:3734;top:675;width:3378;height:130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4344;top:797;width:2596;height:1047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  <v:shape id="shape_0" stroked="f" o:allowincell="f" style="position:absolute;left:7374;top:549;width:31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律的实施？中共人员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de-DE"/>
                          </w:rPr>
                          <w:t>◊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华文细黑" w:hAnsi="华文细黑" w:eastAsia="华文细黑" w:cs="华文细黑"/>
                            <w:color w:val="000000"/>
                            <w:lang w:eastAsia="zh-CN" w:bidi="ar-SA" w:val="de-DE"/>
                          </w:rPr>
                          <w:t>中国近百位律师为法轮功学员做了上千场无罪辩护，定罪法轮功明显违反了“思想（信仰）不构成犯罪”“法无明文不为罪”的法律基本原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华文细黑" w:hAnsi="华文细黑" w:eastAsia="华文细黑" w:cs="华文细黑"/>
                            <w:color w:val="000000"/>
                            <w:lang w:val="de-DE" w:eastAsia="zh-CN" w:bidi="ar-SA"/>
                          </w:rPr>
                          <w:t xml:space="preserve">◊ 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华文细黑" w:hAnsi="华文细黑" w:eastAsia="华文细黑" w:cs="宋体;SimSun"/>
                            <w:color w:val="000000"/>
                            <w:lang w:val="de-DE" w:eastAsia="zh-CN" w:bidi="ar-SA"/>
                          </w:rPr>
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308610</wp:posOffset>
                </wp:positionV>
                <wp:extent cx="6788150" cy="19507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1950840"/>
                          <a:chOff x="0" y="0"/>
                          <a:chExt cx="6788160" cy="1950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87680" y="32400"/>
                            <a:ext cx="240048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4920"/>
                            <a:ext cx="4305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exact" w:line="300"/>
                                <w:ind w:right="168"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4215240" cy="304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>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4.3pt;width:534.5pt;height:153.6pt" coordorigin="-30,486" coordsize="10690,3072">
                <v:shape id="shape_0" stroked="f" o:allowincell="f" style="position:absolute;left:6880;top:537;width:3779;height:278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30;top:966;width:677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exact" w:line="300"/>
                          <w:ind w:right="168"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b050" stroked="f" o:allowincell="f" style="position:absolute;left:-18;top:486;width:663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>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3738245</wp:posOffset>
                </wp:positionV>
                <wp:extent cx="6788785" cy="20904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880" cy="2090520"/>
                          <a:chOff x="0" y="0"/>
                          <a:chExt cx="6788880" cy="2090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123800" y="32400"/>
                            <a:ext cx="2665080" cy="19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4200"/>
                            <a:ext cx="4070880" cy="178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exact" w:line="300"/>
                                <w:ind w:right="168" w:firstLine="46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的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4031640" cy="304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>动脑筋：这可能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294.35pt;width:534.6pt;height:164.6pt" coordorigin="327,5887" coordsize="10692,3292">
                <v:shape id="shape_0" stroked="f" o:allowincell="f" style="position:absolute;left:6821;top:5938;width:4196;height:309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27;top:6366;width:6410;height:2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exact" w:line="300"/>
                          <w:ind w:right="168" w:firstLine="461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的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b050" stroked="f" o:allowincell="f" style="position:absolute;left:339;top:5887;width:634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>动脑筋：这可能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兰亭中黑_GBK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22:23:00Z</dcterms:created>
  <dc:creator/>
  <dc:description/>
  <cp:keywords/>
  <dc:language>en-US</dc:language>
  <cp:lastModifiedBy>andre</cp:lastModifiedBy>
  <cp:lastPrinted>2025-01-25T19:15:00Z</cp:lastPrinted>
  <dcterms:modified xsi:type="dcterms:W3CDTF">2025-01-26T01:15:00Z</dcterms:modified>
  <cp:revision>41</cp:revision>
  <dc:subject/>
  <dc:title/>
</cp:coreProperties>
</file>